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ГОУ ВПО "Белгородский государственный университет"</w:t>
      </w:r>
    </w:p>
    <w:p>
      <w:pPr>
        <w:pStyle w:val="Style27"/>
        <w:rPr/>
      </w:pPr>
      <w:r>
        <w:rPr/>
        <w:t>Факультет бизнеса и сервис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ВОРЧЕСКАЯ РАБОТА</w:t>
      </w:r>
    </w:p>
    <w:p>
      <w:pPr>
        <w:pStyle w:val="Style27"/>
        <w:rPr/>
      </w:pPr>
      <w:r>
        <w:rPr/>
        <w:t>"ОСОБЕННОСТИ ЭТИКЕТА ДЕЛОВОГО ЗАСТОЛЬЯ"</w:t>
      </w:r>
    </w:p>
    <w:p>
      <w:pPr>
        <w:pStyle w:val="Style27"/>
        <w:rPr/>
      </w:pPr>
      <w:r>
        <w:rPr/>
        <w:t>По дисциплине "Деловой этикет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</w:t>
      </w:r>
    </w:p>
    <w:p>
      <w:pPr>
        <w:pStyle w:val="Style27"/>
        <w:jc w:val="left"/>
        <w:rPr/>
      </w:pPr>
      <w:r>
        <w:rPr/>
        <w:t>Студентка 1 курса гр.170802</w:t>
      </w:r>
    </w:p>
    <w:p>
      <w:pPr>
        <w:pStyle w:val="Style27"/>
        <w:jc w:val="left"/>
        <w:rPr/>
      </w:pPr>
      <w:r>
        <w:rPr/>
        <w:t>Специальности "Городское хозяйство"</w:t>
      </w:r>
    </w:p>
    <w:p>
      <w:pPr>
        <w:pStyle w:val="Style27"/>
        <w:jc w:val="left"/>
        <w:rPr/>
      </w:pPr>
      <w:r>
        <w:rPr/>
        <w:t>Севернюкова А.А.</w:t>
      </w:r>
    </w:p>
    <w:p>
      <w:pPr>
        <w:pStyle w:val="Style27"/>
        <w:jc w:val="left"/>
        <w:rPr/>
      </w:pPr>
      <w:r>
        <w:rPr/>
        <w:t>Руководитель:</w:t>
      </w:r>
    </w:p>
    <w:p>
      <w:pPr>
        <w:pStyle w:val="Style27"/>
        <w:jc w:val="left"/>
        <w:rPr/>
      </w:pPr>
      <w:r>
        <w:rPr/>
        <w:t>Римская Ольга Николаевн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Белгород 2009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1. В какое время следует быть готовым к приему гостей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 срок (как и уточнялось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уже за ча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за 20-30 м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в - за 20-30 ми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тя на прием неприлично приходить до часа, который указан в приглашении, но кое-когда такое случается. Приблизительно за 20-30 минут до назначенного времени хозяевам нужно быть готовым и одетым к прие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Размещение прибывших гостей во время пищи во многих культурах обстоит по-своему. Однако у многих народов важнейшим считается мес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на угл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пиной к выход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напротив вх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в - напротив вх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щение прибывших гостей во время пищи. Рассаживание во время трапезы во многих культурах связано с членением внутреннего пространства на части, которые наделены различным символическим значением: более почетную, а также меньше мужскую, почетную, а также правую, женскую, а также левую. При этом максимально престижным у многих народов считается место напротив вх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Какими видами блюд следует угощать гостей для расположения их к своей национальной культуре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национальными блюдами стра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пиртными напитка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дорогими блюд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а - национальными блюдами стр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ая международная практика эволюционирует в сторону упрощения (удешевления) приемов: ограничивается подача спиртных напитков, чересчур дорогих блюд. Совместно с тем, как видно стремление устроителей придать национальный колорит проводимым мероприятиям. К примеру, в Сибири гостям предлагают знаменитые сибирские пельмени, блюда из лосятины, разные соленья, а также варенья, а в Поволжье прибывших гостей потчуют ухой, блюдами из осетровых рыб, а также икрой. Процесс трапезы, а также меню могут стать увлекательным путешествием в историю региона либо страны, знакомством с обычаями, а также традициями народа. Это по жизни любопытно, а также выигрышно, особенно в ситуации дефицита времени, характерной для бизнес-кру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Когда по правилам этикета следует произносить речь/тост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 начале прием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не раньше 10-15 мин. после начала прием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когда налито шампанск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б - не раньше 10-15 мин. после начала приема; в - когда налито шампанск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фициальных приемах речи, а также тосты произносятся после десерта, когда налито шампанское. На иных приемах - не раньше 10-15 минут после начала приема. В наше время часто речами, а также тостами обмениваются, а также в самом начале приема. Первым речь либо тост произносит владелец коттеджа, а после этого посетитель, в честь которого устроен пр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Что уместнее будет подать в качестве десерта, после пасты с грибным соусом к вырезке? (Учитывая сочетаемость поданных блюд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пирог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вежие фрук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пирожн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б - свежие фрук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ляя меню трапезы, нужно принимать во внимание вкусы прибывших гостей, их религиозные и культурные традиции. Впрочем общепринятые правила соблюдаются неукоснительно (чередование блюд, соответствие напитков закускам и так далее). Профессионалы рекомендуют: в случае, если у вас рыбная закуска, то не следует подавать в качестве основного блюда вдобавок рыбу. Гордо, а также то, как сочетается гарнир, причем не только с тем блюдом, с которым он подается, но вдобавок, а также с иными. К примеру, вы подаете пасту с грибным соусом к вырезке. В данном случае не стоит в качестве десерта предлагать пирог - планирует чересчур много мучного. Лучше подать свежие фрук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Допустимо ли класть суповую ложку при еде, не закончив трапезу?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не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не зна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б - 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инство людей держатся за свои столовые устройства до тех пор, пока не закончат есть блюдо. Впрочем, весьма допустимо класть суповую ложку после нескольких глотков супа. Во время перерыва в пище ложку для супа нужно класть в суповую чашку либо миску. Инновационный отличный тон не разрешает оставлять ложку так, для того чтобы она опиралась ручкой на стол, а иным концом на тарелку. Это правило понятно, а также в народном этикете, причем с выразительной мотивировкой: по ложке, как по мосту, в миску может проникнуть нечистая си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После окончания трапезы, ложку следует положи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справа от сервисной тарел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лева от сервисной тарел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в сервисную тарел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а - справа от сервисной таре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того как закончите есть - требуют правила - положите ложку справа от сервисной тарелки. Тогда официант сможет 1 быстрым движением убрать со стола сервисную тарелку, чашку либо миску из-под супа, а также лож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Вилки и ложки кладу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в сервисную тарелк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вогнутой стороной на сто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выгнутой стороной на сто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б - вогнутой стороной на сто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ют определенные стандарты этикета сервировки стола. Ложки и вилки кладут вогнутой стороной на сто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Приборы для десерта располагаю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под тарелк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над тарелк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слева от таре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б - над тарел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ют определенные стандарты этикета сервировки стола. Приборы для десерта располагаются над тарел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Бокалы, рюмки, фужеры ставя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над тарелк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справа от тарел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слева от таре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ый вариант ответа: б - справа от таре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о связано с тем, чт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ют определенные стандарты этикета сервировки стола. Бокалы, рюмки, фужеры ставят справа от тарелк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</w:t>
      </w:r>
      <w:r>
        <w:rPr>
          <w:rStyle w:val="Postbody1"/>
          <w:sz w:val="28"/>
          <w:szCs w:val="28"/>
        </w:rPr>
        <w:t>Артемов, Н.И. Этикет застолья [Текст]: Учебное пособие/ Н.И. Артемов; Пермь: КНОРУС, 2003. - 266с.</w:t>
      </w:r>
    </w:p>
    <w:p>
      <w:pPr>
        <w:pStyle w:val="Normal"/>
        <w:widowControl w:val="false"/>
        <w:autoSpaceDE w:val="false"/>
        <w:ind w:hanging="0"/>
        <w:rPr/>
      </w:pPr>
      <w:r>
        <w:rPr/>
        <w:t>2. Кондрашов, В.Е. Правила поведения на официальных встречах [Текст]: Кондрашов В.Е. - М.: 1999. - 76с.</w:t>
      </w:r>
    </w:p>
    <w:p>
      <w:pPr>
        <w:pStyle w:val="Normal"/>
        <w:widowControl w:val="false"/>
        <w:autoSpaceDE w:val="false"/>
        <w:ind w:hanging="0"/>
        <w:rPr/>
      </w:pPr>
      <w:r>
        <w:rPr/>
        <w:t>3. Мягков, М.И. Этикет за рубежом [Текст]: учебное пособие/ М.И. Мягков, Г.И. Алексеев, В.А. Ольшанецкий. - Л-д, Стройиздат, 1978. - с.51, 69.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</w:t>
      </w:r>
      <w:r>
        <w:rPr>
          <w:lang w:val="de-DE"/>
        </w:rPr>
        <w:t>http</w:t>
      </w:r>
      <w:r>
        <w:rPr/>
        <w:t>://</w:t>
      </w:r>
      <w:r>
        <w:rPr>
          <w:lang w:val="de-DE"/>
        </w:rPr>
        <w:t>www</w:t>
      </w:r>
      <w:r>
        <w:rPr/>
        <w:t>.</w:t>
      </w:r>
      <w:r>
        <w:rPr>
          <w:lang w:val="de-DE"/>
        </w:rPr>
        <w:t>eticetline</w:t>
      </w:r>
      <w:r>
        <w:rPr/>
        <w:t>.</w:t>
      </w:r>
      <w:r>
        <w:rPr>
          <w:lang w:val="de-DE"/>
        </w:rPr>
        <w:t>ru</w:t>
      </w:r>
      <w:r>
        <w:rPr/>
        <w:t>/</w:t>
      </w:r>
      <w:r>
        <w:rPr>
          <w:lang w:val="de-DE"/>
        </w:rPr>
        <w:t>mc</w:t>
      </w:r>
      <w:r>
        <w:rPr/>
        <w:t>/</w:t>
      </w:r>
      <w:r>
        <w:rPr>
          <w:lang w:val="de-DE"/>
        </w:rPr>
        <w:t>waste</w:t>
      </w:r>
      <w:r>
        <w:rPr/>
        <w:t>/</w:t>
      </w:r>
      <w:r>
        <w:rPr>
          <w:lang w:val="de-DE"/>
        </w:rPr>
        <w:t>solidw</w:t>
      </w:r>
      <w:r>
        <w:rPr/>
        <w:t>/</w:t>
      </w:r>
      <w:r>
        <w:rPr>
          <w:lang w:val="de-DE"/>
        </w:rPr>
        <w:t>index</w:t>
      </w:r>
      <w:r>
        <w:rPr/>
        <w:t>.</w:t>
      </w:r>
      <w:r>
        <w:rPr>
          <w:lang w:val="de-DE"/>
        </w:rPr>
        <w:t>html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6:00Z</dcterms:created>
  <dc:creator>N</dc:creator>
  <dc:description/>
  <cp:keywords/>
  <dc:language>en-US</dc:language>
  <cp:lastModifiedBy>Mage</cp:lastModifiedBy>
  <cp:lastPrinted>2009-05-08T01:24:00Z</cp:lastPrinted>
  <dcterms:modified xsi:type="dcterms:W3CDTF">2011-10-08T15:26:00Z</dcterms:modified>
  <cp:revision>2</cp:revision>
  <dc:subject/>
  <dc:title>Федеральное агентство по образованию</dc:title>
</cp:coreProperties>
</file>