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Heading1"/>
        <w:keepNext w:val="false"/>
        <w:spacing w:before="0" w:after="0"/>
        <w:ind w:hanging="0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345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720"/>
          <w:tab w:val="right" w:pos="9345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  <w:t>Психологические компоненты профессионального общения сотрудников органов внутренних дел</w:t>
        <w:tab/>
        <w:t>2</w:t>
      </w:r>
    </w:p>
    <w:p>
      <w:pPr>
        <w:pStyle w:val="Contents1"/>
        <w:tabs>
          <w:tab w:val="clear" w:pos="720"/>
          <w:tab w:val="right" w:pos="9345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  <w:t>Основные формы культуры общения: поведение, речь, внешний облик, профессиональный этикет</w:t>
        <w:tab/>
        <w:t>11</w:t>
      </w:r>
    </w:p>
    <w:p>
      <w:pPr>
        <w:pStyle w:val="Contents1"/>
        <w:tabs>
          <w:tab w:val="clear" w:pos="720"/>
          <w:tab w:val="right" w:pos="9345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  <w:t>Заключение</w:t>
        <w:tab/>
        <w:t>15</w:t>
      </w:r>
    </w:p>
    <w:p>
      <w:pPr>
        <w:pStyle w:val="Contents1"/>
        <w:tabs>
          <w:tab w:val="clear" w:pos="720"/>
          <w:tab w:val="right" w:pos="9345" w:leader="underscore"/>
        </w:tabs>
        <w:spacing w:before="0" w:after="0"/>
        <w:ind w:hanging="0"/>
        <w:jc w:val="both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  <w:t>Список литературы</w:t>
        <w:tab/>
        <w:t>16</w:t>
      </w:r>
    </w:p>
    <w:p>
      <w:pPr>
        <w:pStyle w:val="Heading1"/>
        <w:keepNext w:val="false"/>
        <w:spacing w:before="0" w:after="0"/>
        <w:ind w:hanging="0"/>
        <w:jc w:val="both"/>
        <w:rPr>
          <w:b w:val="false"/>
          <w:b w:val="false"/>
          <w:i/>
          <w:i/>
          <w:color w:val="000000"/>
          <w:sz w:val="28"/>
          <w:lang w:val="en-US" w:eastAsia="en-US"/>
        </w:rPr>
      </w:pPr>
      <w:r>
        <w:rPr>
          <w:b w:val="false"/>
          <w:i/>
          <w:color w:val="000000"/>
          <w:sz w:val="28"/>
          <w:lang w:val="en-US" w:eastAsia="en-US"/>
        </w:rPr>
      </w:r>
    </w:p>
    <w:p>
      <w:pPr>
        <w:pStyle w:val="Heading1"/>
        <w:keepNext w:val="false"/>
        <w:spacing w:before="0" w:after="0"/>
        <w:ind w:hanging="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Воздействие, влияние человека на человека – исходное психолого-педагогическое и этическое явление, которое проистекает из активного характера общения. В отличие от социологии политологии, которые исследуют роль и место общения в структуре общественных отношений, от кибернетики, интересующейся общением как информационной связью, психология изучает формы и методы межличностных связей. Таким образом, взаимодействие, взаимовлияние в процессе общения подчинено определенной интерсубъектной целесообразности. Нормативный процесс общения, особенно характерный для правоохранительной сферы и являющийся по существу отражением законов и принципов жизнедеятельности общества, обеспечивает целесообразность, оптимальность, однотипность и стабильность поведения личности. В свою очередь этика занимается изучением регулятивных действий нравственных норм в процессе общения. Если правовые, административные и другие нормы общения предъявляют требования к личности, не учитывая ее субъективное отношение к ним, то мораль предполагает добровольное и сознательное принятие нравственных требований, осознание их необходимости, что в известной степени является гарантом правового повед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сихология изучает воздействие социально-психологических факторов на поведение личности (общественное мнение, подражание, внушение и пр.), этика же интересуется императивно-оценочной, ненормативной стороной общения и компонентами индивидуального морального сознания. Однако этическое познание исследует эти компоненты как носителей специфичного содержания, для него важны нравственные показатели человеческого повед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ческие компоненты профессионального общения сотрудников органов внутренних дел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К психологическим компонентам профессионального общения относятся те, которые характеризуют и сотрудника органов внутренних дел, и лицо, с которым сотрудник взаимодействует, и сам процесс общения: тактика, стадии, приемы. Более конкретно это означает понимание субъективной стороны события, с которым сотрудник имеет дело, психологическую атмосферу взаимоотношений, индивидуализацию воздействия, ролевое поведение и др. Рассмотрим их подробнее.</w:t>
      </w:r>
    </w:p>
    <w:p>
      <w:pPr>
        <w:pStyle w:val="Normal"/>
        <w:ind w:firstLine="709"/>
        <w:rPr/>
      </w:pPr>
      <w:r>
        <w:rPr>
          <w:color w:val="000000"/>
        </w:rPr>
        <w:t>Необходимым условием грамотного профессионального общения является познание собеседника. На практике реализовать это не просто. Дело в том, что человек – сложный объект для восприятия и познания. Он обладает признаками, свойствами, не поддающимися непосредственному наблюдению. Более того, он способен маскировать свои мысли и чувства, показывать себя в выгодном для него свете, играть определенную роль, «напускать» на себя несвойственные ему переживания.</w:t>
      </w:r>
    </w:p>
    <w:p>
      <w:pPr>
        <w:pStyle w:val="Normal"/>
        <w:ind w:firstLine="709"/>
        <w:rPr/>
      </w:pPr>
      <w:r>
        <w:rPr>
          <w:color w:val="000000"/>
        </w:rPr>
        <w:t>Поэтому очень важно уметь выделить психологически информационные признаки. К их числу относятся, прежде всего, речь, ее стиль, логика, словарный запас, тембр, темп, экспрессия и др. Необходимую информацию о человеке можно получить тогда, когда между сотрудником и его собеседником устанавливается благоприятная психологическая атмосфера общения. Для этого важно уметь разговорить собеседника, а добившись этого – внимательно слушать. При этом условии можно выявить ряд качеств собеседника, в частности: по содержанию высказываний можно судить о взглядах, убеждениях, целях, планах, мотивах, потребностях и других особенностях собеседника; по словарному запасу, построению фраз, изложению мыслей, ответам на вопросы можно сделать заключение о его образовании, профессиональной принадлежности, находчивости, умственных качествах; по произношению – о национальности, месте рождения и длительности жительства, о региональной принадлежности; по темпу речи, интонациям, жестикуляции, выразительности мимики – о типе темперамента, эмоциональной устойчивости, уравновешенности, умении владеть собой, уверенности в себе, самомнении, уровне культуры.</w:t>
      </w:r>
    </w:p>
    <w:p>
      <w:pPr>
        <w:pStyle w:val="Normal"/>
        <w:ind w:firstLine="709"/>
        <w:rPr/>
      </w:pPr>
      <w:r>
        <w:rPr>
          <w:color w:val="000000"/>
        </w:rPr>
        <w:t>Важно анализировать не только что говорит человек, но и как – однотипно или с разными людьми по-разному, меняет темп, громкость речи, ' мимику или говорит относительно постоянным голосом и т.п. Однако только на речь, сколь бы информативной она ни была, полагаться нельзя. Скрыть свои мысли, не проявить свои действительные интересы, цели, намерения человек может. Поэтому важно объектом наблюдения сделать и другие информативные признаки: одежду, походку, мимику и т.д. Имеет значение, например, как посетитель вошел в помещение, какую позу принял, как расположил руки, откинул голову, на кого и как посмотрел и т.д. Только совокупность признаков, когда данные перепроверяются и уточняются в ходе беседы, когда сопоставляются и анализируются в комплексе голос, жесты, речь, манера поведения человека, может обеспечить надежность и достоверность психологического наблюд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виняемый со своей стороны пытается понять логику и приемы действия сотрудника. Оценка сотрудника со стороны граждан, свидетелей, обвиняемых, преступников идет по двум направлениям: как должностного лица и как человека. Отношение граждан к сотруднику должно быть отношением к нему как к представителю власти, должностному лицу, специалисту в области охраны прав граждан, искренне заинтересованному и могущему в силу своего должностного положения справедливо решить возникшую проблем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днако не следует сбрасывать со счетов и отношение граждан к сотруднику не как к должностному лицу – следователю, оперативному работнику, а как к человеку. В определенных случаях при воздействии на психику граждан положительное влияние оказывают личностные качества сотрудника, его культура, умение войти в положение другого, понять его мысли и чув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ind w:firstLine="709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ды общения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На практике принято различать официальное и неофициальное общение. Примером официального общения является телефонный разговор оперативного работника и следователя по поводу качества расследования конкретного уголовного дела, доклад начальнику о проделанной за отчетный период работе, выступление на оперативном совещании и т.д. Особенностью официального общения является строгий, документальный, деловой язык, тематика такого общения обычно ограничена рамками служебных задач. Это в какой-то мере стандартизованное, втиснутое в правовые рамки общение, которое при отсутствии деловитости со временем может привести к формализму и потере интереса к предмету общения. Чтобы этого не произошло, следует прибегать к неформальному общению, которое чаще используется в неофициальной обстановке. Конечно, и в неофициальном общении может преобладать служебная тематика, но лучше этого избегать. Неофициальное общение тем и ценно, что позволяет разнообразить тематику, вызывать интерес и к теме общения, и к собеседнику, способствовать расширению общего и профессионального кругозора. Умение общаться в неофициальной обстановке – важный компонент культуры работника милиции. Различают следующие виды общения: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официальное – неофициально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тактное (здесь, сейчас) и дистантное (там, потом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посредственное (лицом к лицу) и опосредованное (через средства массовой коммуникации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ное и письменно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иалогическое и монологическо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ежличностное и массово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астное и официальное (документы, деловые переговоры). Общение имеет управляемый и регулируемый характер, оно обладает побудительной силой, согласует или разъединяет усилия людей, вдохновляет или парализует, успокаивает или возбуждает, вызывает восторг, ликование или повергает в уныние, дисциплинирует, направляет людей, либо повергает их в толпу. Многое в этом отношении зависит от умелого использования средств общ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щение зависит от объективных и субъективных факторов. Объективные факторы', это социально-психологические условия, обстановка, в которой происходит общение. Субъективные факторы'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ровень подготовленности к общению (умение слушать, понимать и задавать вопросы);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культура речи (словарный запас и владение всеми формами речи – монологической, диалогической, разъяснением, осуждением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воспринимать физический облик другого человек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владеть собой (выдержка, терпимость, раскованность, снятие мышечного напряжения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ровень оценки и самооценки людей (завышенная и заниженная самооценки затрудняют общение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труднику важно также владеть всеми формами речи: диалогической, в форме допроса (такая речь требует высокого уровня речевой культуры); монологической, в форме повествования; такими приемами., как убеждение, совет, разъяснение, принуждение. Как показывают наблюдения, талант многих выдающихся следователей, оперативных работников в значительной мере обусловлен их речевой одаренностью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ind w:firstLine="709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собенности профессионального общения сотрудников ОВД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Во всех сферах человеческой деятельности могущественным средством, обеспечивающим ее успешность, является общение. Неслучайно психологи отмечают, что 15% финансового успеха зависит от профессиональных знаний, а 85% – от искусства человеческого общения.</w:t>
      </w:r>
    </w:p>
    <w:p>
      <w:pPr>
        <w:pStyle w:val="Normal"/>
        <w:ind w:firstLine="709"/>
        <w:rPr/>
      </w:pPr>
      <w:r>
        <w:rPr>
          <w:color w:val="000000"/>
        </w:rPr>
        <w:t>В ряде профессий (педагоги, врачи, торговые работники, управленцы, юристы, актеры и др.) общение из фактора, сопровождающего деятельность, превращается в профессионально значимую составляющую этой деятельности. Трудно переоценить ту роль, которую выполняет психологически грамотное общение в работе сотрудников органов внутренних дел, особенно милицейских служб, ибо деятельность многих работников милиции на 90% происходит в форме общения с гражданами (потерпевшими, осужденными и т.п.) и коллегами по службе. Причем, как правило, общение сотрудников милиции происходит в далеко не благоприятных условиях и в конфликтных ситуациях.</w:t>
      </w:r>
    </w:p>
    <w:p>
      <w:pPr>
        <w:pStyle w:val="Normal"/>
        <w:ind w:firstLine="709"/>
        <w:rPr/>
      </w:pPr>
      <w:r>
        <w:rPr>
          <w:color w:val="000000"/>
        </w:rPr>
        <w:t>В той трудной и напряженной жизни, в которой живут и работают сотрудники милиции, невозможно решать поставленные перед ними профессиональные задачи без достаточной культуры профессионального общения. Более того, имеются все основания утверждать, что серьезные изъяны в общении – отсутствие коммуникабельности, замкнутость, неумение устанавливать психологический контакт с людьми и др. – являются противопоказанием к деятельности оперативных работников, следователей, участковых инспекторов, работников ГАИ и др. Неслучайно в органах внутренних дел на нормативном уровне этим вопросам уделялось серьезное внимание. Так, еще в 1922 г. Наркоматом внутренних дел издается приказ «О вежливом обращении милиции с народонаселением». В нем изложены основные требования к личности милиционера и культуре его общения с населением. В 1969 г. МВД СССР издает не менее известный приказ «О вежливом и внимательном отношении работников милиции к гражданам», в котором сформулированы требования к этике и культуре профессионального общения милицейских работников в новых исторических условиях. Однако требования этого приказа воспринимаются отдельными сотрудниками декларативно и не всегда реализуются на практике. В 2008 г. издается директива №1 МВД России от 19 июня «О неотложных мерах по коренному улучшению работы с личным составом в системе МВД Российской Федерации», а в 2000 г. – приказ №170 ДСП от 7 марта «О предупреждении правонарушений со стороны сотрудников ОВД и военнослужащих внутренних войск МВД России в укреплении дисциплины и законности в их деятельности, уважительном и внимательном отношении к гражданам».</w:t>
      </w:r>
    </w:p>
    <w:p>
      <w:pPr>
        <w:pStyle w:val="Normal"/>
        <w:ind w:firstLine="709"/>
        <w:rPr/>
      </w:pPr>
      <w:r>
        <w:rPr>
          <w:color w:val="000000"/>
        </w:rPr>
        <w:t>К сожалению, уровень современной культуры милицейского общения не удовлетворяет население. Наиболее острая проблемная ситуация во взаимоотношениях населения с милицией заключается в том, что милиция не только неэффективно выполняет свою функцию гаранта прав граждан, но и сама часто выступает в качестве нарушителя этих прав (оскорбительное обращение с гражданами, применение к ним физического и психического насилия, вымогательство взяток и т.п.). Многие из опрошенных граждан отмечают несдержанность, высокомерие работников милиции. Правда, эти оценки часто складываются в результате не непосредственного общения, а сложившегося у населения устойчивого негативного стереотипа милиционера, который создается средствами массовой информации и нарушителями порядка, вынужденными принудительно общаться с милицией. Хотя, конечно, неумение сотрудников ОВД найти адекватный стиль общения в сложных, конфликтных, нестандартных ситуациях негативно сказывается на оценке их деятельности населением. Для сотрудника милиции очень важно умение установить контакт с гражданином, вызвать доверие и желание откровенно беседовать. Сотрудник милиции должен уметь внимательно слушать, активно управлять ходом беседы, т.е. обладать искусством общ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о что такое общение? Общепринятого в психологии определения общения нет. Общение определяют иногда как основной способ существования человека в обществе (ребенок в процессе общения с родителями социализируется, люди развиваются, общаясь друг с другом); как взаимодействие двух или более людей, состоящее в обмене между ними информацией познавательного или аффективно-оценочного характе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какой мере разнообразна, неповторима возникшая ситуация, в такой же мере должно быть гибким, неординарным, разнообразным общение. Трудности общения для сотрудников органов внутренних дел обусловливаются следующими особенностями их деятельности: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необычайная широта и многоплановость общения. Приходится вступать в контакт с представителями разнообразных возрастных, профессиональных, культурных, этнических групп, а также с лицами, психическое состояние которых непредсказуемо (потерпевшими, подозреваемыми, свидетелями и т.п.). По широте общения деятельность сотрудников органов внутренних дел можно сравнивать с общением в актерской, педагогической, пропагандистской деятельности. Но и они не столь богаты и разнообразны по содержанию и по условиям спонтанного, т.е. заранее неподготовленного общения. Учителя, актеры, пропагандисты общаются с определенной и заранее для них известной категорией людей, кроме того, у них имеется возможность предварительно подготовиться. У сотрудников органов внутренних дел такой возможности нет. Их общени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нтанное, непредсказуемое, неповторимое,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исходит в неблагоприятных условиях и ситуациях часто имеет вынужденный, а порой навязанный характер, осуществляется при несовпадении интересов в условиях резкого противоборства и несогласия сторон, к тому же при дефиците информации и времени;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обладает высокой степенью конфликтности. Итак, общение – сложный, многоплановый процесс взаимодействия людей в обществе, установления и развития контактов между людьми. Чтобы овладеть всеми формами общения, сотруднику необходимы импровизация, находчивость, гибкость, уверенность в себе и другие качества.</w:t>
      </w:r>
    </w:p>
    <w:p>
      <w:pPr>
        <w:pStyle w:val="Normal"/>
        <w:ind w:firstLine="709"/>
        <w:rPr/>
      </w:pPr>
      <w:r>
        <w:rPr>
          <w:color w:val="000000"/>
        </w:rPr>
        <w:t>Если общение – один из видов человеческой деятельности, то возникают вопросы: из каких действий состоит эта деятельность? что человек делает в процессе общения? Рассмотрим структуру и виды общения.</w:t>
      </w:r>
    </w:p>
    <w:p>
      <w:pPr>
        <w:pStyle w:val="Heading4"/>
        <w:keepNext w:val="false"/>
        <w:ind w:firstLine="709"/>
        <w:rPr>
          <w:i w:val="false"/>
          <w:i w:val="false"/>
          <w:color w:val="000000"/>
        </w:rPr>
      </w:pPr>
      <w:r>
        <w:rPr>
          <w:i w:val="false"/>
          <w:color w:val="000000"/>
        </w:rPr>
        <w:t>Структура общ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дин из подходов в изучении психологии общения заключается в выделении в структуре общения трех взаимосвязанных сторон: коммуникативной, интерактивной и перцептивно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муникативная сторона общения, или коммуникация в узком смысле слова, состоит в обмене информацией между общающимися индивидами;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интерактивная сторона заключается в организации взаимодействия между общающимися индивидами, т.е. во взаимовлиянии в процессе общения;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перцептивная сторона общения означает процесс восприятия друг друга партнерами по общению и установления на этой основе взаимопонимания. Конечно, в реальности все три стороны общения взаимосвязаны, проявляются почти одновременно в процессе общения и выделяются лишь для удобства научного, экспериментального исследования. Но эта условность не означает, что выделение грех компонентов общения – лишь умозрительные построения. Рассмотрим подробнее каждую из выделенных сторон общения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формы культуры общения: поведение, речь, внешний облик, профессиональный этике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Любая профессия предъявляет к людям, избравшим ее, определенные моральные требования. Среди профессий особо выделяются такие, в компетенции которых находится жизнь и судьба человека. Это врач, учитель, судья, адвокат… Но общество всегда предъявляло наиболее высокие нравственные требования к сотрудникам органов внутренних дел.</w:t>
      </w:r>
    </w:p>
    <w:p>
      <w:pPr>
        <w:pStyle w:val="Normal"/>
        <w:ind w:firstLine="709"/>
        <w:rPr/>
      </w:pPr>
      <w:r>
        <w:rPr>
          <w:color w:val="000000"/>
        </w:rPr>
        <w:t>Соответствует ли образ сотрудника органов внутренних дел столь значимой цели? В результате научных исследований и опросов граждан получен такой обобщенный социологический портрет: грубый – 44%; безразличный – 39,8%; некультурный – 31,8%; энергичный – 30%; смелый – 25%; вежливый – 19,1%; профессионально подготовленный – 9,1%. Достаточно противоречивый образ. Он имеет и свои исторические корни, и социально-психологические предпосылки: низкая правовая культура населения, в том числе и сотрудников органов внутренних дел; восприятие органов внутренних дел, прежде всего, в их карательной, пресекающей роли; извечная российская оппозиция власти и всем ее институтам; высокая степень проникновения в общественное сознание морали преступного мира, тюремных нравов, блатной лексики и, как следствие этого, – негативное отношение к органам внутренних дел в целом.</w:t>
      </w:r>
    </w:p>
    <w:p>
      <w:pPr>
        <w:pStyle w:val="Normal"/>
        <w:ind w:firstLine="709"/>
        <w:rPr/>
      </w:pPr>
      <w:r>
        <w:rPr>
          <w:color w:val="000000"/>
        </w:rPr>
        <w:t>Общение с гражданами также предполагает ряд особенностей. Сотрудникам правоохранительных органов приходится бывать в различных ситуациях, сталкиваться с разными проблемами. Нередко от участкового, инспектора ГИБДЦ, следователя зависит судьба человека и его близких. Все; это предполагает знание и понимание людей, а также способность сочувствовать чужой бед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актика показывает, что контактирование с лицами, способными «преступить черту», разделяющую добро и зло, действует крайне отрицательно.</w:t>
      </w:r>
    </w:p>
    <w:p>
      <w:pPr>
        <w:pStyle w:val="Normal"/>
        <w:ind w:firstLine="709"/>
        <w:rPr/>
      </w:pPr>
      <w:r>
        <w:rPr>
          <w:color w:val="000000"/>
        </w:rPr>
        <w:t>Зло, как чума, заразно, поэтому многие работники правоохранительных органов остро нуждаются в постоянном подтверждении правильности выбранной ими ценностной ориентации, в моральном оправдании сделанного профессионального выбора, наконец, в нравственной самозащите, «иммунитете» ко злу во всех его проявлениях. Как активизировать этот иммунитет, как и из чего выстроить духовную защиту ~ – вот важнейшие вопросы профессиональной этики сотрудников правоохранительных органов.</w:t>
      </w:r>
    </w:p>
    <w:p>
      <w:pPr>
        <w:pStyle w:val="Normal"/>
        <w:ind w:firstLine="709"/>
        <w:rPr/>
      </w:pPr>
      <w:r>
        <w:rPr>
          <w:color w:val="000000"/>
        </w:rPr>
        <w:t>Речь – языковая система знаков, с помощью которой человек может передавать свои мысли, чувства, переживания, настроения и влиять на ум, чувства, волю, действия и поступки других людей. Посредством речи сотрудник предъявляет определенные требования к гражданам, выражает сочувствие, оказывает поддержку, хвалит, советует, запрещает, одобряет и т.п. В милицейской практике учет и понимание воздействующей силы речи имеют исключительно большое значение. Сотрудник может удачно или неудачно выразить свою мысль, лучше или хуже достигнуть поставленной цели, многое в этом отношении зависит от убедительности и выразительности его речи.</w:t>
      </w:r>
    </w:p>
    <w:p>
      <w:pPr>
        <w:pStyle w:val="Normal"/>
        <w:ind w:firstLine="709"/>
        <w:rPr/>
      </w:pPr>
      <w:r>
        <w:rPr>
          <w:color w:val="000000"/>
        </w:rPr>
        <w:t>В социальной психологии существует большое количество исследований, выясняющих условия и способы повышения эффекта речевого воздействия. Совокупность определенных мер, направленных на это, получила название «убеждающей коммуникации», на основе которой разрабатывается так называемая экспериментальная риторика – искусство убеждения посредством реч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 каналом передачи информации имеется в виду зрительное или слуховое (или и то, и другое) восприятие. Остановимся подробнее на слуховом, речевом восприятии, поскольку мы говорим о вербальной коммуника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сотрудника милиции, который должен в процессе общения с гражданами выяснять обстоятельства того или иного происшествия, одним из важнейших качеств является умение задавать вопросы (хотя, конечно, это не единственное необходимое качество). Сотрудника милиции в данном случае можно сравнить с журналистом, интервьюером. В процессе интервьюирования журналист должен соблюдать определенные правила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ясность и краткость: задавая вопрос, надо учитывать образовательный уровень, возраст, привычный лексикон собеседника;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не допускать односложных ответов, т.е. надо избегать так называемых «закрытых вопросов», на которые можно ответить «да» и «нет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кретность: конкретно поставленные вопросы свидетельствуют о знании материала, о компетентности сотрудника милиции;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не бояться паузы. Пауза – элемент общения. Она позволяет собеседникам собраться с мыслями, осмыслить значение услышанного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рректность и уважение к собеседникам. Это этическая предпосылка всякого общения;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«хотите получить интересный ответ – поломайте голову над интересным вопросом». Здесь уместно вспомнить о существовании таких вопросов, которые называются «проективными». Это вопросы-ситуации, на которые собеседник как бы проецирует себя. «Если бы можно было начать сначала, что бы вы выбрали?» «Представьте себе, что…, а как бы вы поступили?» «А что бы вы сказали, если бы…?» Для сотрудника милиции важно не только правильно задавать вопросы гражданам (пострадавшим, обвиняемым и т.п.), но и уметь слушать. Для этого психологи рекомендуют так называемую технику активного слушания, которая опирается на «трехкратную схему выслушивания»: Поддержка – Уяснение – Комментирование. В каждом такте в зависимости от цели уместны определенные реак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здействующая сила речи (пройдет ли она мимо собеседника или окажет на него воздействие) и ее выразительность тесно связаны между собой. Неслучайно великие мастера слова (ораторы, политические деятели, актеры, адвокаты, психотерапевты) уделяли огромное внимание выразительности речи. Выразительность в свою очередь зависит от многих факторов: выбора необходимых слов и выражений, конструкции предложений, интонации, темпа речи.</w:t>
      </w:r>
    </w:p>
    <w:p>
      <w:pPr>
        <w:pStyle w:val="Normal"/>
        <w:ind w:firstLine="709"/>
        <w:rPr/>
      </w:pPr>
      <w:r>
        <w:rPr>
          <w:color w:val="000000"/>
        </w:rPr>
        <w:t>Побуждение к действию усиливается, если сотрудник не просто повествует, сообщает, но выражает свое отношение к тому, что говорит, т.е. вкладывает в содержание своей речи душу, испытывает искреннюю заинтересованность в предмете разговора, проникнут глубоким чувством важности своего дела.</w:t>
      </w:r>
    </w:p>
    <w:p>
      <w:pPr>
        <w:pStyle w:val="Normal"/>
        <w:ind w:firstLine="709"/>
        <w:rPr/>
      </w:pPr>
      <w:r>
        <w:rPr>
          <w:color w:val="000000"/>
        </w:rPr>
        <w:t>Умение задавать вопросы, активно поддерживать беседу опирается на речевую знаковую систему. Но существуют и неречевые знаковые системы, и их роль нельзя недооценивать. Чувства говорящего передаются тембром голоса, интонационными особенностями речи, жестами – это невербальная коммуникац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смотрим невербальную коммуникацию. Различают четыре группы неречевых знаковых систем: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оптико-кинестазическая система знаков, включающая в себя жесты, мимику, пантомиму;</w:t>
      </w:r>
    </w:p>
    <w:p>
      <w:pPr>
        <w:pStyle w:val="Normal"/>
        <w:ind w:firstLine="709"/>
        <w:rPr/>
      </w:pPr>
      <w:r>
        <w:rPr>
          <w:color w:val="000000"/>
        </w:rPr>
        <w:t xml:space="preserve">• </w:t>
      </w:r>
      <w:r>
        <w:rPr>
          <w:color w:val="000000"/>
        </w:rPr>
        <w:t>паралингвистическая и экстралингвистическая система знаков: первая – это система вокализации, т.е. качество голоса, его диапазон, тональность; вторая – это такие «добавки» к речи, как паузы, покашливания, смех, наконец, сам темп реч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странственная и временная организация общения, или «пространственная психология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«контакт глаз», имеющий место в визуальном общении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</w:rPr>
        <w:t>Изучение нравственных аспектов и проблем профессии необходимо каждому юристу, особенно в современных условиях, когда ставится задача гуманизации общественной и государственной жизни, когда человек провозглашен Конституцией высшей ценностью и на первый план выдвигаются гарантии его прав и свобод. А юридическая профессия имеет своим «объектом» именно человека Деятельность юриста касается важнейших благ, интересов людей, нередко связана с вторжением в их личную жизнь, а иногда и с ограничением прав, принятием решений, влияющих на судьбу челове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жду тем учебной литературы, предназначенной для овладения знаниями в области юридической этики, явно недостаточно. Учебника по юридической этикета стране нет Публикации, посвященные ее проблемам, немногочисленны и в определенной степени не отражают современных представлений.</w:t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  <w:t>Ветрова Г.Н. Закон и нравственность в уголовном судопроизводстве // Вестник Московского университета. – 2008 – №1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Гусейнов А.А. Золотое правило нравственности. 3-е изд., доп. и перераб. – М.: 1988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Зеленкова И.Л., Беляева Е.В. Этика. Минск: 2005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Кругляницо Т.Ф. Этика. М.: 2007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Кукушин В.М. Твоя профессиональная этика. М.: 2004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Мехед Т.Г., Щеглов А.В. Профессиональная этика сотрудников органов внутренних дел. М.: 2000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Подоляк Я.В. Офицеру об этикете. М.: 2001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>Шрейдер Ю.А. Лекции по этике. М.: 200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8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6">
    <w:name w:val="Таблица"/>
    <w:basedOn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firstLine="851"/>
      <w:jc w:val="left"/>
    </w:pPr>
    <w:rPr>
      <w:b/>
      <w:sz w:val="22"/>
    </w:rPr>
  </w:style>
  <w:style w:type="paragraph" w:styleId="Contents3">
    <w:name w:val="TOC 3"/>
    <w:basedOn w:val="Contents2"/>
    <w:next w:val="Normal"/>
    <w:pPr>
      <w:spacing w:before="0" w:after="0"/>
      <w:ind w:left="560" w:firstLine="851"/>
    </w:pPr>
    <w:rPr>
      <w:b w:val="false"/>
      <w:sz w:val="20"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7:00Z</dcterms:created>
  <dc:creator/>
  <dc:description/>
  <cp:keywords/>
  <dc:language>en-US</dc:language>
  <cp:lastModifiedBy>Mage</cp:lastModifiedBy>
  <cp:lastPrinted>2001-09-30T15:04:00Z</cp:lastPrinted>
  <dcterms:modified xsi:type="dcterms:W3CDTF">2011-10-08T15:27:00Z</dcterms:modified>
  <cp:revision>2</cp:revision>
  <dc:subject/>
  <dc:title>Предисловие</dc:title>
</cp:coreProperties>
</file>