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…………………………………………………………………………………………………………………………2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1. Моральная практика и моральное сознание………………………………3</w:t>
      </w:r>
    </w:p>
    <w:p>
      <w:pPr>
        <w:pStyle w:val="TextBody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равственный поступок и его оценка…………………………………………13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/>
      </w:pPr>
      <w:r>
        <w:rPr/>
        <w:t>Вся общественная жизнь человека является по преимуществу практической, связанной с дея</w:t>
        <w:softHyphen/>
        <w:t>тельным освоением и преобразованием действительно</w:t>
        <w:softHyphen/>
        <w:t>сти. В основе возникновения человека и общества ле</w:t>
        <w:softHyphen/>
        <w:t>жит трудовая деятельность, общественное производст</w:t>
        <w:softHyphen/>
        <w:t>во, и вся всемирная человеческая история, по мысли К. Маркса, есть не что иное, как порождение человека человеческим трудо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 процессе исторического усложнения человеческой деятельности и всей общественной жизни природных, естественно действующих факторов, регулирующих жизнь человека, становится недостаточно, и возникает система специфических общественных механизмов, на</w:t>
        <w:softHyphen/>
        <w:t>правленных на обеспечение единства и взаимосогласо</w:t>
        <w:softHyphen/>
        <w:t>вания единства множества индивидуальных и разнонаправленных стремлений, на поддержание общности как единственного способа существования и развития человека. Формирующаяся система запретов и огра</w:t>
        <w:softHyphen/>
        <w:t>ничений, предписаний и повелений отражает практи</w:t>
        <w:softHyphen/>
        <w:t>ку отношений и одновременно выступает как механизм согласования индивидуально-массового поведения с общественными потребностям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Таким образом, первоначально возникающая нрав</w:t>
        <w:softHyphen/>
        <w:t>ственность выступает в виде реально складывающих</w:t>
        <w:softHyphen/>
        <w:t>ся и практикуемых форм поведения и общественных отношений, когда долженствовательно-оценочный ее аспект еще не выделяется в особую сферу сознания, модели идеального долженствования, противостояще</w:t>
        <w:softHyphen/>
        <w:t>го реальной действительности. Фактически мораль исчерпывается областью нравов — реальной практики взаимоотношения людей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днако в связи с рефлексивным характером чело</w:t>
        <w:softHyphen/>
        <w:t>веческой деятельности, порождающей ее осознание и одновременно все более определяющейся им, и разворачивающимся процессом углубления дифференциа</w:t>
        <w:softHyphen/>
        <w:t>ции общества с присущим ему многообразием и столк</w:t>
        <w:softHyphen/>
        <w:t>новением интересов мораль как бы «отслаивается» от реальной практики и поведения людей и перемещает</w:t>
        <w:softHyphen/>
        <w:t>ся в идеальную, долженствовательную сферу. Она как бы становится над столкновением индивидуально-кор</w:t>
        <w:softHyphen/>
        <w:t>поративных интересов в качестве осознания и выра</w:t>
        <w:softHyphen/>
        <w:t>жения наиболее глубинных и существенных потребностей общественного развити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следствие этого нравственная жизнь человека и общества приобретает многослойную сложную струк</w:t>
        <w:softHyphen/>
        <w:t>туру, основными элементами которой являются мораль</w:t>
        <w:softHyphen/>
        <w:t>ная практика, область реально практикуемых индиви</w:t>
        <w:softHyphen/>
        <w:t>дуально-массовых форм поведения и складывающих</w:t>
        <w:softHyphen/>
        <w:t>ся отношений, и моральное сознание как выражение идеального долженствования, на которое необходимо ориентироватьс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ри этом разумеется, что в реальной жизни дея</w:t>
        <w:softHyphen/>
        <w:t>тельность и сознание взаимопорождают и взаимообусловливают друг друга, существуя одно через другое. Однако в научном анализе мораль можно рассматри</w:t>
        <w:softHyphen/>
        <w:t>вать либо как сферу реально-практических отношений, регулирующих индивидуально-массовое поведение и воплощающихся в них, либо как особую сферу духа, сознания и воления. Да и в обычной жизни далеко не одно и то же: знать нормы и принципы нравственного поведения и поступать в соответствии с ним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этому в этической литературе принято разграни</w:t>
        <w:softHyphen/>
        <w:t>чивать область морали на нравственную деятельность и отношения и моральное сознание. При этом нрав</w:t>
        <w:softHyphen/>
        <w:t>ственные отношения рассматриваются именно как опосредующее звено, то, что определяет собой и деятель</w:t>
        <w:softHyphen/>
        <w:t>ность, и сознание, а также как то, что непосредствен</w:t>
        <w:softHyphen/>
        <w:t>но отражается в них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1. Моральная практика и моральное сознание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36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21"/>
        <w:ind w:firstLine="360"/>
        <w:rPr/>
      </w:pPr>
      <w:r>
        <w:rPr/>
        <w:t>Что же представляет собой сфера моральной прак</w:t>
        <w:softHyphen/>
        <w:t xml:space="preserve">тики — нравственной деятельности и отношений? Как она взаимодействует с моральным сознанием? 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Нравственная деятельность — это понятие, которое используется в этике для выявления смысла, прису</w:t>
        <w:softHyphen/>
        <w:t>щего всем другим видам деятельности человека. Оно обозначает не особую сферу деятельности, имеющую предметно-содержательную определенность и специфи</w:t>
        <w:softHyphen/>
        <w:t>ку — например, трудовая, научная, художествен</w:t>
        <w:softHyphen/>
        <w:t>ная, — а общественную значимость любой деятель</w:t>
        <w:softHyphen/>
        <w:t>ности человека. Любое моральное действие включает в себя работу сознания — мыслительные, чувствен</w:t>
        <w:softHyphen/>
        <w:t>ные, волевые компоненты, но в то же время не сводит</w:t>
        <w:softHyphen/>
        <w:t>ся только к ним, ибо предполагает свое опредмечивание, объективацию в реальной действительности в ка</w:t>
        <w:softHyphen/>
        <w:t>честве определенного результат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равда, можно в целостном комплексе единой че</w:t>
        <w:softHyphen/>
        <w:t>ловеческой деятельности выявить такую, которая не</w:t>
        <w:softHyphen/>
        <w:t>посредственно по своим целям и содержанию подчине</w:t>
        <w:softHyphen/>
        <w:t>на сотворению добра и мотивируется исключительно моральными мотивами. Это «чистая» моральная деятельность — оказание гуманитарной помощи, филан</w:t>
        <w:softHyphen/>
        <w:t>тропия, нравственное проповедничество и моральное воспитание. Однако в широком смысле слова под мо</w:t>
        <w:softHyphen/>
        <w:t>ральной деятельностью понимается вся человеческая деятельность, поскольку она имеет общественно значимый смысл, на нее распространяются нравственные требования, и она поэтому подлежит нравственной оценке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Именно в том, насколько действия человека объек</w:t>
        <w:softHyphen/>
        <w:t>тивно пронизаны и наполнены общественно значимым смыслом, служат высоким целям и воплощаются в не</w:t>
        <w:softHyphen/>
        <w:t>обходимые для нормальной жизни общества результа</w:t>
        <w:softHyphen/>
        <w:t>ты, проявляется его нравственный потенциал, уровень нравственного развития. «Так как сфера нравствен</w:t>
        <w:softHyphen/>
        <w:t>ности есть по преимуществу сфера практическая и об</w:t>
        <w:softHyphen/>
        <w:t>разуется преимущественно из взаимных отношений людей друг к другу, — писал В. Г. Белинский, — то здесь должно искать примат нравственности человека, а не в том, как человек рассуждает о нравственности»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Нравственная деятельность складывается из поступ</w:t>
        <w:softHyphen/>
        <w:t>ков, которые имеют собственную структуру, синтези</w:t>
        <w:softHyphen/>
        <w:t>руют в себе внешние, материально-вещественные его составляющие и внутренние, духовно-личностные ком</w:t>
        <w:softHyphen/>
        <w:t>поненты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Совершая поступки, человек вступает в определен</w:t>
        <w:softHyphen/>
        <w:t>ные отношения с другими людьми, с обществом. Тем самым он устанавливает общественные отношения, совокупность связей и зависимостей, которые и назы</w:t>
        <w:softHyphen/>
        <w:t>вают нравственными отношениями. Нравственные отношения — это также не особый вид отношений, су</w:t>
        <w:softHyphen/>
        <w:t>ществующих отдельно от других общественных отно</w:t>
        <w:softHyphen/>
        <w:t>шений, а их ценностное смысловое содержание (хотя можно выделить и «чисто» моральные отношения — например, отношения любви или дружбы)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Нравственные отношения несут в себе морально ценное содержание, выступают способом детермина</w:t>
        <w:softHyphen/>
        <w:t>ции поведения человека наряду с ценностями мораль</w:t>
        <w:softHyphen/>
        <w:t>ного сознания и внеморальными внутренними побуж</w:t>
        <w:softHyphen/>
        <w:t>дениями. Вследствие этого они накладывают на чело</w:t>
        <w:softHyphen/>
        <w:t>века определенные обязанности. В моральных отно</w:t>
        <w:softHyphen/>
        <w:t>шениях человек постоянно как бы является и субъек</w:t>
        <w:softHyphen/>
        <w:t>том этих отношений, поскольку они и возникают как результат его деятельности, и их объектом, поскольку сам строй нравственных отношений, который застает человек при своем вступлении в общественную жизнь, сложился и существует независимо от негр, предъяв</w:t>
        <w:softHyphen/>
        <w:t>ляя к нему определенные обязательств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этому как бы ни разнообразились нравственные отношения по содержанию, то есть какого рода обя</w:t>
        <w:softHyphen/>
        <w:t>занности устанавливаются данными нравственными отношениями, в какого рода поступках они реализу</w:t>
        <w:softHyphen/>
        <w:t>ются, — их внутренним стержнем является отношение личности к обществу. Можно даже установить идеаль</w:t>
        <w:softHyphen/>
        <w:t>ный, то есть мыслимый в качестве самого совершенно</w:t>
        <w:softHyphen/>
        <w:t>го и желаемого, характер отношения между человеком и обществом, модификацией которого и будут все реальные нравственные отношения.</w:t>
      </w:r>
    </w:p>
    <w:p>
      <w:pPr>
        <w:pStyle w:val="TextBody"/>
        <w:ind w:firstLine="360"/>
        <w:rPr>
          <w:sz w:val="20"/>
          <w:szCs w:val="20"/>
        </w:rPr>
      </w:pPr>
      <w:r>
        <w:rPr/>
        <w:t>Таким идеальным нравственным отношением мож</w:t>
        <w:softHyphen/>
        <w:t>но считать отношение личности к общественному бла</w:t>
        <w:softHyphen/>
        <w:t>гу, которое потенциально предполагается во всех тре</w:t>
        <w:softHyphen/>
        <w:t>бованиях и ценностях морали, как к высшей, приори</w:t>
        <w:softHyphen/>
        <w:t>тетной цели, как наиболее важной для него ценности. Только при наличии такого внутреннего настроя его поведение и поступки могут служить установлению отношений солидарности и коллективизма, добросо</w:t>
        <w:softHyphen/>
        <w:t>вестности в работе, патриотического служения на бла</w:t>
        <w:softHyphen/>
        <w:t>го отечества, доброжелательности, гостеприимства и даже дружбы и любви. Ведь и самые интимные душев</w:t>
        <w:softHyphen/>
        <w:t>ные отношения между близкими людьми предпола</w:t>
        <w:softHyphen/>
        <w:t>гают следование общественно полезным ценностям — верности, преданности, бескорыстному желанию до</w:t>
        <w:softHyphen/>
        <w:t>бра другому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Однако само это отношение личности к обществен</w:t>
        <w:softHyphen/>
        <w:t>ному благу как высшей ценности, из фундамента кото</w:t>
        <w:softHyphen/>
        <w:t>рого вырастают другие моральные отношения, пред</w:t>
        <w:softHyphen/>
        <w:t>полагает в качестве своего необходимого условия об</w:t>
        <w:softHyphen/>
        <w:t>ратное, не менее фундаментальное отношение общест</w:t>
        <w:softHyphen/>
        <w:t>ва к личности как конечной цели своего существова</w:t>
        <w:softHyphen/>
        <w:t>ния и развития. Не человек является средством всех общественных преобразований, орудием общественных законов и исторической необходимости, а общество есть продукт взаимодействия людей, условие саморазвития и самореализации челове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Это фундаментальное отношение к человеку как конечной цели общественного развития предопределя</w:t>
        <w:softHyphen/>
        <w:t>ет гуманистический характер общественного блага и всех строящихся на его основе нравственных отноше</w:t>
        <w:softHyphen/>
        <w:t>ний. Ибо в противном случае они оказывались бы бесчеловечными, требуя от человека только одного - жер</w:t>
        <w:softHyphen/>
        <w:t>твенного самозаклания во имя чуждой ему ценности. Соответственно отношение общества к человеку как конечной цели своего развития результируется в прин</w:t>
        <w:softHyphen/>
        <w:t>ципе гуманизма и производных от него нравственных отношениях, выражающих права, свободу и достоин</w:t>
        <w:softHyphen/>
        <w:t>ство челове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Конечно, такое взаимоотношение на основе встреч</w:t>
        <w:softHyphen/>
        <w:t>ных векторов — отношение личности к общественно</w:t>
        <w:softHyphen/>
        <w:t>му благу как высшей ценности и отношение общества к человеку как конечной цели — есть лишь идеальное воспроизведение мыслимого совершенства, к которо</w:t>
        <w:softHyphen/>
        <w:t>му необходимо стремиться, если желать преодоления раскола между моральным сознанием и моральной практикой. Для этого необходимо еще пройти огром</w:t>
        <w:softHyphen/>
        <w:t>ное расстояние в своем развитии и обществу, и челове</w:t>
        <w:softHyphen/>
        <w:t>ку, но именно реальное состояние нравов, моральной практики и нравственных отношений фиксирует исто</w:t>
        <w:softHyphen/>
        <w:t>рически конкретную меру приближения общества к этому идеалу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Таким образом, становится очевидным, что мораль</w:t>
        <w:softHyphen/>
        <w:t>ная деятельность и нравственные отношения составля</w:t>
        <w:softHyphen/>
        <w:t>ют объективированную, выраженную в поведении и социальных связях, сторону морали. Свое более или менее устойчивое закрепление они находят в общественных нравах, то есть относительно устойчивых, типичных и массовидных формах поведения и отно</w:t>
        <w:softHyphen/>
        <w:t>шениях. Нравы по отношению к индивидуальной нрав</w:t>
        <w:softHyphen/>
        <w:t>ственной деятельности имеют значение детерминиру</w:t>
        <w:softHyphen/>
        <w:t>ющих ее наряду с моральными мотивами и внеморальными побуждениями факторов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Нравственные отношения, как и моральная деятель</w:t>
        <w:softHyphen/>
        <w:t>ность, и объективны по своему статусу, и субъективны одновременно. Ведь они существуют независимо от воли и сознания отдельного человека, но в то же время яв</w:t>
        <w:softHyphen/>
        <w:t>ляются выражением побуждения общественной воли и проявлением сознательной деятельности индивид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Нравственные отношения образуют социально-цен</w:t>
        <w:softHyphen/>
        <w:t>ностный каркас общественных отношений, складыва</w:t>
        <w:softHyphen/>
        <w:t>ющихся во всех сферах общественной жизни — в эко</w:t>
        <w:softHyphen/>
        <w:t>номике, политике, праве, художественной, научной, спортивной деятельности, — придавая им человеческое измерение. Ведь они остаются каналами морального общения и взаимодействия людей, взаимной поддерж</w:t>
        <w:softHyphen/>
        <w:t>ки и чувствами, переживаниями, моральным опыто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Собственно же идеальную сторону морали представ</w:t>
        <w:softHyphen/>
        <w:t>ляет моральное сознание. Вследствие того, что мораль целиком есть способ практически-духовного освоения действительности, именно моральному сознанию там принадлежит основная роль.</w:t>
      </w:r>
    </w:p>
    <w:p>
      <w:pPr>
        <w:pStyle w:val="21"/>
        <w:ind w:firstLine="360"/>
        <w:rPr/>
      </w:pPr>
      <w:r>
        <w:rPr/>
        <w:t>Моральное сознание разделяет присущие морали характеристики, и его рассмотрение подчиняется тем же методологическим принципам, которые использу</w:t>
        <w:softHyphen/>
        <w:t>ются при анализе форм общественного сознани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ообще формы общественного сознания различают по объекту отражения, по лежащей в основе его появ</w:t>
        <w:softHyphen/>
        <w:t>ления общественной потребности и соответственно по роли в жизни общества, а также по особенностям отражения действительно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Моральное сознание порождается потребностью в регулировании общественных отношений и выполняет это свое назначение посредством выработки духовных ценностей, образующих в совокупности идеальную модель должного поведения и отношений. Мораль</w:t>
        <w:softHyphen/>
        <w:t>ное сознание не является предметно локализованным, ибо любые сферы жизнедеятельности человека — ма</w:t>
        <w:softHyphen/>
        <w:t>териальное и духовное производство, политика, взаи</w:t>
        <w:softHyphen/>
        <w:t>моотношения между человеком и государством, наука и искусство, быт и личные взаимоотношения между людьми, — все это является объектом его отражения, придавая моральному сознанию характер вездесущ</w:t>
        <w:softHyphen/>
        <w:t>но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Однако наука или искусство также в качестве форм общественного сознания имеют объектами своего от</w:t>
        <w:softHyphen/>
        <w:t>ражения явления всей действительно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Здесь необходимо вспомнить, что сознание вообще складывается из предметного сознания и рефлексии самосознания — оно знает то, на что направлено, что воспроизводит в своем содержании в идеальной фор</w:t>
        <w:softHyphen/>
        <w:t>ме и что составляет его предметное содержание, и од</w:t>
        <w:softHyphen/>
        <w:t>новременно оно осознает свое содержание как отлич</w:t>
        <w:softHyphen/>
        <w:t>ное от того, на что оно направлено, как свое субъек</w:t>
        <w:softHyphen/>
        <w:t>тивное бытие. И если эти моменты в индивидуальном сознании зачастую слиты и нужно специально фиксиро</w:t>
        <w:softHyphen/>
        <w:t>вать внимание, чтобы отличить предметное сознание, «то, что оно знает», от самосознания, осознающего, что это знание принадлежит именно субъекту, то в обществен</w:t>
        <w:softHyphen/>
        <w:t>ном сознании эти аспекты духовного освоения действи</w:t>
        <w:softHyphen/>
        <w:t>тельности оказываются четко разделены между различ</w:t>
        <w:softHyphen/>
        <w:t>ными формами, или видами, общественного сознани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Роль предметного сознания, воспроизводящего дей</w:t>
        <w:softHyphen/>
        <w:t>ствительность так, как она есть сама по себе, объек</w:t>
        <w:softHyphen/>
        <w:t>тивно, достается науке, идеалом которой является объ</w:t>
        <w:softHyphen/>
        <w:t>ективная истин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Остальные же формы общественного сознания от</w:t>
        <w:softHyphen/>
        <w:t>ражают действительность рефлексивно, через призму своего предназначения и роли в обществе. Так, в отли</w:t>
        <w:softHyphen/>
        <w:t>чие от науки, отражающей действительность так, как она есть, вскрывающей фактическое положение вещей, причинно-следственные связи объективного мира, то есть сущее само по себе, моральное сознание постигает действительность с точки зрения ее значения для субъ</w:t>
        <w:softHyphen/>
        <w:t>екта сознания. Поэтому даже там, где объектом отра</w:t>
        <w:softHyphen/>
        <w:t>жения выступает природа, научное суждение конста</w:t>
        <w:softHyphen/>
        <w:t>тирует то, что есть — «природа подвергается техногенным перегрузкам», а моральное суждение отража</w:t>
        <w:softHyphen/>
        <w:t>ет значение природы для человека и выражает отно</w:t>
        <w:softHyphen/>
        <w:t>шение к ней — «любите природу, мать вашу»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ездесущность морального сознания не исчерпыва</w:t>
        <w:softHyphen/>
        <w:t>ется тем, что все, в особенности явления обществен</w:t>
        <w:softHyphen/>
        <w:t>ной жизни, может стать его объектом. Моральное со</w:t>
        <w:softHyphen/>
        <w:t>знание универсально и в смысле того, что свои сужде</w:t>
        <w:softHyphen/>
        <w:t>ния оно обращает от имени всех ко всем, выражая свое содержание в безлично-анонимной форме. Эта особен</w:t>
        <w:softHyphen/>
        <w:t>ность морального сознания, которое, с одной стороны, явно пронизано субъективностью, устанавливает зна</w:t>
        <w:softHyphen/>
        <w:t>чение явления для кого-то, а с другой — старается из</w:t>
        <w:softHyphen/>
        <w:t>бежать идентификации с каким бы то ни было субъек</w:t>
        <w:softHyphen/>
        <w:t>том, заставляла философов прошлого признать мораль</w:t>
        <w:softHyphen/>
        <w:t>ные суждения априорными и абсолютными истинами, установленными самим Господом. Ведь только ему под силу сначала формулировать ценностное суждение, а затем творить бытие таким образом, чтобы это сужде</w:t>
        <w:softHyphen/>
        <w:t>ние было, оставалось абсолютно верным.</w:t>
      </w:r>
    </w:p>
    <w:p>
      <w:pPr>
        <w:pStyle w:val="TextBody"/>
        <w:ind w:firstLine="360"/>
        <w:rPr>
          <w:sz w:val="20"/>
          <w:szCs w:val="20"/>
        </w:rPr>
      </w:pPr>
      <w:r>
        <w:rPr/>
        <w:t>На самом деле всякий раз, когда кто-либо высказы</w:t>
        <w:softHyphen/>
        <w:t>вает моральное суждение от имени какого-то субъек</w:t>
        <w:softHyphen/>
        <w:t>та, его подлинным авторитетным источником в силу специфики морального сознания оказывается более широкий субъект — не индивид, не группа, не класс и даже не существующее на данный момент общество, а человечество в целом, с его прошлым и надвигающим</w:t>
        <w:softHyphen/>
        <w:t>ся будущи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Рефлексивная природа морального сознания особен</w:t>
        <w:softHyphen/>
        <w:t>но явственно проявляется в присущей ему деонтологической и аксиологической модальности. Все образова</w:t>
        <w:softHyphen/>
        <w:t>ния морального сознания пронизаны императивностью, повелительностью, и их можно представить как разно</w:t>
        <w:softHyphen/>
        <w:t>видности морального требования. Одновременно эти требования выражают некоторую нужду, необходи</w:t>
        <w:softHyphen/>
        <w:t>мость, потребность, имеющую в качестве цели некое идеальное положение вещей, удовлетворяющее эту нужду. Вот эти идеальные цели и выступают мораль</w:t>
        <w:softHyphen/>
        <w:t>ными ценностями, идеальными образованиями, в срав</w:t>
        <w:softHyphen/>
        <w:t>нении с которыми моральное сознание и устанавлива</w:t>
        <w:softHyphen/>
        <w:t>ет моральную ценность реальных поступков и явле</w:t>
        <w:softHyphen/>
        <w:t>ний жизни. То есть в моральном сознании находит отражение не действительность сама по себе, взятая объективно, безотносительно к субъекту, а отношение к ней субъекта. В требовании поступать так или ина</w:t>
        <w:softHyphen/>
        <w:t>че или, что то же самое, в признании должного пове</w:t>
        <w:softHyphen/>
        <w:t>дения и его результатов целями и ценностями, нахо</w:t>
        <w:softHyphen/>
        <w:t>дит отражение не то бытие, которое в данный момент наличествует, а некая идеальная проекция желаемого и требуемого, необходимого бытия. Поэтому сама осо</w:t>
        <w:softHyphen/>
        <w:t>бенность отражения действительности в моральном сознании, вытекающая из его назначения и проявляю</w:t>
        <w:softHyphen/>
        <w:t>щаяся в присущих ему долженствовательности и оценочности, предопределяет его специфику — смотреть на мир через призму субъективно-пристрастного, за</w:t>
        <w:softHyphen/>
        <w:t>интересованного отношения к нему. Своим содержа</w:t>
        <w:softHyphen/>
        <w:t>нием и значением моральное сознание дает представ</w:t>
        <w:softHyphen/>
        <w:t>ление о том, какой действительность должна быть, чтобы соответствовать потребностям субъекта. Это предопределяет присущий моральному сознанию дух критичности и неудовлетворенности, постоянное оттал</w:t>
        <w:softHyphen/>
        <w:t>кивание от действительности, от реально достигнутого уровня развития, и забегание в идеальное бытие, вы</w:t>
        <w:softHyphen/>
        <w:t>ражающее более совершенный уровень общественных отношений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Моральное сознание своим содержанием как бы за</w:t>
        <w:softHyphen/>
        <w:t>дает впереди субъекта линию горизонта, символизиру</w:t>
        <w:softHyphen/>
        <w:t>ющую более совершенное и лучшее будущее, к кото</w:t>
        <w:softHyphen/>
        <w:t>рому можно приближаться, но при этом сама эта линия, планка устремлений, также удаляется и повышаетс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ри этом очень важно отметить еще одну особен</w:t>
        <w:softHyphen/>
        <w:t>ность морального сознания. Будучи по форме отраже</w:t>
        <w:softHyphen/>
        <w:t>ния всеобщим, безлично-анонимным способом воспро</w:t>
        <w:softHyphen/>
        <w:t>изведения действительности в виде идеального, должно</w:t>
        <w:softHyphen/>
        <w:t>го бытия, моральное сознание приобретает некий трансцендентальный, абсолютный характер. Оно несет в себе требование лучшего, но не лучшего тому или ино</w:t>
        <w:softHyphen/>
        <w:t>му отдельному субъекту, а лучшего самого по себе, вообще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этому каждый отдельный субъект морального сознания, будь то индивид, социально-этническая об</w:t>
        <w:softHyphen/>
        <w:t>щность, сословие, класс, общество в целом, никогда не может полностью отождествиться, слиться с этим трансцендентальным, абсолютным моральным сознанием, способным аккумулировать в себе не просто эмпирические потребности и интересы наличных субъек</w:t>
        <w:softHyphen/>
        <w:t>тов и требования существующего общества, а выра</w:t>
        <w:softHyphen/>
        <w:t>жать некие общеисторические требования и законы развития человеческого общества вообще. Поэтому любое эмпирическое моральное сознание, то есть при</w:t>
        <w:softHyphen/>
        <w:t>сущее отдельному субъекту моральное видение действительности, оказывается относительным, находится в постоянном беспокойстве за достоверность своего со</w:t>
        <w:softHyphen/>
        <w:t>держания, постоянно обращается к самоанализу и са</w:t>
        <w:softHyphen/>
        <w:t>мообоснованию. Ощущая это свое несовпадение, моральное сознание отдельного субъекта оказывается пронизанным критической неудовлетворенностью не только по отношению действительности, но и к само</w:t>
        <w:softHyphen/>
        <w:t>му себе, что является мощным стимулом для его само</w:t>
        <w:softHyphen/>
        <w:t>совершенствования.</w:t>
      </w:r>
    </w:p>
    <w:p>
      <w:pPr>
        <w:pStyle w:val="TextBody"/>
        <w:ind w:firstLine="360"/>
        <w:rPr/>
      </w:pPr>
      <w:r>
        <w:rPr/>
        <w:t>В своем эмпирическом бытии человек как бы рас</w:t>
        <w:softHyphen/>
        <w:t>слаивается — он принадлежит различным общностям: классу, нации, профессиональной и возрастной груп</w:t>
        <w:softHyphen/>
        <w:t>пе, семье, самому себе, наконец, и ощущает их потреб</w:t>
        <w:softHyphen/>
        <w:t>ности своими, хотя и в разной степени. Это стимули</w:t>
        <w:softHyphen/>
        <w:t>рует работу его самосознания, заставляет его искать самоопределения, находить и воплощать в себе, своем духовном бытии некоторое сочетание, конфигурацию взаимопересекающихся потребностей и интересов общностей, к которым он принадлежит. Собственно, индивидуальное своеобразие этой конфигурации и состав</w:t>
        <w:softHyphen/>
        <w:t>ляет моральную позицию индивид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днако ни по отдельности, ни в совокупности мо</w:t>
        <w:softHyphen/>
        <w:t>ральное сознание отдельных субъектов, общностей не может полностью совпасть и исчерпывающе выразить содержание «всечеловеческого» морального сознания, которое остается абсолютным критерием для критиче</w:t>
        <w:softHyphen/>
        <w:t>ского сравнения и оценки любой моральной позици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амо «всечеловеческое» моральное сознание явля</w:t>
        <w:softHyphen/>
        <w:t>ется не выражением интересов более широкой общнос</w:t>
        <w:softHyphen/>
        <w:t>ти, ибо тогда автоматически моральная позиция боль</w:t>
        <w:softHyphen/>
        <w:t>шинства была бы выше позиции меньшинства, не про</w:t>
        <w:softHyphen/>
        <w:t>явлением в особой специфической форме безличного долженствования коллективного и общего интереса, а чем-то неизмеримо более глубоким. Моральное созна</w:t>
        <w:softHyphen/>
        <w:t>ние призвано осознавать и выражать не интересы кол</w:t>
        <w:softHyphen/>
        <w:t>лективных общностей в противоположность более част</w:t>
        <w:softHyphen/>
        <w:t>ным и индивидуальным интересам, а некие абсолют</w:t>
        <w:softHyphen/>
        <w:t>ные общеисторические потребности общественного развития. Абсолютные в том смысле, что они не зависят от конкретного уровня общественного развития, его социальной, этнической, классовой структуры, конфи</w:t>
        <w:softHyphen/>
        <w:t>гурации общественных и индивидуальных интересов и выступают таковыми везде и всегда — потенциально, как в начале человеческой истории, или актуально, как на современном уровне, и останутся таковыми, даже если ей придет конец. Абсолютными также в том смыс</w:t>
        <w:softHyphen/>
        <w:t>ле, что они, эти потребности, составляют одновремен</w:t>
        <w:softHyphen/>
        <w:t>но и средство, и цель общественного развити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Таковыми можно считать потребности в признании и обеспечении ценности человеческой жизни во всех ее проявлениях — материальном и духовном. Именно рассмотрение и оценка всего происходящего, всей дей</w:t>
        <w:softHyphen/>
        <w:t>ствительности с точки зрения человека как абсолют</w:t>
        <w:softHyphen/>
        <w:t>ной ценности составляют сущность морального воззре</w:t>
        <w:softHyphen/>
        <w:t>ния на мир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ричем именно с точки зрения абстрактного чело</w:t>
        <w:softHyphen/>
        <w:t>века, человека вообще, не принадлежащего никакому определенному обществу, классу, профессии, истори</w:t>
        <w:softHyphen/>
        <w:t>ческому этапу общественного развития, ибо все эти характеристики лишь модифицируют, изменяют и искажают порождаемыми ими интересами и потребнос</w:t>
        <w:softHyphen/>
        <w:t>тями абсолютную общеисторическую потребность в обеспечении ценности человеческой жизни. Именно эта потребность осмысливается и выражается в содержа</w:t>
        <w:softHyphen/>
        <w:t>нии морального сознания, задающего гуманистический вектор реальной деятельности людей и как бы паря</w:t>
        <w:softHyphen/>
        <w:t>щего над развертывающимся в общественной жизни столкновением и борьбой интересов в качестве идеаль</w:t>
        <w:softHyphen/>
        <w:t>ного эталона, мерила, оправдывающего или осуждаю</w:t>
        <w:softHyphen/>
        <w:t>щего положение дел в мире с точки зрения его соответствия или несоответствия принципам истинной че</w:t>
        <w:softHyphen/>
        <w:t>ловечно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Ценность человеческой жизни, ценность личности со всеми ее правами, свободой и достоинством ныне признается базисной основой человеческого бытия во</w:t>
        <w:softHyphen/>
        <w:t>обще и морали в частности</w:t>
      </w:r>
      <w:r>
        <w:rPr>
          <w:rStyle w:val="FootnoteCharacters"/>
          <w:rStyle w:val="FootnoteAnchor"/>
          <w:rFonts w:cs="Courier New" w:ascii="Courier New" w:hAnsi="Courier New"/>
          <w:color w:val="000000"/>
        </w:rPr>
        <w:footnoteReference w:id="2"/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Только с такой позиции можно понять, почему мо</w:t>
        <w:softHyphen/>
        <w:t>рально более значимой, истинной может быть точка зрения индивида, а не коллектива, ибо истинность вы</w:t>
        <w:softHyphen/>
        <w:t>носимых моральным сознанием суждений зависит не от того, что оно произносится от имени большинства или даже выражает интересы более широкой общно</w:t>
        <w:softHyphen/>
        <w:t>сти людей, а от его способности соответствовать уни</w:t>
        <w:softHyphen/>
        <w:t>версальной базисной ценности всего исторического про</w:t>
        <w:softHyphen/>
        <w:t>цесса и производным от нее ценностям — человеческой личности и ее интересам и потребностя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этому человек может быть прав, поступая вопре</w:t>
        <w:softHyphen/>
        <w:t>ки общепринятым формам поведения, и может ока</w:t>
        <w:softHyphen/>
        <w:t>заться ответственным, даже если подчиняется им, по</w:t>
        <w:softHyphen/>
        <w:t>ступает «как все», делает то же, что и другие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альное сознание оказывается относительно не</w:t>
        <w:softHyphen/>
        <w:t>зависимым от фактического положения дел и интере</w:t>
        <w:softHyphen/>
        <w:t>сов в обществе и само вносит суждения, оправдываю</w:t>
        <w:softHyphen/>
        <w:t xml:space="preserve">щие или осуждающие существующие общественные порядки прежде всего потому, что оно не связывает </w:t>
      </w:r>
      <w:r>
        <w:rPr>
          <w:rFonts w:cs="Courier New" w:ascii="Courier New" w:hAnsi="Courier New"/>
          <w:color w:val="000000"/>
        </w:rPr>
        <w:t>свои суждения непосредственно с наличными фактами («поступай так, потому что это делают все») или с общественными интересами («нравственным является то, что служит интересам построения коммунистичес</w:t>
        <w:softHyphen/>
        <w:t>кого общества»). В этих случаях моральное сознание пытаются подчинить другим видам социальной детер</w:t>
        <w:softHyphen/>
        <w:t>минации поведения человека, что оказывается для него неприемлемы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«Поступай всегда так, чтобы выражать абстракт</w:t>
        <w:softHyphen/>
        <w:t>ные принципы истинной человечности, интересы чело</w:t>
        <w:softHyphen/>
        <w:t>веческой личности, даже если так никто не поступает, и это противоречит коллективным, общим, обществен</w:t>
        <w:softHyphen/>
        <w:t>ным (как разновидности общих) интересам!» — вот логика морального сознания, и отступление от нее мо</w:t>
        <w:softHyphen/>
        <w:t>жет быть объяснено, но никак не оправдано. Мораль</w:t>
        <w:softHyphen/>
        <w:t>ное сознание не приемлет логики групповых интере</w:t>
        <w:softHyphen/>
        <w:t xml:space="preserve">сов как критерия моральности — будь то интерес родоплеменной общности, средневекового сословия или потерявшего свои очертания в конце </w:t>
      </w:r>
      <w:r>
        <w:rPr>
          <w:rFonts w:cs="Courier New" w:ascii="Courier New" w:hAnsi="Courier New"/>
          <w:color w:val="000000"/>
          <w:lang w:val="en-US"/>
        </w:rPr>
        <w:t>XX</w:t>
      </w:r>
      <w:r>
        <w:rPr>
          <w:rFonts w:cs="Courier New" w:ascii="Courier New" w:hAnsi="Courier New"/>
          <w:color w:val="000000"/>
        </w:rPr>
        <w:t xml:space="preserve"> в. класса. В основе его требований и ценностей лежит не коллек</w:t>
        <w:softHyphen/>
        <w:t>тивное веление или совместное одобрение, а выраже</w:t>
        <w:softHyphen/>
        <w:t>ние подлинной цели социальной формы движения ма</w:t>
        <w:softHyphen/>
        <w:t>терии — потребности развития человеческой личности, их осознание и реализация в ответственном поведении челове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 связи с этим весьма важным для понимания спе</w:t>
        <w:softHyphen/>
        <w:t>цифики морального сознания является выяснение его соотношения с общественным мнением. Ранее уже было показано, что регулятивная функция морали во мно</w:t>
        <w:softHyphen/>
        <w:t>гом осуществляется при опоре на общественное мнение, в связи с чем некоторые исследователи, видящие в морали прежде всего ее связь с общим интересом, поч</w:t>
        <w:softHyphen/>
        <w:t>ти отождествляют моральное сознание и общественное мнение. Раз моральные требования выражают волю социальной общности, а общий интерес является выс</w:t>
        <w:softHyphen/>
        <w:t>шим критерием во взаимоотношениях человека и об</w:t>
        <w:softHyphen/>
        <w:t>щества, то «естественно, что наиболее авторитетным субъектом моральной оценки выступает... обществен</w:t>
        <w:softHyphen/>
        <w:t>ность», считает Л. М. Архангельский</w:t>
      </w:r>
      <w:r>
        <w:rPr>
          <w:rStyle w:val="FootnoteCharacters"/>
          <w:rStyle w:val="FootnoteAnchor"/>
          <w:rFonts w:cs="Courier New" w:ascii="Courier New" w:hAnsi="Courier New"/>
          <w:color w:val="000000"/>
        </w:rPr>
        <w:footnoteReference w:id="3"/>
      </w:r>
      <w:r>
        <w:rPr>
          <w:rFonts w:cs="Courier New" w:ascii="Courier New" w:hAnsi="Courier New"/>
          <w:color w:val="000000"/>
        </w:rPr>
        <w:t>.</w:t>
      </w:r>
    </w:p>
    <w:p>
      <w:pPr>
        <w:pStyle w:val="TextBody"/>
        <w:ind w:firstLine="360"/>
        <w:rPr/>
      </w:pPr>
      <w:r>
        <w:rPr/>
        <w:t>При этом общественное мнение он именно так и определяет, как «коллективное суждение по вопросам, имеющим общественный интерес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Действительно, общественность, понимаемая как субъект прозрачности, гласности, публичности в во</w:t>
        <w:softHyphen/>
        <w:t>просах морали, является важнейшим фактором, воз</w:t>
        <w:softHyphen/>
        <w:t>действующим на моральное сознание. Но именно в смысле обеспечения свободного и гласного, публично</w:t>
        <w:softHyphen/>
        <w:t>го характера функционирования морального сознания, а не как его подмена выражением группового интере</w:t>
        <w:softHyphen/>
        <w:t>са, который подминает и не дает свободно выразиться отличным от выраженного в «коллективном суждении» мнениям.</w:t>
      </w:r>
    </w:p>
    <w:p>
      <w:pPr>
        <w:pStyle w:val="TextBody"/>
        <w:ind w:firstLine="360"/>
        <w:rPr/>
      </w:pPr>
      <w:r>
        <w:rPr/>
        <w:t>Поэтому более верной представляется точка зрения, что общественное мнение есть состояние общественно</w:t>
        <w:softHyphen/>
        <w:t>го сознания, а не его часть. При этом оно может ха</w:t>
        <w:softHyphen/>
        <w:t>рактеризовать не только моральное сознание, но и по</w:t>
        <w:softHyphen/>
        <w:t>литическое, правовое, художественно-эстетическое, выполняя при этом экспрессивные, консультативные, директивные функции, вынося суждения и оценки, то есть внешне осуществляя процедуры, очень похожие на функции морали. Собственно, поэтому его и зачис</w:t>
        <w:softHyphen/>
        <w:t>ляют в сферу морального сознания. Как и моральное сознание, общественное мнение носит неофициальный, неинституциональный характер, допускает дискуссионность и альтернативность суждений. То есть оно явно по своей форме может быть выражением морального сознания, его содержани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>Однако с таким же успехом оно может быть выра</w:t>
        <w:softHyphen/>
        <w:t>жением содержания, расходящегося с содержанием и ценностями морального сознания, выражением клас</w:t>
        <w:softHyphen/>
        <w:t>сового, социально-группового эгоизма, национализма и вообще групповщины, что становится все более вероятным в условиях растущей зависимости от общест</w:t>
        <w:softHyphen/>
        <w:t>венного мнения, от средств массовой информации, находящихся в руках отдельных социальных групп. Общественное мнение, ранее подобно морали характе</w:t>
        <w:softHyphen/>
        <w:t xml:space="preserve">ризовавшееся стихийным характером существования, </w:t>
      </w:r>
      <w:r>
        <w:rPr>
          <w:rFonts w:cs="Courier New" w:ascii="Courier New" w:hAnsi="Courier New"/>
          <w:color w:val="000000"/>
        </w:rPr>
        <w:t>теперь все больше становится организованным продук</w:t>
        <w:softHyphen/>
        <w:t>том целенаправленной деятельности, навязываемым обществу и заставляющим его усваивать штампы и сте</w:t>
        <w:softHyphen/>
        <w:t>реотипы суждений и оценок. В этом смысле общес</w:t>
        <w:softHyphen/>
        <w:t>твенное мнение становится уже выразителем не мо</w:t>
        <w:softHyphen/>
        <w:t>рального, а аморального содержания, ибо игнорирует важнейшее его условие — уважение личной самостоятельности челове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Таким образом, общественное мнение, складываю</w:t>
        <w:softHyphen/>
        <w:t>щееся в атмосфере гласного, открытого, публичного обсуждения нравственных вопросов, препятствующе</w:t>
        <w:softHyphen/>
        <w:t>го навязыванию односторонней позиции и обращенно</w:t>
        <w:softHyphen/>
        <w:t>го к свободному человеку, оказывается действительно важным средством и способом выражения содержания морального сознания. Но при отсутствии этих усло</w:t>
        <w:softHyphen/>
        <w:t>вий моральное сознание отдельного субъекта оказыва</w:t>
        <w:softHyphen/>
        <w:t>ется искаженным и далеким от истинных моральных ценностей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Итак, можно подвести итог рассмотрению специфи</w:t>
        <w:softHyphen/>
        <w:t>ческой природы морального сознания и особенностей осмысления им действительно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Моральное сознание характеризуется универсаль</w:t>
        <w:softHyphen/>
        <w:t>ностью, всеобщностью, способностью все сделать объ</w:t>
        <w:softHyphen/>
        <w:t>ектом суждения и оценки, которые она выносит с точ</w:t>
        <w:softHyphen/>
        <w:t>ки зрения «всего человечества». За этой «Бесчеловеч</w:t>
        <w:softHyphen/>
        <w:t>ностью», всеобщностью помещается общеисторическая потребность в признании и обеспечении ценности че</w:t>
        <w:softHyphen/>
        <w:t>ловеческой личности, абстрактных принципов подлин</w:t>
        <w:softHyphen/>
        <w:t>ной человечности, присутствующих в истории наряду с искажающими их конкретно-историческими интере</w:t>
        <w:softHyphen/>
        <w:t>сам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следствие этого моральное сознание стремится смягчить и отрегулировать столкновение и борьбу этих интересов, само оставаясь как бы над ними и отражая поведение и отношения людей друг к другу с позиций идеального долженствования, с позиций критической неудовлетворенности сущим и противопоставления ему некой идеальной справедливости, совершенств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этому моральному сознанию присущи императив</w:t>
        <w:softHyphen/>
        <w:t>ность, повелительность и оценочность. Оно требует, вменяет человеку идеально-должную модель жизнеус</w:t>
        <w:softHyphen/>
        <w:t>тройства и оценивает степень соответствия или несоот</w:t>
        <w:softHyphen/>
        <w:t>ветствия его поведения этой модел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Моральное сознание выступает в безлично-аноним</w:t>
        <w:softHyphen/>
        <w:t>ной форме, обращая свои повеления и оценки от име</w:t>
        <w:softHyphen/>
        <w:t>ни всех ко всем, и поэтому не приемлет отождествления с позициями и интересами отдельных общностей — рода, племени, народности, нации, сословия или класса. Моральное сознание выражает не общий, а более глу</w:t>
        <w:softHyphen/>
        <w:t>бокий и перспективный интерес в выработке свобод</w:t>
        <w:softHyphen/>
        <w:t>ной индивидуальности, самостоятельной и ответствен</w:t>
        <w:softHyphen/>
        <w:t>ной личности. Отношение к личности как цели и цен</w:t>
        <w:softHyphen/>
        <w:t>ности исторического развития выступает поэтому в моральном сознании как критерий моральных ценно</w:t>
        <w:softHyphen/>
        <w:t>стей и оценивания на их основе всех явлений социаль</w:t>
        <w:softHyphen/>
        <w:t>ной действительности, в том числе сословных, нацио</w:t>
        <w:softHyphen/>
        <w:t>нальных и классовых интересов, а не наоборот.</w:t>
      </w:r>
    </w:p>
    <w:p>
      <w:pPr>
        <w:pStyle w:val="TextBody"/>
        <w:ind w:firstLine="360"/>
        <w:rPr/>
      </w:pPr>
      <w:r>
        <w:rPr/>
        <w:t>Моральное сознание может опираться на обществен</w:t>
        <w:softHyphen/>
        <w:t>ное мнение, когда оно не противоречит его ценностям, но может и отвергать его с позиций индивидуальной честности и совести как индивидуального морального локатора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равственный поступок и его оценка</w:t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sz w:val="20"/>
          <w:szCs w:val="20"/>
        </w:rPr>
      </w:pPr>
      <w:r>
        <w:rPr/>
        <w:t>Вся нравственная деятельность человека складыва</w:t>
        <w:softHyphen/>
        <w:t>ется из его поступков, которые синтезируют в себе внешние, материально-вещественные его компоненты и внутренние, духовно-личностные, а также сами име</w:t>
        <w:softHyphen/>
        <w:t>ют сложную структуру, элементы которой также оказывают воздействие на их объективную нравственную ценность. Обычно обыденное моральное сознание не затрудняется при вынесении моральной оценки того или иного поступка, однако при столкновении различ</w:t>
        <w:softHyphen/>
        <w:t>ных оценок и необходимости их обосновать для обы</w:t>
        <w:softHyphen/>
        <w:t>денного сознания начинаются непреодолимые труднос</w:t>
        <w:softHyphen/>
        <w:t>ти. Неспособность морального сознания обосновать собственную моральную оценку с точки зрения ее объ</w:t>
        <w:softHyphen/>
        <w:t>ективности и истинности вынуждает ее согласиться, что моральные оценки — это дело субъективного вку</w:t>
        <w:softHyphen/>
        <w:t>са, симпатий и антипатий, что, безусловно, снижает их авторитет и значение в жизни челове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этому этика стремится проанализировать саму процедуру морального оценивания, выявить факторы моральной оценки, учет которых только и может спо</w:t>
        <w:softHyphen/>
        <w:t>собствовать ее обоснованности и объективно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ообще человеческий поступок — это не просто физическое действие, взятое с его натурально-вещест</w:t>
        <w:softHyphen/>
        <w:t>венной стороны, а мотивированный и совершенный со</w:t>
        <w:softHyphen/>
        <w:t>знательно акт общественно значимого поведения. Дейст</w:t>
        <w:softHyphen/>
        <w:t>вия могут, как известно, совершать и животные, а вот поступки — сугубо человеческая область деятельности.</w:t>
      </w:r>
    </w:p>
    <w:p>
      <w:pPr>
        <w:pStyle w:val="TextBody"/>
        <w:ind w:firstLine="360"/>
        <w:rPr/>
      </w:pPr>
      <w:r>
        <w:rPr/>
        <w:t>Для лучшего понимания природы нравственного поступка полезно разделить все действия человека на действия-операции и действия-поступки. Первые оз</w:t>
        <w:softHyphen/>
        <w:t>начают действия, взятые в их внешнем проявлении безотносительно к их значению, а вторые — мотивированные и совершенные сознательно социально зна</w:t>
        <w:softHyphen/>
        <w:t>чимые действи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Их различия особенно заметны при воздержании, отказе от действия в условиях его нравственной необ</w:t>
        <w:softHyphen/>
        <w:t>ходимости. Например, отказ в оказании помощи чело</w:t>
        <w:softHyphen/>
        <w:t>веку, находящемуся в трудной ситуации, даже если при этом не совершены никакие действия, также явля</w:t>
        <w:softHyphen/>
        <w:t>ется поступком, подлежащим моральной оценке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Таким образом, действие само по себе, как и без</w:t>
        <w:softHyphen/>
        <w:t>действие в определенных ситуациях, есть лишь носи</w:t>
        <w:softHyphen/>
        <w:t>тель поступка, его «внешность», в то время как его сущностью является нравственное содержание и смысл. Сам же поступок есть объективация в действии (или бездействии) и его результате субъективно мотивиро</w:t>
        <w:softHyphen/>
        <w:t>ванного отношения субъекта действия. Некоторые ав</w:t>
        <w:softHyphen/>
        <w:t>торы даже считают возможным определить поступок как мотивированное действие. Это так, если считать мотивом вообще некоторую установку, ценностную ориентацию личности, независимо от степени ее осоз</w:t>
        <w:softHyphen/>
        <w:t>нания и сознательного волевого руководства в поведе</w:t>
        <w:softHyphen/>
        <w:t>нии именно этим осознанным мотивом. В противном случае так называемое немотивированное насилие, акты вандализма и разнузданного поведения, которые не являются выражением какой-то сознательной позиции и даже не нуждаются в какой-то мотивации для их совершении, окажутся за пределами моральной оцен</w:t>
        <w:softHyphen/>
        <w:t>ки, которая ведь должна установить именно внутрен</w:t>
        <w:softHyphen/>
        <w:t>нюю ценность поступ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Для моральной оценки поступка, то есть установле</w:t>
        <w:softHyphen/>
        <w:t>ния его морального качества, не столько важна его внешняя, операционная сторона, сколько именно цен</w:t>
        <w:softHyphen/>
        <w:t>ностно-содержательная характеристика действия. При этом оценка должна охватывать поступок в его целост</w:t>
        <w:softHyphen/>
        <w:t>ности, единстве внешних и внутренних составляющих, учитывать условия его совершения. Иначе она толь</w:t>
        <w:softHyphen/>
        <w:t>ко случайно может оказаться справедливой, соот</w:t>
        <w:softHyphen/>
        <w:t>ветствующей действительной нравственной ценно</w:t>
        <w:softHyphen/>
        <w:t>сти поступ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этому, хотя люди ежедневно оценивают свои и чужие поступки, рассчитывая на свой жизненный опыт, нравственное чувство и интуицию, необходимо пони</w:t>
        <w:softHyphen/>
        <w:t>мать, каким образом складывается моральная оценка и от чего она зависит, чтобы быть уверенным в ее точности и верно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режде всего следует выделить факторы мораль</w:t>
        <w:softHyphen/>
        <w:t>ной оценки, в качестве которых фигурируют условия совершения поступка, его внутренняя структура и со</w:t>
        <w:softHyphen/>
        <w:t>держание и полученный результат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Условия совершения поступка могут быть благо</w:t>
        <w:softHyphen/>
        <w:t>приятствующими ему, нейтральными или непреодоли</w:t>
        <w:softHyphen/>
        <w:t>мыми. Нравственная ценность поступка будет тем выше, чем труднее препятствие и чем успешнее оно преодолевается, чем больше человек проявит воли, настойчивости, умения, чтобы выполнить веления нрав</w:t>
        <w:softHyphen/>
        <w:t>ственного долга и сове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 предельно трудных ситуациях такая победа над обстоятельствами, зачастую угрожающими гибелью человеку, и над самим собой, ибо выполнение долга в таких условиях требует напряжения всех сил, называ</w:t>
        <w:softHyphen/>
        <w:t>ется подвигом. И моральная оценка его будет тем выше и весомее, чем значительнее будут общественно полез</w:t>
        <w:softHyphen/>
        <w:t>ные последствия содеянного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Соответственно поступок, продиктованный злой волей, корыстным эгоистическим расчетом или совер</w:t>
        <w:softHyphen/>
        <w:t>шенный бездумно, под воздействием антиобществен</w:t>
        <w:softHyphen/>
        <w:t>ной установки, и направленный против требований морали, будет оцениваться как злодеяние, тяжесть и мрачность которого будет тем выше, чем больше упор</w:t>
        <w:softHyphen/>
        <w:t>ства и подлости, хитрости и изворотливости будет про</w:t>
        <w:softHyphen/>
        <w:t>явлено при его совершении и чем тяжелее и опаснее будут социальные последстви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Однако внешние условия совершенного поступка лишь модифицируют моральную оценку, а его под</w:t>
        <w:softHyphen/>
        <w:t>линную ценность составляют содержание, элементы структуры и результат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ступок складывается из его мотивации, намере</w:t>
        <w:softHyphen/>
        <w:t>ния и цели действия, используемых для ее достиже</w:t>
        <w:softHyphen/>
        <w:t>ния, средств и полученного результат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Если намерение и цель действия выражают пред</w:t>
        <w:softHyphen/>
        <w:t>ставления человека о том, что он намеревается сде</w:t>
        <w:softHyphen/>
        <w:t>лать, развертываясь в идеальном плане в сознании и формируя образ будущего действия и его результат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то мотив является основанием действия, тем, ради чего оно замышляетс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Например, если человек едет в «горячие точки» для работы, будь то журналистская деятельность, или ока</w:t>
        <w:softHyphen/>
        <w:t>зание гуманитарной помощи, или осуществление ми</w:t>
        <w:softHyphen/>
        <w:t>ротворческой миссии, то его намерением как раз и яв</w:t>
        <w:softHyphen/>
        <w:t>ляется сама поездка и работа. Мотивом же может быть что угодно — от подчинения указаниям и приказани</w:t>
        <w:softHyphen/>
        <w:t>ям руководства, нежелания портить с ним отношения и ставить под вопрос продвижение по службе, до стрем</w:t>
        <w:softHyphen/>
        <w:t>ления заработать на рискованном предприятии то ли деньги, то ли известность и славу. При этом не исклю</w:t>
        <w:softHyphen/>
        <w:t>чается и подлинно нравственный мотив — желание внести свой посильный вклад в обеспечение благопо</w:t>
        <w:softHyphen/>
        <w:t>лучного разрешения конфликта, помочь втянутым в него сторонам, даже рискуя собственным благополучи</w:t>
        <w:softHyphen/>
        <w:t>ем, обрести спокойствие и уверенность, найти выход из тяжелой ситуации. Очевидно, что нравственная ценность этих мотивов будет различной, что обязательно должно сказаться на оценке совершенного поступ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лезно также различать мотивы со стимулами. Стимул — это всякое побуждение к действию, толчок, причина его совершения, в то время как мотив являет</w:t>
        <w:softHyphen/>
        <w:t>ся обязательно в той или иной мере осознанным по</w:t>
        <w:softHyphen/>
        <w:t>буждением, направленным на удовлетворение какой-либо потребности и принятым личностью. Стимулы в большей мере несут в себе объективное содержание, выступают в качестве объективных причин для совер</w:t>
        <w:softHyphen/>
        <w:t>шения действия, направляющих волю и желания че</w:t>
        <w:softHyphen/>
        <w:t>ловека извне. Это, например, материальная заинтересованность в выполнении какой-либо работы, страх наказания за неисполненное, принуждение или давле</w:t>
        <w:softHyphen/>
        <w:t>ние, оказываемое на человека с целью заставить его поступить определенным образо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Мотив же есть всегда внутреннее, субъективно-лич</w:t>
        <w:softHyphen/>
        <w:t>ностное побуждение к действию, которое хотя и фор</w:t>
        <w:softHyphen/>
        <w:t>мируется под воздействием социальной среды и дру</w:t>
        <w:softHyphen/>
        <w:t>гих объективных факторов, то есть является объек</w:t>
        <w:softHyphen/>
        <w:t>тивным по происхождению, но всегда осознается личностью как элемент собственного сознания, причиной поступка, принятой по своей воле, то есть субъектив</w:t>
        <w:softHyphen/>
        <w:t>ным по функционированию. Разумеется, далеко не все и не в полной мере мотивы могут быть полностью осоз</w:t>
        <w:softHyphen/>
        <w:t>наны и вербализованы, выражены в словах, но тем не менее на уровне чувств, симпатий и антипатий, жела</w:t>
        <w:softHyphen/>
        <w:t>ний и стремлений и наконец, в форме рационально построенных суждений человек имеет представление об относительной ценности того, что намеревается со</w:t>
        <w:softHyphen/>
        <w:t>вершить, и психологически считает мотивы своих дей</w:t>
        <w:softHyphen/>
        <w:t>ствий зависящими именно от своей вол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 xml:space="preserve">Известно, что </w:t>
      </w:r>
      <w:r>
        <w:rPr>
          <w:rFonts w:cs="Courier New" w:ascii="Courier New" w:hAnsi="Courier New"/>
          <w:color w:val="000000"/>
          <w:lang w:val="en-US"/>
        </w:rPr>
        <w:t>XX</w:t>
      </w:r>
      <w:r>
        <w:rPr>
          <w:rFonts w:cs="Courier New" w:ascii="Courier New" w:hAnsi="Courier New"/>
          <w:color w:val="000000"/>
        </w:rPr>
        <w:t xml:space="preserve"> в. ознаменовался открытием боль</w:t>
        <w:softHyphen/>
        <w:t>шой роли, которую играет в поведении человека бес</w:t>
        <w:softHyphen/>
        <w:t>сознательное, в связи с чем мотивация поведения при</w:t>
        <w:softHyphen/>
        <w:t>обрела сложную, многослойную структуру, где чело</w:t>
        <w:softHyphen/>
        <w:t>век руководствуется в своем поведении мотивами, ко</w:t>
        <w:softHyphen/>
        <w:t>торые он может высказать вслух, которые он может поведать только себе, в которых он боится признаться даже себе, и такими, которые маскируют эту боязнь даже перед самим собой. Поэтому при анализе поступ</w:t>
        <w:softHyphen/>
        <w:t>ка могут возникать даже такие понятия, противореча</w:t>
        <w:softHyphen/>
        <w:t>щие ранее данному определению мотива, как бессознательная мотивация. Таковой является неадекватное отражение собственных потребностей, обоснование и оправдание своих волевых действий, когда под</w:t>
        <w:softHyphen/>
        <w:t>линные мотивы поступков являются актуально не</w:t>
        <w:softHyphen/>
        <w:t>осознаваемыми, но реально сформированными в процессе сознательной жизнедеятельности человека и встроенными в структуру личности в виде ценно</w:t>
        <w:softHyphen/>
        <w:t>стных ориентации и установок, за которые человек несет ответственность.</w:t>
      </w:r>
    </w:p>
    <w:p>
      <w:pPr>
        <w:pStyle w:val="TextBody"/>
        <w:ind w:firstLine="360"/>
        <w:rPr/>
      </w:pPr>
      <w:r>
        <w:rPr/>
        <w:t>Таким образом, является ли побуждение к дейст</w:t>
        <w:softHyphen/>
        <w:t>вию отчетливо осознанным мотивом поведения или же не адекватно выраженной, искаженной и замаскиро</w:t>
        <w:softHyphen/>
        <w:t>ванной причиной поступка, оно тем не менее демон</w:t>
        <w:softHyphen/>
        <w:t>стрирует, какой субъективный смысл имеет данное действие для человека, зависит поэтому от него, мо</w:t>
        <w:softHyphen/>
        <w:t>жет и должно быть основанием для установления мо</w:t>
        <w:softHyphen/>
        <w:t xml:space="preserve">ральной ценности поступка. </w:t>
      </w:r>
    </w:p>
    <w:p>
      <w:pPr>
        <w:pStyle w:val="TextBody"/>
        <w:ind w:firstLine="360"/>
        <w:rPr>
          <w:sz w:val="20"/>
          <w:szCs w:val="20"/>
        </w:rPr>
      </w:pPr>
      <w:r>
        <w:rPr/>
        <w:t>Возникает естественный вопрос — совпадает ли нравственная ценность мотивации, осознанного моти</w:t>
        <w:softHyphen/>
        <w:t>ва поведения или ценностной ориентации, определяю</w:t>
        <w:softHyphen/>
        <w:t>щей его внутренний смысл, с моральной ценностью поступка?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едь мотивация — это хотя и важная часть поступ</w:t>
        <w:softHyphen/>
        <w:t>ка, но все же как бы предварительная его ступень, идеальное желание и стремление, своего рода «декла</w:t>
        <w:softHyphen/>
        <w:t>рация о намерениях» воли, а поступок включает в себя помимо идеально сформулированной цели еще и «ма</w:t>
        <w:softHyphen/>
        <w:t>терию», содержание, то, что собственно делает субъ</w:t>
        <w:softHyphen/>
        <w:t>ект, какими средствами он все это делает, при каких условиях и обстоятельствах и чем все это кончаетс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 поводу влияния, которое оказывают на нрав</w:t>
        <w:softHyphen/>
        <w:t>ственную ценность поступка обстоятельства и условия его совершения, уже говорилось ранее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нятно, что в самом общем виде ценность поступ</w:t>
        <w:softHyphen/>
        <w:t>ка, где мотивы и намерения соответствуют моральным требованиям и ценностям, будет тем выше, чем адек</w:t>
        <w:softHyphen/>
        <w:t>ватнее этим целям по своим нравственным содержа</w:t>
        <w:softHyphen/>
        <w:t>тельным характеристикам применяемые средства, и тем ниже, чем больше средства будут не соответствовать целя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Но самым трудным является вопрос о том, чему отдавать предпочтение в оценке поступка — ценности мотивов и намерений человека или ценности получен</w:t>
        <w:softHyphen/>
        <w:t>ного результата?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 истории философско-этической мысли эти пози</w:t>
        <w:softHyphen/>
        <w:t>ции получили развернутое обоснование в лице целых учений и философских направлений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есьма последовательно суть первой позиции о при</w:t>
        <w:softHyphen/>
        <w:t>оритете ценности мотивов при моральной оценке пос</w:t>
        <w:softHyphen/>
        <w:t>тупка выразил Кант: «Суть дела не в поступках, кото</w:t>
        <w:softHyphen/>
        <w:t>рые мы видим, а во внутренних принципах их, кото</w:t>
        <w:softHyphen/>
        <w:t>рые мы не видим». Эта точка зрения исходит из того, что оценка поступка, не учитывающая его субъектив</w:t>
        <w:softHyphen/>
        <w:t>ной причины, его основания и оправдания, принижает благородный и возвышенный характер морали, обя</w:t>
        <w:softHyphen/>
        <w:t>зательно предполагающей наличие доброй воли и со</w:t>
        <w:softHyphen/>
        <w:t>знание долга. Более того, такая оценка вообще делает ненужной саму моральную оценку в отличие от утилитарной, учитывающей только результативность поступ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Да и достичь полезного результата гораздо проще, если не связывать себя моралью. Многие полезные по их результату поступки имеют совершенно различные по их моральной ценности мотивы — они могут вдохновляться жаждой славы, карьеризмом, алчностью, властолюбием или другими корыстными по</w:t>
        <w:softHyphen/>
        <w:t>буждениями, — а следовательно, не могут оцени</w:t>
        <w:softHyphen/>
        <w:t>ваться одинаково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торая же позиция обращалась к реальной жизни, где результаты человеческих усилий сплошь и рядом расходятся с их намерениями, о чем даже сложили поговорку, что «благими намерениями вымощена до</w:t>
        <w:softHyphen/>
        <w:t>рога в ад»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Как уверял Гельвеций, «общественная польза — вот принцип всех человеческих добродетелей». С его точ</w:t>
        <w:softHyphen/>
        <w:t>ки зрения именно реальная практическая польза от полученного результата полностью определяет ценность поступка, его значение для общества и для нравствен</w:t>
        <w:softHyphen/>
        <w:t>ности. Мотивы же могут, конечно, оказывать влияние на оценку поступка, но они сами трудноуловимы и скрыты, и судим мы о них опять же по полученным результатам.</w:t>
      </w:r>
    </w:p>
    <w:p>
      <w:pPr>
        <w:pStyle w:val="TextBody"/>
        <w:ind w:firstLine="360"/>
        <w:rPr>
          <w:sz w:val="20"/>
          <w:szCs w:val="20"/>
        </w:rPr>
      </w:pPr>
      <w:r>
        <w:rPr/>
        <w:t>Однако такая односторонняя ориентация только на общественно полезный результат при вынесении мо</w:t>
        <w:softHyphen/>
        <w:t>ральной оценки оборачивается в конечном счете под</w:t>
        <w:softHyphen/>
        <w:t>чинением морали другим способам регулирования по</w:t>
        <w:softHyphen/>
        <w:t>ведения человека — экономической заинтересованнос</w:t>
        <w:softHyphen/>
        <w:t>ти, политической целесообразности или формальной легальности. Сами моральные цели оказываются не</w:t>
        <w:softHyphen/>
        <w:t>нужными и второстепенными, так как в других сфе</w:t>
        <w:softHyphen/>
        <w:t>рах общественной жизни общественно полезные цели выражаются более четко и однозначно.</w:t>
      </w:r>
    </w:p>
    <w:p>
      <w:pPr>
        <w:pStyle w:val="TextBody"/>
        <w:ind w:firstLine="360"/>
        <w:rPr/>
      </w:pPr>
      <w:r>
        <w:rPr/>
        <w:t>В итоге мораль вообще становится излишней и не</w:t>
        <w:softHyphen/>
        <w:t>нужной, ибо подчиняется утилитарным целям и ин</w:t>
        <w:softHyphen/>
        <w:t>тересам и вытесняется ими при помощи вывода о том, что для важной и полезной цели все средства хороши — «цель оправдывает средства»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На практике такая теоретическая позиция всегда приводила к забвению морали и полному торжеству аморализм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ротив односторонних крайностей, присущих этим точкам зрения и позициям, выступил Гегель, который доказывал, что мотив и результат поступка не являют</w:t>
        <w:softHyphen/>
        <w:t>ся независимыми друг от друга сущностями, способ</w:t>
        <w:softHyphen/>
        <w:t>ными соединяться в произвольные комбинации. Мо</w:t>
        <w:softHyphen/>
        <w:t>тив действующего лица, по Гегелю, обязательно пре</w:t>
        <w:softHyphen/>
        <w:t>вращается в результат, опредмечивается в нем, а ре</w:t>
        <w:softHyphen/>
        <w:t>зультат в виде идеальной цели уже присутствует в воле морального субъекта, отвечающего за доброкачествен</w:t>
        <w:softHyphen/>
        <w:t>ность своих намерений и мотивов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Диалектический подход к этой проблеме развивает эту позицию и рассматривает мотив и результат как взаимопревращающиеся и влияющие друг на друга элементы единого поступка, в котором решающее зна</w:t>
        <w:softHyphen/>
        <w:t>чение тем не менее остается за объективным общественным значением поступ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Однако для того, чтобы определить эту объектив</w:t>
        <w:softHyphen/>
        <w:t>ную общественную значимость и полезность поступка, необходимо учитывать его субъективную составляю</w:t>
        <w:softHyphen/>
        <w:t>щую — характер мотивации, наличие доброй воли, предпринятые усилия для достижения положительно</w:t>
        <w:softHyphen/>
        <w:t>го результат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едь сама специфическая общественная полезность морали не сводится только к предметному результату поступка, а подразумевает непредметный, духовный результат — утверждение в общественном и индиви</w:t>
        <w:softHyphen/>
        <w:t>дуальном сознании авторитета морали, воспитание у людей чувства собственного достоинства и личной ответственности, несовместимых с пренебрежением или равнодушием к нравственным ценностя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Именно с учетом всех этих моментов мораль про</w:t>
        <w:softHyphen/>
        <w:t>щает неудачу или ошибку, не позволившие человеку преодолеть стечение неблагоприятных обстоятельств, хотя им были проявлены и добрая воля, и уважение к нравственным требованиям. В то же время она не про</w:t>
        <w:softHyphen/>
        <w:t>щает такого же результата, если он явился проявлени</w:t>
        <w:softHyphen/>
        <w:t>ем злой воли или безответственности человек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оэтому же поступок, продиктованный возвышен</w:t>
        <w:softHyphen/>
        <w:t>ными и благородными чувствами, направленный на доброе дело, заслуживает высокой моральной оценки, даже если в силу непреодолимого стечения обстоя</w:t>
        <w:softHyphen/>
        <w:t>тельств его предметный результат оказался неутеши</w:t>
        <w:softHyphen/>
        <w:t>тельным — например, в результате попытки спасения одного человека погибли несколько. Ведь его непредметный результат заключается в демонстрации нрав</w:t>
        <w:softHyphen/>
        <w:t>ственного благородства и самоотверженности, в укреп</w:t>
        <w:softHyphen/>
        <w:t>лении авторитета морали, в воздействии этого приме</w:t>
        <w:softHyphen/>
        <w:t>ра на души людей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Условно можно возможные варианты сочетания мотивов и результатов поступка при его моральной оценке свести к нескольким.</w:t>
      </w:r>
    </w:p>
    <w:p>
      <w:pPr>
        <w:pStyle w:val="TextBody"/>
        <w:ind w:firstLine="360"/>
        <w:rPr>
          <w:sz w:val="20"/>
          <w:szCs w:val="20"/>
        </w:rPr>
      </w:pPr>
      <w:r>
        <w:rPr/>
        <w:t>Первый вариант наиболее простой, когда высокие и благородные моральные мотивы реализуются и вопло</w:t>
        <w:softHyphen/>
        <w:t>щаются в общественно полезные результаты и мораль</w:t>
        <w:softHyphen/>
        <w:t>ная оценка оказывается тем выше, чем больше прояв</w:t>
        <w:softHyphen/>
        <w:t>лено силы воли, мужества, трудолюбия и целеустремленности для достижения этого совпадения. Напри</w:t>
        <w:softHyphen/>
        <w:t>мер, летчик-испытатель, рискуя жизнью, пренебрега</w:t>
        <w:softHyphen/>
        <w:t>ет возможностью катапультироваться и спастись само</w:t>
        <w:softHyphen/>
        <w:t>му, до конца старается отвести потерявший управле</w:t>
        <w:softHyphen/>
        <w:t>ние самолет от населенного пункта, стремится спасти машину, чтобы легче установить и ликвидировать при</w:t>
        <w:softHyphen/>
        <w:t>чину отказа, и это ему в конце концов удаетс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Моральная оценка окажется также высокой, даже если это по не зависящим от летчика причинам не удаст</w:t>
        <w:softHyphen/>
        <w:t>ся, при условии, что он сделал все, что мог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торой вариант предполагает, что высокий общест</w:t>
        <w:softHyphen/>
        <w:t>венно полезный результат поступка, его соответствие моральным требованиям было достигнуто не вследст</w:t>
        <w:softHyphen/>
        <w:t>вие подлинно моральных побуждений, а стимулирова</w:t>
        <w:softHyphen/>
        <w:t>лось менее ценными или вовсе неморальными мотива</w:t>
        <w:softHyphen/>
        <w:t>ми. Например, прыжок в холодную воду, чтобы вытащ</w:t>
      </w:r>
      <w:r>
        <w:rPr>
          <w:rFonts w:cs="Courier New" w:ascii="Courier New" w:hAnsi="Courier New"/>
        </w:rPr>
        <w:t>ить</w:t>
      </w:r>
      <w:r>
        <w:rPr>
          <w:rFonts w:cs="Courier New" w:ascii="Courier New" w:hAnsi="Courier New"/>
          <w:color w:val="000000"/>
        </w:rPr>
        <w:t xml:space="preserve"> из тонущей машины водителя и спасти его жизнь, может стимулироваться как сознанием долга и мораль</w:t>
        <w:softHyphen/>
        <w:t>ным требованием оказания помощи, так и соображе</w:t>
        <w:softHyphen/>
        <w:t>нием о том, что гибнущий человек остался должен тому, кто его спасает, не одну тысячу долларов, что придает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поступку корыстную окраску и снижает его мораль</w:t>
        <w:softHyphen/>
        <w:t>ную ценность. Моральная оценка мгновенно резко взле</w:t>
        <w:softHyphen/>
        <w:t>тит вверх при условии, что все наоборот, долг числит</w:t>
        <w:softHyphen/>
        <w:t>ся не за тонущим, а за его спасателе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Третий вариант предполагает, что благородные мо</w:t>
        <w:softHyphen/>
        <w:t>ральные мотивы и возвышенные чувства вследствие неразумности или безответственности человека обора</w:t>
        <w:softHyphen/>
        <w:t>чиваются отрицательными последствиями. На память сразу приходит хоть и не человек, но медведь с его медвежьей преданностью своему другу — человеку, на лбу которого он одним махом прихлопнул докучав</w:t>
        <w:softHyphen/>
        <w:t>шую тому муху большим и увесистым камне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 этом же ряду находятся и многочисленные при</w:t>
        <w:softHyphen/>
        <w:t>меры самоотверженной родительской любви и заботы о своих чадах, когда родители готовы потакать всяким капризам, делать все за своих детей и избавлять их от всякой серьезной ответственности за свою жизнь, что оборачивается разрушительными последствиями для личности ребенка, его неспособностью считаться с дру</w:t>
        <w:softHyphen/>
        <w:t>гими и отвечать за себя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И четвертый вариант рассматриваемого сочетания мотива и результата поступка предполагает их совпа</w:t>
        <w:softHyphen/>
        <w:t>дение на негативной основе, — когда неморальный или аморальный мотив воплощается в отрицательном, об</w:t>
        <w:softHyphen/>
        <w:t>щественно вредном или опасном результате, вследст</w:t>
        <w:softHyphen/>
        <w:t>вие чего поступок является законченным злодейством. Например, познакомившись с человеком из корыст</w:t>
        <w:softHyphen/>
        <w:t>ных побуждений и втершись в доверие, воспользо</w:t>
        <w:softHyphen/>
        <w:t>ваться удобным случаем, чтобы завладеть его иму</w:t>
        <w:softHyphen/>
        <w:t>ществом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Практически во всех случаях налицо имеется моди</w:t>
        <w:softHyphen/>
        <w:t>фицируемая внешними обстоятельствами оценка объ</w:t>
        <w:softHyphen/>
        <w:t>ективированного эффекта, воплощенного, опредмеченного результата нравственного потенциала личности, ее духовного богатства и развитости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Целью моральной оценки в конечном счете и явля</w:t>
        <w:softHyphen/>
        <w:t>ется стимулирование духовной развитости личности, совершенствование всех составляющих ее духовного и нравственного потенциала. Нравственный потенциал личности включает в себя поэтому не только добрую волю, чувство и сознание долга, бескорыстную готов</w:t>
        <w:softHyphen/>
        <w:t>ность ему следовать и ответственность за его верное понимание, но и личную ответственность за свое уме</w:t>
        <w:softHyphen/>
        <w:t>ние выполнить требования морали наиболее эффек</w:t>
        <w:softHyphen/>
        <w:t>тивным, с точки зрения морали, способом, то есть за степень соответствия духовно-нравственного и пред</w:t>
        <w:softHyphen/>
        <w:t>метного результата.</w:t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</w:rPr>
        <w:t>Вследствие своей сложности и трудности нравствен</w:t>
        <w:softHyphen/>
        <w:t>ная оценка поступка не может быть простой и одно</w:t>
        <w:softHyphen/>
        <w:t>сложной. Верной и справедливой она будет только тог</w:t>
        <w:softHyphen/>
        <w:t>да, когда является развернутой и обоснованной. На</w:t>
        <w:softHyphen/>
        <w:t>пример, «это поступок не только честного и порядоч</w:t>
        <w:softHyphen/>
        <w:t>ного человека, но и обладающего большим мужеством и силой характера», или «он поступил благородно, но его помощь оказалась бесполезной», или «своим мол</w:t>
        <w:softHyphen/>
        <w:t>чанием имярек позволил обидеть человека, что не де</w:t>
        <w:softHyphen/>
        <w:t>лает ему чести».</w:t>
      </w:r>
    </w:p>
    <w:p>
      <w:pPr>
        <w:pStyle w:val="TextBody"/>
        <w:ind w:firstLine="360"/>
        <w:rPr/>
      </w:pPr>
      <w:r>
        <w:rPr/>
        <w:t>Только при этих условиях моральная оценка в на</w:t>
        <w:softHyphen/>
        <w:t>ибольшей степени будет способствовать выполнению своего назначения — формировать нравственную куль</w:t>
        <w:softHyphen/>
        <w:t>туру поведения человека и стимулировать справедли</w:t>
        <w:softHyphen/>
        <w:t>вые и благородные отношения в обществе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писок использованных источников</w:t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360"/>
        <w:rPr/>
      </w:pPr>
      <w:r>
        <w:rPr/>
        <w:t>Перестройка и нравственность. Материалы «круг</w:t>
        <w:softHyphen/>
        <w:t xml:space="preserve">лого стола» // ВФ. 1990. №7. </w:t>
      </w:r>
    </w:p>
    <w:p>
      <w:pPr>
        <w:pStyle w:val="Normal"/>
        <w:ind w:firstLine="360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TextBody"/>
        <w:ind w:firstLine="360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Архангельский Л. М.</w:t>
      </w:r>
      <w:r>
        <w:rPr>
          <w:rFonts w:cs="Courier New" w:ascii="Courier New" w:hAnsi="Courier New"/>
          <w:color w:val="000000"/>
        </w:rPr>
        <w:t xml:space="preserve"> Курс лекций по марксистско-ленин</w:t>
        <w:softHyphen/>
        <w:t xml:space="preserve">ской этике. М., 1974. </w:t>
      </w:r>
    </w:p>
    <w:p>
      <w:pPr>
        <w:pStyle w:val="TextBody"/>
        <w:ind w:firstLine="360"/>
        <w:rPr/>
      </w:pPr>
      <w:r>
        <w:rPr>
          <w:b/>
          <w:bCs/>
        </w:rPr>
        <w:t>Кондрашов В.А., Чичина Е.А.</w:t>
      </w:r>
      <w:r>
        <w:rPr/>
        <w:t xml:space="preserve"> Этика. Эстетика. – Ростов-на-Дону: Издательство «Феникс», 1998.</w:t>
      </w:r>
    </w:p>
    <w:p>
      <w:pPr>
        <w:pStyle w:val="Normal"/>
        <w:ind w:firstLine="360"/>
        <w:rPr/>
      </w:pPr>
      <w:r>
        <w:rPr>
          <w:rFonts w:cs="Courier New" w:ascii="Courier New" w:hAnsi="Courier New"/>
          <w:b/>
          <w:bCs/>
          <w:color w:val="000000"/>
        </w:rPr>
        <w:t>Степин В.С., Гусейнов А.А., Межуев В.М., Толстых В.И.</w:t>
      </w:r>
      <w:r>
        <w:rPr>
          <w:rFonts w:cs="Courier New" w:ascii="Courier New" w:hAnsi="Courier New"/>
          <w:color w:val="000000"/>
        </w:rPr>
        <w:t xml:space="preserve"> От классовых приоритетов к общечеловеческим ценностям // Квинтэссенция. Философский альманах. М.,1992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м. об этом: Перестройка и нравственность. Материалы «круг</w:t>
        <w:softHyphen/>
        <w:t xml:space="preserve">лого стола» // ВФ. 1990. №7. А также: </w:t>
      </w:r>
      <w:r>
        <w:rPr>
          <w:b/>
          <w:bCs/>
          <w:color w:val="000000"/>
          <w:sz w:val="20"/>
          <w:szCs w:val="20"/>
        </w:rPr>
        <w:t>Степин В.С., Гусейнов А.А., Межуев В.М., Толстых В.И.</w:t>
      </w:r>
      <w:r>
        <w:rPr>
          <w:color w:val="000000"/>
          <w:sz w:val="20"/>
          <w:szCs w:val="20"/>
        </w:rPr>
        <w:t xml:space="preserve"> От классовых приоритетов к общечеловеческим ценностям // Квинтэссенция. Философский альманах. М.,199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Архангельский Л. М.</w:t>
      </w:r>
      <w:r>
        <w:rPr>
          <w:color w:val="000000"/>
          <w:sz w:val="20"/>
          <w:szCs w:val="20"/>
        </w:rPr>
        <w:t xml:space="preserve"> Курс лекций по марксистско-ленин</w:t>
        <w:softHyphen/>
        <w:t>ской этике. М., 1974. С. 97.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Архангельский Л. М. </w:t>
      </w:r>
      <w:r>
        <w:rPr>
          <w:rFonts w:cs="Times New Roman" w:ascii="Times New Roman" w:hAnsi="Times New Roman"/>
          <w:sz w:val="20"/>
          <w:szCs w:val="20"/>
        </w:rPr>
        <w:t>Указ. соч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Кондрашов В.А., Чичина Е.А.</w:t>
      </w:r>
      <w:r>
        <w:rPr/>
        <w:t xml:space="preserve"> Этика. Эстетика. – Ростов-на-Дону: Издательство «Феникс», 1998. – с. 295-305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Кондрашов В.А., Чичина Е.А.</w:t>
      </w:r>
      <w:r>
        <w:rPr/>
        <w:t xml:space="preserve"> Этика. Эстетика. – Ростов-на-Дону: Издательство «Феникс», 1998. – с. 295-305.</w:t>
      </w:r>
    </w:p>
  </w:footnote>
</w:footnotes>
</file>

<file path=word/settings.xml><?xml version="1.0" encoding="utf-8"?>
<w:settings xmlns:w="http://schemas.openxmlformats.org/wordprocessingml/2006/main">
  <w:zoom w:percent="87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rFonts w:ascii="Courier New" w:hAnsi="Courier New" w:cs="Courier New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9:00Z</dcterms:created>
  <dc:creator>Айратик</dc:creator>
  <dc:description/>
  <cp:keywords/>
  <dc:language>en-US</dc:language>
  <cp:lastModifiedBy>Mage</cp:lastModifiedBy>
  <dcterms:modified xsi:type="dcterms:W3CDTF">2011-10-08T15:29:00Z</dcterms:modified>
  <cp:revision>2</cp:revision>
  <dc:subject/>
  <dc:title>Введение</dc:title>
</cp:coreProperties>
</file>