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 РОБОТА №1</w:t>
      </w:r>
    </w:p>
    <w:p>
      <w:pPr>
        <w:pStyle w:val="FR2"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: КЛАСИЧНА ЛІНІЙНА РЕГРЕСІЯ</w:t>
      </w:r>
    </w:p>
    <w:p>
      <w:pPr>
        <w:pStyle w:val="FR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Мета: </w:t>
      </w:r>
      <w:r>
        <w:rPr>
          <w:b w:val="false"/>
          <w:bCs w:val="false"/>
          <w:sz w:val="28"/>
          <w:szCs w:val="28"/>
        </w:rPr>
        <w:t>Дослідити метод побудови загальної лінійної регресії та провести аналіз її основних характеристик</w:t>
      </w:r>
    </w:p>
    <w:p>
      <w:pPr>
        <w:pStyle w:val="FR2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адача</w:t>
      </w:r>
      <w:r>
        <w:rPr>
          <w:b w:val="false"/>
          <w:bCs w:val="false"/>
          <w:sz w:val="28"/>
          <w:szCs w:val="28"/>
        </w:rPr>
        <w:t>: Навчитися отримувати оцінки параметрів загальної лінійної регресії за допомогою 1МНК, визначати статистичні властивості окремих оцінок і моделі в цілому</w:t>
      </w:r>
      <w:r>
        <w:rPr>
          <w:b w:val="false"/>
          <w:bCs w:val="false"/>
          <w:sz w:val="28"/>
          <w:szCs w:val="28"/>
          <w:lang w:val="ru-RU"/>
        </w:rPr>
        <w:t>,</w:t>
      </w:r>
      <w:r>
        <w:rPr>
          <w:b w:val="false"/>
          <w:bCs w:val="false"/>
          <w:sz w:val="28"/>
          <w:szCs w:val="28"/>
        </w:rPr>
        <w:t xml:space="preserve"> будувати точковий та інтервальний прогнози за допомогою отриманої моделі. Дослідити альтернативні способи оцінки параметрів лінійної регресії.</w:t>
      </w:r>
    </w:p>
    <w:p>
      <w:pPr>
        <w:pStyle w:val="FR2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авдання</w:t>
      </w:r>
      <w:r>
        <w:rPr>
          <w:b w:val="false"/>
          <w:bCs w:val="false"/>
          <w:sz w:val="28"/>
          <w:szCs w:val="28"/>
        </w:rPr>
        <w:t xml:space="preserve">: Для даних з варіанту перевірити гіпотезу про лінійну залежність між змінними </w:t>
      </w:r>
      <w:r>
        <w:rPr>
          <w:b w:val="false"/>
          <w:bCs w:val="false"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  <w:lang w:val="ru-RU"/>
        </w:rPr>
        <w:t xml:space="preserve"> і </w:t>
      </w:r>
      <w:r>
        <w:rPr>
          <w:b w:val="false"/>
          <w:bCs w:val="false"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  <w:vertAlign w:val="subscript"/>
          <w:lang w:val="ru-RU"/>
        </w:rPr>
        <w:t>1</w:t>
      </w:r>
      <w:r>
        <w:rPr>
          <w:b w:val="false"/>
          <w:bCs w:val="false"/>
          <w:sz w:val="28"/>
          <w:szCs w:val="28"/>
          <w:lang w:val="ru-RU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  <w:vertAlign w:val="subscript"/>
          <w:lang w:val="ru-RU"/>
        </w:rPr>
        <w:t>2</w:t>
      </w:r>
      <w:r>
        <w:rPr>
          <w:b w:val="false"/>
          <w:bCs w:val="false"/>
          <w:sz w:val="28"/>
          <w:szCs w:val="28"/>
          <w:lang w:val="ru-RU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  <w:vertAlign w:val="subscript"/>
          <w:lang w:val="ru-RU"/>
        </w:rPr>
        <w:t>3</w:t>
      </w:r>
      <w:r>
        <w:rPr>
          <w:b w:val="false"/>
          <w:bCs w:val="false"/>
          <w:sz w:val="28"/>
          <w:szCs w:val="28"/>
          <w:lang w:val="ru-RU"/>
        </w:rPr>
        <w:t>.</w:t>
      </w:r>
    </w:p>
    <w:p>
      <w:pPr>
        <w:pStyle w:val="FR2"/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еобхідно:</w:t>
      </w:r>
    </w:p>
    <w:p>
      <w:pPr>
        <w:pStyle w:val="FR2"/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будувати загальну лінійну модель і оцінити коефіцієнти регресії за допомогою оператора 1МНК.</w:t>
      </w:r>
    </w:p>
    <w:p>
      <w:pPr>
        <w:pStyle w:val="FR2"/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цінити значущость окремих коефіціентів регресії і всієї моделі в цілому.</w:t>
      </w:r>
    </w:p>
    <w:p>
      <w:pPr>
        <w:pStyle w:val="FR2"/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Побудувати точковий та інтервальний прогноз на 3 періоди. </w:t>
      </w:r>
    </w:p>
    <w:p>
      <w:pPr>
        <w:pStyle w:val="FR2"/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озрахувати оцінки коефіціентів регресії методом покрокової регресії.</w:t>
      </w:r>
    </w:p>
    <w:p>
      <w:pPr>
        <w:pStyle w:val="FR2"/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езультати надати у звіті в письмовому вигляді.</w:t>
      </w:r>
    </w:p>
    <w:p>
      <w:pPr>
        <w:pStyle w:val="FR2"/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Звіт містить дані варіанту, проміжні розрахунки, кінцеві результати кожного етапу дослідження з необхідними поясненнями і висновками</w:t>
      </w:r>
      <w:r>
        <w:br w:type="page"/>
      </w:r>
    </w:p>
    <w:p>
      <w:pPr>
        <w:pStyle w:val="FR2"/>
        <w:spacing w:lineRule="auto" w:line="360"/>
        <w:ind w:left="0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ТКІ ТЕОРЕТИЧНІ ВІДОМОСТІ</w:t>
      </w:r>
    </w:p>
    <w:p>
      <w:pPr>
        <w:pStyle w:val="FR2"/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Indent"/>
        <w:spacing w:lineRule="auto" w:line="360" w:before="0" w:after="0"/>
        <w:ind w:firstLine="720"/>
        <w:rPr/>
      </w:pPr>
      <w:r>
        <w:rPr>
          <w:sz w:val="28"/>
          <w:szCs w:val="28"/>
        </w:rPr>
        <w:t>1. Економетрична модель дає кількісну оцінку кореляційно-регресійного зв'язку між економічними показниками, один чи кілька з яких є залежними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а решта — незалежними змінними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тому часто економетричні моделі називаються регресій ними моделями,  або просто регресі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пустимо, що істинний  зв’язок між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і Х є лінійним, тобт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67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……. +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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о у матричному вигляд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lang w:val="ru-RU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- вектор залежних змінних модел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 – матриця незалежних змінних моделі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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ектор відхилень моделі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ктор параметрів моделі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107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33" r="-9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Х = </w:t>
      </w:r>
      <w:r>
        <w:rPr>
          <w:sz w:val="28"/>
          <w:szCs w:val="28"/>
        </w:rPr>
        <w:drawing>
          <wp:inline distT="0" distB="0" distL="0" distR="0">
            <wp:extent cx="1714500" cy="1079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19100" cy="1079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33" r="-8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68300" cy="1079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33" r="-9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глянемо його оцінку за допомогою лінійної регресійної модел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58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b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……. </w:t>
      </w:r>
      <w:r>
        <w:rPr>
          <w:sz w:val="28"/>
          <w:szCs w:val="28"/>
          <w:lang w:val="ru-RU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інки параметрів цієї регресії знаходяться з умов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42418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де е – </w:t>
      </w:r>
      <w:r>
        <w:rPr>
          <w:sz w:val="28"/>
          <w:szCs w:val="28"/>
        </w:rPr>
        <w:t>вектор залишків моделі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604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диференціювавши (1) п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і прирівнявши відповідні часткові похідні п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до 0, отримаємо такий вираз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множивши вираз зліва на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римуємо вираз для знаходження вектора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715770" cy="330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Цей вираз називається основним </w:t>
      </w:r>
      <w:r>
        <w:rPr>
          <w:sz w:val="28"/>
          <w:szCs w:val="28"/>
        </w:rPr>
        <w:t xml:space="preserve">оператором оцінювання параметрів лінійної моделі, а елементи вект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є оцінками коефіцієнтів лінійної регрес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Якщо виконуються всі необхідні умови для застосування 1МНК, то оцінки параметрів економетричної моделі мають такі властивост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езміщеності;               3) ефективності;</w:t>
      </w:r>
    </w:p>
    <w:p>
      <w:pPr>
        <w:pStyle w:val="TextBodyIndent"/>
        <w:spacing w:lineRule="auto" w:line="360" w:before="0" w:after="0"/>
        <w:ind w:firstLine="720"/>
        <w:rPr/>
      </w:pPr>
      <w:r>
        <w:rPr>
          <w:sz w:val="28"/>
          <w:szCs w:val="28"/>
        </w:rPr>
        <w:t>2) обґрунтованості;          4) інваріантнос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дним з важливих завдань економетричного моделювання — оцінити прогнозне значення залежної змінної за умови, що пояснювальні змінні задані на перспективу. На основі економетричної моделі можна отримати точковий та інтервальний прогнози залежної змінної на перспекти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езміщена оцінка точкового прогнозу запишеться так: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]=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B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 Х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</w:rPr>
        <w:t xml:space="preserve"> — заданий рівень пояснюючої змінної на перспектив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mallCaps/>
          <w:sz w:val="28"/>
          <w:szCs w:val="28"/>
          <w:lang w:val="en-US"/>
        </w:rPr>
        <w:t>Y</w:t>
      </w:r>
      <w:r>
        <w:rPr>
          <w:i/>
          <w:iCs/>
          <w:smallCaps/>
          <w:sz w:val="28"/>
          <w:szCs w:val="28"/>
          <w:vertAlign w:val="subscript"/>
          <w:lang w:val="ru-RU"/>
        </w:rPr>
        <w:t>0</w:t>
      </w:r>
      <w:r>
        <w:rPr>
          <w:i/>
          <w:iCs/>
          <w:smallCaps/>
          <w:sz w:val="28"/>
          <w:szCs w:val="28"/>
          <w:lang w:val="ru-RU"/>
        </w:rPr>
        <w:t xml:space="preserve"> 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—</w:t>
      </w:r>
      <w:r>
        <w:rPr>
          <w:sz w:val="28"/>
          <w:szCs w:val="28"/>
        </w:rPr>
        <w:t xml:space="preserve"> точковий прогноз залежної функції на основі економетричної модел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Дисперсія прогнозу дорівнює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161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й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ндартна помилка :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01700" cy="330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09" r="-4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0. Довірчий інтервал для прогнозних значень: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831465" cy="316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значенн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-крітерію 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упенях свободи і рівні значущості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З огляду на залежність між оцінками параметрів моделі та коефіцієнтами парної кореляції можна запропонувати альтернативну оцінку параметрів 1 МНК на основі покрокової регресії, ідея якої базується  на існуванні залежності між  оцінками параметрів моделі та коефіцієнтами парної кореляції. Ця залежність пропорційна до відношення середньоквадратичних відхилень залежної та незалежної змінних.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пишемо алгоритм пошагової регресії.</w:t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рок 1.</w:t>
      </w:r>
      <w:r>
        <w:rPr>
          <w:rFonts w:cs="Times New Roman" w:ascii="Times New Roman" w:hAnsi="Times New Roman"/>
          <w:sz w:val="28"/>
          <w:szCs w:val="28"/>
        </w:rPr>
        <w:t xml:space="preserve">  Усі вхідні дані стандартизують: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571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- нормалізована залежна змінна;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* - нормалізовані незалежні змінні.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ок 2</w:t>
      </w:r>
      <w:r>
        <w:rPr>
          <w:rFonts w:cs="Times New Roman" w:ascii="Times New Roman" w:hAnsi="Times New Roman"/>
          <w:sz w:val="28"/>
          <w:szCs w:val="28"/>
        </w:rPr>
        <w:t>. Знаходять кореляційну матрицю (матриця парних коефіцієнтів кореляції):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730500" cy="1358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арні коефіцієнти кореляції між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і незалежними змінними Х,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ількість спостережень;</w:t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парні коефіцієнти кореляції між 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954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рок 3. </w:t>
      </w:r>
      <w:r>
        <w:rPr>
          <w:rFonts w:cs="Times New Roman" w:ascii="Times New Roman" w:hAnsi="Times New Roman"/>
          <w:sz w:val="28"/>
          <w:szCs w:val="28"/>
        </w:rPr>
        <w:t xml:space="preserve">Вибираю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 Відповідну незалежну змінну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включають в лінійну модель, для якої за допомогою 1МНК знаходять оцінки параметрів:</w:t>
      </w:r>
      <w:r>
        <w:br w:type="page"/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  <w:szCs w:val="28"/>
        </w:rPr>
        <w:t xml:space="preserve"> - оцінки параметрів моделі, яка будується на основі нормалізованих даних.</w:t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рок 4.</w:t>
      </w:r>
      <w:r>
        <w:rPr>
          <w:rFonts w:cs="Times New Roman" w:ascii="Times New Roman" w:hAnsi="Times New Roman"/>
          <w:sz w:val="28"/>
          <w:szCs w:val="28"/>
        </w:rPr>
        <w:t xml:space="preserve"> Серед тих, що залишилися, значень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вибирається максимальний і в модель вводиться наступна незалежна змін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інюються параметри за допомогою відношення: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xy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матриця парних коефіцієнтів кореляції між </w:t>
      </w:r>
      <w:r>
        <w:rPr>
          <w:rFonts w:cs="Times New Roman" w:ascii="Times New Roman" w:hAnsi="Times New Roman"/>
          <w:sz w:val="28"/>
          <w:szCs w:val="28"/>
          <w:u w:val="single"/>
        </w:rPr>
        <w:t>незалежними</w:t>
      </w:r>
      <w:r>
        <w:rPr>
          <w:rFonts w:cs="Times New Roman" w:ascii="Times New Roman" w:hAnsi="Times New Roman"/>
          <w:sz w:val="28"/>
          <w:szCs w:val="28"/>
        </w:rPr>
        <w:t xml:space="preserve"> змінними;</w:t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ектор парних коефіцієнтів кореляції </w:t>
      </w:r>
      <w:r>
        <w:rPr>
          <w:rFonts w:cs="Times New Roman" w:ascii="Times New Roman" w:hAnsi="Times New Roman"/>
          <w:sz w:val="28"/>
          <w:szCs w:val="28"/>
          <w:u w:val="single"/>
        </w:rPr>
        <w:t>між залежною та незалежними</w:t>
      </w:r>
      <w:r>
        <w:rPr>
          <w:rFonts w:cs="Times New Roman" w:ascii="Times New Roman" w:hAnsi="Times New Roman"/>
          <w:sz w:val="28"/>
          <w:szCs w:val="28"/>
        </w:rPr>
        <w:t xml:space="preserve"> змінними.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дси оператор оцінювання параметрів моделі: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немає обмеження на кількість введених змінних, обчислення виконуються до тих пір, поки не будуть включені всі змінні.</w:t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ок між оцінками параметрів моделі на основі нормалізованих і ненормалізованих змінних запишеться таким чином: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62965" cy="558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57300" cy="368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>. Тіснота з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ку загального впливу від незалежних змінних на залежну визначається коефіцієнтами детермінації і множинної кореляції. Коефіцієнт детермінації без урахування числа ступенів свободи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508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урахуванням ступенів свободи: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2700" cy="876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31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Коефіцієнт детермінації показує, на скільки процентів варіація залежної змінної визначається варіацією пояснюючих (незалежних) змін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ефіцієнт кореляції є інваріантною оцінкою коефіцієнта детермінації. Він характеризує тісноту зв'язку між залежною і пояснювальними змінними. Визначається як корінь квадратний  від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скільки коефіцієнти детермінації і кореляції є вибірковими характеристиками, то їх числові значення також перевіряються на значущість згідно зі статистичними гіпотезами. Для перевірки значущості коефіцієнта кореляції використовується t-критері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льова гіпотеза: значення коефіцієнту кореляції несуттєво відрізняється від 0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рахункове значення критерію визначається як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65200" cy="533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Якщо розрахункове значення цього критері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е менше за критичне (табличне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</w:t>
      </w:r>
      <w:r>
        <w:rPr>
          <w:sz w:val="28"/>
          <w:szCs w:val="28"/>
        </w:rPr>
        <w:t xml:space="preserve"> при вибраному рівні довіри 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</w:rPr>
        <w:t xml:space="preserve"> і ступені свобод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m, тобто 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</w:t>
      </w:r>
      <w:r>
        <w:rPr>
          <w:sz w:val="28"/>
          <w:szCs w:val="28"/>
        </w:rPr>
        <w:t xml:space="preserve"> , нульова гіпотеза відхиляється і відповідний коефіцієнт кореляції є достовірни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  Гіпотеза про істотність зв'язку між залежною і незалежною змінними може бути перевірена з допомогою F-критерію. Нульова гіпотеза: всі коефіцієнти регресії несуттєво відрізняються від 0, тобто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…….. 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 = 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рахункове значення F-критерію визначається за формуло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533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о в альтернативному запис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50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озрахункове значення порівнюється з таблични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таб </w:t>
      </w:r>
      <w:r>
        <w:rPr>
          <w:sz w:val="28"/>
          <w:szCs w:val="28"/>
          <w:vertAlign w:val="subscript"/>
          <w:lang w:val="ru-RU"/>
        </w:rPr>
        <w:t xml:space="preserve">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 xml:space="preserve">    i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>-1</w:t>
      </w:r>
      <w:r>
        <w:rPr>
          <w:sz w:val="28"/>
          <w:szCs w:val="28"/>
        </w:rPr>
        <w:t xml:space="preserve">ступенях свободи та вибраному рівні дові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. Якщ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</w:t>
      </w:r>
      <w:r>
        <w:rPr>
          <w:sz w:val="28"/>
          <w:szCs w:val="28"/>
        </w:rPr>
        <w:t xml:space="preserve"> , нульова гіпотеза відхиляється і істотність моделі підтверджується, в протилежному випадку – відхиляє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7. Гіпотезу про значущість кожного з параметрі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економетрічної моделі можна виконати за допомого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ітерію. Нульова гіпотеза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несуттєво відрізняються від 0, тобт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0. Розрахункове значенн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і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6343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jj</w:t>
      </w:r>
      <w:r>
        <w:rPr>
          <w:sz w:val="28"/>
          <w:szCs w:val="28"/>
        </w:rPr>
        <w:t xml:space="preserve"> – діагональний елемен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ї строки (стовпця) матриці 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тандартна помилка оцінк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араметра модел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</w:t>
      </w:r>
      <w:r>
        <w:rPr>
          <w:sz w:val="28"/>
          <w:szCs w:val="28"/>
        </w:rPr>
        <w:t xml:space="preserve"> , нульова гіпотеза відхиляється і відповідний коефіцієнт регресії є достовірни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8. На основі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ію і стандартної помилки будуються граничні інтервали для оцінок параметрів модел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 - табличне значенн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статистики з рівнем дові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та ступенями свобод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 ВИКОНАННЯ ЛАБОРАТОРНОЇ РОБО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хай маємо змін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редньомісячна зарплата, ум. о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уктивність праці, ум. о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ндомісткість продукції ум. од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норми виробітку,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іпотеза, що пропонується для перевірки - середньомісячна зарплата  лінійно залежить від  продуктивності праці, фондомісткості продукції та виконання норми виробіт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значим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середньомісячна зарплата</w:t>
      </w:r>
      <w:r>
        <w:rPr>
          <w:sz w:val="28"/>
          <w:szCs w:val="28"/>
          <w:lang w:val="ru-RU"/>
        </w:rPr>
        <w:t>, X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продуктивність праці</w:t>
      </w:r>
      <w:r>
        <w:rPr>
          <w:sz w:val="28"/>
          <w:szCs w:val="28"/>
          <w:lang w:val="ru-RU"/>
        </w:rPr>
        <w:t>, X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фондомісткість продукції</w:t>
      </w:r>
      <w:r>
        <w:rPr>
          <w:sz w:val="28"/>
          <w:szCs w:val="28"/>
          <w:lang w:val="ru-RU"/>
        </w:rPr>
        <w:t>, X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 виконання норми виробітку</w:t>
      </w:r>
      <w:r>
        <w:rPr>
          <w:sz w:val="28"/>
          <w:szCs w:val="28"/>
          <w:lang w:val="ru-RU"/>
        </w:rPr>
        <w:t>/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ихідні д</w:t>
      </w:r>
      <w:r>
        <w:rPr/>
        <w:t>ані наведено в таблиці.</w:t>
      </w:r>
    </w:p>
    <w:tbl>
      <w:tblPr>
        <w:tblW w:w="822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54"/>
        <w:gridCol w:w="2000"/>
        <w:gridCol w:w="2200"/>
        <w:gridCol w:w="1460"/>
        <w:gridCol w:w="1907"/>
      </w:tblGrid>
      <w:tr>
        <w:trPr>
          <w:trHeight w:val="465" w:hRule="atLeast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номер цеху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lang w:val="ru-RU"/>
              </w:rPr>
            </w:pPr>
            <w:r>
              <w:rPr/>
              <w:t>середньомісячна з/п,</w:t>
            </w:r>
            <w:r>
              <w:rPr>
                <w:lang w:val="en-US"/>
              </w:rPr>
              <w:t>Y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vertAlign w:val="subscript"/>
                <w:lang w:val="ru-RU"/>
              </w:rPr>
            </w:pPr>
            <w:r>
              <w:rPr>
                <w:lang w:val="ru-RU"/>
              </w:rPr>
              <w:t>П</w:t>
            </w:r>
            <w:r>
              <w:rPr/>
              <w:t>родуктивність праці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Фондомісткість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vertAlign w:val="subscript"/>
                <w:lang w:val="ru-RU"/>
              </w:rPr>
            </w:pPr>
            <w:r>
              <w:rPr/>
              <w:t>Норма виробітку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26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0,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23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0,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127</w:t>
            </w:r>
          </w:p>
        </w:tc>
      </w:tr>
      <w:tr>
        <w:trPr>
          <w:trHeight w:val="255" w:hRule="atLeast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25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0,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151</w:t>
            </w:r>
          </w:p>
        </w:tc>
      </w:tr>
      <w:tr>
        <w:trPr>
          <w:trHeight w:val="255" w:hRule="atLeast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27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0,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149</w:t>
            </w:r>
          </w:p>
        </w:tc>
      </w:tr>
      <w:tr>
        <w:trPr>
          <w:trHeight w:val="255" w:hRule="atLeast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22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0,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140</w:t>
            </w:r>
          </w:p>
        </w:tc>
      </w:tr>
      <w:tr>
        <w:trPr>
          <w:trHeight w:val="255" w:hRule="atLeast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35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0,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141</w:t>
            </w:r>
          </w:p>
        </w:tc>
      </w:tr>
      <w:tr>
        <w:trPr>
          <w:trHeight w:val="255" w:hRule="atLeast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27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0,2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152</w:t>
            </w:r>
          </w:p>
        </w:tc>
      </w:tr>
      <w:tr>
        <w:trPr>
          <w:trHeight w:val="255" w:hRule="atLeast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26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0,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188</w:t>
            </w:r>
          </w:p>
        </w:tc>
      </w:tr>
      <w:tr>
        <w:trPr>
          <w:trHeight w:val="255" w:hRule="atLeast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26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0,1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120</w:t>
            </w:r>
          </w:p>
        </w:tc>
      </w:tr>
      <w:tr>
        <w:trPr>
          <w:trHeight w:val="255" w:hRule="atLeast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0,3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</w:rPr>
            </w:pPr>
            <w:r>
              <w:rPr/>
              <w:t>12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триця Х доповнюється стовбцем одиниць для врахування коефіцієнта регресії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28115" cy="19640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 xml:space="preserve">1.  </w:t>
      </w:r>
      <w:r>
        <w:rPr>
          <w:b/>
          <w:bCs/>
          <w:sz w:val="28"/>
          <w:szCs w:val="28"/>
        </w:rPr>
        <w:t>Оцінимо параметри регресії за допомогою 1МН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готуємо необхідні проміжні матриц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6715" cy="906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4290" cy="9061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176655" cy="8959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користовуючи оператор оцінювання МНК, отримуєм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09775" cy="8642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вняння регресії має вигляд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23,83+0,2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9,01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0,09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</w:p>
    <w:p>
      <w:pPr>
        <w:pStyle w:val="Heading1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я модель має бути проаналізована на значущість в цілому (2), а також на значущість кожного коефіцієнта регресії зокрема (3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. Перевірка значущості моделі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начущість всієї моделі в цілому будемо проводити для рівня значущості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=0,05 за допомого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крітерія пр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>-1) і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ступенях свободи. Розрахункове значенн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ію розраховується по формул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6390" cy="796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drawing>
          <wp:inline distT="0" distB="0" distL="0" distR="0">
            <wp:extent cx="22225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спостеріганні значення </w:t>
      </w:r>
      <w:r>
        <w:rPr>
          <w:sz w:val="28"/>
          <w:szCs w:val="28"/>
          <w:lang w:val="ru-RU"/>
        </w:rPr>
        <w:t>фактора (вихідні дані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число спостережень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оцінюваних параметр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ульова гіпотеза для перевірки значущості моделі: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…… </w:t>
      </w:r>
      <w:r>
        <w:rPr>
          <w:sz w:val="28"/>
          <w:szCs w:val="28"/>
          <w:lang w:val="en-US"/>
        </w:rPr>
        <w:t>= 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 xml:space="preserve"> 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мо необхідні попередні розрахун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икористовуючи вихідну матрицю Х і побудовану модель, отримуємо розрахункові </w:t>
      </w:r>
      <w:r>
        <w:rPr>
          <w:sz w:val="28"/>
          <w:szCs w:val="28"/>
          <w:lang w:val="en-US"/>
        </w:rPr>
        <w:t>Yp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 залишки е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-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ru-RU"/>
        </w:rPr>
        <w:t xml:space="preserve">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923290" cy="19907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885825" cy="19907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а квадратів відхилень значень регресії від середнього та сума  залишків дорівнює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83,5752                             </w:t>
      </w:r>
      <w:r>
        <w:rPr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0660" cy="4368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чне значення для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>-1)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критерію (0,95) = 4,76. Оскіль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, модель можна вважати статистично значимою. (нульова гіпотеза відхиляєть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лі оцінюєтья значущість кожного з параметрі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.за допомого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статистик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інка значущості окремих коефіцієнтів регрес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іпотезу про значущість кожного з параметрі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економетрічної моделі можна виконати за допомого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ітерію. Нульова гіпотеза, найбільш поширена притестуванні економетричної моделі -  </w:t>
      </w:r>
      <w:r>
        <w:rPr>
          <w:sz w:val="28"/>
          <w:szCs w:val="28"/>
          <w:lang w:val="en-US"/>
        </w:rPr>
        <w:t>bj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несуттєво відрізняються від 0, тобт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0.  Поширеність такої постанови нульової гіпотези – в тому, що якщо вона підтверджується, то це має означати, що відповідн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статистично незначущо впливає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його вплив з високою вірогідністю дорівнює 0, залежності між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та  Х практично немає і відповідна змінна повинна бути виключена з моделі. Виключенням є випадок, коли при незначущом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лежність між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і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таки існує, але нелінійна. В цьому випадку треба змінити специфікацію моделі (надати їй іншу аналітичну форм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озрахункове значенн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і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6343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ind w:firstLine="720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bj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стандартна помилка коефіцієн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jj</w:t>
      </w:r>
      <w:r>
        <w:rPr>
          <w:sz w:val="28"/>
          <w:szCs w:val="28"/>
        </w:rPr>
        <w:t xml:space="preserve"> – діагональни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й елемент матриці С=</w:t>
      </w: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20"/>
        <w:rPr/>
      </w:pPr>
      <w:r>
        <w:rPr>
          <w:sz w:val="28"/>
          <w:szCs w:val="28"/>
        </w:rPr>
        <w:t xml:space="preserve">Визначимо значення </w:t>
      </w:r>
      <w:r>
        <w:rPr>
          <w:sz w:val="28"/>
          <w:szCs w:val="28"/>
          <w:u w:val="single"/>
        </w:rPr>
        <w:t>стандартних помилок коефіцієнтів регре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bj</w:t>
      </w:r>
      <w:r>
        <w:rPr>
          <w:sz w:val="28"/>
          <w:szCs w:val="28"/>
        </w:rPr>
        <w:t xml:space="preserve"> як корінь з дисперсії коефіцієн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16000" cy="316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отримання оцінок дисперсії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розрахуємо дисперсійно-коваріаційну матрицю (іноді її називають коваріаційною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раховується вона за формуло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исперсія залиш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трицю С=</w:t>
      </w: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 маєм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374265" cy="469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кількість спостережень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=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кількість оцінюваних параметрів моделі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>=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тандартне відхилення залишк</w:t>
      </w:r>
      <w:r>
        <w:rPr>
          <w:sz w:val="28"/>
          <w:szCs w:val="28"/>
        </w:rPr>
        <w:t xml:space="preserve">ів    </w:t>
      </w:r>
      <w:r>
        <w:rPr>
          <w:sz w:val="28"/>
          <w:szCs w:val="28"/>
          <w:lang w:val="ru-RU"/>
        </w:rPr>
        <w:drawing>
          <wp:inline distT="0" distB="0" distL="0" distR="0">
            <wp:extent cx="762000" cy="304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 4,91235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имуєм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894580" cy="8642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119755" cy="8324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ind w:firstLine="720"/>
        <w:rPr/>
      </w:pPr>
      <w:r>
        <w:rPr>
          <w:sz w:val="28"/>
          <w:szCs w:val="28"/>
        </w:rPr>
        <w:t xml:space="preserve">На діагоналі коваріаційної матриці отримуємо </w:t>
      </w:r>
      <w:r>
        <w:rPr>
          <w:sz w:val="28"/>
          <w:szCs w:val="28"/>
          <w:u w:val="single"/>
        </w:rPr>
        <w:t>дисперсії коефіцієнтів регре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D(b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) = 318,9421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D(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=0,002358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D(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=272,2121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(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)=0,007489 </w:t>
      </w:r>
    </w:p>
    <w:p>
      <w:pPr>
        <w:pStyle w:val="Heading1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ind w:firstLine="720"/>
        <w:rPr/>
      </w:pPr>
      <w:r>
        <w:rPr>
          <w:sz w:val="28"/>
          <w:szCs w:val="28"/>
        </w:rPr>
        <w:t xml:space="preserve">Визначимо значення </w:t>
      </w:r>
      <w:r>
        <w:rPr>
          <w:sz w:val="28"/>
          <w:szCs w:val="28"/>
          <w:u w:val="single"/>
        </w:rPr>
        <w:t>стандартних помилок коефіцієнтів регре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bj</w:t>
      </w:r>
      <w:r>
        <w:rPr>
          <w:sz w:val="28"/>
          <w:szCs w:val="28"/>
          <w:lang w:val="ru-RU"/>
        </w:rPr>
        <w:t>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16000" cy="3168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b0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47395" cy="2565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17,85895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b1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0,048839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b2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82550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16,49885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b3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0,086537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page">
                  <wp:align>center</wp:align>
                </wp:positionH>
                <wp:positionV relativeFrom="paragraph">
                  <wp:align>bottom</wp:align>
                </wp:positionV>
                <wp:extent cx="704850" cy="955040"/>
                <wp:effectExtent l="0" t="0" r="0" b="0"/>
                <wp:wrapSquare wrapText="bothSides"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7,85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,048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6,498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,0865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75.2pt;mso-wrap-distance-left:9pt;mso-wrap-distance-right:9pt;mso-wrap-distance-top:0pt;mso-wrap-distance-bottom:0pt;margin-top:-59.1pt;mso-position-vertical:bottom;mso-position-vertical-relative:text;margin-left:269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1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7,8589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1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,04883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1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6,4988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,0865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ru-RU"/>
        </w:rPr>
        <w:t xml:space="preserve"> =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озрахункове значенн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статистики отримуємо для кожного коефіцієн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0</w:t>
      </w:r>
      <w:r>
        <w:rPr>
          <w:sz w:val="28"/>
          <w:szCs w:val="28"/>
          <w:lang w:val="en-US"/>
        </w:rPr>
        <w:t xml:space="preserve"> = b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/ S</w:t>
      </w:r>
      <w:r>
        <w:rPr>
          <w:sz w:val="28"/>
          <w:szCs w:val="28"/>
          <w:vertAlign w:val="subscript"/>
          <w:lang w:val="en-US"/>
        </w:rPr>
        <w:t>b0</w:t>
      </w:r>
      <w:r>
        <w:rPr>
          <w:sz w:val="28"/>
          <w:szCs w:val="28"/>
          <w:lang w:val="en-US"/>
        </w:rPr>
        <w:t xml:space="preserve"> = -23,83/ 17,85895 = -1,33433 </w:t>
      </w:r>
      <w:r>
        <w:rPr>
          <w:sz w:val="28"/>
          <w:szCs w:val="28"/>
        </w:rPr>
        <w:t xml:space="preserve"> і т. 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margin">
                  <wp:align>center</wp:align>
                </wp:positionH>
                <wp:positionV relativeFrom="paragraph">
                  <wp:posOffset>238125</wp:posOffset>
                </wp:positionV>
                <wp:extent cx="704850" cy="955040"/>
                <wp:effectExtent l="0" t="0" r="0" b="0"/>
                <wp:wrapSquare wrapText="bothSides"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1,334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4,658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,5466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,1212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75.2pt;mso-wrap-distance-left:9pt;mso-wrap-distance-right:9pt;mso-wrap-distance-top:0pt;mso-wrap-distance-bottom:0pt;margin-top:18.75pt;mso-position-vertical-relative:text;margin-left:20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1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1,3343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4,6581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,54660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,1212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ru-RU"/>
        </w:rPr>
        <w:t xml:space="preserve"> =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озрахункові значенн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татистики порівнюються за абсолютною величиною з таблични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 xml:space="preserve">10-4  </w:t>
      </w:r>
      <w:r>
        <w:rPr>
          <w:sz w:val="28"/>
          <w:szCs w:val="28"/>
          <w:lang w:val="ru-RU"/>
        </w:rPr>
        <w:t xml:space="preserve">= 1,943. Параметр вважається статистично значимим (нульова гіпотеза не підтверджується), якщо </w:t>
      </w:r>
      <w:r>
        <w:rPr>
          <w:sz w:val="28"/>
          <w:szCs w:val="28"/>
          <w:lang w:val="ru-RU"/>
        </w:rPr>
        <w:drawing>
          <wp:inline distT="0" distB="0" distL="0" distR="0">
            <wp:extent cx="596900" cy="2667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 означає, що в нашому випадку тіль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є статистично значущим і суттєво впливає на модель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вірчі інтервали для оцінок регресії будуються за формулою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1543050" cy="955040"/>
                <wp:effectExtent l="0" t="0" r="0" b="0"/>
                <wp:wrapSquare wrapText="bothSides"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243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=</w:t>
                                  </w:r>
                                  <w:r>
                                    <w:rPr/>
                                    <w:t>-23,8298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</w:t>
                                  </w:r>
                                  <w:r>
                                    <w:rPr/>
                                    <w:t>34,6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=</w:t>
                                  </w:r>
                                  <w:r>
                                    <w:rPr/>
                                    <w:t>0,227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</w:t>
                                  </w:r>
                                  <w:r>
                                    <w:rPr/>
                                    <w:t>0,09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=</w:t>
                                  </w:r>
                                  <w:r>
                                    <w:rPr/>
                                    <w:t>9,01842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</w:t>
                                  </w:r>
                                  <w:r>
                                    <w:rPr/>
                                    <w:t>32,05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=0,097034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</w:t>
                                  </w:r>
                                  <w:r>
                                    <w:rPr/>
                                    <w:t>0,16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75.2pt;mso-wrap-distance-left:9pt;mso-wrap-distance-right:9pt;mso-wrap-distance-top:0pt;mso-wrap-distance-bottom:0pt;margin-top:0.4pt;mso-position-vertical-relative:text;margin-left:17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30" w:type="dxa"/>
                        <w:jc w:val="left"/>
                        <w:tblInd w:w="-1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243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 xml:space="preserve"> =</w:t>
                            </w:r>
                            <w:r>
                              <w:rPr/>
                              <w:t>-23,8298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34,69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3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=</w:t>
                            </w:r>
                            <w:r>
                              <w:rPr/>
                              <w:t>0,227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0,094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3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=</w:t>
                            </w:r>
                            <w:r>
                              <w:rPr/>
                              <w:t>9,018423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32,057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0,09703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0,16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794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Якість побудованої моделі можна визначити за допомогою коефіцієнта детермінації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60265" cy="86296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Його значення показує, що на 85,8073% варіацію змінної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жна пояснити варіацією пояснювальних змінних 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Тіснота зв’язку між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ля множинної регресії визначається за допомогою коефіцієнтів кореляції трьох типі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оефіцієнта множинної кореляції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визначається як корінь з коефіцієнта детермінації) – показує тісноту зв’язку між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і всією множиною пояснювальних змінни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1 на модель) 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арних коефіцієнтів кореляції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що знаходяться в кореляційній матриц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* і характеризують тісноту зв’язку між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та окреми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Вони діляться на два тип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арні коефіцієнти кореляції між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та окреми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парні коефіцієнти кореляції між   окреми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і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kX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(їх для моделі існує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частинних коефіцієнтів кореляції, що також характеризують тісноту зв’язку між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та окреми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але при умові, що інші незалежні змінні сталі, тобто їх варіація не впливає на залежність між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та Х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54100" cy="54546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j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алгебраїчне доповнення до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-го елемента кореляційної матриц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jj</w:t>
      </w:r>
      <w:r>
        <w:rPr>
          <w:sz w:val="28"/>
          <w:szCs w:val="28"/>
        </w:rPr>
        <w:t xml:space="preserve"> – відповідні діагональні елементи цієї матриц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 вимогами роботи треба розрахувати коефіцієнт множинної кореляції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: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 =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794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</w:rPr>
        <w:t xml:space="preserve"> – коефіцієнт детермінації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790700" cy="2921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926322 – тіснота зв’язку між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ля нашої регресії є досить велико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Його значущість перевіряється також за допомого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татистики (нульова гіпотеза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езначущо відрізняється від 0). В цьому випадку розрахункове значення крітерію визначається за формуло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54546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ахункое значенн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татистики порівнюється за абсолютною величиною з таблични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 xml:space="preserve">10-4  </w:t>
      </w:r>
      <w:r>
        <w:rPr>
          <w:sz w:val="28"/>
          <w:szCs w:val="28"/>
          <w:lang w:val="ru-RU"/>
        </w:rPr>
        <w:t>= 1,943. Оскільки розрахункове значення більше, коефіцієнт кореляції є статистично значущи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4. Побудова прогнозу по регресійній моделі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Точковий прогноз. </w:t>
      </w:r>
      <w:r>
        <w:rPr>
          <w:sz w:val="28"/>
          <w:szCs w:val="28"/>
        </w:rPr>
        <w:t>Задані прогнозні Х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03</w:t>
      </w:r>
      <w:r>
        <w:rPr>
          <w:sz w:val="28"/>
          <w:szCs w:val="28"/>
        </w:rPr>
        <w:t xml:space="preserve"> для певного 0-го періоду. Прогнозне значенн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ru-RU"/>
        </w:rPr>
        <w:t xml:space="preserve">0  </w:t>
      </w:r>
      <w:r>
        <w:rPr>
          <w:sz w:val="28"/>
          <w:szCs w:val="28"/>
        </w:rPr>
        <w:t>для цього періоду  розраховується по формул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930400" cy="2540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Якщо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  <w:lang w:val="ru-RU"/>
        </w:rPr>
        <w:t xml:space="preserve"> = 252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  <w:lang w:val="ru-RU"/>
        </w:rPr>
        <w:t>=0,3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= 128 </w:t>
      </w:r>
      <w:r>
        <w:rPr>
          <w:sz w:val="28"/>
          <w:szCs w:val="28"/>
        </w:rPr>
        <w:t>(задаються дослідником або визначаються по продовженню тенденції їх зміни), то точковий прогноз на 0-й період склад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892300" cy="2540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-23,83+0,23 * 252 + 9,02 0,35 + 0,10*128 = 49,07704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чи в матричному вигляд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1091565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34365" cy="10541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7" t="-34" r="-5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9,0770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 В – матриця оцінок параметрів моделі. Його стандартна похибка складає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3048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,6057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Інтерваль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гноз </w:t>
      </w:r>
      <w:r>
        <w:rPr>
          <w:sz w:val="28"/>
          <w:szCs w:val="28"/>
        </w:rPr>
        <w:t>визначається я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3048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49,07704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943*24,1312*</w:t>
      </w:r>
      <w:r>
        <w:rPr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=49,07704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1,58627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с отступом Знак"/>
    <w:qFormat/>
    <w:rPr>
      <w:lang w:val="uk-UA"/>
    </w:rPr>
  </w:style>
  <w:style w:type="character" w:styleId="2">
    <w:name w:val="Основной текст с отступом 2 Знак"/>
    <w:qFormat/>
    <w:rPr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ind w:left="120" w:hanging="0"/>
      <w:jc w:val="center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760" w:hanging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2240" w:hanging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TextBodyIndent">
    <w:name w:val="Body Text Indent"/>
    <w:basedOn w:val="Normal"/>
    <w:pPr>
      <w:spacing w:before="60" w:after="0"/>
      <w:ind w:firstLine="76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40" w:after="0"/>
      <w:ind w:firstLine="300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ind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480" w:firstLine="3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18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33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0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1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5.wmf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0:00Z</dcterms:created>
  <dc:creator>КафКибер</dc:creator>
  <dc:description/>
  <cp:keywords/>
  <dc:language>en-US</dc:language>
  <cp:lastModifiedBy>Mage</cp:lastModifiedBy>
  <dcterms:modified xsi:type="dcterms:W3CDTF">2011-10-08T15:30:00Z</dcterms:modified>
  <cp:revision>2</cp:revision>
  <dc:subject/>
  <dc:title>ЛАБОРАТОРНА РОБОТА №1</dc:title>
</cp:coreProperties>
</file>