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верская Государственная Технологическая Академ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Имитационное структурное моделирование системы ЭП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</w:rPr>
        <w:t>на ЦВМ с учетом нелинейностей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Северск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00</w:t>
      </w:r>
      <w:r>
        <w:rPr>
          <w:b/>
          <w:color w:val="000000"/>
          <w:sz w:val="28"/>
          <w:lang w:val="en-US"/>
        </w:rPr>
        <w:t>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тодом цифрового имитационного моделирования исследовать переходные процессы в элементах электропривода и автоматической системе регулирования с учетом влияния нелинейного момента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руктурная и функциональная схемы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07965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ис. 1 – Функциональная схема системы “ЭМУ – Д”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22240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ис. 2 – Структурная схема системы “ЭМУ – Д”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ые для расчета представлены в таблице 1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Данные для ра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0"/>
        <w:gridCol w:w="721"/>
        <w:gridCol w:w="720"/>
        <w:gridCol w:w="720"/>
        <w:gridCol w:w="721"/>
        <w:gridCol w:w="718"/>
        <w:gridCol w:w="721"/>
        <w:gridCol w:w="720"/>
        <w:gridCol w:w="720"/>
        <w:gridCol w:w="721"/>
        <w:gridCol w:w="728"/>
        <w:gridCol w:w="708"/>
      </w:tblGrid>
      <w:tr>
        <w:trPr>
          <w:cantSplit w:val="true"/>
        </w:trPr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У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Г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vertAlign w:val="subscript"/>
              </w:rPr>
              <w:t>э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к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я эм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я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я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э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тг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1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линейная зависимость момента сопротивления механизма приведена на рис. 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6410" cy="179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Рис. 3 - Нелинейная зависимость момента сопротивления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Краткое описание этапов и особенностей процесса мод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ервом этапе необходимо оценить все возможные алгоритмы функционирования системы и выбрать наиболее полно отвечающий цели моделирования. Этот этап заканчивается принятием допущений и оценкой ограничений для процесса моде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этап подразумевает создание математических моделей системы и окружающей среды с учетом результатов и выводов первого этапа, причем, математические модели могут содержать взаимосвязанные подсистемы и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тий этап содержит выбор способа решения уравнений математической модели. Затем разрабатывается алгоритм решения задачи и пишется программа на выбранном языке (</w:t>
      </w:r>
      <w:r>
        <w:rPr>
          <w:color w:val="000000"/>
          <w:sz w:val="28"/>
          <w:lang w:val="en-US"/>
        </w:rPr>
        <w:t>PASCAL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ключительный, четвертый этап содержит отладку программы. Ввод данных, непосредственное решение задачи, вывод и анализ результато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ставление математической модели для системы “ЭМУ – Д”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хеме (рис. 2) ЭМУ представлен в виде двух апериодических звеньев с коэффициентами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ервого и 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торого каскадов усиления и постоянными времени Т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 xml:space="preserve"> обмотки управления и Т</w:t>
      </w:r>
      <w:r>
        <w:rPr>
          <w:color w:val="000000"/>
          <w:sz w:val="28"/>
          <w:vertAlign w:val="subscript"/>
        </w:rPr>
        <w:t>кз</w:t>
      </w:r>
      <w:r>
        <w:rPr>
          <w:color w:val="000000"/>
          <w:sz w:val="28"/>
        </w:rPr>
        <w:t xml:space="preserve"> короткозамкнутой обмотки. Структурная схема двигателя состоит из безинерционного, интегрирующего и апериодического звеньев, параметры которых определяются сопротивлением якорной цеп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яц</w:t>
      </w:r>
      <w:r>
        <w:rPr>
          <w:color w:val="000000"/>
          <w:sz w:val="28"/>
        </w:rPr>
        <w:t>, электромагнитной – Т</w:t>
      </w:r>
      <w:r>
        <w:rPr>
          <w:color w:val="000000"/>
          <w:sz w:val="28"/>
          <w:vertAlign w:val="subscript"/>
        </w:rPr>
        <w:t>яц</w:t>
      </w:r>
      <w:r>
        <w:rPr>
          <w:color w:val="000000"/>
          <w:sz w:val="28"/>
        </w:rPr>
        <w:t xml:space="preserve"> и электромеханической – Т</w:t>
      </w:r>
      <w:r>
        <w:rPr>
          <w:color w:val="000000"/>
          <w:sz w:val="28"/>
          <w:vertAlign w:val="subscript"/>
        </w:rPr>
        <w:t>эм</w:t>
      </w:r>
      <w:r>
        <w:rPr>
          <w:color w:val="000000"/>
          <w:sz w:val="28"/>
        </w:rPr>
        <w:t xml:space="preserve"> постоянными времени, а коэффициент передачи безинерционного звена С рассчитывается по номинальным данным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величину сигнала ошибки на входе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574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олучения частного решения численным методом, например, Эйлера первого порядка необходимы конечно-разностные уравнения. Удобнее всего осуществить переход от передаточной функции звена к конечно-разностному урав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перехода к конечно-разностным уравнениям получим уравнения для пошагового машинного решения численным методом Эйлера первого порядка для апериодических звеньев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901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b/>
          <w:color w:val="000000"/>
          <w:sz w:val="28"/>
        </w:rPr>
        <w:drawing>
          <wp:inline distT="0" distB="0" distL="0" distR="0">
            <wp:extent cx="21971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9398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b/>
          <w:color w:val="000000"/>
          <w:sz w:val="28"/>
        </w:rPr>
        <w:drawing>
          <wp:inline distT="0" distB="0" distL="0" distR="0">
            <wp:extent cx="22987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ЭДС управления е</w:t>
      </w:r>
      <w:r>
        <w:rPr>
          <w:color w:val="000000"/>
          <w:sz w:val="28"/>
          <w:vertAlign w:val="subscript"/>
        </w:rPr>
        <w:t xml:space="preserve">у </w:t>
      </w:r>
      <w:r>
        <w:rPr>
          <w:color w:val="000000"/>
          <w:sz w:val="28"/>
        </w:rPr>
        <w:t>на втором сумматоре схемы:</w:t>
      </w:r>
      <w:r>
        <w:rPr>
          <w:color w:val="000000"/>
          <w:sz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1498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862965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  <w:tab/>
      </w:r>
      <w:r>
        <w:rPr>
          <w:b/>
          <w:color w:val="000000"/>
          <w:sz w:val="28"/>
        </w:rPr>
        <w:drawing>
          <wp:inline distT="0" distB="0" distL="0" distR="0">
            <wp:extent cx="22987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елирование нелинейного момента сопротивления механизма из-за трудоемкости описания его дифференциальными уравнениями проведем с использованием логических зависимостей: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 пуске: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</w:rPr>
        <w:drawing>
          <wp:inline distT="0" distB="0" distL="0" distR="0">
            <wp:extent cx="1320165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</w:t>
      </w:r>
      <w:r>
        <w:rPr>
          <w:color w:val="000000"/>
          <w:sz w:val="28"/>
        </w:rPr>
        <w:drawing>
          <wp:inline distT="0" distB="0" distL="0" distR="0">
            <wp:extent cx="123126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 xml:space="preserve">то </w:t>
      </w: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еличину суммарного тока на третьем сумматоре схемы: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1765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ерехода к конечно-разностным уравнениям получим уравнения для пошагового машинного решения численным методом Эйлера первого порядка для интегрирующего звена: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7493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,</w:t>
        <w:tab/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4859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лгоритм расчета переходных процессов в системе “ЭМУ – Д”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ражения, приведенные в пункте 5, являются исходными для составления алгоритма решения задачи, в котором предусмотрено конечное время расчета переходного процесс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пп </w:t>
      </w:r>
      <w:r>
        <w:rPr>
          <w:color w:val="000000"/>
          <w:sz w:val="28"/>
        </w:rPr>
        <w:t xml:space="preserve">с шагом интегрирован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лгоритм, представленный на рис. 3, соответствует пуску ДПТ при нелинейном моменте сопротивления механизма. 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5565" cy="67125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671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jc w:val="both"/>
        <w:rPr/>
      </w:pPr>
      <w:r>
        <w:rPr>
          <w:color w:val="000000"/>
          <w:sz w:val="28"/>
        </w:rPr>
        <w:t>Рис. 4 – Алгоритм расчета переходных процессов в системе “ЭМУ – Д”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стинг программ расчета и графики переходн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ск ДПТ при линейном моменте сопротивления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gram ma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ses 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nom,t,eu,Uvx,Tac,inl,ic,isum,inom,ia,w,k1,k2,ktg,du,ekz,emu,dt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pp,rc,Tu,Tkz,c,Tem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,y,gd,gm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pp:=1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nom:=15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:=1.32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t:=0.00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vx:=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1:=1.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2:=1.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u:=0.0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kz:=0.1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c:=5.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om:=4.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ac:=0.0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em:=0.1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tg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d:=vga;initgraph(gd,gm,'c:\BPascal\BG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linestyle(1,0,1);setcolor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x:=0 to 9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ne(x*70,0,x*70,19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y:=0 to 9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ne(0,y*20,639,y*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linestyle(0,0,1);setcolor(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ne(0,120,639,1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ne(70,0,70,19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4); outtextxy(10,10,'w,rad/sec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4); outtextxy(90,10,'Isum,A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4); outtextxy(580,125,'t,sec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etcolor(7); outtextxy(120,125,'1,5 3.0 4.5 6.0 7.5 9.0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7); outtextxy(40,100,'4,0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7); outtextxy(40,80,'8,0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7); outtextxy(40,60,'12,0');setcolor(7); outtextxy(40,40,'16,0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c:=0.1*in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hile t&lt;tpp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u:=Uvx-w*kt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kz:=ekz+(k1*du-ekz)*(dt/Tu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mu:=emu+(k2*ekz-emu)*(dt/Tk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u:=emu-w*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a:=ia+((eu/rc)-ia)*(dt/Ta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sum:=ia-i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:=w+((rc*isum*dt)/(c*Tem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:=t+d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utpixel(round(70+t*700/tpp),round(120-w*5)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utpixel(round(70+t*700/tpp),round(120-Isum*5),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losegraph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Pusk DPT pri lineinom momente soprotivleniya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ln(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Chastota vrasheniya w=',w:6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Tok yakorya ia:=',ia:4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Signal oshibki dU=',ia:4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EDS kz Ekz=',ekz:6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EDS emu Emu=',emu:6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EDS oy Ey=',eu:4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isum=',isum:4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ск ДПТ при нелинейном моменте сопротивления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gram ma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ses 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nom,t,eu,Uvx,Tac,inl,ic,isum,inom,ia,w,k1,k2,ktg,du,ekz,emu,dt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pp,rc,Tu,Tkz,c,Tem,inel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,y,gd,gm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d:=vga;initgraph(gd,gm,'c:\BPascal\BG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pp: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nom:=15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:=1.32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t:=0.00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vx:=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1:=1.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2:=1.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u:=0.0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kz:=0.1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c:=5.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om:=4.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ac:=0.0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em:=0.1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ktg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linestyle(1,0,1);setcolor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x:=0 to 9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ne(x*70,0,x*70,19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y:=0 to 9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ne(0,y*20,639,y*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linestyle(0,0,1);setcolor(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ne(0,120,639,1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line(70,0,70,19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4); outtextxy(10,10,'w,rad/sec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4); outtextxy(90,10,'Isum,A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etcolor(4); outtextxy(580,125,'t,sec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setcolor(7); outtextxy(120,125,'6,0 12.0 18.0 24.0 30.0 36.0 42.0 48.0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c:=0.1*in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hile t&lt;tpp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u:=Uvx-w*kt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kz:=ekz+(k1*du-ekz)*(dt/Tu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mu:=emu+(k2*ekz-emu)*(dt/Tk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u:=emu-w*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0&lt;w&lt;0.5*wnom THEN inel:=(w/wnom)*2*inom; if w&gt;0.5*wnom THEN inel:=0.5*in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sum:=ia-(ic+ine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:=w+((rc*isum*dt)/(c*Tem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t:=t+d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utpixel(round(70+t*700/tpp),round(120-w*0.100)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utpixel(round(70+t*700/tpp),round(120-isum*9),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lose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ln('Pusk DPT pri nelineinom momente soprotivleniya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writeln('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ln('Chastota vrasheniya w=',w:6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Tok yakorya ia:=',ia:4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Signal oshibki dU=',ia:4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EDS kz Ekz=',ekz:6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('EDS emu Emu=',emu:6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riteln('EDS oy Ey=',eu:4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writeln('isum=',isum:4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Результаты программы расчета переходных процессов в системе “ЭМУ-Д”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к ДПТ при линейном моменте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=51 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  <w:lang w:val="en-US"/>
        </w:rPr>
        <w:t>-1</w:t>
      </w:r>
      <w:r>
        <w:rPr>
          <w:color w:val="000000"/>
          <w:sz w:val="28"/>
          <w:lang w:val="en-US"/>
        </w:rPr>
        <w:t>, i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 xml:space="preserve">=0,44 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, dU=32.17 B, E</w:t>
      </w:r>
      <w:r>
        <w:rPr>
          <w:color w:val="000000"/>
          <w:sz w:val="28"/>
          <w:vertAlign w:val="subscript"/>
          <w:lang w:val="en-US"/>
        </w:rPr>
        <w:t>kz</w:t>
      </w:r>
      <w:r>
        <w:rPr>
          <w:color w:val="000000"/>
          <w:sz w:val="28"/>
          <w:lang w:val="en-US"/>
        </w:rPr>
        <w:t>=48.28 B, E</w:t>
      </w:r>
      <w:r>
        <w:rPr>
          <w:color w:val="000000"/>
          <w:sz w:val="28"/>
          <w:vertAlign w:val="subscript"/>
          <w:lang w:val="en-US"/>
        </w:rPr>
        <w:t>mu</w:t>
      </w:r>
      <w:r>
        <w:rPr>
          <w:color w:val="000000"/>
          <w:sz w:val="28"/>
          <w:lang w:val="en-US"/>
        </w:rPr>
        <w:t>=72.55 B, E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=1.26 B, i</w:t>
      </w:r>
      <w:r>
        <w:rPr>
          <w:color w:val="000000"/>
          <w:sz w:val="28"/>
          <w:vertAlign w:val="subscript"/>
          <w:lang w:val="en-US"/>
        </w:rPr>
        <w:t>sum</w:t>
      </w:r>
      <w:r>
        <w:rPr>
          <w:color w:val="000000"/>
          <w:sz w:val="28"/>
          <w:lang w:val="en-US"/>
        </w:rPr>
        <w:t>=0.0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к ДПТ при нелинейном моменте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W=54.4 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  <w:lang w:val="en-US"/>
        </w:rPr>
        <w:t>-1</w:t>
      </w:r>
      <w:r>
        <w:rPr>
          <w:color w:val="000000"/>
          <w:sz w:val="28"/>
          <w:lang w:val="en-US"/>
        </w:rPr>
        <w:t>, i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 xml:space="preserve">=2,20 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, dU=31.8 B, E</w:t>
      </w:r>
      <w:r>
        <w:rPr>
          <w:color w:val="000000"/>
          <w:sz w:val="28"/>
          <w:vertAlign w:val="subscript"/>
          <w:lang w:val="en-US"/>
        </w:rPr>
        <w:t>kz</w:t>
      </w:r>
      <w:r>
        <w:rPr>
          <w:color w:val="000000"/>
          <w:sz w:val="28"/>
          <w:lang w:val="en-US"/>
        </w:rPr>
        <w:t>=50.78 B, E</w:t>
      </w:r>
      <w:r>
        <w:rPr>
          <w:color w:val="000000"/>
          <w:sz w:val="28"/>
          <w:vertAlign w:val="subscript"/>
          <w:lang w:val="en-US"/>
        </w:rPr>
        <w:t>mu</w:t>
      </w:r>
      <w:r>
        <w:rPr>
          <w:color w:val="000000"/>
          <w:sz w:val="28"/>
          <w:lang w:val="en-US"/>
        </w:rPr>
        <w:t>=81.12 B, E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=4.86 B, i</w:t>
      </w:r>
      <w:r>
        <w:rPr>
          <w:color w:val="000000"/>
          <w:sz w:val="28"/>
          <w:vertAlign w:val="subscript"/>
          <w:lang w:val="en-US"/>
        </w:rPr>
        <w:t>sum</w:t>
      </w:r>
      <w:r>
        <w:rPr>
          <w:color w:val="000000"/>
          <w:sz w:val="28"/>
          <w:lang w:val="en-US"/>
        </w:rPr>
        <w:t>=0.02 A</w:t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Болдарев Андрей Сергеевич</dc:creator>
  <dc:description/>
  <cp:keywords/>
  <dc:language>en-US</dc:language>
  <cp:lastModifiedBy>Mage</cp:lastModifiedBy>
  <dcterms:modified xsi:type="dcterms:W3CDTF">2011-10-08T15:35:00Z</dcterms:modified>
  <cp:revision>2</cp:revision>
  <dc:subject/>
  <dc:title>1 Цель работы</dc:title>
</cp:coreProperties>
</file>