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122.png" ContentType="image/png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121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Министерство  образования  и  науки  Украин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астопольский  национальный  технический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выполнению лабораторной работы № 3 и 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” </w:t>
      </w:r>
      <w:r>
        <w:rPr>
          <w:b/>
          <w:bCs/>
          <w:color w:val="000000"/>
          <w:sz w:val="28"/>
          <w:szCs w:val="28"/>
        </w:rPr>
        <w:t>Дисперсионный анализ при помощи систем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MINITAB</w:t>
      </w:r>
      <w:r>
        <w:rPr>
          <w:b/>
          <w:bCs/>
          <w:color w:val="000000"/>
          <w:sz w:val="28"/>
          <w:szCs w:val="28"/>
        </w:rPr>
        <w:t xml:space="preserve">  для </w:t>
      </w:r>
      <w:r>
        <w:rPr>
          <w:b/>
          <w:bCs/>
          <w:color w:val="000000"/>
          <w:sz w:val="28"/>
          <w:szCs w:val="28"/>
          <w:lang w:val="en-US"/>
        </w:rPr>
        <w:t>WINDOWS</w:t>
      </w:r>
      <w:r>
        <w:rPr>
          <w:b/>
          <w:bCs/>
          <w:color w:val="000000"/>
          <w:sz w:val="28"/>
          <w:szCs w:val="28"/>
        </w:rPr>
        <w:t xml:space="preserve"> “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 учебной дисциплине “Прикладная статистика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экономических специальносте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астопол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ческие указания рассмотрены и утверждены на заседании кафедры менеджмента и экономико -математических методов протокол № “_____” от “______________” 2008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нзент: доцент департамента учета и аудита Т.А.Мараховская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учение возможностей дисперсионного анализа, для выявления зависимостей между экономическими показателями и получение практических навыков работы в системе </w:t>
      </w:r>
      <w:r>
        <w:rPr>
          <w:sz w:val="28"/>
          <w:szCs w:val="28"/>
          <w:lang w:val="en-US"/>
        </w:rPr>
        <w:t>MINITAB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 свед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рсионный анализ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факторный  дисперсионный анали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роведении экономического анализа часто необходимо оценить влияние на целевую функцию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качественного фактора x</w:t>
      </w:r>
      <w:r>
        <w:rPr>
          <w:sz w:val="28"/>
          <w:szCs w:val="28"/>
          <w:vertAlign w:val="subscript"/>
        </w:rPr>
        <w:t xml:space="preserve"> . </w:t>
      </w:r>
      <w:r>
        <w:rPr>
          <w:sz w:val="28"/>
          <w:szCs w:val="28"/>
        </w:rPr>
        <w:t>Таким фактором могут быть, например, партии сырья, отрасли промышленности, регионы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данные о влиянии некоторого качественного фактора на количественный в форме таблиц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1. – влияние качественного фактора на исследуемый показатель</w:t>
      </w:r>
    </w:p>
    <w:tbl>
      <w:tblPr>
        <w:tblW w:w="7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1"/>
        <w:gridCol w:w="1801"/>
        <w:gridCol w:w="180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200" cy="2286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4000" cy="2286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ель зависимости значений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 фактора столбцов можно представить в следующем виде [1-4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щее среднее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тклонение от общего среднего д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уровня фактора,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лучайная составляющ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ыборочным данным можно вычисли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реднее 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уровня фактора (среднее по столбцам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(j=1,2,...u ), по 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араллельным опытам, где 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данных в столбц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щее среднее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сем N опытам, т.е. по всем 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араллельным опытам на всех уровнях фактора x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ую сумму квадратов отклонений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69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у квадратов, характеризующую влияние фактора x (отклонения между группам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статочную сумму квадратов, зависящую от ошибк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(отклонения внутри групп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69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ждество дисперсионного анализа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численных сумм квадратов вычис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ценка дисперсии относительно общего среднего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число степеней свобо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 оценка дисперсии «между группами», определяемыми уровнями x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число степеней свободы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выборочная оценка дисперсии «внутри групп», вычисляемая как средняя оценка по всем u групп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ислом степеней свободы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а степеней свободы должны удовлетворять соотнош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делать вывод о том, влияет ли на исследуемые показатели качественный фактор, сопоставляют  дисперсию между группами с общей дисперсией. При этом выдвигают следующие гипотез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b/>
          <w:sz w:val="28"/>
          <w:szCs w:val="28"/>
        </w:rPr>
        <w:t xml:space="preserve">т.е средние значения по всем столбцам равны </w:t>
      </w:r>
      <w:r>
        <w:rPr>
          <w:sz w:val="28"/>
          <w:szCs w:val="28"/>
        </w:rPr>
        <w:t>и равны общему среднему, откуда следует, что среднеквадратическое отклонение по факторам равно среднеквадратическому отклонению по всем данным и равно нулю. Т.е. качественный фактор не оказывает влияния на исследуемый показ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, т.е </w:t>
      </w:r>
      <w:r>
        <w:rPr>
          <w:b/>
          <w:sz w:val="28"/>
          <w:szCs w:val="28"/>
        </w:rPr>
        <w:t>средние значения по всем столбцам не  равны</w:t>
      </w:r>
      <w:r>
        <w:rPr>
          <w:sz w:val="28"/>
          <w:szCs w:val="28"/>
        </w:rPr>
        <w:t xml:space="preserve"> между собой и не равны общему среднему, откуда следует, что среднеквадратическое отклонение по факторам не совпадает со среднеквадратическим отклонением по всем данным. Т.е. качественный фактор  оказывает существенное влияние на исследуемый показ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ценивание значимости влияния фактора 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ыполняется по F-критерию Фишера, для чего формируется следующее F-отно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 x признается незначимым, если соответствующее F-отношение оказывается меньше критического, выбранного из таблиц для принятого уровня значим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а степеней свободы сравниваемых дисперс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чное значение критерия Фишера определяется дл числа степеней свобод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1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 и вероятности ошибк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е если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инимается нулевая гипотеза при соответствующем уровне значимости о том, что исследуемый фактор не оказывает существенного влияния на количественные да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улевая гипотеза отвергается и принимается альтернативная при соответствующем уровне значимости. Исходя из этого, можно сделать вывод о том, что исследуемый фактор оказывает существенное влияние на количественные да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дисперсионного анализа сводятся в таблицу 2.</w:t>
      </w:r>
    </w:p>
    <w:p>
      <w:pPr>
        <w:pStyle w:val="Heading4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аблица 2</w:t>
      </w:r>
      <w:r>
        <w:rPr/>
        <w:t xml:space="preserve"> Однофакторный дисперсионный анализ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417"/>
        <w:gridCol w:w="1985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изменч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умма квадратов откл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тепеней своб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ценка диспе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  <w:lang w:val="ru-RU"/>
              </w:rPr>
              <w:t xml:space="preserve"> – отношение</w:t>
            </w:r>
          </w:p>
        </w:tc>
      </w:tr>
      <w:tr>
        <w:trPr>
          <w:trHeight w:val="87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ежду групп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80160" cy="40005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34365" cy="2286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22045" cy="366395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49300" cy="4572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8" t="-79" r="-4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нутри групп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( ошибка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91590" cy="42291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22860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15695" cy="34163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бщая 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63650" cy="43688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73100" cy="22860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22045" cy="36957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данных в столбце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 число столбцо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трок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 Двухфакторный   дисперсионный анализ при перекрестно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фактор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о необходимо качественно оценить значимость или незначимость  влияния на целевую функцию 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двух одновременно действующих факторов 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x</w:t>
      </w:r>
      <w:r>
        <w:rPr>
          <w:sz w:val="28"/>
          <w:szCs w:val="28"/>
          <w:vertAlign w:val="subscript"/>
        </w:rPr>
        <w:t xml:space="preserve">2 . </w:t>
      </w:r>
      <w:r>
        <w:rPr>
          <w:sz w:val="28"/>
          <w:szCs w:val="28"/>
        </w:rPr>
        <w:t>Такими факторами могут быть, например, форма собственности предприятия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ид экономической деятельности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двухфакторного дисперсионного анализа имеет вид [1-4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2667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щее среднее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тклонение от общего среднего для ф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тклонение от общего среднего для ф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тклонение от общего среднего для взаимодействия двух факторов,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667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лучайная составляющ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м случае общую сумму квадратов отклонений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жно разбить на четыре сумм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x1</w:t>
      </w:r>
      <w:r>
        <w:rPr>
          <w:sz w:val="28"/>
          <w:szCs w:val="28"/>
        </w:rPr>
        <w:t>-по фактору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x2</w:t>
      </w:r>
      <w:r>
        <w:rPr>
          <w:sz w:val="28"/>
          <w:szCs w:val="28"/>
        </w:rPr>
        <w:t>-по фактору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Q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  <w:szCs w:val="28"/>
        </w:rPr>
        <w:t xml:space="preserve">-остаточную сумму квадратов, зависящую от ошибк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Q </w:t>
      </w:r>
      <w:r>
        <w:rPr>
          <w:sz w:val="28"/>
          <w:szCs w:val="28"/>
          <w:vertAlign w:val="subscript"/>
        </w:rPr>
        <w:t>x1x2</w:t>
      </w:r>
      <w:r>
        <w:rPr>
          <w:sz w:val="28"/>
          <w:szCs w:val="28"/>
        </w:rPr>
        <w:t>-зависящую от взаимодействия (произведения)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вух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о выборочным значениям вычисляю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реднее 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уровня фактора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571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реднее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ля каждого уровня фактора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54546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щее среднее </w:t>
      </w:r>
      <w:r>
        <w:rPr>
          <w:sz w:val="28"/>
          <w:szCs w:val="28"/>
        </w:rPr>
        <w:drawing>
          <wp:inline distT="0" distB="0" distL="0" distR="0">
            <wp:extent cx="152400" cy="2667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сем N опытам, т.е. по всем m параллельным опытам на всех сочетаниях уровней факторов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5715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реднее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m параллельным опытам для каждого сочетания уровней факторов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5207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.2 показаны данные полного факторного эксперимента с одинаковым числом наблюдений в ячей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аблица 3. - Данные эксперимента и расчёты средних при двухфакторном дисперсионном анализ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134"/>
        <w:gridCol w:w="1275"/>
        <w:gridCol w:w="993"/>
        <w:gridCol w:w="1134"/>
        <w:gridCol w:w="2268"/>
      </w:tblGrid>
      <w:tr>
        <w:trPr>
          <w:trHeight w:val="854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86840" cy="49149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13970</wp:posOffset>
                      </wp:positionV>
                      <wp:extent cx="822960" cy="1188720"/>
                      <wp:effectExtent l="14605" t="14605" r="14605" b="146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9.5pt;margin-top:1.1pt;width:64.75pt;height:93.5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 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92100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16865" cy="266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81000" cy="2667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28725" cy="5613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01115" cy="5372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абл.2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числяется по выделенной части столбца, содержащей m параллельных опы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ая сумма квадратов отклонений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571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у сумму можно разложить на 4 составляющ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умму, характеризующую влияние фактора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умму, характеризующую влияние фактора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571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у, характеризующую результат влияния взаимодействия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571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умму, характеризующую влияние ошибк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571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казанные пять сумм, поделенные на соответствующее число степеней свободы, дают пять различных оценок дисперсии, если влияние факторов 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значимо. Для проведения дисперсионного анализа вычисляются следующие дисперси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ценка дисперсии относительно общего среднего</w:t>
      </w:r>
      <w:r>
        <w:rPr>
          <w:sz w:val="28"/>
          <w:szCs w:val="28"/>
        </w:rPr>
        <w:drawing>
          <wp:inline distT="0" distB="0" distL="0" distR="0">
            <wp:extent cx="1524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общее число наблюдений, а число степеней свобо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ценка дисперсии «между строками», определяемыми уровнями x</w:t>
      </w:r>
      <w:r>
        <w:rPr>
          <w:sz w:val="28"/>
          <w:szCs w:val="28"/>
          <w:vertAlign w:val="subscript"/>
        </w:rPr>
        <w:t>1j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степеней свобод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ценка дисперсии «между столбцами», соответствующими уровням фактора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95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степеней свобод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дисперсии «между сериями» по m параллельным опытам кажд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95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числом степеней свободы </w:t>
      </w:r>
      <w:r>
        <w:rPr>
          <w:sz w:val="28"/>
          <w:szCs w:val="28"/>
        </w:rPr>
        <w:drawing>
          <wp:inline distT="0" distB="0" distL="0" distR="0">
            <wp:extent cx="17272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ценка дисперсии «внутри серий» по m параллельным опытам, вычисляемая как средняя оценка по всем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ер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95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числом степеней свободы </w:t>
      </w: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а степеней свободы должны удовлетворять соотнош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тистическое оценивание значимости влияния факторов x</w:t>
      </w:r>
      <w:r>
        <w:rPr>
          <w:sz w:val="28"/>
          <w:szCs w:val="28"/>
          <w:vertAlign w:val="subscript"/>
        </w:rPr>
        <w:t xml:space="preserve">1 ,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заимодействия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полняются по F-критерию Фишера, для чего формируются следующие F-отнош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5454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5454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5454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актор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или взаимодействие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знаются незначимым, если соответствующее F-отношение оказывается меньше критического, выбранного из таблиц для принятого уровня значимост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а степеней свободы сравниваемых дисперс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делать вывод о том, влияют ли на исследуемые показатели качественные факторы, выдвигают следующие гипотез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b/>
          <w:sz w:val="28"/>
          <w:szCs w:val="28"/>
        </w:rPr>
        <w:t xml:space="preserve">т.е средние значения по всем столбцам равны </w:t>
      </w:r>
      <w:r>
        <w:rPr>
          <w:sz w:val="28"/>
          <w:szCs w:val="28"/>
        </w:rPr>
        <w:t>фактор столбца  не оказывает влияния на исследуемый показ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, т.е </w:t>
      </w:r>
      <w:r>
        <w:rPr>
          <w:b/>
          <w:sz w:val="28"/>
          <w:szCs w:val="28"/>
        </w:rPr>
        <w:t>средние значения по всем столбцам не  равны</w:t>
      </w:r>
      <w:r>
        <w:rPr>
          <w:sz w:val="28"/>
          <w:szCs w:val="28"/>
        </w:rPr>
        <w:t xml:space="preserve"> фактор столбца оказывает существенное влияние на исследуемый показа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b/>
          <w:sz w:val="28"/>
          <w:szCs w:val="28"/>
        </w:rPr>
        <w:t xml:space="preserve">т.е средние значения по всем строкам равны </w:t>
      </w:r>
      <w:r>
        <w:rPr>
          <w:sz w:val="28"/>
          <w:szCs w:val="28"/>
        </w:rPr>
        <w:t>фактор строки не оказывает влияния на исследуемый показ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, т.е </w:t>
      </w:r>
      <w:r>
        <w:rPr>
          <w:b/>
          <w:sz w:val="28"/>
          <w:szCs w:val="28"/>
        </w:rPr>
        <w:t>средние значения по всем строкам не  равны</w:t>
      </w:r>
      <w:r>
        <w:rPr>
          <w:sz w:val="28"/>
          <w:szCs w:val="28"/>
        </w:rPr>
        <w:t xml:space="preserve"> фактор строки оказывает существенное влияние на исследуемый показ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b/>
          <w:sz w:val="28"/>
          <w:szCs w:val="28"/>
        </w:rPr>
        <w:t>т.е отклонение взаимодействия факторов равно нулю и взаимодействие не значимо.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фактор взаимодействия значим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инимается нулевая гипотеза при соответствующем уровне значимости о том, что исследуемый фактор не оказывает существенного влияния на количественные да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улевая гипотеза отвергается и принимается альтернативная при соответствующем уровне значимости. Исходя из этого, можно сделать вывод о том, что исследуемый фактор оказывает существенное влияние на количественные да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вухфакторного дисперсионного анализа представляются в виде табл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аблица 3. - Двухфакторный дисперсионный анализ при равном числе наблюдений в ячейка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559"/>
        <w:gridCol w:w="2410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зменчив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квадратов откло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тепеней своб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диспер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 – отно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фактора</w:t>
            </w:r>
          </w:p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39900" cy="5454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80820" cy="48450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39470" cy="4857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" t="-64" r="-3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фактора</w:t>
            </w:r>
          </w:p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65300" cy="5715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80185" cy="46545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63600" cy="4857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взаимо-действия</w:t>
            </w:r>
          </w:p>
          <w:p>
            <w:pPr>
              <w:pStyle w:val="Normal"/>
              <w:jc w:val="both"/>
              <w:rPr/>
            </w:pPr>
            <w:r>
              <w:rPr/>
              <w:t>x1x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33575" cy="4286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63" r="-1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04570" cy="2317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69390" cy="49022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" t="-67" r="-1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44880" cy="47434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т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0" cy="5715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74065" cy="2413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45920" cy="40068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90700" cy="5715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19100" cy="1905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84300" cy="457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данных в строке (число повторов в ячейке)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столбцов,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строк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Дисперсионный анализ в системе </w:t>
      </w:r>
      <w:r>
        <w:rPr>
          <w:b/>
          <w:sz w:val="28"/>
          <w:szCs w:val="28"/>
          <w:lang w:val="en-US"/>
        </w:rPr>
        <w:t>MINITAB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оведения дисперсионного анализа в системе </w:t>
      </w:r>
      <w:r>
        <w:rPr>
          <w:sz w:val="28"/>
          <w:szCs w:val="28"/>
          <w:lang w:val="en-US"/>
        </w:rPr>
        <w:t>MINITAB</w:t>
      </w:r>
      <w:r>
        <w:rPr>
          <w:sz w:val="28"/>
          <w:szCs w:val="28"/>
        </w:rPr>
        <w:t xml:space="preserve"> необходимо выбрать из меню </w:t>
      </w:r>
      <w:r>
        <w:rPr>
          <w:b/>
          <w:sz w:val="28"/>
          <w:szCs w:val="28"/>
        </w:rPr>
        <w:t xml:space="preserve"> Stat &gt; ANOV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озможности проведения дисперсионного анализа представлены следующими коман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</w:rPr>
        <w:t>Oneway</w:t>
      </w:r>
      <w:r>
        <w:rPr>
          <w:sz w:val="28"/>
          <w:szCs w:val="28"/>
        </w:rPr>
        <w:t xml:space="preserve"> позволяет провести однофакторный дисперсионный анализ, если значения выходного и влияющего параметра записаны в двух столбц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</w:rPr>
        <w:t>Oneway(Unstacked)</w:t>
      </w:r>
      <w:r>
        <w:rPr>
          <w:sz w:val="28"/>
          <w:szCs w:val="28"/>
        </w:rPr>
        <w:t xml:space="preserve"> позволяет провести однофакторный дисперсионный анализ, если значения выходного параметра разбито на группы и значения для каждой группы записаны в разных столбц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анда</w:t>
      </w:r>
      <w:r>
        <w:rPr>
          <w:b/>
          <w:sz w:val="28"/>
          <w:szCs w:val="28"/>
        </w:rPr>
        <w:t xml:space="preserve"> Twoway</w:t>
      </w:r>
      <w:r>
        <w:rPr>
          <w:sz w:val="28"/>
          <w:szCs w:val="28"/>
        </w:rPr>
        <w:t xml:space="preserve"> позволяет провести двухфакторный анализ для сбалансированных данных (с одинаковым количеством значений в каждой ячейк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</w:rPr>
        <w:t>Balanced ANOVA</w:t>
      </w:r>
      <w:r>
        <w:rPr>
          <w:sz w:val="28"/>
          <w:szCs w:val="28"/>
        </w:rPr>
        <w:t xml:space="preserve"> позволяет провести многофакторный дисперсионный анализ для сбалансированных моделей с перекрестной и иерархической классифик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</w:rPr>
        <w:t>General Linear Model</w:t>
      </w:r>
      <w:r>
        <w:rPr>
          <w:sz w:val="28"/>
          <w:szCs w:val="28"/>
        </w:rPr>
        <w:t xml:space="preserve"> позволяет провести многофакторный несбалансированный дисперсионный анализ для моделей с перекрестной и иерархической классифик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3.2.1. Однофакторный дисперсионный анали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оведения однофакторного дисперсионного анализа необходимо подготовить данные  в двух столбцах (в первом – входная переменная, качественная, во втором – выходная переменная),  выбрать из меню </w:t>
      </w:r>
      <w:r>
        <w:rPr>
          <w:b/>
          <w:sz w:val="28"/>
          <w:szCs w:val="28"/>
        </w:rPr>
        <w:t xml:space="preserve">Stat &gt; ANOVA &gt; Oneway </w:t>
      </w:r>
      <w:r>
        <w:rPr>
          <w:sz w:val="28"/>
          <w:szCs w:val="28"/>
        </w:rPr>
        <w:t>и заполнить открывшееся диалоговое ок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логовое окно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тклик </w:t>
      </w:r>
      <w:r>
        <w:rPr>
          <w:b/>
          <w:sz w:val="28"/>
          <w:szCs w:val="28"/>
        </w:rPr>
        <w:t>(Response)</w:t>
      </w:r>
      <w:r>
        <w:rPr>
          <w:sz w:val="28"/>
          <w:szCs w:val="28"/>
        </w:rPr>
        <w:t xml:space="preserve"> – выберите столбец, содержащий выходную (зависимую) переменную. Столбец должен содержать только числовые значения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Фактор </w:t>
      </w:r>
      <w:r>
        <w:rPr>
          <w:b/>
          <w:sz w:val="28"/>
          <w:szCs w:val="28"/>
        </w:rPr>
        <w:t>(Factor)</w:t>
      </w:r>
      <w:r>
        <w:rPr>
          <w:sz w:val="28"/>
          <w:szCs w:val="28"/>
        </w:rPr>
        <w:t xml:space="preserve"> – выберите столбец, содержащий качественную переменную, влияние которой исследуется. Фактор может иметь как числовые, так и символьные значения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охранить остатки </w:t>
      </w:r>
      <w:r>
        <w:rPr>
          <w:b/>
          <w:sz w:val="28"/>
          <w:szCs w:val="28"/>
        </w:rPr>
        <w:t>(Store Residuals)</w:t>
      </w:r>
      <w:r>
        <w:rPr>
          <w:sz w:val="28"/>
          <w:szCs w:val="28"/>
        </w:rPr>
        <w:t>, выбирается, если необходимо сохранить остатки для последующего анализа. Остатки сохраняются в свободном столбце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охранить оценки </w:t>
      </w:r>
      <w:r>
        <w:rPr>
          <w:b/>
          <w:sz w:val="28"/>
          <w:szCs w:val="28"/>
        </w:rPr>
        <w:t>(Store fits)</w:t>
      </w:r>
      <w:r>
        <w:rPr>
          <w:sz w:val="28"/>
          <w:szCs w:val="28"/>
        </w:rPr>
        <w:t xml:space="preserve"> Для однофакторного анализа оценки это средние значения для каждого уровня фактор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рафики </w:t>
      </w:r>
      <w:r>
        <w:rPr>
          <w:b/>
          <w:sz w:val="28"/>
          <w:szCs w:val="28"/>
        </w:rPr>
        <w:t xml:space="preserve">&lt;Graphs&gt; </w:t>
      </w:r>
      <w:r>
        <w:rPr>
          <w:sz w:val="28"/>
          <w:szCs w:val="28"/>
        </w:rPr>
        <w:t>представляют данные в виде точечных и блочных диаграмм для каждой группы с отмеченным средним знач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  <w:t>Пример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данные о проценте износа оборудования для 12 предприятий разных отраслей промышленности и форм собственности представлены следующей таблиц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Heading2"/>
        <w:spacing w:lineRule="auto" w:line="360"/>
        <w:ind w:firstLine="720"/>
        <w:jc w:val="both"/>
        <w:rPr/>
      </w:pPr>
      <w:r>
        <w:rPr/>
        <w:t>Исходные данные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e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ависимость износа оборудования от отрасли промыш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диалоговом окне указываются следующие знач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sponse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actor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  <w:lang w:val="en-US"/>
        </w:rPr>
        <w:t>field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сперсионного анализа включают таблицу анализа дисперсии, таблицу средних значений уровней факторов, индивидуальные доверительные интервалы для каждого уровня и общее стандартное отклонение. На рис.1 представлен листинг результатов вычислений. На рисунке используются следующие обознач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– число степеней свобод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 - сумма квадрато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– средний квадрат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 - отношение Фише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- уровень значимости для вычисленн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– уровень фак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ean</w:t>
      </w:r>
      <w:r>
        <w:rPr>
          <w:sz w:val="28"/>
          <w:szCs w:val="28"/>
        </w:rPr>
        <w:t xml:space="preserve"> – среднее значение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tDev – </w:t>
      </w:r>
      <w:r>
        <w:rPr>
          <w:sz w:val="28"/>
          <w:szCs w:val="28"/>
        </w:rPr>
        <w:t>стандар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лон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ne-Way Analysis of Vari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alysis of Variance for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urce     DF        SS        MS        F        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eld       1     102.1     102.1     1.55    0.2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rror      10     656.8      65.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tal      11     758.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ividual 95% CIs For Me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sed on Pooled StDe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vel       N      Mean     StDev  -------+---------+---------+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евая     6    45.667     9.852   (-----------*-----------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иност    6    51.500     5.857             (-----------*-----------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-----+---------+---------+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oled StDev =    8.105                42.0      48.0      54.0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 Листинг результатов вычислений для однофакторной моде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значения выходной переменной разбито на группы и каждая группа записана в отдельном столбце, то для проведения однофакторного дисперсионного анализа необходимо выбрать из меню </w:t>
      </w:r>
      <w:r>
        <w:rPr>
          <w:b/>
          <w:sz w:val="28"/>
          <w:szCs w:val="28"/>
        </w:rPr>
        <w:t>Stat &gt; ANOVA &gt; Oneway [Unstacked]</w:t>
      </w:r>
      <w:r>
        <w:rPr>
          <w:sz w:val="28"/>
          <w:szCs w:val="28"/>
        </w:rPr>
        <w:t xml:space="preserve"> и заполнить следующее диалоговое  ок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логовое окно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тклик в нескольких столбцах </w:t>
      </w:r>
      <w:r>
        <w:rPr>
          <w:b/>
          <w:sz w:val="28"/>
          <w:szCs w:val="28"/>
        </w:rPr>
        <w:t>Responses [in separate columns]</w:t>
      </w:r>
      <w:r>
        <w:rPr>
          <w:sz w:val="28"/>
          <w:szCs w:val="28"/>
        </w:rPr>
        <w:t xml:space="preserve"> - выберите столбцы, содержащие выходную (зависимую) переменную. Столбцы должны содержать только числовые значения. Система не требует, чтобы в каждом столбце было одинаковое число наблюдений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рафики </w:t>
      </w:r>
      <w:r>
        <w:rPr>
          <w:b/>
          <w:sz w:val="28"/>
          <w:szCs w:val="28"/>
        </w:rPr>
        <w:t xml:space="preserve">&lt;Graphs&gt; </w:t>
      </w:r>
      <w:r>
        <w:rPr>
          <w:sz w:val="28"/>
          <w:szCs w:val="28"/>
        </w:rPr>
        <w:t>представляют данные в виде точечных и блочных диаграмм для каждой группы с отмеченным средним значением.</w:t>
      </w:r>
    </w:p>
    <w:p>
      <w:pPr>
        <w:pStyle w:val="Heading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  <w:t>Пример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данные о проценте износа оборудования для 12 предприятий двух отраслей промышленности (пищевая - 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1, машиностроение - 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>2) представлены в табл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5.</w:t>
      </w:r>
    </w:p>
    <w:p>
      <w:pPr>
        <w:pStyle w:val="Heading2"/>
        <w:spacing w:lineRule="auto" w:line="360"/>
        <w:ind w:firstLine="720"/>
        <w:jc w:val="both"/>
        <w:rPr/>
      </w:pPr>
      <w:r>
        <w:rPr/>
        <w:t>Исходные данные</w:t>
      </w:r>
    </w:p>
    <w:tbl>
      <w:tblPr>
        <w:tblW w:w="3544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Field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Field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7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диалоговом окне указываются следующие значе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Responses [in separate columns]</w:t>
      </w:r>
      <w:r>
        <w:rPr>
          <w:b/>
          <w:sz w:val="28"/>
          <w:szCs w:val="28"/>
          <w:lang w:val="en-US"/>
        </w:rPr>
        <w:t>:    field1    field2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дисперсионного анализа будет таблица представленная на рис.2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ne-Way Analysis of Vari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alysis of Vari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urce     DF        SS        MS        F        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ctor      1     182.7     182.7     3.17    0.1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      10     576.2      57.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tal      11     758.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ndividual 95% CIs For Me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sed on Pooled StDe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vel       N      Mean     StDev  ------+---------+---------+---------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>1      7    45.286     9.050   (---------*----------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>2      5    53.200     4.604              (------------*-----------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----+---------+---------+---------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ool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Dev</w:t>
      </w:r>
      <w:r>
        <w:rPr>
          <w:sz w:val="28"/>
          <w:szCs w:val="28"/>
        </w:rPr>
        <w:t xml:space="preserve"> =    7.591               42.0      48.0      54.0      60.0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2 Листинг результатов вычислени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полученных результатов видно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&gt;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.05), значит  принимается нулевая гипотеза и мы можем сделать вывод о том, что влияние фактора отрасли на уровень износа оборудования незначимо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Если в опции  </w:t>
      </w:r>
      <w:r>
        <w:rPr>
          <w:b/>
          <w:sz w:val="28"/>
          <w:szCs w:val="28"/>
          <w:lang w:val="ru-RU"/>
        </w:rPr>
        <w:t>&lt;</w:t>
      </w:r>
      <w:r>
        <w:rPr>
          <w:b/>
          <w:sz w:val="28"/>
          <w:szCs w:val="28"/>
        </w:rPr>
        <w:t>Graphs</w:t>
      </w:r>
      <w:r>
        <w:rPr>
          <w:b/>
          <w:sz w:val="28"/>
          <w:szCs w:val="28"/>
          <w:lang w:val="ru-RU"/>
        </w:rPr>
        <w:t xml:space="preserve">&gt; </w:t>
      </w:r>
      <w:r>
        <w:rPr>
          <w:sz w:val="28"/>
          <w:szCs w:val="28"/>
          <w:lang w:val="ru-RU"/>
        </w:rPr>
        <w:t xml:space="preserve">указать </w:t>
      </w:r>
      <w:r>
        <w:rPr>
          <w:b/>
          <w:sz w:val="28"/>
          <w:szCs w:val="28"/>
          <w:lang w:val="ru-RU"/>
        </w:rPr>
        <w:t>Dotplots of data:</w:t>
      </w:r>
      <w:r>
        <w:rPr>
          <w:rFonts w:eastAsia="Symbol" w:cs="Symbol" w:ascii="Symbol" w:hAnsi="Symbol"/>
          <w:b/>
          <w:sz w:val="28"/>
          <w:szCs w:val="28"/>
          <w:lang w:val="ru-RU"/>
        </w:rPr>
        <w:t></w:t>
      </w:r>
      <w:r>
        <w:rPr>
          <w:sz w:val="28"/>
          <w:szCs w:val="28"/>
          <w:lang w:val="ru-RU"/>
        </w:rPr>
        <w:t>, то будет построен следующий график (чертой отмечено среднее значение для группы)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904875</wp:posOffset>
            </wp:positionH>
            <wp:positionV relativeFrom="paragraph">
              <wp:posOffset>81280</wp:posOffset>
            </wp:positionV>
            <wp:extent cx="3773805" cy="2329815"/>
            <wp:effectExtent l="0" t="0" r="0" b="0"/>
            <wp:wrapNone/>
            <wp:docPr id="1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329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 Представление экспериментальных данных</w:t>
      </w:r>
    </w:p>
    <w:p>
      <w:pPr>
        <w:pStyle w:val="Heading1"/>
        <w:ind w:firstLine="72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ing1"/>
        <w:ind w:firstLine="720"/>
        <w:jc w:val="both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3.2.2. Двухфакторный дисперсионный анализ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проведения двухфакторного дисперсионного анализа необходимо подготовить данные, выбрать из меню </w:t>
      </w:r>
      <w:r>
        <w:rPr>
          <w:b/>
          <w:sz w:val="28"/>
          <w:szCs w:val="28"/>
        </w:rPr>
        <w:t>Stat</w:t>
      </w:r>
      <w:r>
        <w:rPr>
          <w:b/>
          <w:sz w:val="28"/>
          <w:szCs w:val="28"/>
          <w:lang w:val="ru-RU"/>
        </w:rPr>
        <w:t xml:space="preserve"> &gt; </w:t>
      </w:r>
      <w:r>
        <w:rPr>
          <w:b/>
          <w:sz w:val="28"/>
          <w:szCs w:val="28"/>
        </w:rPr>
        <w:t>ANOVA</w:t>
      </w:r>
      <w:r>
        <w:rPr>
          <w:b/>
          <w:sz w:val="28"/>
          <w:szCs w:val="28"/>
          <w:lang w:val="ru-RU"/>
        </w:rPr>
        <w:t xml:space="preserve"> &gt; Balanced ANOVA </w:t>
      </w:r>
      <w:r>
        <w:rPr>
          <w:sz w:val="28"/>
          <w:szCs w:val="28"/>
          <w:lang w:val="ru-RU"/>
        </w:rPr>
        <w:t>и заполнить открывшееся диалоговое ок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а функция позволяет проводить, как одномерный, так и многомерный анализ дисперсии. Факторы могут быть связаны как перекрестно, так и иерархически, они могут быть детерминированными и случайными, однако данные должны быть сбалансированы. Это значит, что для каждого уровн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лжны быть одинаковые уровни фа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и в том же количе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логовое окно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тклики </w:t>
      </w:r>
      <w:r>
        <w:rPr>
          <w:b/>
          <w:sz w:val="28"/>
          <w:szCs w:val="28"/>
        </w:rPr>
        <w:t>(Response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выберите столбцы, содержащие выходные (зависимые) переменные. Система позволяет анализировать до 50 выходных переменны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одель </w:t>
      </w:r>
      <w:r>
        <w:rPr>
          <w:b/>
          <w:sz w:val="28"/>
          <w:szCs w:val="28"/>
        </w:rPr>
        <w:t xml:space="preserve">(Model) – </w:t>
      </w:r>
      <w:r>
        <w:rPr>
          <w:sz w:val="28"/>
          <w:szCs w:val="28"/>
        </w:rPr>
        <w:t>укажите переменные или их комбинацию, которые включаются в модель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лучайные факторы </w:t>
      </w:r>
      <w:r>
        <w:rPr>
          <w:b/>
          <w:sz w:val="28"/>
          <w:szCs w:val="28"/>
        </w:rPr>
        <w:t>(Random Factors)</w:t>
      </w:r>
      <w:r>
        <w:rPr>
          <w:sz w:val="28"/>
          <w:szCs w:val="28"/>
        </w:rPr>
        <w:t xml:space="preserve"> – укажите столбец, содержащий случайную переменн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  <w:t>Пример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данные о проценте износа оборудования для 12 предприятий разных отраслей промышленности и форм собственности представлены в табл.1. Определим, как влияют отрасль промышленности, форма собственности и их взаимодействие на процент износа оборудование. Для этого выберем из меню </w:t>
      </w:r>
      <w:r>
        <w:rPr>
          <w:b/>
          <w:sz w:val="28"/>
          <w:szCs w:val="28"/>
        </w:rPr>
        <w:t xml:space="preserve">Stat &gt; ANOVA &gt; Balanced ANOVA </w:t>
      </w:r>
      <w:r>
        <w:rPr>
          <w:sz w:val="28"/>
          <w:szCs w:val="28"/>
        </w:rPr>
        <w:t xml:space="preserve"> и заполним диалоговое окно следующим образ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sponses: d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del: field owner  field*owner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сперсионного анализа представлены на рис.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alysis of Variance (Balanced Design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ctor     Type Levels Val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eld     fixed      2        </w:t>
      </w:r>
      <w:r>
        <w:rPr>
          <w:sz w:val="28"/>
          <w:szCs w:val="28"/>
        </w:rPr>
        <w:t>Пищевая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Машиност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wner     fixed      2 </w:t>
      </w:r>
      <w:r>
        <w:rPr>
          <w:sz w:val="28"/>
          <w:szCs w:val="28"/>
        </w:rPr>
        <w:t>част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у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alysis of Variance for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urce         DF         SS         MS       F      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eld           1     102.08     102.08    2.14  0.1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wner           1     184.08     184.08    3.86  0.0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eld*owner     1      90.75      90.75    1.90  0.2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or           8     382.00      47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otal          11     758.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 Листинг результатов вычислений для двухфакторной модел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оанализируем  полученные результа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/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фактора отра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&gt;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.05), значит  принимается нулевая гипотеза о том, что фактор отрасли не влияет на уровень износа оборудов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фактора формы собствен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&gt;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0.05), значит  принимается нулевая гипотеза о том, что фактор формы собственности не влияет на уровень износа оборудования. Аналогичным образом делаем вывод о том, что на уровень износа оборудование не влияет взаимодействие факторов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анализа многофакторных моделей по несбалансированным данным необходимо выбрать из меню </w:t>
      </w:r>
      <w:r>
        <w:rPr>
          <w:b/>
          <w:sz w:val="28"/>
          <w:szCs w:val="28"/>
        </w:rPr>
        <w:t>Stat</w:t>
      </w:r>
      <w:r>
        <w:rPr>
          <w:b/>
          <w:sz w:val="28"/>
          <w:szCs w:val="28"/>
          <w:lang w:val="ru-RU"/>
        </w:rPr>
        <w:t xml:space="preserve"> &gt; </w:t>
      </w:r>
      <w:r>
        <w:rPr>
          <w:b/>
          <w:sz w:val="28"/>
          <w:szCs w:val="28"/>
        </w:rPr>
        <w:t>ANOVA</w:t>
      </w:r>
      <w:r>
        <w:rPr>
          <w:b/>
          <w:sz w:val="28"/>
          <w:szCs w:val="28"/>
          <w:lang w:val="ru-RU"/>
        </w:rPr>
        <w:t xml:space="preserve"> &gt; </w:t>
      </w:r>
      <w:r>
        <w:rPr>
          <w:b/>
          <w:sz w:val="28"/>
          <w:szCs w:val="28"/>
          <w:lang w:val="en-US"/>
        </w:rPr>
        <w:t>General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Linear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Model</w:t>
      </w:r>
      <w:r>
        <w:rPr>
          <w:b/>
          <w:sz w:val="28"/>
          <w:szCs w:val="28"/>
          <w:lang w:val="ru-RU"/>
        </w:rPr>
        <w:t>.</w:t>
      </w:r>
      <w:r>
        <w:br w:type="page"/>
      </w:r>
    </w:p>
    <w:p>
      <w:pPr>
        <w:pStyle w:val="FR1"/>
        <w:spacing w:lineRule="auto" w:line="360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4 Выполнение дисперсионного анализа в </w:t>
      </w:r>
      <w:r>
        <w:rPr>
          <w:szCs w:val="28"/>
          <w:lang w:val="en-GB"/>
        </w:rPr>
        <w:t>Excel</w:t>
      </w:r>
    </w:p>
    <w:p>
      <w:pPr>
        <w:pStyle w:val="FR1"/>
        <w:spacing w:lineRule="auto" w:line="360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исперсионный анализ на следующем примере: за месяц известны данные о выработке рабочего за время работы в первую и во вторую см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 -  Исходные данн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Смена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рабочего, нормо-ча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;  11,1;  12,6;  12,9;  11,6;  13,1;  12,6;  12,4;  11,6;  17,3;  12,9;  11,6;  12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;  11,4;  13,4;  10,4;  12,9;  12,6;  13,9;  13,4;  12,4;  9,9; 10,2; 11,2; 9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ли считать, что расхождение между уровнями выработки рабочего в первую и во вторую смены несущественно, т.е. можно ли считать, что генеральные средние в двух подгруппах одинаковы и, следовательно, выработка рабочего может быть охарактеризована общей сре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тветить на поставленные вопросы, рассчитаем среднюю выработку рабочих в каждой смене. Величина выработки в первую и вторую смены различна. Теперь возникает вопрос о том, насколько существенны эти расхождения, нужно проверить предположение о возможном влиянии сменности на выработку рабочих. Результаты расчетов сведены в таблицу 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3 – Промежуточные расчеты для проведения дисперсионного анали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189"/>
        <w:gridCol w:w="1038"/>
        <w:gridCol w:w="2266"/>
        <w:gridCol w:w="2233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выработка, нормо-часы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761365" cy="74041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мен в месяц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квадратов отклонений вариантов от групповой средней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91590" cy="422910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ы отклонений групповых средних от общей средней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80160" cy="40005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63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00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63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00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82140" cy="42545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6.158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6,400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я данные таблицы, рассчитаем </w:t>
      </w:r>
      <w:r>
        <w:rPr>
          <w:sz w:val="28"/>
          <w:szCs w:val="28"/>
        </w:rPr>
        <w:drawing>
          <wp:inline distT="0" distB="0" distL="0" distR="0">
            <wp:extent cx="400685" cy="22415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75920" cy="20955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степеней свободы для расчета внутригрупповой дисперсии равно (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24 (26-2), а для расчета межгрупповой дисперсии число степеней свободы равно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1 (2-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9190" cy="36639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34163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значение критерия Фишера по следующей формуле: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числом степеней свободы для расчета внутригрупповой и межгрупповой дисперсий (24 и 1) в таблиц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распределения для α=5% находим </w:t>
      </w:r>
      <w:r>
        <w:rPr>
          <w:sz w:val="28"/>
          <w:szCs w:val="28"/>
          <w:lang w:val="en-GB"/>
        </w:rPr>
        <w:t>F</w:t>
      </w:r>
      <w:r>
        <w:rPr>
          <w:sz w:val="28"/>
          <w:szCs w:val="28"/>
        </w:rPr>
        <w:t>табл = 4.26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ыдвигается две гипотезы. Нулевая гипотеза гласит о том, что различия выработки рабочего в первую и вторую смены несущественны. Альтернативная гипотеза: существуют существенные различия в значении выработки рабочего в первую и во вторую смены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расчетное значение критерия Фишера значительно меньше табличного значения критерия Фишера, то гипотеза о несущественности различия выработки рабочего в первую и вторую смены не опровергается, т.е. сменность не оказывает влияния на уровень выработки рабочего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го, чтобы провести дисперсионный анализ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необходимо активировать команду «Анализ данных». Для этого проходится следующий путь: Сервис -&gt; Надстройки -&gt; Пакет анализа. После этого в меню «Сервис» появляется команда «Анализ данных» и выбирается команда «Однофакторный дисперсионный анализ»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заполнить окно «Однофакторный дисперсионный анализ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ходной интервал» - вводится ссылка на диапазон, содержащий анализируемые данные. Ссылка должна состоять не менее чем из двух смежных диапазонов данных, данные в которых расположены по строкам или столбц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руппирование» - установите переключатель в положение. По столбцам или По строкам в зависимости от расположения данных во входном диапаз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ки в первой строке/Метки в первом столбце» - если первая строка исходного диапазона содержит названия столбцов, установите переключатель в положение Метки в первой строке. Если названия строк находятся в первом столбце входного диапазона, установите переключатель в положение Метки в первом столбце. Если входной диапазон не содержит меток, то необходимые заголовки в выходном диапазоне будут созданы автоматиче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льфа» - введите уровень значимости, необходимый для оценки критических параметров F-статистики. Уровень альфа связан с вероятностью возникновения ошибки типа I (опровержение верной гипотез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ыходной диапазон» - введите ссылку на левую верхнюю ячейку выходного диапазона. Размеры выходной области будут рассчитаны автоматически, и соответствующее сообщение появится на экране в том случае, если выходной диапазон занимает место существующих данных или его размеры превышают размеры ли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овый лист» - установите переключатель, чтобы открыть новый лист в книге и вставить результаты анализа, начиная с ячейки A1. Если в этом есть необходимость, введите имя нового листа в поле, расположенном напротив соответствующего положения переключ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овая книга» - установите переключатель, чтобы открыть новую книгу и вставить результаты анализа в ячейку A1 на первом листе в этой книге.</w:t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  <w:t>Пример заполнения окна «Однофакторный дисперсионный анализ» представлен на рисунке 2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21209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Пример заполнения окна «Однофакторный дисперсионный анализ»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днофакторного дисперсионного анализа представлены на рисунке 3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024"/>
        <w:gridCol w:w="857"/>
        <w:gridCol w:w="1024"/>
        <w:gridCol w:w="1240"/>
        <w:gridCol w:w="1348"/>
        <w:gridCol w:w="1753"/>
      </w:tblGrid>
      <w:tr>
        <w:trPr>
          <w:trHeight w:val="25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днофакторный дисперсионный анализ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рупп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че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перс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олбец 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4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630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340641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олбец 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638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3392307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персионный анализ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 вариаци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f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-Значени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 критическое</w:t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ду группам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4003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400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735282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1117631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59675279</w:t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нутри групп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,158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3399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,558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Результаты расчетов по однофакторному дисперсионному анализу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: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руппы» - данные по выработке в первую и вторую смены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чет» - количество наблюдений в каждой из групп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умма» - сумма элементов каждой из групп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реднее» - средняя выработка в каждой из групп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исперсия» - рассчитывается дисперсия по каждой из гру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SS</w:t>
      </w:r>
      <w:r>
        <w:rPr>
          <w:sz w:val="28"/>
          <w:szCs w:val="28"/>
        </w:rPr>
        <w:t xml:space="preserve"> - сумма квадр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df</w:t>
      </w:r>
      <w:r>
        <w:rPr>
          <w:sz w:val="28"/>
          <w:szCs w:val="28"/>
        </w:rPr>
        <w:t xml:space="preserve"> - число степеней свобо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– средний квадра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четное значение отношения Фише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уровень значимости для вычисленн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ритическое – табличное значение отношения Фишера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аналогичны результатам, полученным при расчетах вручную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ухфакторный дисперсионный анализ в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el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я данный предыдущего примера, предположим, что у нас есть данные о поле работников. Для проведения двухфакторного дисперсионного анализа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l</w:t>
      </w:r>
      <w:r>
        <w:rPr/>
        <w:t xml:space="preserve"> необходимо представить данные в виде перекрестной классификации:</w:t>
      </w:r>
    </w:p>
    <w:tbl>
      <w:tblPr>
        <w:tblW w:w="2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</w:tr>
    </w:tbl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ню «Сервис» выбрать команду «Анализ данных» и команду «Двухфакторный дисперсионный анализ с повторениями»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заполнить окно «Двухфакторный дисперсионный анализ с повторениями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ходной интервал» - вводится ссылка на диапазон, содержащий анализируемые данные.Необходимо отметить не только сами числа, но и заголовок табл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Число строк для выборки» - необходимо ввести количество повторений в одной ячейке. (Для нашего примера - 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льфа» - введите уровень значимости, необходимый для оценки критических параметров F-статистики. Уровень альфа связан с вероятностью возникновения ошибки типа I (опровержение верной гипотез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ыходной диапазон» - введите ссылку на левую верхнюю ячейку выходного диапазона. Размеры выходной области будут рассчитаны автоматически, и соответствующее сообщение появится на экране в том случае, если выходной диапазон занимает место существующих данных или его размеры превышают размеры ли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овый лист» - установите переключатель, чтобы открыть новый лист в книге и вставить результаты анализа, начиная с ячейки A1. Если в этом есть необходимость, введите имя нового листа в поле, расположенном напротив соответствующего положения переключ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овая книга» - установите переключатель, чтобы открыть новую книгу и вставить результаты анализа в ячейку A1 на первом листе в этой книг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заполнения окна «Однофакторный дисперсионный анализ» представлен на рисунке 2.</w:t>
      </w:r>
      <w:r>
        <w:rPr>
          <w:sz w:val="28"/>
          <w:szCs w:val="28"/>
        </w:rPr>
        <w:drawing>
          <wp:inline distT="0" distB="0" distL="0" distR="0">
            <wp:extent cx="2788920" cy="148082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2 – Пример заполнения окна «Двухфакторный дисперсионный анализ»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двухфакторного дисперсионного анализа представлены на рисунке 3.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966"/>
        <w:gridCol w:w="960"/>
        <w:gridCol w:w="966"/>
        <w:gridCol w:w="966"/>
        <w:gridCol w:w="1122"/>
        <w:gridCol w:w="1435"/>
      </w:tblGrid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персионный анализ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 вари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f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S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-Знач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 критическое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бор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1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14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006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7998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59677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олбц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4128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4128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8844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0236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59677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аимодейств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628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8628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737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9989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259677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нутр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,35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232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,63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Результаты расчетов по однофакторному дисперсионному анализу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SS</w:t>
      </w:r>
      <w:r>
        <w:rPr>
          <w:sz w:val="28"/>
          <w:szCs w:val="28"/>
        </w:rPr>
        <w:t xml:space="preserve"> - сумма квадр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df</w:t>
      </w:r>
      <w:r>
        <w:rPr>
          <w:sz w:val="28"/>
          <w:szCs w:val="28"/>
        </w:rPr>
        <w:t xml:space="preserve"> - число степеней свобо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– средний квадра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четное значение отношения Фише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уровень значимости для вычисленн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ритическое – табличное значение отношения Фишера.</w:t>
      </w:r>
      <w:r>
        <w:br w:type="page"/>
      </w:r>
    </w:p>
    <w:p>
      <w:pPr>
        <w:pStyle w:val="TextBody"/>
        <w:numPr>
          <w:ilvl w:val="0"/>
          <w:numId w:val="9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по выполнению лабораторной работы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1"/>
          <w:numId w:val="9"/>
        </w:numPr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днофакторный дисперсионный анализ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  собираетесь открывать магазин одежды. Произведенный опрос среди предполагаемых покупателей позволил получить вам примерный уровень доходов респондентов в месяц, которые предпочитают одежду тех или иных торговых марок.  Необходимо проверить, есть ли существенное различие в уровне доходов и маркой одежды, которую предпочитают покупатели. Выясните, какие торговые марки можно отнести к одной группе (по величине объема продаж) и предположите, как их можно сегментиров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.6 приведены варианты зад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>Таблица 6.</w:t>
      </w:r>
    </w:p>
    <w:tbl>
      <w:tblPr>
        <w:tblW w:w="11087" w:type="dxa"/>
        <w:jc w:val="left"/>
        <w:tblInd w:w="-1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53"/>
        <w:gridCol w:w="471"/>
        <w:gridCol w:w="649"/>
        <w:gridCol w:w="275"/>
        <w:gridCol w:w="589"/>
        <w:gridCol w:w="335"/>
        <w:gridCol w:w="529"/>
        <w:gridCol w:w="395"/>
        <w:gridCol w:w="469"/>
        <w:gridCol w:w="455"/>
        <w:gridCol w:w="409"/>
        <w:gridCol w:w="515"/>
        <w:gridCol w:w="637"/>
        <w:gridCol w:w="287"/>
        <w:gridCol w:w="865"/>
        <w:gridCol w:w="59"/>
        <w:gridCol w:w="924"/>
        <w:gridCol w:w="924"/>
        <w:gridCol w:w="924"/>
      </w:tblGrid>
      <w:tr>
        <w:trPr>
          <w:trHeight w:val="315" w:hRule="atLeast"/>
        </w:trPr>
        <w:tc>
          <w:tcPr>
            <w:tcW w:w="11087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рговые марки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2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4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8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9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7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43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2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4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1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8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3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28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7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1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1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2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27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5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2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5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6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9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37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4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7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8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2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7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67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4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7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1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3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6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01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5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5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6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4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4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2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9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393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9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4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3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3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87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5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6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4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5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5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8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23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7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3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3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7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2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9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87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3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1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9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7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8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53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2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5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6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48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4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6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2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9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5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6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2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76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3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4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9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1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8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2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51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0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1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7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3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9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4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1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3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4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8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80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1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3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9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5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27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7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7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4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2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7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8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55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2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8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9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4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5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9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2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4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9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20</w:t>
            </w:r>
          </w:p>
        </w:tc>
      </w:tr>
      <w:tr>
        <w:trPr>
          <w:trHeight w:val="33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1</w:t>
            </w:r>
          </w:p>
        </w:tc>
        <w:tc>
          <w:tcPr>
            <w:tcW w:w="9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74</w:t>
            </w:r>
          </w:p>
        </w:tc>
        <w:tc>
          <w:tcPr>
            <w:tcW w:w="9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</w:tc>
        <w:tc>
          <w:tcPr>
            <w:tcW w:w="9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07</w:t>
            </w:r>
          </w:p>
        </w:tc>
        <w:tc>
          <w:tcPr>
            <w:tcW w:w="9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65</w:t>
            </w:r>
          </w:p>
        </w:tc>
        <w:tc>
          <w:tcPr>
            <w:tcW w:w="9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34</w:t>
            </w:r>
          </w:p>
        </w:tc>
        <w:tc>
          <w:tcPr>
            <w:tcW w:w="9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9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24</w:t>
            </w:r>
          </w:p>
        </w:tc>
        <w:tc>
          <w:tcPr>
            <w:tcW w:w="9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3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4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22</w:t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риант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рговые марки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8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9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0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0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0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0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0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9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1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1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12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1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12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2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6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12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8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1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12</w:t>
            </w:r>
          </w:p>
        </w:tc>
        <w:tc>
          <w:tcPr>
            <w:tcW w:w="2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2 Двухфакторный дисперсионный анализ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аблице приведены данные  опроса  32  человек.  Опрашиваемые были   выбраны   случайным   образом   из  групп  людей,  которые формировались так, чтобы  результаты опроса были сбалансированы по всем уровням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про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091"/>
        <w:gridCol w:w="1134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2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,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,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,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,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,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,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,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,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уется методом   двухфакторного   дисперсионного   анализа оценить степень  влияния  изучаемых  факторов  на  результирующий экономический показатель.   Первоначально   оценить   модель  без взаимодействия факторов,  затем   с   взаимодействием.   Сравнить результаты. Сделать выводы. Варианты заданий приведены в табл.8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Heading9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ы зад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76"/>
        <w:gridCol w:w="1134"/>
        <w:gridCol w:w="1276"/>
        <w:gridCol w:w="1275"/>
        <w:gridCol w:w="1134"/>
        <w:gridCol w:w="993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фак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фа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фа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фа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ик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2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риантом задания выполнить однофакторный дисперсионный анализ, сделать выводы, написать отче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риантом задания выполнить двухфакторный дисперсионный анализ, сделать выводы, написать отч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основную идею дисперсионного анализа, для решения каких задач он наиболее эффективен ?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то показыва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ношение Фишера?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теоретические предпосылки дисперсионный анализ?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ите разложение общей суммы квадратов отклонений на составляющие в однофакторном  дисперсионном анализе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лучить оценки дисперсий из сумм квадратов отклонений?  Как получаются необходимые числа степеней свободы?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ите свой пример двухфакторного дисперсионного анализ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кие суммы разлагается общая сумма квадратов отклонений в двухфакторном дисперсионном анализе?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 схему двухфакторного  дисперсионного анализ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ерекрестная классификация от иерархической классификации?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сбалансированные данные?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ффе Г. Дисперсионный анализ. – М.: Наука. 1980.- 512с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нсон Н., Лион Ф. Статистика и планирование эксперимента в технике и науке: Методы планирования эксперимента. Пер. с англ. – М.: Мир, 1981.-520с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эниел К. Применение статистики в промышленном эксперименте.-М.:Мир, 1979.-300с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кс Ч. Основные принципы планирования эксперимента.- М.:Мир, 1967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ие указания разработали: профессор, д.т.н. Цуканов А.В. и к.т.н., доцент, Русина Н.А.</w:t>
      </w:r>
    </w:p>
    <w:sectPr>
      <w:headerReference w:type="default" r:id="rId158"/>
      <w:headerReference w:type="first" r:id="rId159"/>
      <w:footerReference w:type="default" r:id="rId160"/>
      <w:footerReference w:type="first" r:id="rId161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5"/>
      <w:numFmt w:val="decimal"/>
      <w:lvlText w:val="%1) "/>
      <w:lvlJc w:val="left"/>
      <w:pPr>
        <w:tabs>
          <w:tab w:val="num" w:pos="283"/>
        </w:tabs>
        <w:ind w:left="65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65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71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65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65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 "/>
      <w:lvlJc w:val="left"/>
      <w:pPr>
        <w:tabs>
          <w:tab w:val="num" w:pos="283"/>
        </w:tabs>
        <w:ind w:left="65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4"/>
      <w:numFmt w:val="decimal"/>
      <w:lvlText w:val="%1) "/>
      <w:lvlJc w:val="left"/>
      <w:pPr>
        <w:tabs>
          <w:tab w:val="num" w:pos="283"/>
        </w:tabs>
        <w:ind w:left="65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38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30.wmf"/><Relationship Id="rId48" Type="http://schemas.openxmlformats.org/officeDocument/2006/relationships/image" Target="media/image37.wmf"/><Relationship Id="rId49" Type="http://schemas.openxmlformats.org/officeDocument/2006/relationships/image" Target="media/image25.wmf"/><Relationship Id="rId50" Type="http://schemas.openxmlformats.org/officeDocument/2006/relationships/image" Target="media/image45.wmf"/><Relationship Id="rId51" Type="http://schemas.openxmlformats.org/officeDocument/2006/relationships/image" Target="media/image32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28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58.wmf"/><Relationship Id="rId81" Type="http://schemas.openxmlformats.org/officeDocument/2006/relationships/image" Target="media/image61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35.wmf"/><Relationship Id="rId107" Type="http://schemas.openxmlformats.org/officeDocument/2006/relationships/image" Target="media/image36.wmf"/><Relationship Id="rId108" Type="http://schemas.openxmlformats.org/officeDocument/2006/relationships/image" Target="media/image35.wmf"/><Relationship Id="rId109" Type="http://schemas.openxmlformats.org/officeDocument/2006/relationships/image" Target="media/image3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41.wmf"/><Relationship Id="rId113" Type="http://schemas.openxmlformats.org/officeDocument/2006/relationships/image" Target="media/image42.wmf"/><Relationship Id="rId114" Type="http://schemas.openxmlformats.org/officeDocument/2006/relationships/image" Target="media/image76.wmf"/><Relationship Id="rId115" Type="http://schemas.openxmlformats.org/officeDocument/2006/relationships/image" Target="media/image99.wmf"/><Relationship Id="rId116" Type="http://schemas.openxmlformats.org/officeDocument/2006/relationships/image" Target="media/image84.wmf"/><Relationship Id="rId117" Type="http://schemas.openxmlformats.org/officeDocument/2006/relationships/image" Target="media/image100.wmf"/><Relationship Id="rId118" Type="http://schemas.openxmlformats.org/officeDocument/2006/relationships/image" Target="media/image77.wmf"/><Relationship Id="rId119" Type="http://schemas.openxmlformats.org/officeDocument/2006/relationships/image" Target="media/image101.wmf"/><Relationship Id="rId120" Type="http://schemas.openxmlformats.org/officeDocument/2006/relationships/image" Target="media/image86.wmf"/><Relationship Id="rId121" Type="http://schemas.openxmlformats.org/officeDocument/2006/relationships/image" Target="media/image102.wmf"/><Relationship Id="rId122" Type="http://schemas.openxmlformats.org/officeDocument/2006/relationships/image" Target="media/image78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95.wmf"/><Relationship Id="rId126" Type="http://schemas.openxmlformats.org/officeDocument/2006/relationships/image" Target="media/image79.wmf"/><Relationship Id="rId127" Type="http://schemas.openxmlformats.org/officeDocument/2006/relationships/image" Target="media/image105.wmf"/><Relationship Id="rId128" Type="http://schemas.openxmlformats.org/officeDocument/2006/relationships/image" Target="media/image90.wmf"/><Relationship Id="rId129" Type="http://schemas.openxmlformats.org/officeDocument/2006/relationships/image" Target="media/image75.wmf"/><Relationship Id="rId130" Type="http://schemas.openxmlformats.org/officeDocument/2006/relationships/image" Target="media/image106.wmf"/><Relationship Id="rId131" Type="http://schemas.openxmlformats.org/officeDocument/2006/relationships/image" Target="media/image81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109.wmf"/><Relationship Id="rId135" Type="http://schemas.openxmlformats.org/officeDocument/2006/relationships/image" Target="media/image109.wmf"/><Relationship Id="rId136" Type="http://schemas.openxmlformats.org/officeDocument/2006/relationships/image" Target="media/image110.wmf"/><Relationship Id="rId137" Type="http://schemas.openxmlformats.org/officeDocument/2006/relationships/image" Target="media/image109.wmf"/><Relationship Id="rId138" Type="http://schemas.openxmlformats.org/officeDocument/2006/relationships/image" Target="media/image109.wmf"/><Relationship Id="rId139" Type="http://schemas.openxmlformats.org/officeDocument/2006/relationships/image" Target="media/image109.wmf"/><Relationship Id="rId140" Type="http://schemas.openxmlformats.org/officeDocument/2006/relationships/image" Target="media/image109.wmf"/><Relationship Id="rId141" Type="http://schemas.openxmlformats.org/officeDocument/2006/relationships/image" Target="media/image111.wmf"/><Relationship Id="rId142" Type="http://schemas.openxmlformats.org/officeDocument/2006/relationships/image" Target="media/image112.wmf"/><Relationship Id="rId143" Type="http://schemas.openxmlformats.org/officeDocument/2006/relationships/image" Target="media/image25.wmf"/><Relationship Id="rId144" Type="http://schemas.openxmlformats.org/officeDocument/2006/relationships/image" Target="media/image43.wmf"/><Relationship Id="rId145" Type="http://schemas.openxmlformats.org/officeDocument/2006/relationships/image" Target="media/image113.wmf"/><Relationship Id="rId146" Type="http://schemas.openxmlformats.org/officeDocument/2006/relationships/image" Target="media/image114.wmf"/><Relationship Id="rId147" Type="http://schemas.openxmlformats.org/officeDocument/2006/relationships/image" Target="media/image115.wmf"/><Relationship Id="rId148" Type="http://schemas.openxmlformats.org/officeDocument/2006/relationships/image" Target="media/image116.wmf"/><Relationship Id="rId149" Type="http://schemas.openxmlformats.org/officeDocument/2006/relationships/image" Target="media/image117.wmf"/><Relationship Id="rId150" Type="http://schemas.openxmlformats.org/officeDocument/2006/relationships/image" Target="media/image45.wmf"/><Relationship Id="rId151" Type="http://schemas.openxmlformats.org/officeDocument/2006/relationships/image" Target="media/image44.wmf"/><Relationship Id="rId152" Type="http://schemas.openxmlformats.org/officeDocument/2006/relationships/image" Target="media/image118.wmf"/><Relationship Id="rId153" Type="http://schemas.openxmlformats.org/officeDocument/2006/relationships/image" Target="media/image119.wmf"/><Relationship Id="rId154" Type="http://schemas.openxmlformats.org/officeDocument/2006/relationships/image" Target="media/image37.wmf"/><Relationship Id="rId155" Type="http://schemas.openxmlformats.org/officeDocument/2006/relationships/image" Target="media/image120.wmf"/><Relationship Id="rId156" Type="http://schemas.openxmlformats.org/officeDocument/2006/relationships/image" Target="media/image121.png"/><Relationship Id="rId157" Type="http://schemas.openxmlformats.org/officeDocument/2006/relationships/image" Target="media/image122.png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0:00Z</dcterms:created>
  <dc:creator>SC</dc:creator>
  <dc:description/>
  <cp:keywords/>
  <dc:language>en-US</dc:language>
  <cp:lastModifiedBy>Mage</cp:lastModifiedBy>
  <cp:lastPrinted>2004-01-28T15:49:00Z</cp:lastPrinted>
  <dcterms:modified xsi:type="dcterms:W3CDTF">2011-10-08T15:40:00Z</dcterms:modified>
  <cp:revision>2</cp:revision>
  <dc:subject/>
  <dc:title>File Menu </dc:title>
</cp:coreProperties>
</file>