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Меняющаяся часть мирового сообщест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Средства, использующиеся партией для достижения цел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"Образ"- совокупность стереотипов мышления в сознании общества партии. "Имидж"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Теории и доктрины внешней полити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Мотив внешнеполитической деятельн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Формы и методы внешнеполитической деятельн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Цель внешнеполитической деятельн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няющаяся часть мирового сообще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редине октября 2007 года в Пекине состоялся XVII съезд компартии Китая, который подвел итоги первых пяти лет правления нынешнего руководства во главе с Ху Цзиньтао. В отчетный доклад ЦК КПК вошли новые лозунги, в том числе призывы к созданию «гармоничного общества» внутри Китая и «гармоничного мира» за его пределами. Всего за три года лозунг «гармонии» вошел в официальную идеологию и стал одним из символов правления Ху Цзиньтао. На XVII съезде он не только прозвучал в докладе, но и был закреплен в обновленной редакции устава партии. Это гарантирует новому лозунгу устойчивое место среди программных целей КПК и после 2012 года, когда Ху Цзиньтао должен будет уступить партийное руководство преемни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планы строительства «гармоничного общества» были нацелены на решение внутренних социально-экономических и политических проблем страны. Однако с появлением этого лозунга китайское руководство обрело возможность обновить и внешнеполитический дискурс. В предыдущие годы сделать это было непросто, поскольку зарубежных партнеров не привлекала внутренняя идеология «специфически китайского социализма», соединявшая идеи марксизма с его последующими толкованиями, предложенными Мао Цзэдуном, Дэн Сяопином и Цзян Цзэминем. Несмотря на присутствие в официальной идеологии КПК реформаторских установок, провозглашающих приоритет экономического развития и отказ от классового соперничества с буржуазией, социалистические лозунги напоминали Западу о временах холодной войны и противостояния двух систем. Это вынуждало Пекин вновь и вновь повторять, что нынешний Китай совсем не похож на бывший СССР. И вот новый лозунг «гармонии» позволил китайским властям увязать внутриполитическую программу строительства «гармоничного общества» с внешнеполитической стратегией создания «гармоничного мира»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b/>
          <w:sz w:val="28"/>
          <w:szCs w:val="28"/>
        </w:rPr>
        <w:t>Средства, использующиеся партией для достижения целе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иск новых пропагандистских формулировок для внешнеполитической стратегии Китая активизировался после прихода к власти Ху Цзиньтао. Растущая мощь Китая стала важным фактором в международной политике. На этом фоне за рубежом появились опасения, что у Пекина могут возникнуть экспансионистские устремления, способные привести к военным конфликтам. Пытаясь успокоить мировое сообщество, новое руководство заявило о том, что Китай может быть сильным и могучим, не нанося ущерба другим странам. Китайские власти пришли к выводу о необходимости изменить мировое общественное мнение в свою пользу, пропагандируя тезис о мирном пути развития страны, никому не угрожающем и сулящем выгоду всему человечест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ачалу руководство КНР сделало ставку на лозунг «мирного возвышения», который впервые был представлен общественности в 2003 году в выступлении проректора Центральной партшколы КПК Чжэн Бицзяня. Китайские эксперты немедленно развернули широкомасштабное пропагандистско-комментаторское обсуждение этого лозунга. На страницах общественно-политических изданий появились многочисленные статьи о «мирном возвышении», были проведены научные конференции, в сжатые сроки подготовлены обобщающие исследования. В конце 2003-го — начале 2004 года о «мирном возвышении» неоднократно высказывались Ху Цзиньтао и премьер Вэнь Цзяба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днако летом 2004 года этот лозунг был выведен из официального пропагандистского употребления. Амбициозное упоминание о «возвышении» Китая, пусть даже «мирном», по-прежнему тревожило иностранную аудиторию. К тому же в ходе обсуждения в китайском экспертном сообществе стало ясно, что данный лозунг вызывает сомнения и неоднозначные трактовки внутри страны. В результате власти вернулись к лозунгам «мира и развития» эпохи 1980-х годов, провозгласив основополагающей внешней стратегией Китая «мирное развитие»</w:t>
      </w:r>
      <w:bookmarkStart w:id="0" w:name="_ednref1"/>
      <w:r>
        <w:rPr>
          <w:sz w:val="28"/>
          <w:szCs w:val="28"/>
        </w:rPr>
        <w:t>[1]</w:t>
      </w:r>
      <w:bookmarkEnd w:id="0"/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"Образ"- совокупность стереотипов мышления в сознании общества партии. "Имидж"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неудачи с «мирным возвышением» китайские власти решили приступить к формированию позитивного имиджа за рубежом, привлекая для обоснования внешнего курса гуманистические ценности традиционной конфуцианской мысли, в которой издревле почитались «гармония» и приверженность «золотой середине». Китайский лидер Ху Цзиньтао впервые выдвинул идею «совместного построения гармоничного мира» в апреле 2005 года в Джакарте. В тот же год в сентябре на праздновании 60-летия ООН председатель Ху предложил создать «гармоничный мир совместного процветани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ытка связать воедино «гармоничные» ценности китайской традиции, современные цели КНР и внешнюю политику страны прозвучала в выступлении Ху Цзиньтао в Йельском университете в апреле 2006 года. Он заявил, что китайская цивилизация всегда придавала большое значение социальной гармонии, единству и взаимной помощи, теперь же Китай приступает к строительству гармоничного общества. При этом, подчеркивал руководитель КНР, китайская цивилизация всегда уделяла внимание хорошим отношениям с соседями и стремилась к тому, чтобы все страны жили в гармонии друг с другом. В наши дни Китай выступает за мир, развитие и сотрудничество, придерживается стратегии открытости в интересах взаимной выгоды, «стремится использовать достижения других цивилизаций для продвижения к миру и развитию через сотрудничество, стремится играть свою роль в строительстве гармоничного мира, длительных мирных [отношений] и общего процветания»</w:t>
      </w:r>
      <w:bookmarkStart w:id="1" w:name="_ednref2"/>
      <w:r>
        <w:rPr>
          <w:sz w:val="28"/>
          <w:szCs w:val="28"/>
        </w:rPr>
        <w:t>[2]</w:t>
      </w:r>
      <w:bookmarkEnd w:id="1"/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Теории и доктрины внешней полити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обренные высшим руководством лозунги «гармоничного общества» и «гармоничного мира» оказались в центре внимания китайского экспертного сообщества, приступившего к пропагандистско-разъяснительному обсуждению новаций. Заместитель директора Бюро переводов при ЦК КПК, глава Центра сравнительных политических и экономических исследований Юй Кэпин, которого в Китае считают человеком, к чьим советам прислушивается Ху Цзиньтао, истолковал лозунг «гармоничного мира» в терминах современной политологии: «Выдвинутая Китаем теория гармоничного мира имеет много общего с распространенной в мире теорией глобального управления. Обе они коренятся в заботе об общей судьбе человечества, обе выступают против унилатерализма и гегемонизма, обе подчеркивают решение общих вопросов каждого государства через международное сотрудничество, обе выступают против “мира, управляемого Америкой”, и подчеркивают повышение роли ООН, обе настойчиво утверждают новый мировой политико-экономический порядок… Это китайский взгляд на глобальное управление, это мировоззрение Китая в условиях новых реалий и тенденций в изменяющемся мире; его можно рассматривать как выдвинутую китайской официальной стороной версию “глобального управления” (</w:t>
      </w:r>
      <w:r>
        <w:rPr>
          <w:i/>
          <w:iCs/>
          <w:sz w:val="28"/>
          <w:szCs w:val="28"/>
        </w:rPr>
        <w:t>global governance</w:t>
      </w:r>
      <w:r>
        <w:rPr>
          <w:sz w:val="28"/>
          <w:szCs w:val="28"/>
        </w:rPr>
        <w:t xml:space="preserve">, кит. </w:t>
      </w:r>
      <w:r>
        <w:rPr>
          <w:i/>
          <w:iCs/>
          <w:sz w:val="28"/>
          <w:szCs w:val="28"/>
        </w:rPr>
        <w:t>цюаньцю чжили</w:t>
      </w:r>
      <w:r>
        <w:rPr>
          <w:sz w:val="28"/>
          <w:szCs w:val="28"/>
        </w:rPr>
        <w:t xml:space="preserve">. — </w:t>
      </w:r>
      <w:r>
        <w:rPr>
          <w:b/>
          <w:bCs/>
          <w:sz w:val="28"/>
          <w:szCs w:val="28"/>
        </w:rPr>
        <w:t>О.Б., А.Л.</w:t>
      </w:r>
      <w:r>
        <w:rPr>
          <w:sz w:val="28"/>
          <w:szCs w:val="28"/>
        </w:rPr>
        <w:t>)»</w:t>
      </w:r>
      <w:bookmarkStart w:id="2" w:name="_ednref4"/>
      <w:r>
        <w:rPr>
          <w:sz w:val="28"/>
          <w:szCs w:val="28"/>
        </w:rPr>
        <w:t>[3, стр. 31]</w:t>
      </w:r>
      <w:bookmarkEnd w:id="2"/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формулировках Юй Кэпина «гармоничный мир» представляет собой извечное требование человечества и являет собой новую интерпретацию высокого идеала «Великого единения Поднебесной»</w:t>
      </w:r>
      <w:bookmarkStart w:id="3" w:name="_ednref5"/>
      <w:r>
        <w:rPr>
          <w:sz w:val="28"/>
          <w:szCs w:val="28"/>
        </w:rPr>
        <w:t>[5]</w:t>
      </w:r>
      <w:bookmarkEnd w:id="3"/>
      <w:r>
        <w:rPr>
          <w:sz w:val="28"/>
          <w:szCs w:val="28"/>
        </w:rPr>
        <w:t xml:space="preserve"> времен китайской древности. Политолог подчеркивает, что замысел «гармоничного мира» есть продолжение китайского замысла «гармоничного общества»: они взаимосвязаны, у них сходные ценностные ориентиры и общая политическая логика. В официальной пропаганде в качестве нормативных характеристик «гармоничного общества» перечисляются «демократия и власть закона, равенство и справедливость, искренность и дружба, полнота жизненных сил, стабильность и порядок, гармония между человеком и природой». По мнению Юй Кэпина, «гармоничный мир» предполагает «создание демократичного, справедливого и равного мирового политико-экономического порядка, реализацию в мире долгосрочного и всеобщего процветания. Как и гармоничное общество, идеальный гармоничный мир также должен быть миром многообразия, демократии, справедливости, терпимости, доверия, сотрудничества, взаимопомощи, устойчивого развития». Помимо этого, идеал «гармоничного мира» предполагает установление гармонии в отношениях человека и природы, разумное освоение и использование природных ресур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тим, что китайский план мировой гармонии построен на ценностях, которые могут оказаться привлекательными для многих стран. Как пишет Юй Кэпин, выдвигая идею «гармоничного мира», китайское правительство исходило из того, что к такому ценностному идеалу стремится все человечество, а «мир и развитие как две великие темы современности являются важнейшим содержанием строительства гармоничного мира». При этом по мере углубления экономической глобализации интересы государств и народов будут становиться все более многоплановыми, политика — более многополярной, культура — более многообразной. Следовательно, подчеркивает китайский политолог, между странами и народами все более будут востребованы взаимная терпимость и уважение, мирное сосуществование, реализация древнекитайского идеала «единства без унификации», предполагающего сохранение различий в общности и отвергающего обеспечение единства путем подчинения. В условиях современного мира это означает, что Китай будет выступать против попыток «силой навязывать ценности и строй собственной цивилизации другим государствам». Подтекст тут очевиден: когда США используют «жесткую силу» для распространения своих ценностей, Китай подчеркивает идеи невмешательства в чужие дела и уважение к многообразию путей развития стран и культур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отив внешнеполитической деятель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Юй Кэпин утверждает, что новая международная стратегия Китая должна быть нацелена на активное участие в процессе глобализации и выработке глобальных правил, на продвижение политического, экономического, культурного и международного сотрудничества по всем направлениям. Китай должен играть еще более активную роль в международных делах, старательно защищать многополярность мирового сообщества и многообразие культур всех народов, направлять и осуществлять демократизацию международных отношений, реализовывать новый мировой политико-экономический порядок, придерживаться мультилатерализма и многосторонней дипломатии. При этом «гармоничная дипломатия» КНР должна отстаивать общие интересы всего человечества; вкратце ее можно описать формулой «диалог и консультации, сотрудничество и совместная выгода, поиск общего при сохранении различий, толерантность и открытость»</w:t>
      </w:r>
      <w:bookmarkStart w:id="4" w:name="_ednref7"/>
      <w:r>
        <w:rPr>
          <w:sz w:val="28"/>
          <w:szCs w:val="28"/>
        </w:rPr>
        <w:t>[3]</w:t>
      </w:r>
      <w:bookmarkEnd w:id="4"/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лагая модель «гармоничного» глобального управления, идеологи КПК размышляют о том, в какой мере данная концепция предполагает ответственность страны за происходящее в мире. Профессор Института международных стратегических исследований Центральной партшколы КПК, заведующий сектором дипломатии Китая Лю Цзяньфэй отмечает, что после того, как бывший заместитель госсекретаря США Роберт Зеллик в сентябре 2005 года назвал Китай «ответственным участником» международных отношений (</w:t>
      </w:r>
      <w:r>
        <w:rPr>
          <w:i/>
          <w:iCs/>
          <w:sz w:val="28"/>
          <w:szCs w:val="28"/>
        </w:rPr>
        <w:t>responsible stakeholder</w:t>
      </w:r>
      <w:r>
        <w:rPr>
          <w:sz w:val="28"/>
          <w:szCs w:val="28"/>
        </w:rPr>
        <w:t>, Лю переводит это словосочетание как «несущая ответственность заинтересованная сторона»), «теория ответственности Китая» распространилась на мировой арене</w:t>
      </w:r>
      <w:bookmarkStart w:id="5" w:name="_ednref8"/>
      <w:r>
        <w:rPr>
          <w:sz w:val="28"/>
          <w:szCs w:val="28"/>
        </w:rPr>
        <w:t xml:space="preserve"> [4]</w:t>
      </w:r>
      <w:bookmarkEnd w:id="5"/>
      <w:r>
        <w:rPr>
          <w:sz w:val="28"/>
          <w:szCs w:val="28"/>
        </w:rPr>
        <w:t>. По мнению Лю Цзяньфэя, это означает, что Запад постепенно отказывается от прежних односторонних представлений о приближающемся крахе Китая или «китайской угрозе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ормы и методы внешнеполитической деятель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явление новой «теории ответственности Китая», по мнению Лю Цзяньфэя, вовсе не случайно: Китай — быстро развивающееся крупное государство, и другие страны полагают, что он будет играть важную роль в мировых делах. Однако, отмечает китайский эксперт, разные государства и международные силы пользуются «теорией ответственности Китая» с разными целями. Многие развивающиеся страны искренне приветствуют быстрый рост Китая и радуются этому в надежде, что Китай сможет внести значительный вклад в защиту их общих интересов. А вот среди крупных стран Запада провозглашение «теории ответственности Китая» имеет двоякий смысл. С одной стороны, оказавшись перед фактом возвышения Китая, они пытаются заново сконструировать свои отношения с этой страной, вовлечь Китай в возглавляемую ими систему международных отношений, сделать его «участником, разделяющим ответственность», с тем, чтобы он вместе с ними поддерживал существующий мировой порядок. С другой стороны, по мере того, как «теория краха Китая» и «теория китайской угрозы» теряют популярность, на Западе пытаются найти новые слова, чтобы более эффективно влиять на Китай, «а если говорить более прямо — они хотят раскачать Китай и задушить его до смерти»</w:t>
      </w:r>
      <w:bookmarkStart w:id="6" w:name="_ednref10"/>
      <w:r>
        <w:rPr>
          <w:sz w:val="28"/>
          <w:szCs w:val="28"/>
        </w:rPr>
        <w:t>[4]</w:t>
      </w:r>
      <w:bookmarkEnd w:id="6"/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 Цзяньфэй отмечает, что для США выдвижение «теории ответственности Китая» имеет глубокое стратегическое содержание: согласившись с этой концепцией, Китай должен будет ориентироваться на США и прочие западные страны и соответствующим образом изменить способ действий, ценностные воззрения и политическую систему, то есть осуществить полную «трансформацию». По мнению Лю Цзяньфэя, подчеркивая «ответственность Китая», США делают это односторонне — они говорят об ответственности Китая перед Америкой, но не об ответственности Америки. ЕС в диалоге с Китаем ведет себя по-иному и делает упор на равноправной партнерской ответственности обеих сторон; однако и эта формула не слишком выгодна для Китая — ведь при существующей разнице в уровнях развития равенство ответственности означает, что более слабый неизбежно оказывается объектом д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т возникает сложная дилемма. Если Китай пропустит адресованную ему «теорию ответственности» мимо ушей, это разочарует многие развивающиеся страны, а на Западе станут еще больше сомневаться в намерении Китая двигаться по пути мирного развития. Тогда «международные антикитайские силы» получат новый предлог для нападок на Китай; в этом случае страна может подвергнуться изоляции, а внешние условия ее развития ухудшатся. Однако если Китай возьмет на себя ответственность в соответствии с ожиданиями мирового сообщества, то чрезмерная ответственность может превратиться в обузу; в итоге на пути мирного развития Китая возникнут препятствия, а возвышение потерпит неудач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 Цзяньфэй полагает, что следует определить международный статус с учетом реальных сил страны. Китай может считаться крупной региональной державой, которая обладает весом в международных делах, идет по пути социализма и находится в стадии развития. «В будущем в течение достаточно длительного времени международная ответственность Китая будет проявляться в основном не на материальном уровне, а на духовном. Иначе говоря, разделяя ответственность за положение дел в мире, Китай будет в основном прибегать не к жесткой, а к мягкой силе. Китай выдвинул многие подходы и идеи, которые соответствуют общим интересам народов всего мира и течению истории. Со временем их влияние будет все больше возрастать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прихода к власти руководства во главе с Ху Цзиньтао в работе по формированию образа Китая появились новые акценты. Китайские теоретики все чаще обращаются к предложенному американским ученым Джозефом Наем</w:t>
      </w:r>
      <w:bookmarkStart w:id="7" w:name="_ednref11"/>
      <w:r>
        <w:rPr>
          <w:sz w:val="28"/>
          <w:szCs w:val="28"/>
        </w:rPr>
        <w:t xml:space="preserve"> [5]</w:t>
      </w:r>
      <w:bookmarkEnd w:id="7"/>
      <w:r>
        <w:rPr>
          <w:sz w:val="28"/>
          <w:szCs w:val="28"/>
        </w:rPr>
        <w:t xml:space="preserve"> понятию «мягкой силы», подразумевающему использование «нематериальных властных ресурсов» культуры и политических идеалов в интересах влияния на поведение людей в других странах — в отличие от воздействия с помощью «жесткой силы» оружия или денег. Превращение этой концепции, заимствованной из американской политологии, в компонент официальной партийной политики произошло на XVII съезде КПК, когда в докладе Ху Цзиньтао прозвучал призыв «повышать культурную мягкую силу государства»</w:t>
      </w:r>
      <w:bookmarkStart w:id="8" w:name="_ednref12"/>
      <w:r>
        <w:rPr>
          <w:sz w:val="28"/>
          <w:szCs w:val="28"/>
        </w:rPr>
        <w:t xml:space="preserve"> [4]</w:t>
      </w:r>
      <w:bookmarkEnd w:id="8"/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ма «мягкой силы» появилась в китайском обществоведении и публицистике еще в конце 1990-х годов, однако внимание властей и экспертного сообщества она привлекла в 2004-м. Китайские источники особо выделяют статью зам. премьера Госсовета КНР Цянь Цичэня, опубликованную в № 1 за 2004 год журнала «Гоцзи вэньти яньцзю» («Исследование международных проблем»). В ней утверждалось, что после событий 11 сентября США стали проводить антитеррористическую политику по всему миру, но попали в трудную ситуацию в Ираке. Эта стратегия, разработанная на основе превентивного использования «жесткой силы», уже доказала свою неэффективность. Она недооценила роль «мягкой силы» и международных институтов, что лишило Америку некоторых важных инструментов, необходимых для реализации стратегии национальной безопасности</w:t>
      </w:r>
      <w:bookmarkStart w:id="9" w:name="_ednref13"/>
      <w:r>
        <w:rPr>
          <w:sz w:val="28"/>
          <w:szCs w:val="28"/>
        </w:rPr>
        <w:t xml:space="preserve"> [2]</w:t>
      </w:r>
      <w:bookmarkEnd w:id="9"/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итолог Юй Кэпин призывает «четко осознать, что в эпоху глобализации надо эффективно защищать суверенитет государства, наращивать государственную мощь. Экономической и военной силы тут далеко не достаточно, нужны еще силы политики, культуры, морали и справедливости»</w:t>
      </w:r>
      <w:bookmarkStart w:id="10" w:name="_ednref14"/>
      <w:r>
        <w:rPr>
          <w:sz w:val="28"/>
          <w:szCs w:val="28"/>
        </w:rPr>
        <w:t xml:space="preserve"> [6]</w:t>
      </w:r>
      <w:bookmarkEnd w:id="10"/>
      <w:r>
        <w:rPr>
          <w:sz w:val="28"/>
          <w:szCs w:val="28"/>
        </w:rPr>
        <w:t>. Одним из источников «мягкой силы» КНР должна стать «гармоничная» дипломатия, построенная на идеях многообразия моделей развития, поддержания глобальной стабильности и создания условий для «всеобщего процветания», в котором заинтересованы прежде всего развивающиеся стран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Цель внешнеполитической деятель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На 10-м совещание аккредитованных за рубежом дипломатических представителей Китая проходило в Пекине с 25 по 29 августа. Генеральный секретарь ЦК Коммунистической партии Китая, председатель КНР Ху Цзиньтао на совещании выступил с важной речью, и подчеркнул, что обеспечение периода наличия важных стратегических шансов, стремление к осуществлению мирной и стабильной международной обстановки, поддержание отношений добрососедства и дружбы с сопредельными странами, сохранение равноправного и взаимовыгодного сотрудничества и объективной и дружелюбной атмосферы отношений в международном сообществе в целях содействия процессу всестороннего строительства среднезажиточного общества являются главной задачей и основной целью внешнеполитической деятельности Китая в настоящий и ближайший период. Надо единодушно и строго претворять в жизнь курсы, политики, и решения центрального правительства, старательно проводить внешнеполитическую деятельность в новых условиях, руководствуясь теорией Дэн Сяопина и важными идеями "тройного представительства". Член ПК Политбюро ЦК КПК, председатель Постоянного комитета ВСНП У Банго, член ПК Политбюро ЦК КПК, председатель ВК НПКСК Цзя Цинлинь, член ПК Политбюро ЦК КПК, заместитель председателя КНР Цзэн Цинхун, член ПК Политбюро ЦК КПК, вице-премьер Госсовета КНР Хуан Цзюй, член ПК Политбюро ЦК КПК, секретарь Центральной комиссии по проверке дисциплины КПК У Гуаньчжэн, член ПК Политбюро ЦК КПК Ли Чанчунь, и член ПК Политбюро ЦК КПК, секретарь Политикоюридической комиссии ЦК КПК Ло Гань присутствовали на совещании. Член ПК Политбюро ЦК КПК, премьер Госсовета КНР Вэнь Цзябао на нем выступил с речью. [</w:t>
      </w:r>
      <w:r>
        <w:rPr>
          <w:sz w:val="28"/>
          <w:szCs w:val="28"/>
          <w:lang w:val="en-US"/>
        </w:rPr>
        <w:t>7]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клад на XVII Всекитайском съезде Коммунистической партии Китая 15 октября 2007 года). Информационное агентство «Синьхуа». Пекин. 2007. 24 окт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www.yale.edu/opa/hu/download/transcript_Hu_20060421.doc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Юй Кэпин</w:t>
      </w:r>
      <w:r>
        <w:rPr>
          <w:sz w:val="28"/>
          <w:szCs w:val="28"/>
        </w:rPr>
        <w:t>. Идеал гармоничного мира и китайская дипломатия // Ляован синьвэнь чжоукань. 2007. № 17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Лю Цзяньфэй</w:t>
      </w:r>
      <w:r>
        <w:rPr>
          <w:sz w:val="28"/>
          <w:szCs w:val="28"/>
        </w:rPr>
        <w:t>. «Теория ответственности Китая»: вызов или шан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 xml:space="preserve">Най Дж. </w:t>
      </w:r>
      <w:r>
        <w:rPr>
          <w:sz w:val="28"/>
          <w:szCs w:val="28"/>
        </w:rPr>
        <w:t>Гибкая власть: Как добиться успеха в мировой политике. Пер. с англ. Новосибирск; Москва: Фонд социопрогностических исследований «Тренды», 2006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Юй Кэпин фантань лу (Демократия — вещь хорошая: Записи бесед с Юй Кэпином) / Сост. Янь Цзянь. Пекин: Шэхуй кэсюэ вэньсянь чубаньшэ, 2006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ru.china-embassy.org/rus/xwdt/t155546.htm</w:t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7755"/>
      <w:u w:val="non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5:54:00Z</dcterms:created>
  <dc:creator>User</dc:creator>
  <dc:description/>
  <cp:keywords/>
  <dc:language>en-US</dc:language>
  <cp:lastModifiedBy>Mage</cp:lastModifiedBy>
  <dcterms:modified xsi:type="dcterms:W3CDTF">2011-10-08T15:54:00Z</dcterms:modified>
  <cp:revision>2</cp:revision>
  <dc:subject/>
  <dc:title>Содержание</dc:title>
</cp:coreProperties>
</file>