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smallCaps/>
          <w:lang w:eastAsia="en-US"/>
        </w:rPr>
      </w:pPr>
      <w:r>
        <w:rPr>
          <w:smallCaps/>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Арабский мир и его особенности</w:t>
      </w:r>
    </w:p>
    <w:p>
      <w:pPr>
        <w:pStyle w:val="Contents2"/>
        <w:rPr>
          <w:caps w:val="false"/>
          <w:smallCaps w:val="false"/>
          <w:sz w:val="24"/>
          <w:szCs w:val="24"/>
          <w:lang w:val="en-US" w:eastAsia="en-US"/>
        </w:rPr>
      </w:pPr>
      <w:r>
        <w:rPr>
          <w:rStyle w:val="InternetLink"/>
          <w:lang w:val="en-US" w:eastAsia="en-US"/>
        </w:rPr>
        <w:t>1.1 Понятие, структура и специфика "арабского мира"</w:t>
      </w:r>
    </w:p>
    <w:p>
      <w:pPr>
        <w:pStyle w:val="Contents2"/>
        <w:rPr>
          <w:caps w:val="false"/>
          <w:smallCaps w:val="false"/>
          <w:sz w:val="24"/>
          <w:szCs w:val="24"/>
          <w:lang w:val="en-US" w:eastAsia="en-US"/>
        </w:rPr>
      </w:pPr>
      <w:r>
        <w:rPr>
          <w:rStyle w:val="InternetLink"/>
          <w:lang w:val="en-US" w:eastAsia="en-US"/>
        </w:rPr>
        <w:t>1.2 Проблемы арабского мира</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Специфика, проблемы и перспективы развития интеграционных процессов в арабском мире</w:t>
      </w:r>
    </w:p>
    <w:p>
      <w:pPr>
        <w:pStyle w:val="Contents2"/>
        <w:rPr>
          <w:caps w:val="false"/>
          <w:smallCaps w:val="false"/>
          <w:sz w:val="24"/>
          <w:szCs w:val="24"/>
          <w:lang w:val="en-US" w:eastAsia="en-US"/>
        </w:rPr>
      </w:pPr>
      <w:r>
        <w:rPr>
          <w:rStyle w:val="InternetLink"/>
          <w:lang w:val="en-US" w:eastAsia="en-US"/>
        </w:rPr>
        <w:t>2.1 Специфика международных организаций и интеграционных объединений в арабском мире</w:t>
      </w:r>
    </w:p>
    <w:p>
      <w:pPr>
        <w:pStyle w:val="Contents2"/>
        <w:rPr>
          <w:caps w:val="false"/>
          <w:smallCaps w:val="false"/>
          <w:sz w:val="24"/>
          <w:szCs w:val="24"/>
          <w:lang w:val="en-US" w:eastAsia="en-US"/>
        </w:rPr>
      </w:pPr>
      <w:r>
        <w:rPr>
          <w:rStyle w:val="InternetLink"/>
          <w:lang w:val="en-US" w:eastAsia="en-US"/>
        </w:rPr>
        <w:t>2.2 Проблемы интеграции в арабском мире</w:t>
      </w:r>
    </w:p>
    <w:p>
      <w:pPr>
        <w:pStyle w:val="Contents2"/>
        <w:rPr>
          <w:caps w:val="false"/>
          <w:smallCaps w:val="false"/>
          <w:sz w:val="24"/>
          <w:szCs w:val="24"/>
          <w:lang w:val="en-US" w:eastAsia="en-US"/>
        </w:rPr>
      </w:pPr>
      <w:r>
        <w:rPr>
          <w:rStyle w:val="InternetLink"/>
          <w:lang w:val="en-US" w:eastAsia="en-US"/>
        </w:rPr>
        <w:t>2.3 Перспективы развития интеграционных процессов в арабском мир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Актуальность исследования. Вопрос об интеграции - один из ключевых вопросов о том, какие перемены происходят в современном мире, какие тенденции открываются в экономической, социально-политической и других сферах человеческого бытия. Вот почему возникновение Европейского Экономического Союза было не частным фактом, не рядовым региональным событием в области межгосударственного экономического сотрудничества группы европейских государств, а первым крупным шагом, который отразил наступление новой крупной эпохи в истории человечества, основу которой составили перманентная научно-техническая революция, невиданный размах интернационализации всех сфер жизни народов и государств, быстро растущая взаимозависимость в межгосударственных отношениях и т.д. Один из устоев и конкретное выражение этих фундаментальных перемен - интеграция.</w:t>
      </w:r>
    </w:p>
    <w:p>
      <w:pPr>
        <w:pStyle w:val="Normal"/>
        <w:ind w:firstLine="709"/>
        <w:rPr>
          <w:lang w:eastAsia="en-US"/>
        </w:rPr>
      </w:pPr>
      <w:r>
        <w:rPr>
          <w:lang w:eastAsia="en-US"/>
        </w:rPr>
        <w:t xml:space="preserve">Интеграционные процессы - одно из главных направлений формирования нового миропорядка. Ряд стран Европы, Азии, Америки уже давно прошли первоначальный путь экономической интеграции, а некоторые регионы еще не подошли к нему. На рубеже XXI в. эти процессы постепенно перерастают в суперинтеграцию, которая откроет немало нового и неожиданного как для национального, так и интернационального развития. </w:t>
      </w:r>
      <w:r>
        <w:rPr>
          <w:rStyle w:val="FootnoteCharacters"/>
          <w:rStyle w:val="FootnoteAnchor"/>
          <w:color w:val="000000"/>
          <w:lang w:eastAsia="en-US"/>
        </w:rPr>
        <w:footnoteReference w:id="2"/>
      </w:r>
    </w:p>
    <w:p>
      <w:pPr>
        <w:pStyle w:val="Normal"/>
        <w:ind w:firstLine="709"/>
        <w:rPr>
          <w:lang w:eastAsia="en-US"/>
        </w:rPr>
      </w:pPr>
      <w:r>
        <w:rPr>
          <w:lang w:eastAsia="en-US"/>
        </w:rPr>
        <w:t>Процесс интеграции происходит и в арабском мире. Арабские страны сразу после завоевания независимости начали разрабатывать различные схемы всестороннего сотрудничества, начиная с заключения двусторонних военных, политических, культурных соглашений, кончая субрегиональными соглашениями на общеарабском коллективном уровне. Однако межарабское сотрудничество оказалось нестабильным и не принесло желаемых результатов. В связи с этим анализ практики становления, развития, состояния межарабского интеграционного процесса и причин, препятствующих ему, представляется крайне необходимым и актуальным.</w:t>
      </w:r>
    </w:p>
    <w:p>
      <w:pPr>
        <w:pStyle w:val="Normal"/>
        <w:ind w:firstLine="709"/>
        <w:rPr>
          <w:lang w:eastAsia="en-US"/>
        </w:rPr>
      </w:pPr>
      <w:r>
        <w:rPr>
          <w:lang w:eastAsia="en-US"/>
        </w:rPr>
        <w:t>Следует сказать, что в последние годы объем исследований и научных работ по интеграции арабского мира возрос, однако, до сих пор нет четкого анализа происходящих в этом регионе процессов. Они изучаются, г</w:t>
      </w:r>
      <w:r>
        <w:rPr>
          <w:rStyle w:val="FootnoteCharacters"/>
          <w:rStyle w:val="FootnoteAnchor"/>
          <w:color w:val="000000"/>
          <w:lang w:eastAsia="en-US"/>
        </w:rPr>
        <w:footnoteReference w:id="3"/>
      </w:r>
      <w:r>
        <w:rPr>
          <w:lang w:eastAsia="en-US"/>
        </w:rPr>
        <w:t>лавным образом, с точки зрения роли субъективного фактора, сознательных намерений тех или иных социальных групп, но в них не выделяются закономерности, тенденции, объективные факторы, обстоятельства. Все это также определяет актуальность темы.</w:t>
      </w:r>
    </w:p>
    <w:p>
      <w:pPr>
        <w:pStyle w:val="Normal"/>
        <w:ind w:firstLine="709"/>
        <w:rPr>
          <w:lang w:eastAsia="en-US"/>
        </w:rPr>
      </w:pPr>
      <w:r>
        <w:rPr>
          <w:lang w:eastAsia="en-US"/>
        </w:rPr>
        <w:t>Последние десятилетия мирового политического развития характеризуются существенными изменениями, приведшими к превращению мира в целостность. В результате в мире произошли существенные изменения, которые нуждаются во всестороннем анализе. Возникли принципиально новые тенденции мирового развития, связанные с усилением взаимодействия всех стран и народов.</w:t>
      </w:r>
    </w:p>
    <w:p>
      <w:pPr>
        <w:pStyle w:val="Normal"/>
        <w:ind w:firstLine="709"/>
        <w:rPr>
          <w:lang w:eastAsia="en-US"/>
        </w:rPr>
      </w:pPr>
      <w:r>
        <w:rPr>
          <w:lang w:eastAsia="en-US"/>
        </w:rPr>
        <w:t>Однако арабские государства не переместились в последние десятилетия с региональной периферии ближе в центр мировой экономики. В значительной степени это явилось следствием внешних к арабскому миру происходящих глобализационных процессов, формирования транснациональных и трансрегиональных экономических взаимосвязей, возникновения новых параметров международных отношений. Процесс интеграции происходит и в арабском мире. Арабские страны сразу после завоевания независимости начали разрабатывать различные схемы всестороннего сотрудничества, начиная с заключения двусторонних военных, политических, культурных соглашений, кончая субрегиональными соглашениями на общеарабском коллективном уровне. В связи с этим анализ специфики, структуры, проблем, особенностей и перспектив межарабского интеграционного процесса и причин, препятствующих ему, представляется крайне необходимым.</w:t>
      </w:r>
    </w:p>
    <w:p>
      <w:pPr>
        <w:pStyle w:val="Normal"/>
        <w:ind w:firstLine="709"/>
        <w:rPr>
          <w:lang w:eastAsia="en-US"/>
        </w:rPr>
      </w:pPr>
      <w:r>
        <w:rPr>
          <w:lang w:eastAsia="en-US"/>
        </w:rPr>
        <w:t xml:space="preserve">Арабским народам приходится решать схожие проблемы, связанные с необходимостью преодоления экономико-социальной отсталости, культурной неразвитости и при этом противостоять многочисленным внешним вызовам. В связи с этим возрастает потребность в укреплении взаимодействия арабских государств, в поиске таких форм сотрудничества, которые способствовали бы их общему успешному разрешению поставленных нынешним историческим этапом задач. </w:t>
      </w:r>
      <w:r>
        <w:rPr>
          <w:rStyle w:val="FootnoteCharacters"/>
          <w:rStyle w:val="FootnoteAnchor"/>
          <w:color w:val="000000"/>
          <w:lang w:eastAsia="en-US"/>
        </w:rPr>
        <w:footnoteReference w:id="4"/>
      </w:r>
    </w:p>
    <w:p>
      <w:pPr>
        <w:pStyle w:val="Normal"/>
        <w:ind w:firstLine="709"/>
        <w:rPr>
          <w:lang w:eastAsia="en-US"/>
        </w:rPr>
      </w:pPr>
      <w:r>
        <w:rPr>
          <w:lang w:eastAsia="en-US"/>
        </w:rPr>
        <w:t>В последние годы в отечественной и зарубежной печати немало написано об ускорении темпов экономического роста ряда арабских стран, благодаря рациональному использованию многократно возросших поступлений от вывоза их главного природного богатства - нефти. Доходы от поставок нефти в главные индустриальные центры современного мира - Западную Европу, Японию, а также, в меньшей степени, в США открыли перед арабскими экспортерами богатые возможности эффективно решать многие трудные социально-экономические, а с ними и политические проблемы. В ряде этих стран появились крупные нефтеперерабатывающие и другие промышленные комплексы, оснащенные по последнему слову техники. Однако арабская нефть пока не дала ее продуцентам решения главной задачи - они не смогли, используя свои, пусть огромные, нефтяные доходы совершить прыжок в постиндустриальную эпоху, если не ликвидировать, то хотя бы сократить технологический и информативный разрыв в развитии двух цивилизационных типов, сложившийся еще в эпоху колониальной и полуколониальной зависимости современных исторически молодых арабских государств. В этом свете, думается, можно с полным основанием констатировать, что в наши дни арабские страны, пройдя непростой путь независимого развития, добившись серьезных успехов в упрочении экономического суверенитета, стоят перед еще более сложной задачей - задачей обретения независимости научно-технологической, которая бы привела к кардинальным изменениям в экономической структуре региона, в его положении в мировом разделении труда, избавила бы арабские страны от сохраняющейся однобокой сырьевой специализации их экспорта. Все это еще более определяет актуальность темы.</w:t>
      </w:r>
    </w:p>
    <w:p>
      <w:pPr>
        <w:pStyle w:val="Normal"/>
        <w:ind w:firstLine="709"/>
        <w:rPr>
          <w:lang w:eastAsia="en-US"/>
        </w:rPr>
      </w:pPr>
      <w:r>
        <w:rPr>
          <w:lang w:eastAsia="en-US"/>
        </w:rPr>
        <w:t>Актуальность темы и обусловила выбор цели и постановку основных задач данного исследования.</w:t>
      </w:r>
    </w:p>
    <w:p>
      <w:pPr>
        <w:pStyle w:val="Normal"/>
        <w:ind w:firstLine="709"/>
        <w:rPr>
          <w:lang w:eastAsia="en-US"/>
        </w:rPr>
      </w:pPr>
      <w:r>
        <w:rPr>
          <w:lang w:eastAsia="en-US"/>
        </w:rPr>
        <w:t>Цель и задачи исследования.</w:t>
      </w:r>
    </w:p>
    <w:p>
      <w:pPr>
        <w:pStyle w:val="Normal"/>
        <w:ind w:firstLine="709"/>
        <w:rPr>
          <w:lang w:eastAsia="en-US"/>
        </w:rPr>
      </w:pPr>
      <w:r>
        <w:rPr>
          <w:lang w:eastAsia="en-US"/>
        </w:rPr>
        <w:t>Целью является: анализ проблем и перспектив развития интеграционных процессов в арабском мире.</w:t>
      </w:r>
    </w:p>
    <w:p>
      <w:pPr>
        <w:pStyle w:val="Normal"/>
        <w:ind w:firstLine="709"/>
        <w:rPr>
          <w:lang w:eastAsia="en-US"/>
        </w:rPr>
      </w:pPr>
      <w:r>
        <w:rPr>
          <w:lang w:eastAsia="en-US"/>
        </w:rPr>
        <w:t>Для решения этой цели, нами были поставлены следующие задачи</w:t>
      </w:r>
    </w:p>
    <w:p>
      <w:pPr>
        <w:pStyle w:val="Normal"/>
        <w:ind w:firstLine="709"/>
        <w:rPr>
          <w:lang w:eastAsia="en-US"/>
        </w:rPr>
      </w:pPr>
      <w:r>
        <w:rPr>
          <w:lang w:eastAsia="en-US"/>
        </w:rPr>
        <w:t>исследовать понятие "арабского мира";</w:t>
      </w:r>
    </w:p>
    <w:p>
      <w:pPr>
        <w:pStyle w:val="Normal"/>
        <w:ind w:firstLine="709"/>
        <w:rPr>
          <w:lang w:eastAsia="en-US"/>
        </w:rPr>
      </w:pPr>
      <w:r>
        <w:rPr>
          <w:lang w:eastAsia="en-US"/>
        </w:rPr>
        <w:t>проанализировать структуру и специфику арабского мира;</w:t>
      </w:r>
    </w:p>
    <w:p>
      <w:pPr>
        <w:pStyle w:val="Normal"/>
        <w:ind w:firstLine="709"/>
        <w:rPr>
          <w:lang w:eastAsia="en-US"/>
        </w:rPr>
      </w:pPr>
      <w:r>
        <w:rPr>
          <w:lang w:eastAsia="en-US"/>
        </w:rPr>
        <w:t>выявить проблемы арабского мира;</w:t>
      </w:r>
    </w:p>
    <w:p>
      <w:pPr>
        <w:pStyle w:val="Normal"/>
        <w:ind w:firstLine="709"/>
        <w:rPr>
          <w:lang w:eastAsia="en-US"/>
        </w:rPr>
      </w:pPr>
      <w:r>
        <w:rPr>
          <w:lang w:eastAsia="en-US"/>
        </w:rPr>
        <w:t>показать специфику и проблемы интеграционных процессов в арабском мире;</w:t>
      </w:r>
    </w:p>
    <w:p>
      <w:pPr>
        <w:pStyle w:val="Normal"/>
        <w:ind w:firstLine="709"/>
        <w:rPr>
          <w:lang w:eastAsia="en-US"/>
        </w:rPr>
      </w:pPr>
      <w:r>
        <w:rPr>
          <w:lang w:eastAsia="en-US"/>
        </w:rPr>
        <w:t>выявить перспективы развития интеграционных процессов в арабском мире.</w:t>
      </w:r>
    </w:p>
    <w:p>
      <w:pPr>
        <w:pStyle w:val="Normal"/>
        <w:ind w:firstLine="709"/>
        <w:rPr>
          <w:lang w:eastAsia="en-US"/>
        </w:rPr>
      </w:pPr>
      <w:r>
        <w:rPr>
          <w:lang w:eastAsia="en-US"/>
        </w:rPr>
        <w:t>Объект и предмет исследования.</w:t>
      </w:r>
    </w:p>
    <w:p>
      <w:pPr>
        <w:pStyle w:val="Normal"/>
        <w:ind w:firstLine="709"/>
        <w:rPr>
          <w:lang w:eastAsia="en-US"/>
        </w:rPr>
      </w:pPr>
      <w:r>
        <w:rPr>
          <w:lang w:eastAsia="en-US"/>
        </w:rPr>
        <w:t>Объект исследования - интеграционные процессы в арабском мире.</w:t>
      </w:r>
    </w:p>
    <w:p>
      <w:pPr>
        <w:pStyle w:val="Normal"/>
        <w:ind w:firstLine="709"/>
        <w:rPr>
          <w:lang w:eastAsia="en-US"/>
        </w:rPr>
      </w:pPr>
      <w:r>
        <w:rPr>
          <w:lang w:eastAsia="en-US"/>
        </w:rPr>
        <w:t>Предмет исследования - специфика, проблемы и перспективы интеграционных процессов в арабском мире.</w:t>
      </w:r>
    </w:p>
    <w:p>
      <w:pPr>
        <w:pStyle w:val="Normal"/>
        <w:ind w:firstLine="709"/>
        <w:rPr>
          <w:lang w:eastAsia="en-US"/>
        </w:rPr>
      </w:pPr>
      <w:r>
        <w:rPr>
          <w:lang w:eastAsia="en-US"/>
        </w:rPr>
        <w:t>Степень разработанности проблемы. На данном этапе развития арабских стран научное осмысление развития интеграционных процессов в регионе имеет большую практическую значимость. Изучение этих процессов и связанных с ними проблем, актуально не только для арабских стран, но и для многих других развивающихся государств.</w:t>
      </w:r>
    </w:p>
    <w:p>
      <w:pPr>
        <w:pStyle w:val="Normal"/>
        <w:ind w:firstLine="709"/>
        <w:rPr>
          <w:lang w:eastAsia="en-US"/>
        </w:rPr>
      </w:pPr>
      <w:r>
        <w:rPr>
          <w:lang w:eastAsia="en-US"/>
        </w:rPr>
        <w:t>В настоящее время тему интеграции в арабском мире исследуют множество аналитиков. К работам, касающихся исследований интеграционных процессов, происходящих в странах Востока можно отнести работа следующих авторов: Баймуратов К. Бобина М., Бородаевская А.А., Гусаров В. Исаева В.А., Копин А.В., Левин З.И., Мелихов И.А., Степанова Н.В., Савичева Е.М., Ткаченко А., Труевцев К., Тума Э., Хантингтон С.</w:t>
      </w:r>
    </w:p>
    <w:p>
      <w:pPr>
        <w:pStyle w:val="Normal"/>
        <w:ind w:firstLine="709"/>
        <w:rPr/>
      </w:pPr>
      <w:r>
        <w:rPr>
          <w:lang w:eastAsia="en-US"/>
        </w:rPr>
        <w:t>Среди арабских ученых и исследователей, занимающихся проблемой интеграционных процессов в арабском мире можно назвать Абдельхаи Валид, Аль-Айсауи Ибрагим, Атыя Филипп, Ахмед Хадер, Ибрагим Саадэддин, Исмаил Сабрн Аблалла, Рифаат А., Мамед-заде П.Н.</w:t>
      </w:r>
    </w:p>
    <w:p>
      <w:pPr>
        <w:pStyle w:val="Normal"/>
        <w:ind w:firstLine="709"/>
        <w:rPr>
          <w:lang w:eastAsia="en-US"/>
        </w:rPr>
      </w:pPr>
      <w:r>
        <w:rPr>
          <w:lang w:eastAsia="en-US"/>
        </w:rPr>
        <w:t>Теоретико-методологическая основа исследования. В процессе написания работы были изучены труды российских политологов и востоковедов, как общего теоретического характера, так и по проблемам, составляющим предмет исследования.</w:t>
      </w:r>
    </w:p>
    <w:p>
      <w:pPr>
        <w:pStyle w:val="Normal"/>
        <w:ind w:firstLine="709"/>
        <w:rPr>
          <w:lang w:eastAsia="en-US"/>
        </w:rPr>
      </w:pPr>
      <w:r>
        <w:rPr>
          <w:lang w:eastAsia="en-US"/>
        </w:rPr>
        <w:t>Структура дипломного исследования. Дипломное исследование состоит из введения, двух глав, заключения, двух приложений и списка источников.</w:t>
      </w:r>
      <w:r>
        <w:br w:type="page"/>
      </w:r>
    </w:p>
    <w:p>
      <w:pPr>
        <w:pStyle w:val="Heading2"/>
        <w:ind w:hanging="0"/>
        <w:rPr/>
      </w:pPr>
      <w:r>
        <w:rPr>
          <w:lang w:val="en-US"/>
        </w:rPr>
        <w:t>I</w:t>
      </w:r>
      <w:r>
        <w:rPr/>
        <w:t>. Арабский мир и его особенности</w:t>
      </w:r>
    </w:p>
    <w:p>
      <w:pPr>
        <w:pStyle w:val="Normal"/>
        <w:ind w:firstLine="709"/>
        <w:rPr>
          <w:lang w:eastAsia="en-US"/>
        </w:rPr>
      </w:pPr>
      <w:r>
        <w:rPr>
          <w:lang w:eastAsia="en-US"/>
        </w:rPr>
      </w:r>
    </w:p>
    <w:p>
      <w:pPr>
        <w:pStyle w:val="Heading2"/>
        <w:ind w:hanging="0"/>
        <w:rPr/>
      </w:pPr>
      <w:r>
        <w:rPr/>
        <w:t>1.1 Понятие, структура и специфика "арабского мира"</w:t>
      </w:r>
    </w:p>
    <w:p>
      <w:pPr>
        <w:pStyle w:val="Normal"/>
        <w:ind w:firstLine="709"/>
        <w:rPr>
          <w:lang w:eastAsia="en-US"/>
        </w:rPr>
      </w:pPr>
      <w:r>
        <w:rPr>
          <w:lang w:eastAsia="en-US"/>
        </w:rPr>
      </w:r>
    </w:p>
    <w:p>
      <w:pPr>
        <w:pStyle w:val="Normal"/>
        <w:ind w:firstLine="709"/>
        <w:rPr>
          <w:lang w:eastAsia="en-US"/>
        </w:rPr>
      </w:pPr>
      <w:r>
        <w:rPr>
          <w:lang w:eastAsia="en-US"/>
        </w:rPr>
        <w:t xml:space="preserve">"Арабский мир" территориально "компактен и непрерывен": на обширном пространстве, протянувшемся от Арабского (Персидского) залива через районы Юго-Западной Азии и Северной Африки до Атлантического побережья, расположились 18 арабских стран с этнически однородным населением, насчитывающим около 300 млн. человек: 90% жителей этих стран составляют арабы, 10% - представители иных национальных и этнических групп. Арабы, независимо от страны проживания, считают себя принадлежащими к единой нации. </w:t>
      </w:r>
      <w:r>
        <w:rPr>
          <w:rStyle w:val="FootnoteCharacters"/>
          <w:rStyle w:val="FootnoteAnchor"/>
          <w:color w:val="000000"/>
          <w:lang w:eastAsia="en-US"/>
        </w:rPr>
        <w:footnoteReference w:id="5"/>
      </w:r>
    </w:p>
    <w:p>
      <w:pPr>
        <w:pStyle w:val="Normal"/>
        <w:ind w:firstLine="709"/>
        <w:rPr>
          <w:lang w:eastAsia="en-US"/>
        </w:rPr>
      </w:pPr>
      <w:r>
        <w:rPr>
          <w:lang w:eastAsia="en-US"/>
        </w:rPr>
        <w:t>Понятие арабского мира неоднозначно. Его можно рассматривать с различных точек зрения.</w:t>
      </w:r>
    </w:p>
    <w:p>
      <w:pPr>
        <w:pStyle w:val="Normal"/>
        <w:ind w:firstLine="709"/>
        <w:rPr>
          <w:lang w:eastAsia="en-US"/>
        </w:rPr>
      </w:pPr>
      <w:r>
        <w:rPr>
          <w:lang w:eastAsia="en-US"/>
        </w:rPr>
        <w:t xml:space="preserve">Робин Дж. Апдайк в политической биографии Садаама Хусейна так обозначает понятие "арабский мир": "само понятие "арабский мир" являет собой "общность противоречий" и для большинства населяющих его людей представляется весьма смутным. Народы, здесь проживающие, используют в качестве средства общения арабский язык, но его региональные диалекты столь существенно различаются, что алжирец, к примеру, с большим трудом может понять сирийца. Главная религия арабов - ислам, но они исповедуют и христианство. К тому же мусульмане разделены на суннитов и шиитов, вражда между которыми имеет многовековую историю. </w:t>
      </w:r>
      <w:r>
        <w:rPr>
          <w:rStyle w:val="FootnoteCharacters"/>
          <w:rStyle w:val="FootnoteAnchor"/>
          <w:color w:val="000000"/>
          <w:lang w:eastAsia="en-US"/>
        </w:rPr>
        <w:footnoteReference w:id="6"/>
      </w:r>
    </w:p>
    <w:p>
      <w:pPr>
        <w:pStyle w:val="Normal"/>
        <w:ind w:firstLine="709"/>
        <w:rPr>
          <w:lang w:eastAsia="en-US"/>
        </w:rPr>
      </w:pPr>
      <w:r>
        <w:rPr>
          <w:lang w:eastAsia="en-US"/>
        </w:rPr>
        <w:t>Интересно определение понятия арабского мира через его самосознание, проявившееся примерно столетие назад.</w:t>
      </w:r>
    </w:p>
    <w:p>
      <w:pPr>
        <w:pStyle w:val="Normal"/>
        <w:ind w:firstLine="709"/>
        <w:rPr>
          <w:lang w:eastAsia="en-US"/>
        </w:rPr>
      </w:pPr>
      <w:r>
        <w:rPr>
          <w:lang w:eastAsia="en-US"/>
        </w:rPr>
        <w:t>Арабский национализм ("аль-каумийя аль-арабийя") как идейное течение возник в начале ХХ столетия. Становление его идеологии происходило под активнейшим воздействием идей арабского Просвещения, восходившего в своих идейных истоках к Просвещению европейскому. Арабское Просвещение, развивавшееся преимущественно в двух ареалах - египетском и великосирийском, которые занимали особое торгово-экономическое, историко-культурное и политическое положение в рамках Османской империи, - питалось непосредственными культурными контактами с основными европейскими державами.</w:t>
      </w:r>
    </w:p>
    <w:p>
      <w:pPr>
        <w:pStyle w:val="Normal"/>
        <w:ind w:firstLine="709"/>
        <w:rPr>
          <w:lang w:eastAsia="en-US"/>
        </w:rPr>
      </w:pPr>
      <w:r>
        <w:rPr>
          <w:lang w:eastAsia="en-US"/>
        </w:rPr>
        <w:t>В рамках арабского Просвещения второй половины ХIХ в. его крупнейшими мыслителями Б. аль-Бустани, ат-Тахтави, Ж. Зейданом и др. разрабатывались такие понятия, как "народ" ("аш-шааб"), "родина" ("аль-ватан") и "арабизм" ("аль-уруба"). Все эти понятия оказались затем принципиально важными для складывания арабской национальной идеи и были восприняты арабским национализмом, обретя в нем заметное место в качестве понятий "арабский народ", "арабская родина" с ее отчетливыми географическими чертами, "арабизм" как объединяющая духовная взаимосвязь всех арабов.</w:t>
      </w:r>
    </w:p>
    <w:p>
      <w:pPr>
        <w:pStyle w:val="Normal"/>
        <w:ind w:firstLine="709"/>
        <w:rPr>
          <w:lang w:eastAsia="en-US"/>
        </w:rPr>
      </w:pPr>
      <w:r>
        <w:rPr>
          <w:lang w:eastAsia="en-US"/>
        </w:rPr>
        <w:t>Понятие "арабизм" стало главной идейной предтечей арабской национальной идеи. Дело в том, что для общественного сознания цивилизационных центров того, что сегодня входит в понятие "арабский мир", вплоть до эпохи арабского Просвещения вовсе не было характерно отождествлять себя с арабами вообще, несмотря на то, что сами идейные носители этого сознания могли иметь арабское происхождение.</w:t>
      </w:r>
    </w:p>
    <w:p>
      <w:pPr>
        <w:pStyle w:val="Normal"/>
        <w:ind w:firstLine="709"/>
        <w:rPr>
          <w:lang w:eastAsia="en-US"/>
        </w:rPr>
      </w:pPr>
      <w:r>
        <w:rPr>
          <w:lang w:eastAsia="en-US"/>
        </w:rPr>
        <w:t>Именно сирийско-ливанские просветители, введя понятие "арабизм", придали ему тот смысл и то значение, которые стали сегодня общепризнанными во всем мире, распространив его на весь арабский социум. Расширение понятия "арабы" до понятия "арабизм" произвело эффект эмансипации понятия "араб" от понятия "мусульманин". Это отделение себя прежде всего от единоверцев-турок имело важное значение в плане становления национального самосознания, когда до оформления национальной идеи оставался всего один шаг.</w:t>
      </w:r>
    </w:p>
    <w:p>
      <w:pPr>
        <w:pStyle w:val="Normal"/>
        <w:ind w:firstLine="709"/>
        <w:rPr/>
      </w:pPr>
      <w:r>
        <w:rPr>
          <w:lang w:eastAsia="en-US"/>
        </w:rPr>
        <w:t>Этот шаг и был сделан сирийско-ливанско-палестинскими мыслителями в 1905 г., когда возникло понятие "арабская нация" ("аль-умма аль-арабийя"). Выражение это было впервые употреблено в книге Наджиба Аззури с характерным названием "Пробуждение арабской нации": "Существует арабская нация, которая одинаково включает в себя христиан и мусульман. А религиозные проблемы, возникающие между членами общин (конфессиональных), есть не что иное, как политические проблемы, возбуждаемые иностранными государствами в их собственных интересах".</w:t>
      </w:r>
    </w:p>
    <w:p>
      <w:pPr>
        <w:pStyle w:val="Normal"/>
        <w:ind w:firstLine="709"/>
        <w:rPr>
          <w:lang w:eastAsia="en-US"/>
        </w:rPr>
      </w:pPr>
      <w:r>
        <w:rPr>
          <w:lang w:eastAsia="en-US"/>
        </w:rPr>
        <w:t>Очень скоро арабская идея в тех параметрах, которые были только что отмечены, и прежде всего в ее географическом наполнении, обрела черты национально-государственного проекта, который широко обсуждался в кругах политической элиты Сирии, Ливана, Палестины, Месопотамии и Аравии, а затем стал и предметом переговоров, которые вели арабские и европейские эмиссары на предмет отделения этой части арабского мира от Османской империи и создания на его территории единого арабского государства. Был и общенациональный лидер, готовый олицетворить и провести в жизнь эту идею, - шериф Мекки, прямой потомок пророка Мухаммеда и прадед нынешнего короля Иордании. Более того, в ходе Первой мировой войны арабы вели вооруженную борьбу под руководством своего национального лидера за осуществление этой идеи, причем борьбу победоносную и, казалось, поддерживаемую великими державами, прежде всего Англией.</w:t>
      </w:r>
    </w:p>
    <w:p>
      <w:pPr>
        <w:pStyle w:val="Normal"/>
        <w:ind w:firstLine="709"/>
        <w:rPr>
          <w:lang w:eastAsia="en-US"/>
        </w:rPr>
      </w:pPr>
      <w:r>
        <w:rPr>
          <w:lang w:eastAsia="en-US"/>
        </w:rPr>
        <w:t>После Первой мировой войны можно отметить серьезный поворот в содержании и направленности арабской национальной идеи и в судьбах арабского национализма, который выразился в разделе арабского мира между Англией и Францией. Идея "арабской уммы" (нации) в связи с распадом Османской империи и выходом из нее бывших арабских владений утратила антитурецкую направленность и стала приобретать антиколониальный и антизападный характер.</w:t>
      </w:r>
    </w:p>
    <w:p>
      <w:pPr>
        <w:pStyle w:val="Normal"/>
        <w:ind w:firstLine="709"/>
        <w:rPr>
          <w:lang w:eastAsia="en-US"/>
        </w:rPr>
      </w:pPr>
      <w:r>
        <w:rPr>
          <w:lang w:eastAsia="en-US"/>
        </w:rPr>
        <w:t xml:space="preserve">Одновременно в этот период произошло существенное изменение географического наполнения понятия "арабская нация": оно пережило тотальную генерализацию, распространившись на весь ареал обитания арабов. В транскрипции арабских националистов это стало выглядеть следующим образом: "Арабская умма едина от Океана (Атлантического) до Персидского Залива". </w:t>
      </w:r>
      <w:r>
        <w:rPr>
          <w:rStyle w:val="FootnoteCharacters"/>
          <w:rStyle w:val="FootnoteAnchor"/>
          <w:color w:val="000000"/>
          <w:lang w:eastAsia="en-US"/>
        </w:rPr>
        <w:footnoteReference w:id="7"/>
      </w:r>
    </w:p>
    <w:p>
      <w:pPr>
        <w:pStyle w:val="Normal"/>
        <w:ind w:firstLine="709"/>
        <w:rPr>
          <w:lang w:eastAsia="en-US"/>
        </w:rPr>
      </w:pPr>
      <w:r>
        <w:rPr>
          <w:lang w:eastAsia="en-US"/>
        </w:rPr>
        <w:t>Однако, несмотря на антизападную направленность, идея арабской уммы среди идеологов главного течения арабского национализма практически никогда не доходила до ксенофобии и неприятия всего иностранного. Хотя пафос идеологического противостояния приводил арабских националистов к отвержению всего, что рассматривалось ими в качестве "импортированных идеологий" (это определение распространялось ими и на марксизм), но это вовсе не мешало им развивать отдельные положения арабской национальной идеи в русле наследия арабского Просвещения с сильными акцентами английской и французской либерально-правовой традиции.</w:t>
      </w:r>
    </w:p>
    <w:p>
      <w:pPr>
        <w:pStyle w:val="Normal"/>
        <w:ind w:firstLine="709"/>
        <w:rPr>
          <w:lang w:eastAsia="en-US"/>
        </w:rPr>
      </w:pPr>
      <w:r>
        <w:rPr>
          <w:lang w:eastAsia="en-US"/>
        </w:rPr>
        <w:t>Одну из ведущих ролей в разработке арабской национальной идеи в этот период сыграл видный философ и политический мыслитель Мустафа Саты аль-Хусри. В своем программном сочинении "Ма хийя аль-каумийя" ("Что такое национализм") он ограничил это понятие двумя признаками: общностью языка и общностью истории. Избегая открытых атак на ислам, он в то же время все дальше разводил понятия "религия" и "умма", доказывая, что ислам не может рассматриваться в качестве признака нации. Он активно выступал против любых попыток синтезировать панарабизм и панисламизм.</w:t>
      </w:r>
    </w:p>
    <w:p>
      <w:pPr>
        <w:pStyle w:val="Normal"/>
        <w:ind w:firstLine="709"/>
        <w:rPr>
          <w:lang w:eastAsia="en-US"/>
        </w:rPr>
      </w:pPr>
      <w:r>
        <w:rPr>
          <w:lang w:eastAsia="en-US"/>
        </w:rPr>
        <w:t>В 1930-е гг. на арабской идейно-политической арене появился целый ряд видных мыслителей, внесших весомый вклад в дальнейшее развитие арабской национальной идеи. Среди них следует выделить прежде всего Константина Зуррейка, Мишеля Афляка и Салаха Битара. Они стремились придать национальной идее более осязательный характер, привязать ее к территориально-географической среде, к идее "арабской родины". Зуррейк впервые сделал акцент на заимствованную у Фихте идею национальной исключительности, но применительно уже к арабской нации, сформулировав ее как "великую миссию арабской уммы". Афляк и Битар превратили эту идею в свое идейно-политическое кредо, ставшее одним из наиболее употребительных слоганов баасизма и арабского национализма в целом: "Арабская умма едина; миссия ее священна". Идеи второго поколения арабских националистов легли в основу первых реальных политических панарабских проектов, каковыми стали Партия арабского возрождения и Арабская социалистическая партия.</w:t>
      </w:r>
    </w:p>
    <w:p>
      <w:pPr>
        <w:pStyle w:val="Normal"/>
        <w:ind w:firstLine="709"/>
        <w:rPr>
          <w:lang w:eastAsia="en-US"/>
        </w:rPr>
      </w:pPr>
      <w:r>
        <w:rPr>
          <w:lang w:eastAsia="en-US"/>
        </w:rPr>
        <w:t>В период между двумя мировыми войнами арабская национальная идея овладевала умами не только политической элиты, но и "арабской улицы", все больше превращаясь в мотивацию политического поведения на общеарабском уровне. После Второй мировой войны, в ходе которой независимости добились Сирия и Ливан, арабская национальная идея становится центральным звеном идеологии национально-освободительной борьбы и начинает обретать черты панарабского политического проекта. В 1947 г. в Бейруте была создана Партия арабского социалистического возрождения (аль-Баас). Примерно в этот же период возникла организация "Аль-Урва аль-вуска" ("Прочная связь"), на основе которой позднее возникло Движение арабских националистов.</w:t>
      </w:r>
    </w:p>
    <w:p>
      <w:pPr>
        <w:pStyle w:val="Normal"/>
        <w:ind w:firstLine="709"/>
        <w:rPr>
          <w:lang w:eastAsia="en-US"/>
        </w:rPr>
      </w:pPr>
      <w:r>
        <w:rPr>
          <w:lang w:eastAsia="en-US"/>
        </w:rPr>
        <w:t>Мощнейшим катализатором политической активности, основанной на арабской национальной идее, было поражение арабов в войне с Израилем в 1948 г. Это поражение, как писал впоследствии первый президент Египта Гамаль Абдель Насер, произвело на египетских офицеров, участвовавших в войне, серьезнейшее воздействие. Причину разгрома они увидели в слабости и разобщенности арабских стран. Итогом поражения стало, наряду с приобретением арабским национализмом отчетливой антиизраильской направленности, появление в нем социально-политических мотивов внутриарабского свойства, когда в ряды "врагов арабской уммы" наряду с внешними - Западом, Израилем и СССР (вплоть до второй половины 60-х, когда Советский Союз разорвал отношения с Израилем) стали попадать арабские правители, сторонники "местного", то есть египетского, сирийского и прочих национализмов. Все это становилось побудительным мотивом революционных внутренних изменений в тех странах, где правили "отсталые и предательские режимы", в частности в Египте, где уже в 1952 г. Насером была совершена революция под лозунгами арабского национализма.</w:t>
      </w:r>
    </w:p>
    <w:p>
      <w:pPr>
        <w:pStyle w:val="Normal"/>
        <w:ind w:firstLine="709"/>
        <w:rPr>
          <w:lang w:eastAsia="en-US"/>
        </w:rPr>
      </w:pPr>
      <w:r>
        <w:rPr>
          <w:lang w:eastAsia="en-US"/>
        </w:rPr>
        <w:t>Годы правления Насера были отмечены попытками последовательного воплощения арабской национальной идеи в жизнь. Это касалось как повсеместной поддержки национально-освободительного движения, в результате чего большинство арабских стран обрело независимость, так и идеи арабского национального единства, которое трактовалось как необходимость создания единого арабского государства. Такие попытки предпринимались, и наиболее яркой из них было создание в 1958 г. Объединенной Арабской Республики (ОАР), в которую вошли Египет и Сирия и на первых порах присоединился даже королевский Северный Йемен. На самом деле это был гораздо более далеко идущий проект. Арабские националисты, поддерживаемые египетскими спецслужбами, планировали осуществление панарабских переворотов в Ливане, Иордании, Ираке, Тунисе и других странах.</w:t>
      </w:r>
    </w:p>
    <w:p>
      <w:pPr>
        <w:pStyle w:val="Normal"/>
        <w:ind w:firstLine="709"/>
        <w:rPr>
          <w:lang w:eastAsia="en-US"/>
        </w:rPr>
      </w:pPr>
      <w:r>
        <w:rPr>
          <w:lang w:eastAsia="en-US"/>
        </w:rPr>
        <w:t>Непреклонную панарабскую позицию занимал Насер и в палестинском вопросе. Побудительным мотивом войны Египта с Израилем в 1967 г. было стремление к освобождению Палестины от присутствия "сионистского образования", что полностью вписывалось в логику панарабской концептуальной схемы "единая умма - единая родина - единое государство", в рамках которой наличие Израиля выглядело главным препятствием на пути к арабскому национальному единству.</w:t>
      </w:r>
    </w:p>
    <w:p>
      <w:pPr>
        <w:pStyle w:val="Normal"/>
        <w:ind w:firstLine="709"/>
        <w:rPr>
          <w:lang w:eastAsia="en-US"/>
        </w:rPr>
      </w:pPr>
      <w:r>
        <w:rPr>
          <w:lang w:eastAsia="en-US"/>
        </w:rPr>
        <w:t>Провал попыток создания объединенного арабского государства, а затем и нанесения поражения Израилю вызвал острейший кризис концепта арабской национальной идеи. Что до провала проекта ОАР, то эффект его был тем большим, что во главе антинасеровского, антиегипетского переворота в Сирии в 1961 г. стояли баасисты, то есть представители партии, на знаменах которой был начертан лозунг "Арабская нация едина, миссия ее священна: единство, свобода, социализм". Для националистических течений арабского мира "местнические", то есть сирийские, иракские и прочие, интересы в реальной политике оказались выше общеарабских, а социально-политические противоречия между различными течениями арабского национализма - сильнее принципа арабской солидарности.</w:t>
      </w:r>
    </w:p>
    <w:p>
      <w:pPr>
        <w:pStyle w:val="Normal"/>
        <w:ind w:firstLine="709"/>
        <w:rPr>
          <w:lang w:eastAsia="en-US"/>
        </w:rPr>
      </w:pPr>
      <w:r>
        <w:rPr>
          <w:lang w:eastAsia="en-US"/>
        </w:rPr>
        <w:t>После поражения в войне 1967 г. морально-политический кризис привел к поражению идей арабского социализма. Война выявила неэффективность политического режима, построенного на его принципах, что привело не только к крушению насеризма как общественно-политического режима (что и произошло вскоре после прихода к власти Анвара Садата), но и к самороспуску крупнейшей панарабской организации Движение арабских националистов.</w:t>
      </w:r>
    </w:p>
    <w:p>
      <w:pPr>
        <w:pStyle w:val="Normal"/>
        <w:ind w:firstLine="709"/>
        <w:rPr>
          <w:lang w:eastAsia="en-US"/>
        </w:rPr>
      </w:pPr>
      <w:r>
        <w:rPr>
          <w:lang w:eastAsia="en-US"/>
        </w:rPr>
        <w:t xml:space="preserve">Другое направление развития арабского национализма - это стремление к синтезу с панисламизмом. Оно также возникло с того времени, когда стали осуществляться попытки реализации проектов "арабского социализма". Насеризмом в свое время были предприняты наиболее последовательные попытки включения ислама в систему националистических ценностей. Именно за счет исламской компоненты стал возможным идейный диалог насеровского Египта с Саудовской Аравией и другими монархическими режимами Аравийского полуострова и Персидского залива. Одним из результатов этого процесса стал синтез понятий "исламская и арабская умма", который стал частью политической фразеологии, если не сказать - официальной идеологии практически всех арабских стран. Им же пользуются сегодня и многие представители различных политических направлений современного арабского мира - от деятелей либерального и левого толка до приверженцев экстремистских организаций типа ХАМАС, "Исламский джихад" или "Аль-Каида". </w:t>
      </w:r>
      <w:r>
        <w:rPr>
          <w:rStyle w:val="FootnoteCharacters"/>
          <w:rStyle w:val="FootnoteAnchor"/>
          <w:color w:val="000000"/>
          <w:lang w:eastAsia="en-US"/>
        </w:rPr>
        <w:footnoteReference w:id="8"/>
      </w:r>
    </w:p>
    <w:p>
      <w:pPr>
        <w:pStyle w:val="Normal"/>
        <w:ind w:firstLine="709"/>
        <w:rPr>
          <w:lang w:eastAsia="en-US"/>
        </w:rPr>
      </w:pPr>
      <w:r>
        <w:rPr>
          <w:lang w:eastAsia="en-US"/>
        </w:rPr>
        <w:t>Проблематика арабской национальной идеи утратила актуальность, растворившись в реалиях современной политики. Вместе с тем новые исторические реалии способны порой реанимировать идеи, казалось бы, навсегда утраченные, что показывает, в частности, и пример сегодняшней России. Политическая практика свидетельствует, что современные арабские режимы, генетически связанные с идеологией арабского национализма, обрели способность эволюционировать, не теряя при этом сущности идеологического ядра, основанного на арабской национальной идее, и не поддаваясь воздействию возбуждаемой исламистским влиянием улицы.</w:t>
      </w:r>
    </w:p>
    <w:p>
      <w:pPr>
        <w:pStyle w:val="Normal"/>
        <w:ind w:firstLine="709"/>
        <w:rPr>
          <w:lang w:eastAsia="en-US"/>
        </w:rPr>
      </w:pPr>
      <w:r>
        <w:rPr>
          <w:lang w:eastAsia="en-US"/>
        </w:rPr>
        <w:t>Итак, понятие "арабский мир" как самосознание равносильно понятию "арабской нации", включающей в себя как христиан, так и мусульман. "Арабская нация" стремилась к воплощению арабской национальной идеи, касающейся повсеместной поддержки национально-освободительного движения, в результате чего большинство арабских стран обрело независимость и идеи арабского национального единства, которое трактовалось как необходимость создания единого арабского государства.</w:t>
      </w:r>
    </w:p>
    <w:p>
      <w:pPr>
        <w:pStyle w:val="Normal"/>
        <w:ind w:firstLine="709"/>
        <w:rPr>
          <w:lang w:eastAsia="en-US"/>
        </w:rPr>
      </w:pPr>
      <w:r>
        <w:rPr>
          <w:lang w:eastAsia="en-US"/>
        </w:rPr>
        <w:t xml:space="preserve">С современных позиций, если взять за основу такой критерий как абсолютно доминирующая пол численности нация в государстве (более половины населения), то по справочнику стран мира к нему можно отнести 18 стран: Алжир, Бахрейн, Египет, Иордания, Ирак, Йемен, Катар, Кувейт, Ливан, Ливия, Мавритания, Марокко, Объединенные Арабские Эмираты, Оман, Саудовская Аравия, Сирия, Судан, Тунис (Приложение 1). </w:t>
      </w:r>
      <w:r>
        <w:rPr>
          <w:rStyle w:val="FootnoteCharacters"/>
          <w:rStyle w:val="FootnoteAnchor"/>
          <w:color w:val="000000"/>
          <w:lang w:eastAsia="en-US"/>
        </w:rPr>
        <w:footnoteReference w:id="9"/>
      </w:r>
    </w:p>
    <w:p>
      <w:pPr>
        <w:pStyle w:val="Normal"/>
        <w:ind w:firstLine="709"/>
        <w:rPr>
          <w:lang w:eastAsia="en-US"/>
        </w:rPr>
      </w:pPr>
      <w:r>
        <w:rPr>
          <w:lang w:eastAsia="en-US"/>
        </w:rPr>
        <w:t>Следует отличать понятия арабского и исламского мира. Второе понятие строится на вероисповедании. К исламскому миру следует относить те государства мира, большинство населения которых исповедует религию ислам. Все страны арабского мира, одновременно принадлежат и к исламскому миру. Но последний включает в себя также и такие страны как Азербайджан, Албания, Афганистан, Бангладеш, Босния и Герцеговина, Бруней, Гамбия, Гвинея, Джибути, Индонезия, Иран, Казахстан, Киргизия, Кокосовые острова (Австралия), Коморы, Македония, Малайзия, Мальта, Мальдивы, Нигер, Нигерия, Пакистан, Сенегал, Сомали, Таджикистан, Туркменистан, Турция, Узбекистан, Чад, Эритрея, Эфиопия.</w:t>
      </w:r>
    </w:p>
    <w:p>
      <w:pPr>
        <w:pStyle w:val="Normal"/>
        <w:ind w:firstLine="709"/>
        <w:rPr>
          <w:lang w:eastAsia="en-US"/>
        </w:rPr>
      </w:pPr>
      <w:r>
        <w:rPr>
          <w:lang w:eastAsia="en-US"/>
        </w:rPr>
        <w:t>Таким образом, понятие "арабский мир" можно рассматривать с различных позиций. С точки зрения доминирующей нации "арабский мир" объединяет в себя 18 стран, представители которых считают себя принадлежащими к одной нации. Если рассматривать "арабский мир" через самосознание - можно ограничить это понятие общностью языка и общностью истории.</w:t>
      </w:r>
    </w:p>
    <w:p>
      <w:pPr>
        <w:pStyle w:val="Normal"/>
        <w:ind w:firstLine="709"/>
        <w:rPr>
          <w:lang w:eastAsia="en-US"/>
        </w:rPr>
      </w:pPr>
      <w:r>
        <w:rPr>
          <w:lang w:eastAsia="en-US"/>
        </w:rPr>
        <w:t>В начале XX века арабский мир состоял из крайне отсталых аграрных стран, находившихся в разной степени колониальной зависимости от западноевропейских держав и Османской империи. Различия между отдельными арабскими странами заключались лишь в степени отсталости. Преобладающим укладом был феодальный, наряду с которым сохранялись пережитки рабовладельческих и родоплеменных производственных отношений. Появлявшиеся промышленные предприятия были предназначены для первичной обработки сельскохозяйственного сырья и для обслуживания потребностей колониальных войск. Принадлежали они в подавляющем большинстве случаев иностранному капиталу. Арабская национальная буржуазия и элементы капиталистического уклада в экономике только начинали появляться.</w:t>
      </w:r>
    </w:p>
    <w:p>
      <w:pPr>
        <w:pStyle w:val="Normal"/>
        <w:ind w:firstLine="709"/>
        <w:rPr>
          <w:lang w:eastAsia="en-US"/>
        </w:rPr>
      </w:pPr>
      <w:r>
        <w:rPr>
          <w:lang w:eastAsia="en-US"/>
        </w:rPr>
        <w:t>На протяжении XX столетия три важнейших события оказали огромное воздействие на последующее развитие каждой из арабских стран, причем не только социально-политическое, но и экономическое: Первая мировая война и ее последствия; Вторая мировая война и ее результаты; достижение государственной самостоятельности.</w:t>
      </w:r>
    </w:p>
    <w:p>
      <w:pPr>
        <w:pStyle w:val="Normal"/>
        <w:ind w:firstLine="709"/>
        <w:rPr>
          <w:lang w:eastAsia="en-US"/>
        </w:rPr>
      </w:pPr>
      <w:r>
        <w:rPr>
          <w:lang w:eastAsia="en-US"/>
        </w:rPr>
        <w:t>Арабские страны за годы независимости использовали самые разные методы, подходы и модели развития, нередко меняя их и чередуя.</w:t>
      </w:r>
    </w:p>
    <w:p>
      <w:pPr>
        <w:pStyle w:val="Normal"/>
        <w:ind w:firstLine="709"/>
        <w:rPr>
          <w:lang w:eastAsia="en-US"/>
        </w:rPr>
      </w:pPr>
      <w:r>
        <w:rPr>
          <w:lang w:eastAsia="en-US"/>
        </w:rPr>
        <w:t>Наиболее синтетическим показателем для оценки итогов социально-экономического развития той или иной страны является валовой внутренний продукт (ВВП) приходящийся на душу населения, называемый иногда "душевой доход". Для удобства международных сравнений он дается обычно в долларах. Показатель ВВП на душу населения является важнейшим как для оценки уровня развития той или иной страны в современных условиях, так и для сопоставления разных стран друг с другом, независимо от их общественного строя, политической ориентации и этапа исторического развития, на котором они находятся.</w:t>
      </w:r>
    </w:p>
    <w:p>
      <w:pPr>
        <w:pStyle w:val="Normal"/>
        <w:ind w:firstLine="709"/>
        <w:rPr>
          <w:lang w:eastAsia="en-US"/>
        </w:rPr>
      </w:pPr>
      <w:r>
        <w:rPr>
          <w:lang w:eastAsia="en-US"/>
        </w:rPr>
        <w:t xml:space="preserve">В 1995 году в арабских странах проживали 242,5 млн. человек, что составляло 4,2% населения мира, и производили 1,6% мирового валового внутреннего продукта. По ВВП на душу населения первое место в 1995 г. в арабском мире занимали ОАЭ (17 693 долл), сохраняющие за собой лидерство на протяжении уже многих лет: второе место - Кувейт (15 731 долл), третье - Катар (13 888 долл). От 5 тыс. до 10 тыс. долл. на душу населения имели Оман, Саудовская Аравия и Бахрейн, от 3 тыс. до 5 тыс. долл. - Ливия, Сирия и Ливан, от 1 тыс. до 2 тыс. - Алжир, Иордания, Марокко, Тунис. Менее 1 тыс. долл. на душу населения приходилось в Йемене, Мавритании, Судане, находящихся на экономическом дне арабского мира. </w:t>
      </w:r>
      <w:r>
        <w:rPr>
          <w:rStyle w:val="FootnoteCharacters"/>
          <w:rStyle w:val="FootnoteAnchor"/>
          <w:color w:val="000000"/>
          <w:lang w:eastAsia="en-US"/>
        </w:rPr>
        <w:footnoteReference w:id="10"/>
      </w:r>
    </w:p>
    <w:p>
      <w:pPr>
        <w:pStyle w:val="Normal"/>
        <w:ind w:firstLine="709"/>
        <w:rPr>
          <w:lang w:eastAsia="en-US"/>
        </w:rPr>
      </w:pPr>
      <w:r>
        <w:rPr>
          <w:lang w:eastAsia="en-US"/>
        </w:rPr>
        <w:t>Для выявления реальных итогов экономического развития арабских стран к концу ХХ века весьма показательно их сопоставление по аналогичным показателям с некоторыми промышленно развитыми странами. По ВВП на душу населения ОАЭ в 1995 г. были на одном уровне с Ирландией (18 146 долл), Кувейт с Израилем (15 698 долл), Катар с Испанией (14 122 долл), а Бахрейн с Португалией (9 849 долл). При этом, если сопоставлять среднеарабский уровень душевого дохода (1871 долл) со средним уровнем душевого дохода промышленно развитых стран Европы (23152 долл), то в 1995 г. он был более чем в 12 раз ниже, составляя лишь 8% от среднеевропейского.</w:t>
      </w:r>
    </w:p>
    <w:p>
      <w:pPr>
        <w:pStyle w:val="Normal"/>
        <w:ind w:firstLine="709"/>
        <w:rPr>
          <w:lang w:eastAsia="en-US"/>
        </w:rPr>
      </w:pPr>
      <w:r>
        <w:rPr>
          <w:lang w:eastAsia="en-US"/>
        </w:rPr>
        <w:t>ВВП на душу населения России в 1995 г. (2331 долл) был примерно равен душевому доходу среднестатистического тунисца (2003 долл).</w:t>
      </w:r>
    </w:p>
    <w:p>
      <w:pPr>
        <w:pStyle w:val="Normal"/>
        <w:ind w:firstLine="709"/>
        <w:rPr>
          <w:lang w:eastAsia="en-US"/>
        </w:rPr>
      </w:pPr>
      <w:r>
        <w:rPr>
          <w:lang w:eastAsia="en-US"/>
        </w:rPr>
        <w:t>Согласно критериям, установленным ООН, те страны, у которых ВВП на душу населения составляет около 350 долл. (в середине 1980-х гг.), уровень грамотности взрослого населения - менее 20%, а доля обрабатывающей промышленности составляет менее 10% ВВП, относятся к категории наименее развитых стран (НРС). В арабском мире в конце XX века критериям НРС полностью соответствовали Йемен, Мавритания, Судан и частично Египет. Главным фактором, неуклонно отбрасывающим Египет в сторону категории НРС, является демографический взрыв, поставивший эту страну на рубеже веков на грань социального взрыва.</w:t>
      </w:r>
    </w:p>
    <w:p>
      <w:pPr>
        <w:pStyle w:val="Normal"/>
        <w:ind w:firstLine="709"/>
        <w:rPr>
          <w:lang w:eastAsia="en-US"/>
        </w:rPr>
      </w:pPr>
      <w:r>
        <w:rPr>
          <w:lang w:eastAsia="en-US"/>
        </w:rPr>
        <w:t>Еще более разительны данные сопоставления абсолютных величин ВВП арабских и промышленно развитых стран. В 1995 г. ВВП арабского мира (без данных по Ираку и Палестине) составил 453,7 млрд. долл., или всего четыре пятых (81%) ВВП одной Испании в объеме 559,6 млрд. долл., население которой (39,6 млн. человек) составляло лишь 16,3% населения арабского мира (242,5 млн. человек).</w:t>
      </w:r>
    </w:p>
    <w:p>
      <w:pPr>
        <w:pStyle w:val="Normal"/>
        <w:ind w:firstLine="709"/>
        <w:rPr>
          <w:lang w:eastAsia="en-US"/>
        </w:rPr>
      </w:pPr>
      <w:r>
        <w:rPr>
          <w:lang w:eastAsia="en-US"/>
        </w:rPr>
        <w:t xml:space="preserve">Крупнейшим производителем среди арабских стран в 1995 г. была Саудовская Аравия, ВВП которой в объеме 126 млрд. долл. дал более четверти (27,8%) совокупного ВВП всех арабских стран. Однако это было меньше, чем ВВП маленькой европейской и тоже нефтяной страны - Норвегии, составивший в том же году 146,1 млрд. долл. При этом население Норвегии (4,3 млн. человек) было более чем в четыре раза меньше населения Саудовской Аравии, а душевой доход норвежцев в том же году был более чем в четыре раза выше (33 740 долл), чем саудовцев. </w:t>
      </w:r>
      <w:r>
        <w:rPr>
          <w:rStyle w:val="FootnoteCharacters"/>
          <w:rStyle w:val="FootnoteAnchor"/>
          <w:color w:val="000000"/>
          <w:lang w:eastAsia="en-US"/>
        </w:rPr>
        <w:footnoteReference w:id="11"/>
      </w:r>
    </w:p>
    <w:p>
      <w:pPr>
        <w:pStyle w:val="Normal"/>
        <w:ind w:firstLine="709"/>
        <w:rPr>
          <w:lang w:eastAsia="en-US"/>
        </w:rPr>
      </w:pPr>
      <w:r>
        <w:rPr>
          <w:lang w:eastAsia="en-US"/>
        </w:rPr>
        <w:t xml:space="preserve">Еще одним показателем, имеющим значение для оценки уровня экономического развития той или иной страны вообще, и ее промышленного развития в частности, является доля машин и оборудования в ее экспорте. По этому показателю арабский мир в конце XX века выглядел следующим образом. Менее 1% стоимости всего экспорта составляли машины и оборудование в экспорте Алжира (0,4% в 1996 г), Египта (0,4% в 1996 г), Саудовской Аравии (0,5% в 1996 г), Сирии (0,8% в 1995 г). От 1 до 5% они составляли в экспорте Бахрейна (1,7% в 1994 г), Иордании (4,6% в 1995 г), Кувейта (1,3% в 1996 г), Марокко (2,9% в 1996 г), от 9 до 10% в Омане (9,2% в 1996 г) и в Тунисе (9,8% в 1996 г). Такие страны, как Йемен, Катар, Ливия и Мавритания, машины и оборудование не экспортировали вообще. </w:t>
      </w:r>
      <w:r>
        <w:rPr>
          <w:rStyle w:val="FootnoteCharacters"/>
          <w:rStyle w:val="FootnoteAnchor"/>
          <w:color w:val="000000"/>
          <w:lang w:eastAsia="en-US"/>
        </w:rPr>
        <w:footnoteReference w:id="12"/>
      </w:r>
    </w:p>
    <w:p>
      <w:pPr>
        <w:pStyle w:val="Normal"/>
        <w:ind w:firstLine="709"/>
        <w:rPr>
          <w:lang w:eastAsia="en-US"/>
        </w:rPr>
      </w:pPr>
      <w:r>
        <w:rPr>
          <w:lang w:eastAsia="en-US"/>
        </w:rPr>
        <w:t>Для сравнения отметим, что машины и оборудование в 1996 г. составили по стоимости около 30% экспорта Израиля, около 43% экспорта Испании и 7% экспорта России.</w:t>
      </w:r>
    </w:p>
    <w:p>
      <w:pPr>
        <w:pStyle w:val="Normal"/>
        <w:ind w:firstLine="709"/>
        <w:rPr>
          <w:lang w:eastAsia="en-US"/>
        </w:rPr>
      </w:pPr>
      <w:r>
        <w:rPr>
          <w:lang w:eastAsia="en-US"/>
        </w:rPr>
        <w:t>Таким образом, лишь некоторые названные нефтяные арабские страны с малым населением оказались к концу века по душевому доходу сопоставимы с промышленно развитыми странами. Остальные же государства арабского мира от промышленно развитых отделяет настоящая экономическая пропасть.</w:t>
      </w:r>
    </w:p>
    <w:p>
      <w:pPr>
        <w:pStyle w:val="Normal"/>
        <w:ind w:firstLine="709"/>
        <w:rPr>
          <w:lang w:eastAsia="en-US"/>
        </w:rPr>
      </w:pPr>
      <w:r>
        <w:rPr>
          <w:lang w:eastAsia="en-US"/>
        </w:rPr>
        <w:t>Сравнительная характеристика самих арабских стран по таким параметрам как географическое положение, состав и вероисповедание населения, экономическое развитие, государственное устройство представлена в Приложении 2.</w:t>
      </w:r>
    </w:p>
    <w:p>
      <w:pPr>
        <w:pStyle w:val="Normal"/>
        <w:ind w:firstLine="709"/>
        <w:rPr>
          <w:lang w:eastAsia="en-US"/>
        </w:rPr>
      </w:pPr>
      <w:r>
        <w:rPr>
          <w:lang w:eastAsia="en-US"/>
        </w:rPr>
        <w:t>К специфическим факторам арабского мира, можно отнести общий язык, религию, историческое прошлое, культурные традиции, исторические связи, географическое положение, богатые природные ресурсы и т.д. В этом регионе также есть то, чего нет во многих других регионах развивающегося мира - огромные финансовые ресурсы стран-нефтеэкспортеров.</w:t>
      </w:r>
    </w:p>
    <w:p>
      <w:pPr>
        <w:pStyle w:val="Normal"/>
        <w:ind w:firstLine="709"/>
        <w:rPr>
          <w:lang w:eastAsia="en-US"/>
        </w:rPr>
      </w:pPr>
      <w:r>
        <w:rPr>
          <w:lang w:eastAsia="en-US"/>
        </w:rPr>
        <w:t>Специфичные и процессы межарабского сотрудничества. Можно отметить, что арабский народ предпринимал многочисленные попытки по формированию институциональной системы и консолидации.</w:t>
      </w:r>
    </w:p>
    <w:p>
      <w:pPr>
        <w:pStyle w:val="Normal"/>
        <w:ind w:firstLine="709"/>
        <w:rPr>
          <w:lang w:eastAsia="en-US"/>
        </w:rPr>
      </w:pPr>
      <w:r>
        <w:rPr>
          <w:lang w:eastAsia="en-US"/>
        </w:rPr>
        <w:t>Так в 20-30-е г. г. ХХ в. получала все большее распространение концепция арабского единства. Стремление арабов к объединению усилий во имя общих интересов под эгидой одного из арабских суверенов составляло суть и специфику данной концепции. На роль лидера этого политического союза претендовали разные государства: Саудовская Аравия, Ирак, Трансиордания и др. Однако данные проекты не получали всеобщее одобрение в арабском мире.</w:t>
      </w:r>
    </w:p>
    <w:p>
      <w:pPr>
        <w:pStyle w:val="Normal"/>
        <w:ind w:firstLine="709"/>
        <w:rPr>
          <w:lang w:eastAsia="en-US"/>
        </w:rPr>
      </w:pPr>
      <w:r>
        <w:rPr>
          <w:lang w:eastAsia="en-US"/>
        </w:rPr>
        <w:t>Арабские народы объединены общностью языка (арабского) и исторической судьбы, поскольку население нынешних арабских стран входило в Средние века в состав Арабского халифата, а в период новой истории арабские территории, кроме Марокко, являлись частью Османской империи. В эпоху колониализма эти территории стали объектом европейской экспансии и испытывали на себе различные формы английского, французского, испанского и итальянского влияния.</w:t>
      </w:r>
    </w:p>
    <w:p>
      <w:pPr>
        <w:pStyle w:val="Normal"/>
        <w:ind w:firstLine="709"/>
        <w:rPr>
          <w:lang w:eastAsia="en-US"/>
        </w:rPr>
      </w:pPr>
      <w:r>
        <w:rPr>
          <w:lang w:eastAsia="en-US"/>
        </w:rPr>
        <w:t>Но более всего специфика арабского мира проявляется в его культуре и традициях. Столкновение арабо-мусульманского мира с Западом во второй половине XIX в. привел к формированию арабской интеллигенции, ставшей родоначальницей осознания арабами своей самобытности, их отличия от турок. Они видели эту самобытность, прежде всего, в арабской литературе, арабском языке, общеарабской истории и проявляли повышенный интерес к прошлому и настоящему арабских стран. Так зарождалась идея арабского единства, ставшего в конце первой половины ХХ в. одной из основ арабского национализма.</w:t>
      </w:r>
    </w:p>
    <w:p>
      <w:pPr>
        <w:pStyle w:val="Normal"/>
        <w:ind w:firstLine="709"/>
        <w:rPr>
          <w:lang w:eastAsia="en-US"/>
        </w:rPr>
      </w:pPr>
      <w:r>
        <w:rPr>
          <w:lang w:eastAsia="en-US"/>
        </w:rPr>
        <w:t xml:space="preserve">Наиболее обстоятельно учение о политике, государстве, власти в средневековой арабской философии разрабатывалось Абуан-Насром аль-Фараби (870-950). Немалый вклад внесли также такие крупные мыслители, как "Братья чистоты" (X в), Ибн Сина (980-1037) и Ибн Рушд (1126-1198). </w:t>
      </w:r>
      <w:r>
        <w:rPr>
          <w:rStyle w:val="FootnoteCharacters"/>
          <w:rStyle w:val="FootnoteAnchor"/>
          <w:color w:val="000000"/>
          <w:lang w:eastAsia="en-US"/>
        </w:rPr>
        <w:footnoteReference w:id="13"/>
      </w:r>
    </w:p>
    <w:p>
      <w:pPr>
        <w:pStyle w:val="Normal"/>
        <w:ind w:firstLine="709"/>
        <w:rPr>
          <w:lang w:eastAsia="en-US"/>
        </w:rPr>
      </w:pPr>
      <w:r>
        <w:rPr>
          <w:lang w:eastAsia="en-US"/>
        </w:rPr>
        <w:t>В своем подходе к политической проблематике представители средневековой арабо-мусульманской философии во многом следовали греческой философии, прежде всего взглядам Платона и в меньшей степени Аристотеля (показательно, что один из первых арабских переводов "Диалогов" Платона был выполнен "Братьями чистоты"). Не случайно для большинства из них политика, по сути, представлялась наукой о делах идеального города, который они, как правило, называли "добродетельный город". Под таким городом они понимали любую относительно обособленную территорию с населяющими ее жителями, любой коллектив, группу людей, объединенных общностью проживания, общими целями и руководством (единой властью) - от небольшой деревни до Арабского халифата. Соединение греческой традиции с мусульманской политической реальностью наложило глубокий отпечаток на весь круг проблем, рассматриваемых средневековой арабо-мусульманской философией.</w:t>
      </w:r>
    </w:p>
    <w:p>
      <w:pPr>
        <w:pStyle w:val="Normal"/>
        <w:ind w:firstLine="709"/>
        <w:rPr>
          <w:lang w:eastAsia="en-US"/>
        </w:rPr>
      </w:pPr>
      <w:r>
        <w:rPr>
          <w:lang w:eastAsia="en-US"/>
        </w:rPr>
        <w:t xml:space="preserve">Не проводя строгого различия между политикой, государством и властью, зачастую употребляя эти понятия как синонимы, арабские философы предложили несколько вариантов определения политики и политического знания. Так, аль-Фараби, которого называют отцом арабской политической философии, полагал, что политическая теория изучает способы организации и сохранения добродетельного правления, показывает, каким образом к жителям городов приходят добро и благо и какие пути ведут к их достижению и сохранению. Наиболее полно свои политические взгляды он изложил в трактатах "О взглядах жителей добродетельного города", "Афоризмы государственного деятеля" и "Гражданская политика". Большое внимание в них он уделял искусству верховной власти, создающей условия для достижения счастья. Положив последнюю категорию в основу своей классификации, аль-Фараби различал две основные разновидности городов-государств: "невежественные" и "добродетельные". Только в последних, по его мнению, жители стремятся к счастью, основанному на знании и благе. Лишь здесь правители заботятся об интересах города и счастье его обитателей. В других же городах власти стремятся только к личной выгоде. </w:t>
      </w:r>
      <w:r>
        <w:rPr>
          <w:rStyle w:val="FootnoteCharacters"/>
          <w:rStyle w:val="FootnoteAnchor"/>
          <w:color w:val="000000"/>
          <w:lang w:eastAsia="en-US"/>
        </w:rPr>
        <w:footnoteReference w:id="14"/>
      </w:r>
    </w:p>
    <w:p>
      <w:pPr>
        <w:pStyle w:val="Normal"/>
        <w:ind w:firstLine="709"/>
        <w:rPr>
          <w:lang w:eastAsia="en-US"/>
        </w:rPr>
      </w:pPr>
      <w:r>
        <w:rPr>
          <w:lang w:eastAsia="en-US"/>
        </w:rPr>
        <w:t>Таким образом, "добродетельный" город-государство аль-Фараби - это модель наилучшего и естественного общения, в рамках которого человек может достичь наивысшего блага и достойного образа жизни. Основные признаки такого города, отличающие его от "невежественных" государств,- порядок и высокие моральные качества его жителей, в первую очередь правителей. Поэтому главная роль в "добродетельном городе" отводилась аль-Фараби просвещенному правителю, который по своим личным качествам должен удовлетворять строгим требованиям.</w:t>
      </w:r>
    </w:p>
    <w:p>
      <w:pPr>
        <w:pStyle w:val="Normal"/>
        <w:ind w:firstLine="709"/>
        <w:rPr>
          <w:lang w:eastAsia="en-US"/>
        </w:rPr>
      </w:pPr>
      <w:r>
        <w:rPr>
          <w:lang w:eastAsia="en-US"/>
        </w:rPr>
        <w:t>Весьма близкой концепции придерживался и Ибн Сина, который видел смысл политического знания в изучении способов осуществления власти, руководства и вообще организации дел в "добродетельных" и "плохих" городах, в познании причин их возвышения, падения и превращения.</w:t>
      </w:r>
    </w:p>
    <w:p>
      <w:pPr>
        <w:pStyle w:val="Normal"/>
        <w:ind w:firstLine="709"/>
        <w:rPr>
          <w:lang w:eastAsia="en-US"/>
        </w:rPr>
      </w:pPr>
      <w:r>
        <w:rPr>
          <w:lang w:eastAsia="en-US"/>
        </w:rPr>
        <w:t xml:space="preserve">Очевидно, подобный взгляд на политику исходил прежде всего из ее нравственного содержания, что вообще характерно для всей арабской политической философии. С этой стороны она предстает скорее философией политической нравственности, нежели теорией самой политики. Поэтому не случайно альФараби считал главной целью политики достижение счастья и лучшей доли для человека. Отсюда понятны почти единодушные оценки, даваемые современными исследователями арабской философии учению альФараби о государстве как творчески переработанным взглядам Платона (прежде всего) и Аристотеля в форме абстрактной идеалистической утопии, рожденной теоретическим осмыслением действительности Арабского халифата. </w:t>
      </w:r>
      <w:r>
        <w:rPr>
          <w:rStyle w:val="FootnoteCharacters"/>
          <w:rStyle w:val="FootnoteAnchor"/>
          <w:color w:val="000000"/>
          <w:lang w:eastAsia="en-US"/>
        </w:rPr>
        <w:footnoteReference w:id="15"/>
      </w:r>
    </w:p>
    <w:p>
      <w:pPr>
        <w:pStyle w:val="Normal"/>
        <w:ind w:firstLine="709"/>
        <w:rPr>
          <w:lang w:eastAsia="en-US"/>
        </w:rPr>
      </w:pPr>
      <w:r>
        <w:rPr>
          <w:lang w:eastAsia="en-US"/>
        </w:rPr>
        <w:t>Становление добродетельного города аль-Фараби связывал лишь с развитием познания и утверждением добродетели, абсолютно не требуя претворения в нем принципов мусульманского права (шариата). Почти все из сформулированных им условий, которым должен удовлетворять правитель такого города, являются морально-этическими, и ни одно из них не имеет прямого отношения к исламу. Правда, на основании принципиальной общности объекта и цели исследования аль-Фараби ставил политику в один ряд с мусульманской правовой доктриной и религиозной догматикой. В этом можно было бы усмотреть попытку соединить греческую философию политики с мусульманской моралью, религией и правовой теорией в одно общее учение о политике, которое неизбежно приобрело бы мусульманско-религиозную окраску. Однако сам аль-Фараби решающего шага в этом направлении не сделал. Более того, сравнивая учение о политике с мусульманским правоведением и религиозной догматикой, он подчеркивал отнюдь не их сходство в божественном начале, а лишь то, что смысл всех трех отраслей знания состоит в освещении различных сторон поведения человека, и поэтому все они являются чисто практическими.</w:t>
      </w:r>
    </w:p>
    <w:p>
      <w:pPr>
        <w:pStyle w:val="Normal"/>
        <w:ind w:firstLine="709"/>
        <w:rPr>
          <w:lang w:eastAsia="en-US"/>
        </w:rPr>
      </w:pPr>
      <w:r>
        <w:rPr>
          <w:lang w:eastAsia="en-US"/>
        </w:rPr>
        <w:t>Сходную позицию занимал и Ибн Рушд. Хотя он рассматривал религию как политическое искусство, необходимое даже в идеальном государстве, граждане которого должны руководствоваться своим вероучением лишь постольку, поскольку они не все могут быть приобщены к философской истине, в то же время он был глубоко убежден в возможности организации общественной жизни на твердом фундаменте знания и устранения от власти представителей духовенства и богословия.</w:t>
      </w:r>
    </w:p>
    <w:p>
      <w:pPr>
        <w:pStyle w:val="Normal"/>
        <w:ind w:firstLine="709"/>
        <w:rPr>
          <w:lang w:eastAsia="en-US"/>
        </w:rPr>
      </w:pPr>
      <w:r>
        <w:rPr>
          <w:lang w:eastAsia="en-US"/>
        </w:rPr>
        <w:t>Лишь в дальнейшем в арабской политической мысли (прежде всего в учении Ибн Халдуна) стали появляться указания на прямую связь политики с исламом и властью правителя, основанной на предписаниях мусульманского права. Рассмотрение политики с позиций мусульманской религии и морали, обращение к анализу власти - все это вполне закономерно приближало арабскую философию к изучению реально существовавшего в то время государства - Арабского халифата - в союзе с мусульманско-правовой доктриной. Такой подход проявился уже в учении "Братьев чистоты", которые полагали, что лишь тогда, когда греческая философия сольется с мусульманским правом, будет достигнуто совершенство в изучении политики. Они рассматривали политику среди "божественных", а не практических наук. Проводя аналогию между политикой, философией, правом и нравственностью, они прежде всего обращали внимание на их религиозный характер. "Братья чистоты" видели задачу политической мысли в изучении пяти различных "политик": "пророческой" политики, т.е. религиозной миссии самого пророка Мухаммеда; политики правителей - халифов и имамов по претворению положений мусульманского права; политики (искусства) управления отдельными районами, городами и государственными ведомствами; "частной" политики- поведения людей по устройству своих каждодневных житейских дел; "персональной" политики - психологии человека и его морали. Таким образом, была сделана попытка взглянуть на политику очень широко, с позиций религиозного, мусульманско-правового, "управленческого", нравственного и даже психологического подходов одновременно.</w:t>
      </w:r>
    </w:p>
    <w:p>
      <w:pPr>
        <w:pStyle w:val="Normal"/>
        <w:ind w:firstLine="709"/>
        <w:rPr>
          <w:lang w:eastAsia="en-US"/>
        </w:rPr>
      </w:pPr>
      <w:r>
        <w:rPr>
          <w:lang w:eastAsia="en-US"/>
        </w:rPr>
        <w:t>Главное, что привлекает внимание в подобном понимании проблемы,- очевидный перенос центра тяжести в изучении политики с чисто нравственных вопросов на религиозные и мусульманско-правовые. Однако, несмотря на эту заявку, арабская философия вплоть до XIV в. практически оставалась умозрительной этически ориентированной теорией: ее представители так и не занялись изучением собственно "идеального" или же реального государства, ограничиваясь общими рассуждениями о его нравственных и религиозных устоях. Не задавались они и вопросом о природе государства, власти, политики. На этом фоне сама философия политики выступала, в сущности, не как наука о политике в полном смысле, а как политическая утопия, набор нравоучительных положений об идеальной политике и идеальном государстве, абстрактная идея, оторванная от реальной жизни.</w:t>
      </w:r>
    </w:p>
    <w:p>
      <w:pPr>
        <w:pStyle w:val="Normal"/>
        <w:ind w:firstLine="709"/>
        <w:rPr>
          <w:lang w:eastAsia="en-US"/>
        </w:rPr>
      </w:pPr>
      <w:r>
        <w:rPr>
          <w:lang w:eastAsia="en-US"/>
        </w:rPr>
        <w:t>Естественно, проблемы организации и деятельности мусульманского государства, "мусульманской политики", нацеленной на достижение рисуемого мусульманским правом идеала, не могли не породить соответствующих теоретических конструкций. Они разрабатывались в рамках мусульманско-правового направления политической мысли, которое, развиваясь параллельно с учениями философов, к XI в. уже достигло своей вершины.</w:t>
      </w:r>
    </w:p>
    <w:p>
      <w:pPr>
        <w:pStyle w:val="Normal"/>
        <w:ind w:firstLine="709"/>
        <w:rPr>
          <w:lang w:eastAsia="en-US"/>
        </w:rPr>
      </w:pPr>
      <w:r>
        <w:rPr>
          <w:lang w:eastAsia="en-US"/>
        </w:rPr>
        <w:t xml:space="preserve">Мусульманская концепция государства сложилась в основном в XI-XIV вв. и развивалась преимущественно в рамках науки мусульманского права. В частности, суннитские правоведы считали государство предметом своей правовой доктрины. Следует, однако, иметь в виду, что мусульманское право знает очень немного норм Корана и сунны, регламентирующих вертикальные, властные отношения. Эти источники не содержат конкретных предписаний, регулирующих организацию и деятельность мусульманского государства или определяющих его содержание и сущность. Более того, сам термин "государство" ими не употребляется. Встречаются лишь понятия "имамат" (первоначальное значение - "руководство молитвой") и "халифат" ("преемство"), которые только впоследствии стали использоваться для обозначения мусульманского государства. Принципы организации и функционирования халифата были сформулированы мусульманскими учеными-правоведами спустя сотни лет после пророка Мухаммеда на основе расширительного толкования скудных положений Корана и сунны относительно халифата сквозь призму сравнения их с практикой осуществления верховной власти пророком и праведными халифами. </w:t>
      </w:r>
      <w:r>
        <w:rPr>
          <w:rStyle w:val="FootnoteCharacters"/>
          <w:rStyle w:val="FootnoteAnchor"/>
          <w:color w:val="000000"/>
          <w:lang w:eastAsia="en-US"/>
        </w:rPr>
        <w:footnoteReference w:id="16"/>
      </w:r>
    </w:p>
    <w:p>
      <w:pPr>
        <w:pStyle w:val="Normal"/>
        <w:ind w:firstLine="709"/>
        <w:rPr>
          <w:lang w:eastAsia="en-US"/>
        </w:rPr>
      </w:pPr>
      <w:r>
        <w:rPr>
          <w:lang w:eastAsia="en-US"/>
        </w:rPr>
        <w:t>Ключевой категорией мусульманско-правовой политической теории был халифат, который рассматривался в двух взаимосвязанных аспектах: как сущность мусульманской власти и как специфическая форма правления. В основе всех определений халифата лежит подход крупнейшего мусульманского государствоведа аль-Маварди (974-1058): "Имамат суть преемство пророческой миссии в защите веры и руководстве земными делами". Исходя из такого понимания, современные авторы приходят к выводу, что халифат отнюдь не сводится к индивидуальному праву или привилегии определенного лица на занятие поста главы мусульманского государства, а представляет собой определенную функцию по осуществлению верховной светской (политической) власти и поддержанию веры на уровне мусульманской общины.</w:t>
      </w:r>
    </w:p>
    <w:p>
      <w:pPr>
        <w:pStyle w:val="Normal"/>
        <w:ind w:firstLine="709"/>
        <w:rPr/>
      </w:pPr>
      <w:r>
        <w:rPr>
          <w:lang w:eastAsia="en-US"/>
        </w:rPr>
        <w:t>Заметное место в мусульманской политической концепции занимало решение проблемы происхождения халифата. По мнению большинства мусульманских мыслителей, утверждение власти халифата является "необходимый!" и представляет собой обязанность, возложенную как на главу мусульманского государства и представителей общины, избирающих и контролирующих халифа, а также дающих ему советы, так и на всех мусульман. В подтверждение вывода об обязательности халифата мусульманские государствоведы приводили как религиозные догмы, так и чисто логические доводы. Среди первых отмечалась необходимость контроля со стороны халифа за исполнением мусульманами религиозных обязанностей и норм мусульманского права в целом. В числе "разумных" причин называлась потребность разрешения судебных споров и вообще конфликтов между членами общины в интересах достижения мусульманской справедливости, основанной на нормах шариата. Однако в центре всех рациональных аргументов в пользу халифата всегда фигурировала необходимость избежать беспорядка и анархии в государственных и общественных делах. Настаивая на том, что даже несправедливая власть предпочтительнее анархии, юристы не упускали случая сослаться на следующий знаменитый хадис: "Имам-деспот лучше смуты".</w:t>
      </w:r>
    </w:p>
    <w:p>
      <w:pPr>
        <w:pStyle w:val="Normal"/>
        <w:ind w:firstLine="709"/>
        <w:rPr>
          <w:lang w:eastAsia="en-US"/>
        </w:rPr>
      </w:pPr>
      <w:r>
        <w:rPr>
          <w:lang w:eastAsia="en-US"/>
        </w:rPr>
        <w:t xml:space="preserve">Еще более последовательно отстаивали принцип необходимости халифата представители шиитской политической мысли, которые истолковывали характер главы мусульманского государства, исходя исключительно из религиозных соображений и не прибегая к каким бы то ни было рациональным объяснениям. Шииты полагали, что имамат (так они называли государство) есть продолжение и необходимое завершение пророческой миссии самого Мухаммеда. Поэтому они считали установление имамата правом Аллаха, а не обязанностью общины. Имамат, по их мнению, есть высшее проявление добра и мудрости Аллаха, и поэтому такая форма правления установлена им самим. Мусульманское государство у шиитов является не правовым институтом, а одной из первейших основ самой веры, "опор" ислама. Имамат не составляет предмета правовой науки и не регулируется с помощью норм, сформулированных правоведами, а представляет собой форму, окончательно установленную "божественным законом". Поэтому, по мнению шиитов, нельзя отказаться от имамата или даже поручить общине самой выбрать его конкретную форму. </w:t>
      </w:r>
      <w:r>
        <w:rPr>
          <w:rStyle w:val="FootnoteCharacters"/>
          <w:rStyle w:val="FootnoteAnchor"/>
          <w:color w:val="000000"/>
          <w:lang w:eastAsia="en-US"/>
        </w:rPr>
        <w:footnoteReference w:id="17"/>
      </w:r>
    </w:p>
    <w:p>
      <w:pPr>
        <w:pStyle w:val="Normal"/>
        <w:ind w:firstLine="709"/>
        <w:rPr>
          <w:lang w:eastAsia="en-US"/>
        </w:rPr>
      </w:pPr>
      <w:r>
        <w:rPr>
          <w:lang w:eastAsia="en-US"/>
        </w:rPr>
        <w:t>Своеобразно решало мусульманское государствоведение вопрос о том, кому принадлежит верховная власть в халифате. В соответствии с наиболее распространенной суннитской концепцией верховным носителем суверенитета в халифате является Аллах, а мусульманское государство строится целиком на основе поручения, данного им общине. Считалось, что от имени Аллаха высшую власть на земле осуществляет община, обладающая полным суверенитетом, представляющим собой не что иное, как "отражение" верховного суверенитета Аллаха. Суверенные права общины проявляются прежде всего в полномочии избирать своего правителя, который вершит дела общины от ее имени. При этом община не уступает своих исключительных прав халифу, а лишь поручает, доверяет ему руководить собой. Как в реализации этого полномочия, так и в осуществлении права нормотворчества суверенитет общины связан только одним - волей Аллаха, выраженной в мусульманском праве. Поэтому, например, община вправе законодательствовать лишь по вопросам, не урегулированным Кораном и сунной, а подчинение общины власти халифа обусловлено его точным следованием предписаниям мусульманского права. В отличие от такого подхода шиитская политическая доктрина полагала, что суверенитет принадлежит исключительно Аллаху и от его имени всеми делами мусульман единолично руководит имам, который подчиняется только шариату, отражающему волю Аллаха, и не связан волей общины.</w:t>
      </w:r>
    </w:p>
    <w:p>
      <w:pPr>
        <w:pStyle w:val="Normal"/>
        <w:ind w:firstLine="709"/>
        <w:rPr>
          <w:lang w:eastAsia="en-US"/>
        </w:rPr>
      </w:pPr>
      <w:r>
        <w:rPr>
          <w:lang w:eastAsia="en-US"/>
        </w:rPr>
        <w:t>Ограниченность предписаний Корана и сунны относительно структуры и деятельности мусульманского государства предопределила решающую роль правовой доктрины в разработке мусульманского государственного права и теории государства. В частности, концепция халифатского правления как формы государства была разработана правоведами на основе положений Корана, требующих консультироваться и принимать решения с учетом общего мнения, а также возлагающих на общину обязанность подчиняться правителю. В этом смысле перед мусульманской политической теорией стояла сложная задача: на основе одного-двух весьма отвлеченных принципов необходимо было развернуть целостную концепцию мусульманского правления, сформулировать систему конкретных правовых норм, регулирующих структуру и порядок деятельности мусульманского государства. В результате усилиями юристов пробельность Корана и сунны по этим вопросам из недостатка превратилась в достоинство и предмет гордости мусульманской теории государства. Последняя утверждала, будто столь скудные основы халифата, оставленные пророком, не связывают мусульман жесткими рамками и позволяют им по своему усмотрению гибко выбирать нужную форму правления, соответствующую конкретным историческим условиям. Практика осуществления верховной власти "праведными" халифами была объявлена "конкретизацией" и творческим применением "шура" ("консультации") - этого основополагающего принципа в его широком толковании.</w:t>
      </w:r>
    </w:p>
    <w:p>
      <w:pPr>
        <w:pStyle w:val="Normal"/>
        <w:ind w:firstLine="709"/>
        <w:rPr>
          <w:lang w:eastAsia="en-US"/>
        </w:rPr>
      </w:pPr>
      <w:r>
        <w:rPr>
          <w:lang w:eastAsia="en-US"/>
        </w:rPr>
        <w:t>Мусульманская политическая теория не знает строго определенного порядка замещения поста главы мусульманского государства. Однако, по суннитской концепции, халифом становятся не в порядке наследования верховной светской и религиозной власти или назначения предшественником, а в силу особого договора, заключаемого между общиной и претендентом на халифат. Считается, что наиболее соответствует духу ислама такая форма, при которой общину в договоре представляет особая группа мусульман - так называемые муджтахиды, наделенные справедливостью, мудростью и умением самостоятельно решать мусульманско-правовые вопросы, не урегулированные Кораном и сунной. Никаких строгих правил отбора этих лиц не было установлено, да и сами выборы никогда не проводились, поскольку предполагалось, что все выдающиеся муджтахиды в силу своих личных достоинств известны общине, молчаливо соглашающейся с их мнением.</w:t>
      </w:r>
    </w:p>
    <w:p>
      <w:pPr>
        <w:pStyle w:val="Normal"/>
        <w:ind w:firstLine="709"/>
        <w:rPr>
          <w:lang w:eastAsia="en-US"/>
        </w:rPr>
      </w:pPr>
      <w:r>
        <w:rPr>
          <w:lang w:eastAsia="en-US"/>
        </w:rPr>
        <w:t xml:space="preserve">Шиитская политическая мысль подходила к решению этого вопроса по-иному, считая, что имам не избирается общиной, а является прямым представителем Аллаха и пророка. Лишь пророк единолично должен назначать своего преемника, передающего власть следующему за ним "избраннику Аллаха" из числа прямых потомков пророка по линии его зятя Али. </w:t>
      </w:r>
      <w:r>
        <w:rPr>
          <w:rStyle w:val="FootnoteCharacters"/>
          <w:rStyle w:val="FootnoteAnchor"/>
          <w:color w:val="000000"/>
          <w:lang w:eastAsia="en-US"/>
        </w:rPr>
        <w:footnoteReference w:id="18"/>
      </w:r>
    </w:p>
    <w:p>
      <w:pPr>
        <w:pStyle w:val="Normal"/>
        <w:ind w:firstLine="709"/>
        <w:rPr>
          <w:lang w:eastAsia="en-US"/>
        </w:rPr>
      </w:pPr>
      <w:r>
        <w:rPr>
          <w:lang w:eastAsia="en-US"/>
        </w:rPr>
        <w:t>Халиф несет личную ответственность за осуществление власти над общиной и вправе принимать любые меры для обеспечения ее интересов при условии соблюдения общепризнанных норм, принципов и целей мусульманского права в том виде, в каком они сформулированы авторитетнейшими мусульманскими правоведами. Поскольку политика халифа протекает в этих рамках, постольку, согласно официальной теории, он вправе требовать от мусульман беспрекословного повиновения своей власти. Поэтому договор халифата в принципе не ограничен сроком и действует до тех пор, пока халиф строго следует нормам мусульманского права. Если же будет установлено, что глава государства отступает от условий договора, то он должен быть смещен и община более не обязана ему подчиняться. При этом община чисто теоретически имела право требовать от халифа выполнения всех его обязанностей, якобы обладая правом контролировать его действия. Однако простые мусульмане сами не могли вмешиваться в государственные дела и оценивать политику халифа. Это право было закреплено за собой группой избранных авторитетов - муджтахидами, представляющими общину в отношениях с халифом и защищающими ее права. Если мусульманское право считалось "законом" для элиты, то мнение последней - "законом" для простых мусульман. Недовольство подданных политикой властей стало считаться анархией и смутой и сурово наказывалось. Лишь муджтахиды, составляющие консультативный совет, были вправе, да и то формально, критиковать халифа.</w:t>
      </w:r>
    </w:p>
    <w:p>
      <w:pPr>
        <w:pStyle w:val="Normal"/>
        <w:ind w:firstLine="709"/>
        <w:rPr>
          <w:lang w:eastAsia="en-US"/>
        </w:rPr>
      </w:pPr>
      <w:r>
        <w:rPr>
          <w:lang w:eastAsia="en-US"/>
        </w:rPr>
        <w:t>В качестве уникального достоинства халифатской формы правления провозглашалась связанность главы государства во всех своих действиях нормами мусульманского права, "интересами и общей пользой" подданных, а также необходимостью "советоваться" при принятии важнейших решений. Теоретически халиф имел право советоваться с любым из своих подданных. Однако на практике мнения простых мусульман в расчет не принимались на том основании, что они не обладают достаточными знаниями, чтобы "консультировать" правителя. Считалось, что вопросы государственной политики не может решать община в целом и они являются прерогативой халифа и консультативного совета. Презюмировалось, что именно через этот орган, мнение которого приравнивалось к мнению всей общины, последняя и контролирует политику главы государства, предупреждая деспотизм и произвол халифа.</w:t>
      </w:r>
    </w:p>
    <w:p>
      <w:pPr>
        <w:pStyle w:val="Normal"/>
        <w:ind w:firstLine="709"/>
        <w:rPr>
          <w:lang w:eastAsia="en-US"/>
        </w:rPr>
      </w:pPr>
      <w:r>
        <w:rPr>
          <w:lang w:eastAsia="en-US"/>
        </w:rPr>
        <w:t>Суннитская мусульманско-правовая политическая теория делает особый акцент на том, что власть главы государства не абсолютна, он не пользуется какими-либо привилегиями или иммунитетом, а так же, как и простой мусульманин, подчиняется нормам мусульманского права и может быть наказан за любой проступок. Поэтому, хотя он и осуществляет верховную религиозную власть в государстве, его полномочия лишены божественного характера. Будучи главой государства, халиф не пользуется законодательной властью и может вводить в оборот новые правовые нормы лишь постольку, поскольку является муджтахидом.</w:t>
      </w:r>
    </w:p>
    <w:p>
      <w:pPr>
        <w:pStyle w:val="Normal"/>
        <w:ind w:firstLine="709"/>
        <w:rPr>
          <w:lang w:eastAsia="en-US"/>
        </w:rPr>
      </w:pPr>
      <w:r>
        <w:rPr>
          <w:lang w:eastAsia="en-US"/>
        </w:rPr>
        <w:t xml:space="preserve">В отличие от суннитской концепции шиитское учение наделяло имама абсолютной, почти божественной властью и ставило его выше общины. Его личность объявлялась священной. Имам считался "непогрешимым в большом и малом", принимая на себя всю полноту личной ответственности за исполнение норм шариата всеми подданными. По вопросам, не урегулированным Кораном и сунной, только его решения имели силу закона, поскольку имамом мог быть лишь величайший знаток мусульманского права, постигший волю Аллаха. </w:t>
      </w:r>
      <w:r>
        <w:rPr>
          <w:rStyle w:val="FootnoteCharacters"/>
          <w:rStyle w:val="FootnoteAnchor"/>
          <w:color w:val="000000"/>
          <w:lang w:eastAsia="en-US"/>
        </w:rPr>
        <w:footnoteReference w:id="19"/>
      </w:r>
    </w:p>
    <w:p>
      <w:pPr>
        <w:pStyle w:val="Normal"/>
        <w:ind w:firstLine="709"/>
        <w:rPr>
          <w:lang w:eastAsia="en-US"/>
        </w:rPr>
      </w:pPr>
      <w:r>
        <w:rPr>
          <w:lang w:eastAsia="en-US"/>
        </w:rPr>
        <w:t>В годы Первой мировой войны выдвигались идеи создания арабского халифата, однако, эти попытки не увенчались успехом. После окончания Первой мировой войны в арабском мире ускорились темпы трансформации под воздействием интернационализации производства и потребления, затрагивающего политическую и культурную сферы жизни арабов. Выдвигались новые общие задачи: освобождение от иностранного политического господства и модернизация экономики и социально-политической жизни, действовавшие как центростремительные силы в арабском обществе. В то же время усиливались и центробежные тенденции, связанные с появлением группы "самостоятельных" арабских стран, с развитием их государственности. На данном историческом этапе особо проявлялось своеобразие каждой страны в политическом, экономическом и культурном планах.</w:t>
      </w:r>
    </w:p>
    <w:p>
      <w:pPr>
        <w:pStyle w:val="Normal"/>
        <w:ind w:firstLine="709"/>
        <w:rPr>
          <w:lang w:eastAsia="en-US"/>
        </w:rPr>
      </w:pPr>
      <w:r>
        <w:rPr>
          <w:lang w:eastAsia="en-US"/>
        </w:rPr>
        <w:t>"В этом противоречивом сочетании центростремительных и центробежных тенденций, продолжающих действовать и сегодня, находили свое проявление особенности арабского мира как некоего целостного образования с множеством общих проблем, к которым в период между двумя мировыми войнами и добавилась еще одна - палестинская. Но одновременно арабские страны характеризовались существенным разрывом в уровне экономического и социального развития, в традициях политической организации общества, в характере и направленности национального движения"</w:t>
      </w:r>
      <w:r>
        <w:rPr>
          <w:rStyle w:val="FootnoteCharacters"/>
          <w:rStyle w:val="FootnoteAnchor"/>
          <w:color w:val="000000"/>
          <w:lang w:eastAsia="en-US"/>
        </w:rPr>
        <w:footnoteReference w:id="20"/>
      </w:r>
      <w:r>
        <w:rPr>
          <w:lang w:eastAsia="en-US"/>
        </w:rPr>
        <w:t>.</w:t>
      </w:r>
    </w:p>
    <w:p>
      <w:pPr>
        <w:pStyle w:val="Normal"/>
        <w:ind w:firstLine="709"/>
        <w:rPr>
          <w:lang w:eastAsia="en-US"/>
        </w:rPr>
      </w:pPr>
      <w:r>
        <w:rPr>
          <w:lang w:eastAsia="en-US"/>
        </w:rPr>
        <w:t>90% населения арабских стран исповедуют ислам. Идеи братства единоверцев поддерживались политической практикой во время арабских завоеваний и распространения ислама на неарабские народы. Правители выдвигали на первый план принцип общности людей на основании религии, чтобы сохранить единство этнически и культурно-разнородного Халифата. Все мусульмане составляли, таким образом, религиозную общину умму. Исламское братство не признает государственных границ и национальной принадлежности. Этот принцип лежит в основе теорий панисламизма и неопанисламизма. И в настоящее время границы арабских государств, ставшие результатом деспотических действий европейского империализма, имеют меньшее значение в арабо-мусульманском мире, чем объединяющий фактор ислама.</w:t>
      </w:r>
    </w:p>
    <w:p>
      <w:pPr>
        <w:pStyle w:val="Normal"/>
        <w:ind w:firstLine="709"/>
        <w:rPr>
          <w:lang w:eastAsia="en-US"/>
        </w:rPr>
      </w:pPr>
      <w:r>
        <w:rPr>
          <w:lang w:eastAsia="en-US"/>
        </w:rPr>
        <w:t>Для стран традиционного распространения ислама в целом и арабского региона, в частности, таким движением стало движение исламской солидарности, идеологическую платформу которого составляет панисламизм. Теоретические основы этой идеологии были заложены ещё в конце XIX в. крупным мыслителем Джамаль ад-Дином аль-Афгани.</w:t>
      </w:r>
    </w:p>
    <w:p>
      <w:pPr>
        <w:pStyle w:val="Normal"/>
        <w:ind w:firstLine="709"/>
        <w:rPr>
          <w:lang w:eastAsia="en-US"/>
        </w:rPr>
      </w:pPr>
      <w:r>
        <w:rPr>
          <w:lang w:eastAsia="en-US"/>
        </w:rPr>
        <w:t>Он видел в политическом и идеологическом объединении исламских государств под знаменем ислама возможность противостоять экспансии колониальных держав, “миру Запада” и его законам. Панисламистская постановка вопроса об обособлении исламского мира не исключает необходимость приспособления ислама к современным условиям жизни общества, т.е. модернизацию стран традиционного распространения ислама.</w:t>
      </w:r>
    </w:p>
    <w:p>
      <w:pPr>
        <w:pStyle w:val="Normal"/>
        <w:ind w:firstLine="709"/>
        <w:rPr>
          <w:lang w:eastAsia="en-US"/>
        </w:rPr>
      </w:pPr>
      <w:r>
        <w:rPr>
          <w:lang w:eastAsia="en-US"/>
        </w:rPr>
        <w:t xml:space="preserve">В отличие от промышленно развитых стран, где религия всегда рассматривалась как препятствие для поступательного движения и доминировала точка зрения, согласно которой сфера действия религии - только духовно-нравственная, в мусульманских странах религиозная самоидентификация явилась компонентом пробуждения этих народов и одновременно эффективным средством отстаивания и реализации собственных интересов. </w:t>
      </w:r>
      <w:r>
        <w:rPr>
          <w:rStyle w:val="FootnoteCharacters"/>
          <w:rStyle w:val="FootnoteAnchor"/>
          <w:color w:val="000000"/>
          <w:lang w:eastAsia="en-US"/>
        </w:rPr>
        <w:footnoteReference w:id="21"/>
      </w:r>
    </w:p>
    <w:p>
      <w:pPr>
        <w:pStyle w:val="Normal"/>
        <w:ind w:firstLine="709"/>
        <w:rPr>
          <w:lang w:eastAsia="en-US"/>
        </w:rPr>
      </w:pPr>
      <w:r>
        <w:rPr>
          <w:lang w:eastAsia="en-US"/>
        </w:rPr>
        <w:t>Ислам продолжает оставаться в современном мусульманском обществе неотъемлемой частью общественного сознания, а для многих других - и стержнем мировоззрения, служит государственной религией, фундаментальным источником законодательства, выполняет функции социального и культурного регулятора.</w:t>
      </w:r>
    </w:p>
    <w:p>
      <w:pPr>
        <w:pStyle w:val="Normal"/>
        <w:ind w:firstLine="709"/>
        <w:rPr/>
      </w:pPr>
      <w:r>
        <w:rPr>
          <w:lang w:eastAsia="en-US"/>
        </w:rPr>
        <w:t>В сфере идеологии ислам практически для всех стран арабского региона оказывается силой противостояния влиянию Запада. Однако, по уровню и характеру модернизации арабские страны не схожи и делятся на три группы:</w:t>
      </w:r>
    </w:p>
    <w:p>
      <w:pPr>
        <w:pStyle w:val="Normal"/>
        <w:ind w:firstLine="709"/>
        <w:rPr>
          <w:lang w:eastAsia="en-US"/>
        </w:rPr>
      </w:pPr>
      <w:r>
        <w:rPr>
          <w:lang w:eastAsia="en-US"/>
        </w:rPr>
        <w:t xml:space="preserve">1) среднеразвитые страны с наибольшим уровнем модернизации. Сюда входят Марокко, Тунис и Алжир в Магрибе, Ливан, Сирия, Палестина, Иордания 2) богатые развивающиеся страны с высоким уровнем современной инфраструктуры. В эту группу входят страны района Персидского залива и Ливия 3) бедные развивающиеся страны с наименьшим уровнем модернизации. Это такие страны как Мавритания, Судан, Йемен. </w:t>
      </w:r>
      <w:r>
        <w:rPr>
          <w:rStyle w:val="FootnoteCharacters"/>
          <w:rStyle w:val="FootnoteAnchor"/>
          <w:color w:val="000000"/>
          <w:lang w:eastAsia="en-US"/>
        </w:rPr>
        <w:footnoteReference w:id="22"/>
      </w:r>
    </w:p>
    <w:p>
      <w:pPr>
        <w:pStyle w:val="Normal"/>
        <w:ind w:firstLine="709"/>
        <w:rPr>
          <w:lang w:eastAsia="en-US"/>
        </w:rPr>
      </w:pPr>
      <w:r>
        <w:rPr>
          <w:lang w:eastAsia="en-US"/>
        </w:rPr>
        <w:t>Вместе с тем, отмеченные выше факторы, объединяющие арабов, весьма относительны, и в целом арабский мир отличается чрезвычайной пестротой, проявляющейся в различиях природно-географического, этнодемографического, лингвистического и конфессионального порядка, в историко-культурных судьбах, в уровне экономического и социально-политического развития населяющих эти территории народов. При этом отличаются между собой не только арабские страны Азии, или Машрика, и Северной Африки - Магриба, но и внутри каждого из этих районов.</w:t>
      </w:r>
    </w:p>
    <w:p>
      <w:pPr>
        <w:pStyle w:val="Normal"/>
        <w:ind w:firstLine="709"/>
        <w:rPr>
          <w:lang w:eastAsia="en-US"/>
        </w:rPr>
      </w:pPr>
      <w:r>
        <w:rPr>
          <w:lang w:eastAsia="en-US"/>
        </w:rPr>
        <w:t xml:space="preserve">Как пишет С. Хантингтон "христианские, православные, буддистские и индуистские правительства не имеют межгосударственных организаций, основанных на религии, а у мусульманских правительств такой орган есть". </w:t>
      </w:r>
      <w:r>
        <w:rPr>
          <w:rStyle w:val="FootnoteCharacters"/>
          <w:rStyle w:val="FootnoteAnchor"/>
          <w:color w:val="000000"/>
          <w:lang w:eastAsia="en-US"/>
        </w:rPr>
        <w:footnoteReference w:id="23"/>
      </w:r>
      <w:r>
        <w:rPr>
          <w:lang w:eastAsia="en-US"/>
        </w:rPr>
        <w:t xml:space="preserve"> Этим органом является ОИК (Организация исламской конференции). В 1969 г. состоялся первый арабский саммит в Рабате, организованный лидерами Саудовской Аравии, Пакистана, Марокко, Ирана, Туниса и Турции. Там родилась ОИК, которая потом была формально учреждена в 1972 г.</w:t>
      </w:r>
    </w:p>
    <w:p>
      <w:pPr>
        <w:pStyle w:val="Normal"/>
        <w:ind w:firstLine="709"/>
        <w:rPr>
          <w:lang w:eastAsia="en-US"/>
        </w:rPr>
      </w:pPr>
      <w:r>
        <w:rPr>
          <w:lang w:eastAsia="en-US"/>
        </w:rPr>
        <w:t xml:space="preserve">Таким образом, "в мусульманском мире наблюдается противоборство двух основных тенденций: с одной стороны, тенденция консолидации мусульманских государств и их обособления в мировой политике и экономике, с другой - внутренняя дифференциация исламского региона на идейной, политической, экономической и социальной основе". </w:t>
      </w:r>
      <w:r>
        <w:rPr>
          <w:rStyle w:val="FootnoteCharacters"/>
          <w:rStyle w:val="FootnoteAnchor"/>
          <w:color w:val="000000"/>
          <w:lang w:eastAsia="en-US"/>
        </w:rPr>
        <w:footnoteReference w:id="24"/>
      </w:r>
    </w:p>
    <w:p>
      <w:pPr>
        <w:pStyle w:val="Normal"/>
        <w:ind w:firstLine="709"/>
        <w:rPr>
          <w:lang w:eastAsia="en-US"/>
        </w:rPr>
      </w:pPr>
      <w:r>
        <w:rPr>
          <w:lang w:eastAsia="en-US"/>
        </w:rPr>
        <w:t>Нет единства и между мусульманскими диаспорами внутри западных обществ, с одной стороны, и арабо-мусульманским миром, с другой. Прибывая на Запад из различных стран арабо-мусульманского мира, иммигранты находятся под влиянием культурной и социальной среды, в которой они жили ранее. Из этого культурного разнообразия формируется особая культура диаспоры. Члены диаспор стараются подчеркнуть свою отличительность от нового социального и культурного окружения.</w:t>
      </w:r>
    </w:p>
    <w:p>
      <w:pPr>
        <w:pStyle w:val="Normal"/>
        <w:ind w:firstLine="709"/>
        <w:rPr>
          <w:lang w:eastAsia="en-US"/>
        </w:rPr>
      </w:pPr>
      <w:r>
        <w:rPr>
          <w:lang w:eastAsia="en-US"/>
        </w:rPr>
        <w:t xml:space="preserve">И если женщины в арабо-мусульманском мире будут выступать за свою независимость, за отмену ограничений в одежде, в доступе к образованию и т.п., то жительницы мусульманской диаспоры предпочтут обращение к традициям. Примером тому может служить желание мусульманок, в особенности, живущих вне арабо-мусульманского мира, носить традиционную одежду и "чадру" ("хиджаб"). "Хиджаб" имеет долгую, в том числе и до-исламскую историю и множество вариаций у различных мусульманских народов. В исламе "хиджаб" связан с "религиозной скромностью", а на Западе он стал символом угнетения мусульманских женщин. Однако среди мусульманок, согласно проведенному Х. Ватсон исследованию, "хиджаб" воспринимается скорее, как средство защиты от опасностей окружающей действительности. Например, женщины-мусульманки, Надия и Марьям, живущие, соответственно, в Великобритании и Франции, сознательно решили носить "хиджаб". </w:t>
      </w:r>
      <w:r>
        <w:rPr>
          <w:rStyle w:val="FootnoteCharacters"/>
          <w:rStyle w:val="FootnoteAnchor"/>
          <w:color w:val="000000"/>
          <w:lang w:eastAsia="en-US"/>
        </w:rPr>
        <w:footnoteReference w:id="25"/>
      </w:r>
      <w:r>
        <w:rPr>
          <w:lang w:eastAsia="en-US"/>
        </w:rPr>
        <w:t xml:space="preserve"> По их мнению, он, с одной стороны, защищает от излишнего внимания мужчин, с другой стороны, подчеркивает, что они обладают особенной религиозной (мусульманской) идентичностью.</w:t>
      </w:r>
    </w:p>
    <w:p>
      <w:pPr>
        <w:pStyle w:val="Normal"/>
        <w:ind w:firstLine="709"/>
        <w:rPr>
          <w:lang w:eastAsia="en-US"/>
        </w:rPr>
      </w:pPr>
      <w:r>
        <w:rPr>
          <w:lang w:eastAsia="en-US"/>
        </w:rPr>
        <w:t>Следовательно, мы пока не можем говорить о реальной глубокой интеграции арабо-мусульманского мира, как на уровне арабской культуры, так и на уровне ислама, хотя намечаются определенные тенденции интеграционного процесса.</w:t>
      </w:r>
    </w:p>
    <w:p>
      <w:pPr>
        <w:pStyle w:val="Normal"/>
        <w:ind w:firstLine="709"/>
        <w:rPr>
          <w:lang w:eastAsia="en-US"/>
        </w:rPr>
      </w:pPr>
      <w:r>
        <w:rPr>
          <w:lang w:eastAsia="en-US"/>
        </w:rPr>
        <w:t>Таким образом, специфика арабского региона, создающая объективные факторы, влияющие на возникающие здесь интеграционные процессы, заключается в его единстве по многим важнейшим параметрам. Прежде всего, арабские народы объединяет общность языка - арабского. Мощным, объединяющим арабские страны фактором является ислам: 90% их населения (арабы и неарабы) исповедуют ислам, 10% принадлежат к другим конфессиям, главным образом христианским.</w:t>
      </w:r>
    </w:p>
    <w:p>
      <w:pPr>
        <w:pStyle w:val="Normal"/>
        <w:ind w:firstLine="709"/>
        <w:rPr>
          <w:lang w:eastAsia="en-US"/>
        </w:rPr>
      </w:pPr>
      <w:r>
        <w:rPr>
          <w:lang w:eastAsia="en-US"/>
        </w:rPr>
        <w:t>Спецификой арабского мира является низкое образование арабских народов, экономическая неразвитость, политическая разрозненность.</w:t>
      </w:r>
    </w:p>
    <w:p>
      <w:pPr>
        <w:pStyle w:val="Normal"/>
        <w:ind w:firstLine="709"/>
        <w:rPr>
          <w:lang w:eastAsia="en-US"/>
        </w:rPr>
      </w:pPr>
      <w:r>
        <w:rPr>
          <w:lang w:eastAsia="en-US"/>
        </w:rPr>
        <w:t>В структуре арабского мира можно выделить "нефтяные" арабские страны с малым населением, которые по размеру валового национального продукта на душу населения можно сопоставить с промышленно развитыми странами. Остальные государства арабского мира от промышленно развитых отделяет настоящая экономическая пропасть.</w:t>
      </w:r>
    </w:p>
    <w:p>
      <w:pPr>
        <w:pStyle w:val="Normal"/>
        <w:ind w:firstLine="709"/>
        <w:rPr>
          <w:lang w:eastAsia="en-US"/>
        </w:rPr>
      </w:pPr>
      <w:r>
        <w:rPr>
          <w:lang w:eastAsia="en-US"/>
        </w:rPr>
        <w:t>Основные формы государственного устройства стран арабского мира - конституционная, абсолютная монархия и республика. Несмотря на разнообразие форм государственного устройства, в основе всех используемых политических систем лежит авторитаризм.</w:t>
      </w:r>
    </w:p>
    <w:p>
      <w:pPr>
        <w:pStyle w:val="Normal"/>
        <w:ind w:firstLine="709"/>
        <w:rPr>
          <w:lang w:eastAsia="en-US"/>
        </w:rPr>
      </w:pPr>
      <w:r>
        <w:rPr>
          <w:lang w:eastAsia="en-US"/>
        </w:rPr>
        <w:t>По этническому составу основная часть населения - арабы.</w:t>
      </w:r>
    </w:p>
    <w:p>
      <w:pPr>
        <w:pStyle w:val="Normal"/>
        <w:ind w:firstLine="709"/>
        <w:rPr>
          <w:lang w:eastAsia="en-US"/>
        </w:rPr>
      </w:pPr>
      <w:r>
        <w:rPr>
          <w:lang w:eastAsia="en-US"/>
        </w:rPr>
      </w:r>
    </w:p>
    <w:p>
      <w:pPr>
        <w:pStyle w:val="Heading2"/>
        <w:ind w:hanging="0"/>
        <w:rPr/>
      </w:pPr>
      <w:r>
        <w:rPr/>
        <w:t>1.2 Проблемы арабского мира</w:t>
      </w:r>
    </w:p>
    <w:p>
      <w:pPr>
        <w:pStyle w:val="Normal"/>
        <w:ind w:firstLine="709"/>
        <w:rPr>
          <w:lang w:eastAsia="en-US"/>
        </w:rPr>
      </w:pPr>
      <w:r>
        <w:rPr>
          <w:lang w:eastAsia="en-US"/>
        </w:rPr>
      </w:r>
    </w:p>
    <w:p>
      <w:pPr>
        <w:pStyle w:val="Normal"/>
        <w:ind w:firstLine="709"/>
        <w:rPr>
          <w:lang w:eastAsia="en-US"/>
        </w:rPr>
      </w:pPr>
      <w:r>
        <w:rPr>
          <w:lang w:eastAsia="en-US"/>
        </w:rPr>
        <w:t>Арабским странам в целом пока не удалось преодолеть отставание в технико-экономическом, социальном и культурном развитии от промышленно развитых государств. Более того, средний прирост ВВП на душу населения в реальном выражении в регионе за последнее десятилетие не превышал 1% в год по сравнению с 4% по всем развивающимся странам. При этом темпы прироста ВВП, в том числе и на душу населения, в указанный период были крайне неравномерны.</w:t>
      </w:r>
    </w:p>
    <w:p>
      <w:pPr>
        <w:pStyle w:val="Normal"/>
        <w:ind w:firstLine="709"/>
        <w:rPr>
          <w:lang w:eastAsia="en-US"/>
        </w:rPr>
      </w:pPr>
      <w:r>
        <w:rPr>
          <w:lang w:eastAsia="en-US"/>
        </w:rPr>
        <w:t>Отмеченные тенденции отражают, с одной стороны, сильную зависимость экономики арабских стран от ограниченного круга источников дохода, в частности от добычи и экспорта нефти, а также сохранение высоких темпов прироста населения в регионе, с другой. Среднее увеличение численности населения этой группы государств, которое составляет примерно 3,5%, влечет за собой ежегодное расширение трудовых ресурсов на 3,3% по сравнению с темпами прироста этих ресурсов в Африке к югу от Сахары и в Латинской Америке на уровне 2,5% и менее чем 1% в промышленно развитых странах.</w:t>
      </w:r>
    </w:p>
    <w:p>
      <w:pPr>
        <w:pStyle w:val="Normal"/>
        <w:ind w:firstLine="709"/>
        <w:rPr>
          <w:lang w:eastAsia="en-US"/>
        </w:rPr>
      </w:pPr>
      <w:r>
        <w:rPr>
          <w:lang w:eastAsia="en-US"/>
        </w:rPr>
        <w:t xml:space="preserve">Доля лиц моложе 14 лет в рассматриваемой группе государств самая высокая в мире - 38%.12 млн. чел., или 15% трудоспособного населения, являются безработными. К 2010 г. без принятия соответствующих мер численность лиц, лишенных работы, достигнет 25 млн чел. Некоторые арабские экономисты прогнозируют, что к 2030 г. общее население стран региона увеличится до 514 млн. чел., а 75% населения (около 332 млн чел) будут находиться в трудоспособном возрасте (от 15 до 64 лет) по сравнению со 138 млн чел. в 1998 г. </w:t>
      </w:r>
      <w:r>
        <w:rPr>
          <w:rStyle w:val="FootnoteCharacters"/>
          <w:rStyle w:val="FootnoteAnchor"/>
          <w:color w:val="000000"/>
          <w:lang w:eastAsia="en-US"/>
        </w:rPr>
        <w:footnoteReference w:id="26"/>
      </w:r>
      <w:r>
        <w:rPr>
          <w:lang w:eastAsia="en-US"/>
        </w:rPr>
        <w:t xml:space="preserve"> Поэтому весьма актуальна в арабских странах проблема трудоустройства.</w:t>
      </w:r>
    </w:p>
    <w:p>
      <w:pPr>
        <w:pStyle w:val="Normal"/>
        <w:ind w:firstLine="709"/>
        <w:rPr>
          <w:lang w:eastAsia="en-US"/>
        </w:rPr>
      </w:pPr>
      <w:r>
        <w:rPr>
          <w:lang w:eastAsia="en-US"/>
        </w:rPr>
        <w:t>Еще одной не менее, а, возможно, наиболее важной является проблема смены власти на Арабском Востоке. Начиная с середины 1990-х годов, в регионе ускорились процессы смены правящих элит и прихода к власти молодого поколения арабских лидеров. Однако механизм смены власти в Арабском мире остается во многом традиционным и плохо соответствует задачам нового времени. Данное обстоятельство не только чревато возможностью возникновения новых серьезных внутренних кризисов в арабских странах и тормозит процессы демократических преобразований в них, но и существенно затрудняет разрешение прежних конфликтных ситуаций, прежде всего арабо-израильского конфликта.</w:t>
      </w:r>
    </w:p>
    <w:p>
      <w:pPr>
        <w:pStyle w:val="Normal"/>
        <w:ind w:firstLine="709"/>
        <w:rPr>
          <w:lang w:eastAsia="en-US"/>
        </w:rPr>
      </w:pPr>
      <w:r>
        <w:rPr>
          <w:lang w:eastAsia="en-US"/>
        </w:rPr>
        <w:t xml:space="preserve">Действительно, одной из главных проблем, с которой сталкиваются сегодня арабские политические системы, является не столько их возможная нестабильность, сколько незыблемость существующих веками государственных устоев. Арабские лидеры как группа значительно старше руководителей других стран мира. Многие из них находятся на своих постах десятилетиями. Это и президенты Египта Х. Мубарак, Йемена А. Салех, саудовский монарх Фахд, лидер Ливийской Джамахирии М. Каддафи. Это же касается и многих руководителей ключевых министерств и ведомств арабских стран. </w:t>
      </w:r>
      <w:r>
        <w:rPr>
          <w:rStyle w:val="FootnoteCharacters"/>
          <w:rStyle w:val="FootnoteAnchor"/>
          <w:color w:val="000000"/>
          <w:lang w:eastAsia="en-US"/>
        </w:rPr>
        <w:footnoteReference w:id="27"/>
      </w:r>
    </w:p>
    <w:p>
      <w:pPr>
        <w:pStyle w:val="Normal"/>
        <w:ind w:firstLine="709"/>
        <w:rPr>
          <w:lang w:eastAsia="en-US"/>
        </w:rPr>
      </w:pPr>
      <w:r>
        <w:rPr>
          <w:lang w:eastAsia="en-US"/>
        </w:rPr>
        <w:t>В ряде арабских государств положение характеризуется нестабильностью, низким уровнем экономического развития, усилением политической, экономической, социальной, военной и финансовой зависимости. Помимо "внутренних" проблем арабской безопасности, существует и внешняя угроза, которую, по мнению автора, несут сионистские, американские планы, направленные на ослабление арабского мира, установление в нем своего господства, обеспечение доступа к его природным ресурсам, препятствие его успешному развитию, подавление стремления к сохранению национальной самобытности арабской нации.</w:t>
      </w:r>
    </w:p>
    <w:p>
      <w:pPr>
        <w:pStyle w:val="Normal"/>
        <w:ind w:firstLine="709"/>
        <w:rPr>
          <w:lang w:eastAsia="en-US"/>
        </w:rPr>
      </w:pPr>
      <w:r>
        <w:rPr>
          <w:lang w:eastAsia="en-US"/>
        </w:rPr>
        <w:t>Чтобы установить причины такого положения, необходимо рассмотреть историю конфликтов арабских стран с другими странами.</w:t>
      </w:r>
    </w:p>
    <w:p>
      <w:pPr>
        <w:pStyle w:val="Normal"/>
        <w:ind w:firstLine="709"/>
        <w:rPr>
          <w:lang w:eastAsia="en-US"/>
        </w:rPr>
      </w:pPr>
      <w:r>
        <w:rPr>
          <w:lang w:eastAsia="en-US"/>
        </w:rPr>
        <w:t>Дадим характеристику различных сторон пограничных, региональных, экономических, идеологических конфликтов:</w:t>
      </w:r>
    </w:p>
    <w:p>
      <w:pPr>
        <w:pStyle w:val="Normal"/>
        <w:ind w:firstLine="709"/>
        <w:rPr>
          <w:lang w:eastAsia="en-US"/>
        </w:rPr>
      </w:pPr>
      <w:r>
        <w:rPr>
          <w:lang w:eastAsia="en-US"/>
        </w:rPr>
        <w:t>1. Арабо-израильский конфликт представляет собой длительную, изнурительную национально-социальную борьбу в защиту достоинства и будущего арабского народа, включая проблему земель, культуры, идеологии, борьбы против колониализма. Это, несомненно, основной конфликт в регионе.</w:t>
      </w:r>
    </w:p>
    <w:p>
      <w:pPr>
        <w:pStyle w:val="Normal"/>
        <w:ind w:firstLine="709"/>
        <w:rPr>
          <w:lang w:eastAsia="en-US"/>
        </w:rPr>
      </w:pPr>
      <w:r>
        <w:rPr>
          <w:lang w:eastAsia="en-US"/>
        </w:rPr>
        <w:t>По причине затянувшегося на более чем полвека арабо-израильского конфликта, роста социально-экономических проблем в большинстве арабских стран, в последние годы все чаще стали звучать нотки ностальгии по идее панарабизма. К сожалению, знамя арабского единства, поднятое в свое время президентом Египта Гамалем Абдель Насером, после его смерти в 1970 г. никто из арабских лидеров так и не смог перенять. Неудовлетворенность жизнью и разочарование в политике нынешних властей вынуждают новые поколения арабов вставать на путь политического ислама - как формы протеста против социальной несправедливости.</w:t>
      </w:r>
    </w:p>
    <w:p>
      <w:pPr>
        <w:pStyle w:val="Normal"/>
        <w:ind w:firstLine="709"/>
        <w:rPr>
          <w:lang w:eastAsia="en-US"/>
        </w:rPr>
      </w:pPr>
      <w:r>
        <w:rPr>
          <w:lang w:eastAsia="en-US"/>
        </w:rPr>
        <w:t>Серьезным испытанием на прочность для арабского сообщества стали два кризиса вокруг Ирака - 1990-91 и 2003 годов. Если в первом случае Ирак, оккупировав Кувейт, был агрессором, и участие некоторых арабских стран в военной антииракской операции было с точки зрения международного права вполне логичным, то в 2003 году ситуация оказалась иной. Бездоказательные обвинения США и их союзников в адрес Ирака и последовавшая вслед за этим военная агрессия дали возможность, проследив реакцию арабских стран, сделать выводы относительно будущего арабского сообщества. Так или иначе, оба этих кризиса поставили под сомнение тезис об единстве арабов, замкнутости их рядов перед лицом прямой угрозы.</w:t>
      </w:r>
    </w:p>
    <w:p>
      <w:pPr>
        <w:pStyle w:val="Normal"/>
        <w:ind w:firstLine="709"/>
        <w:rPr>
          <w:lang w:eastAsia="en-US"/>
        </w:rPr>
      </w:pPr>
      <w:r>
        <w:rPr>
          <w:lang w:eastAsia="en-US"/>
        </w:rPr>
        <w:t>Ирак 90-х представлял собой большую пробоину в корпусе общеарабского корабля. Жесткие санкции ООН поставили на грань вымирания эту некогда процветавшую арабскую страну на берегах Тигра и Евфрата. Несмотря на помощь зарубежных государств и международных организаций, гуманитарная и экономическая ситуация в Ираке в 90-е гг. XX - начале XXI века продолжала оставаться весьма и весьма тяжелой. Программа ООН "Нефть в обмен на продовольствие" не удовлетворяла всех потребностей иракцев в продуктах питания и медикаментах.</w:t>
      </w:r>
    </w:p>
    <w:p>
      <w:pPr>
        <w:pStyle w:val="Normal"/>
        <w:ind w:firstLine="709"/>
        <w:rPr>
          <w:lang w:eastAsia="en-US"/>
        </w:rPr>
      </w:pPr>
      <w:r>
        <w:rPr>
          <w:lang w:eastAsia="en-US"/>
        </w:rPr>
        <w:t>Саддам Хусейн в течение 90-х гг. наращивал свои вооруженные силы, к началу нового столетия ставшие вновь самыми лучшими и по количественным показателям, и по качеству в арабском мире. Было очевидно, что Соединенные Штаты собираются и впредь использовать "иракский повод" для проявления своей мощи и укрепления в регионе позиций, прежде всего военных. США постоянно держал ситуацию вокруг Ирака в состоянии напряжения, не жалея средств для зачастую искусственного нагнетания обстановки. Операция "Лиса в пустыне", проведенная США в декабре 1998 года подтвердила намерения Вашингтона силовым методом подчинить себе режим одиозного Саддама Хусейна.</w:t>
      </w:r>
    </w:p>
    <w:p>
      <w:pPr>
        <w:pStyle w:val="Normal"/>
        <w:ind w:firstLine="709"/>
        <w:rPr>
          <w:lang w:eastAsia="en-US"/>
        </w:rPr>
      </w:pPr>
      <w:r>
        <w:rPr>
          <w:lang w:eastAsia="en-US"/>
        </w:rPr>
        <w:t xml:space="preserve">И, тем не менее, говоря об отношении к Ираку внутри арабского мира и со стороны ведущих европейских стран, следует сказать, что болезненная рана на теле арабского сообщества под названием Ирак к началу XXI века потихоньку стала затягиваться. </w:t>
      </w:r>
      <w:r>
        <w:rPr>
          <w:rStyle w:val="FootnoteCharacters"/>
          <w:rStyle w:val="FootnoteAnchor"/>
          <w:color w:val="000000"/>
          <w:lang w:eastAsia="en-US"/>
        </w:rPr>
        <w:footnoteReference w:id="28"/>
      </w:r>
    </w:p>
    <w:p>
      <w:pPr>
        <w:pStyle w:val="Normal"/>
        <w:ind w:firstLine="709"/>
        <w:rPr>
          <w:lang w:eastAsia="en-US"/>
        </w:rPr>
      </w:pPr>
      <w:r>
        <w:rPr>
          <w:lang w:eastAsia="en-US"/>
        </w:rPr>
        <w:t>2. Межарабские конфликты возникают по различным вопросам и направлениям. Они характеризуются гибкостью, скоротечностью их возникновения и исчезновения. Система не знает союзов, которые не были бы подвержены изменениям. Это один из источников динамичности системы. В этой связи автор раскрывает основные черты конфликтов между арабскими странами:</w:t>
      </w:r>
    </w:p>
    <w:p>
      <w:pPr>
        <w:pStyle w:val="Normal"/>
        <w:ind w:firstLine="709"/>
        <w:rPr>
          <w:lang w:eastAsia="en-US"/>
        </w:rPr>
      </w:pPr>
      <w:r>
        <w:rPr>
          <w:lang w:eastAsia="en-US"/>
        </w:rPr>
        <w:t>Идеологические и политические разногласия - это противоречия по различным аспектам социальных отношений, по вопросам внешней политики по вопросам арабского единства (в степени серьезности подхода к достижению единства), по вопросам отношений с Израилем (подходы к решению конфликта).</w:t>
      </w:r>
    </w:p>
    <w:p>
      <w:pPr>
        <w:pStyle w:val="Normal"/>
        <w:ind w:firstLine="709"/>
        <w:rPr>
          <w:lang w:eastAsia="en-US"/>
        </w:rPr>
      </w:pPr>
      <w:r>
        <w:rPr>
          <w:lang w:eastAsia="en-US"/>
        </w:rPr>
        <w:t>Территориальные разногласия. Например, между Саудовской Аравией, Оманом и Абу Даби; между Кувейтом и Ираком, между Саудовской Аравией и Йеменом, между Египтом и Суданом, Алжиром и Марокко.</w:t>
      </w:r>
    </w:p>
    <w:p>
      <w:pPr>
        <w:pStyle w:val="Normal"/>
        <w:ind w:firstLine="709"/>
        <w:rPr>
          <w:lang w:eastAsia="en-US"/>
        </w:rPr>
      </w:pPr>
      <w:r>
        <w:rPr>
          <w:lang w:eastAsia="en-US"/>
        </w:rPr>
        <w:t>Наряду с такими государствами, как Саудовская Аравия, Кувейт и эмираты Персидского залива, о фантастических богатствах которых слагаются легенды, в арабском мире существуют страны с гораздо более скромным достатком и во много раз большим населением, такие, скажем, как Алжир и Египет, вынужденные тратить значительную часть своих нефтяных доходов на импорт продовольствия и предметов первой необходимости, не говоря уже о Судане, значительная часть жителей которого хронически страдает от голова и нищеты. И это в то время, когда многие миллиарды арабских "нефтедолларов" обрастают процентами на счетах западных банков, "рециклированы" в экономику крупнейших мировых держав и служат для нее серьезной финансовой подпоркой и стимулом к дальнейшему развитию и одновременно прочными узами, еще больше привязывающими арабские страны к мировым капиталистическим центрам.</w:t>
      </w:r>
    </w:p>
    <w:p>
      <w:pPr>
        <w:pStyle w:val="Normal"/>
        <w:ind w:firstLine="709"/>
        <w:rPr>
          <w:lang w:eastAsia="en-US"/>
        </w:rPr>
      </w:pPr>
      <w:r>
        <w:rPr>
          <w:lang w:eastAsia="en-US"/>
        </w:rPr>
        <w:t xml:space="preserve">"Никогда еще, - пишет А. Греш в Le Monde diplomatique", - экономические ресурсы в регионе не распределялись столь неравномерно: несколько монархий владеют огромными нефтяными богатствами, в то время как арабский мир все глубже погружается в кризис и нищету". </w:t>
      </w:r>
      <w:r>
        <w:rPr>
          <w:rStyle w:val="FootnoteCharacters"/>
          <w:rStyle w:val="FootnoteAnchor"/>
          <w:color w:val="000000"/>
          <w:lang w:eastAsia="en-US"/>
        </w:rPr>
        <w:footnoteReference w:id="29"/>
      </w:r>
    </w:p>
    <w:p>
      <w:pPr>
        <w:pStyle w:val="Normal"/>
        <w:ind w:firstLine="709"/>
        <w:rPr>
          <w:lang w:eastAsia="en-US"/>
        </w:rPr>
      </w:pPr>
      <w:r>
        <w:rPr>
          <w:lang w:eastAsia="en-US"/>
        </w:rPr>
        <w:t>Столь большая игру дно преодолимая разница в уровнях благосостояния не может не порождать межарабских трений, приобретающих характер подспудно тлеющих конфликтов и мешающих развитию интеграционных процессов в арабском ми ре. В этой связи, как представляется, центробежные силы в межарабских отношениях в обозримом будущем будут преобладать над центростремительными.</w:t>
      </w:r>
    </w:p>
    <w:p>
      <w:pPr>
        <w:pStyle w:val="Normal"/>
        <w:ind w:firstLine="709"/>
        <w:rPr>
          <w:lang w:eastAsia="en-US"/>
        </w:rPr>
      </w:pPr>
      <w:r>
        <w:rPr>
          <w:lang w:eastAsia="en-US"/>
        </w:rPr>
        <w:t>Проблемы бедности населения, скудности внутренних ресурсов для экономического роста, ограниченных возможностей получения помощи извне, сохранение во многих странах архаичных хозяйственных структур и систем вкупе с растянувшейся на десятилетия изнуряющей нерешенностью ближневосточного конфликта - все это порождает в современном арабском обществе, несмотря на его страновую многоликость и специфику, настроения пессимизма и безысходности, создает питательную среду для экстремизма левого и правого толка. Неудачи, постигшие многих арабских лидеров, пытавшихся перенести на местную почву, часто без учета национальной специфики, заимствованные за рубежом политические и социально-экономические модели развития, привели к усилению в обществе тяги к традиционалистским ценностям, к поискам своего, особенного исламского пути в современной быстро меняющейся среде, к национальной самоизоляции и отчуждению от внешнего мира, а в крайних формах - к прямому вызову общечеловеческим морально-этическим и нравственным ценностям, которые рассматриваются экстремистами как порождение враждебного исламу Запада. Отмеченные процессы вызвали в последние месяцы осложнения внутриполитической обстановки в таких странах, как Алжир, Египет, Иордания, Тунис и Судан, которые столкнулись с резкой активизацией фундаменталистских сил, выступавших под экстремистскими лозунгами.</w:t>
      </w:r>
    </w:p>
    <w:p>
      <w:pPr>
        <w:pStyle w:val="Normal"/>
        <w:ind w:firstLine="709"/>
        <w:rPr>
          <w:lang w:eastAsia="en-US"/>
        </w:rPr>
      </w:pPr>
      <w:r>
        <w:rPr>
          <w:lang w:eastAsia="en-US"/>
        </w:rPr>
        <w:t>3. Конфликты арабских стран с неарабскими - это конфликты между одним или рядом стран арабской системы с неарабской стороной, в основном из-за границ. (Конфликты между Сомали и Эфиопией из-за Огадена; между Ираком и Ираном из-за Шатт эль-Араб; между ОАЭ и Ираном из-за островов Танаб аль-Кубра, Танаб аль-Сутра и Аби Муса; между Сирией и Турцией из-за Александретты).</w:t>
      </w:r>
    </w:p>
    <w:p>
      <w:pPr>
        <w:pStyle w:val="Normal"/>
        <w:ind w:firstLine="709"/>
        <w:rPr>
          <w:lang w:eastAsia="en-US"/>
        </w:rPr>
      </w:pPr>
      <w:r>
        <w:rPr>
          <w:lang w:eastAsia="en-US"/>
        </w:rPr>
        <w:t>Пожалуй, 2002-й год стал одним из наиболее удачных с точки зрения сближения позиций арабских стран по актуальным вопросам международных отношений в ближневосточном регионе. Арабские страны выступили единым фронтом по проблеме ближневосточного урегулирования, поддержав мирный план принца Саудовской Аравии Абдаллы, который предусматривал нормализацию отношений арабских стран с Израилем в обмен на возвращение территорий, захваченных в 1967 году. К сожалению, Израиль отверг это предложение, за что был подвергнут суровой критике не только арабской общественностью, но и рядом еврейских общин за рубежом.</w:t>
      </w:r>
    </w:p>
    <w:p>
      <w:pPr>
        <w:pStyle w:val="Normal"/>
        <w:ind w:firstLine="709"/>
        <w:rPr>
          <w:lang w:eastAsia="en-US"/>
        </w:rPr>
      </w:pPr>
      <w:r>
        <w:rPr>
          <w:lang w:eastAsia="en-US"/>
        </w:rPr>
        <w:t xml:space="preserve">2002-й год ознаменовал улучшение отношений Ирака как с некоторыми странами Востока, так и Европы. Так, при посредничестве главы ЛАГ Амра Мусы, были сделаны серьезные шаги по примирению Ирака со странами Персидского Залива, которые ухудшились после войны в Персидском Заливе 1990-1991 гг. На прошедшей в ноябре 2002 г.35-й Международной торгово-промышленной ярмарке в Багдаде участвовало свыше 1200 фирм и компаний из 49 стран, - показатель близкий к тому какой был до войны в Персидском заливе 1990-91-х гг. Форум проходил на фоне обнадеживающей новости о согласии властей Ирака допустить инспекторов ООН по разоружению в страну. На ярмарку съехались фирмы из многих стран Европы /больше всего из Германии и Франции/, что было воспринято как желание представителей Старого Света как можно скорее вернуться на один из самых перспективных рынков Арабского Востока. Весьма важным событием для Ирака стало то, что активное участие на ярмарке приняли фирмы /свыше 40/ из соседней Саудовской Аравии, - страны, с которой у Ирака были прерваны отношения во время войны в Персидском заливе 1990-91 гг. </w:t>
      </w:r>
      <w:r>
        <w:rPr>
          <w:rStyle w:val="FootnoteCharacters"/>
          <w:rStyle w:val="FootnoteAnchor"/>
          <w:color w:val="000000"/>
          <w:lang w:eastAsia="en-US"/>
        </w:rPr>
        <w:footnoteReference w:id="30"/>
      </w:r>
    </w:p>
    <w:p>
      <w:pPr>
        <w:pStyle w:val="Normal"/>
        <w:ind w:firstLine="709"/>
        <w:rPr/>
      </w:pPr>
      <w:r>
        <w:rPr>
          <w:lang w:eastAsia="en-US"/>
        </w:rPr>
        <w:t>Активизация деятельности иностранных фирм в Ираке происходила на фоне явного политического потепления в отношениях между Ираком и его ближайшими соседями. В октябре 2002 г. на границе Ирака с Саудовской Аравией после 12-летнего перерыва был открыт таможенный терминал "Арар", ставший важным пунктом для ввоза в Ирак гуманитарных грузов в рамках программы "Нефть в обмен на продовольствие".</w:t>
      </w:r>
    </w:p>
    <w:p>
      <w:pPr>
        <w:pStyle w:val="Normal"/>
        <w:ind w:firstLine="709"/>
        <w:rPr/>
      </w:pPr>
      <w:r>
        <w:rPr>
          <w:lang w:eastAsia="en-US"/>
        </w:rPr>
        <w:t xml:space="preserve">В ноябре 2002 г. участники самой продолжительной войны XX века - ирано-иракской войны 1980-1988 гг. - подписали протокол о сотрудничестве - первый после окончания военных действий. Он предусматривал развитие партнерства двух стран в области транспорта и коммуникаций, нефти и энергетики, промышленности и сельского хозяйства, туризма и трудовых ресурсов. Как заявили стороны по итогам встречи "этот поворотный шаг в двусторонних отношениях отвечает интересам народов Ирака и Ирана". К тому моменту наметилось явное сближение между Багдадом и Тегераном на фоне усилившегося давления на Ирак и Иран со стороны США, чей госдепартамент причислил два этих государства к пресловутой "оси зла". </w:t>
      </w:r>
    </w:p>
    <w:p>
      <w:pPr>
        <w:pStyle w:val="Normal"/>
        <w:ind w:firstLine="709"/>
        <w:rPr>
          <w:lang w:eastAsia="en-US"/>
        </w:rPr>
      </w:pPr>
      <w:r>
        <w:rPr>
          <w:lang w:eastAsia="en-US"/>
        </w:rPr>
        <w:t>Потепление отношений осуществлялось и на самом сложном участке для внешней политики Багдада - ирако-кувейтском направлении. Ведь именно с оккупации Ираком этого небольшого эмирата на берегу Персидского Залива и началась война в 1990 году, закончившаяся поражением, а затем и международной изоляцией Ирака. В конце октября 2002 г. Ирак вернул Кувейту государственные архивные документы, вывезенные из эмирата во время той самой войны 1990-1991 годов. Эта акция Багдада была призвана снять одну из основных проблем на пути нормализации отношений между двумя странами.</w:t>
      </w:r>
    </w:p>
    <w:p>
      <w:pPr>
        <w:pStyle w:val="Normal"/>
        <w:ind w:firstLine="709"/>
        <w:rPr>
          <w:lang w:eastAsia="en-US"/>
        </w:rPr>
      </w:pPr>
      <w:r>
        <w:rPr>
          <w:lang w:eastAsia="en-US"/>
        </w:rPr>
        <w:t>Помогая Багдаду восстанавливать свой международный имидж и налаживать экономические связи, арабские страны исходили из того, что изолированность такого потенциально сильного регионального игрока как Ирак делала планы по объединению арабов не столь убедительными. Надо сказать, что в большинстве арабских столиц не скрывали своего отрицательного отношения к режиму Саддама Хусейна. Личность иракского диктатора не устраивала умеренные арабские режимы, но в тоже время там понимали, что иметь дело придется именно с этими властями. Все же Ирак с его колоссальным экономическим потенциалом /запасы углеводородного сырья, развитая индустриальная и научно-техническая база и др. / рассматривался как необходимый участник интеграционных процессов в арабском регионе. На одном из межарабских совещаний иракский премьер Тарик Азиз предложил создать единое экономическое пространство между четырьмя арабскими государствами - Ираком, Сирией, Ливаном и Иорданией.</w:t>
      </w:r>
    </w:p>
    <w:p>
      <w:pPr>
        <w:pStyle w:val="Normal"/>
        <w:ind w:firstLine="709"/>
        <w:rPr>
          <w:lang w:eastAsia="en-US"/>
        </w:rPr>
      </w:pPr>
      <w:r>
        <w:rPr>
          <w:lang w:eastAsia="en-US"/>
        </w:rPr>
        <w:t>После обвинений США в адрес Ирака по поводу наличия у последнего оружия массового поражения, и начала пропагандистской войны перед вторжением, арабские страны выступили против силового метода смены власти в Багдаде, опасаясь того, что военный исход подорвет достижения арабских стран в области строительства межарабских отношений, и весьма негативно скажется на их экономике. Однако, несмотря на многочисленные народные протесты, призывы арабских лидеров найти политическое решение кризиса, американцы и их союзники совершили военную агрессию в Ираке. Агрессия США и их союзников против режима Саддама Хусейна весной 2003 г., выбила Ирак из общеарабских схем и расчетов по созданию единого экономического пространства.</w:t>
      </w:r>
    </w:p>
    <w:p>
      <w:pPr>
        <w:pStyle w:val="Normal"/>
        <w:ind w:firstLine="709"/>
        <w:rPr>
          <w:lang w:eastAsia="en-US"/>
        </w:rPr>
      </w:pPr>
      <w:r>
        <w:rPr>
          <w:lang w:eastAsia="en-US"/>
        </w:rPr>
        <w:t>В регионе Арабского Востока по-прежнему находятся эпицентры вооруженных конфликтов, значительная часть средств правительствами арабских стран тратится на обеспечение национальной безопасности. Согласно данным Арабского валютного фонда, более четверти всех бюджетных расходов в арабских странах используется на закупку вооружений. Так, в 2000 г.22 государства - члена Лиги арабских государств на военные цели затратили более 27 проц. всех бюджетных ассигнований - 53 млрд. долларов. В то же время на развитие экономики было затрачено в три раза меньше - 17,7 млрд. долларов. Больше всего в арабском мире тратят на военные нужды страны Персидского залива. С 1995 по 2000 гг. страны Залива затратили на приобретение вооружений 173 млрд. долларов - первое место в мире в этой категории расходов.</w:t>
      </w:r>
    </w:p>
    <w:p>
      <w:pPr>
        <w:pStyle w:val="Normal"/>
        <w:ind w:firstLine="709"/>
        <w:rPr>
          <w:lang w:eastAsia="en-US"/>
        </w:rPr>
      </w:pPr>
      <w:r>
        <w:rPr>
          <w:lang w:eastAsia="en-US"/>
        </w:rPr>
        <w:t xml:space="preserve">Однако накопление арабскими странами различных видов оружия способствует скорее не увеличению их /стран/ роли на мировой арене, а росту напряженности в регионе Ближнего Востока и Северной Африке, где число горячих точек за последние полвека едва ли уменьшилось. С другой стороны, такие действия продиктованы желанием арабских стран не отставать от своих реальных и потенциальных противников в деле военного строительства и обеспечения своей национальной безопасности. </w:t>
      </w:r>
      <w:r>
        <w:rPr>
          <w:rStyle w:val="FootnoteCharacters"/>
          <w:rStyle w:val="FootnoteAnchor"/>
          <w:color w:val="000000"/>
          <w:lang w:eastAsia="en-US"/>
        </w:rPr>
        <w:footnoteReference w:id="31"/>
      </w:r>
    </w:p>
    <w:p>
      <w:pPr>
        <w:pStyle w:val="Normal"/>
        <w:ind w:firstLine="709"/>
        <w:rPr>
          <w:lang w:eastAsia="en-US"/>
        </w:rPr>
      </w:pPr>
      <w:r>
        <w:rPr>
          <w:lang w:eastAsia="en-US"/>
        </w:rPr>
        <w:t>В последние годы острой становится проблема водных ресурсов в арабском мире.</w:t>
      </w:r>
    </w:p>
    <w:p>
      <w:pPr>
        <w:pStyle w:val="Normal"/>
        <w:ind w:firstLine="709"/>
        <w:rPr>
          <w:lang w:eastAsia="en-US"/>
        </w:rPr>
      </w:pPr>
      <w:r>
        <w:rPr>
          <w:lang w:eastAsia="en-US"/>
        </w:rPr>
        <w:t xml:space="preserve">Объем водных ресурсов в арабском мире составляет около 371,8 млрд. м. Из них используется 208,8 млрд. м, 3,6% используется в качестве питьевой воды; 3,7% - в промышленности, остальная часть - в сельском хозяйстве; доля водных ресурсов арабских стран различна: на страны Машрика приходится 40,9%, на страны Магриба - 23%; на государства бассейна реки Нил - 31%, на Аравийский полуостров - 4,6%. Поверхностные воды составляют основную часть водных ресурсов арабских стран. </w:t>
      </w:r>
      <w:r>
        <w:rPr>
          <w:rStyle w:val="FootnoteCharacters"/>
          <w:rStyle w:val="FootnoteAnchor"/>
          <w:color w:val="000000"/>
          <w:lang w:eastAsia="en-US"/>
        </w:rPr>
        <w:footnoteReference w:id="32"/>
      </w:r>
    </w:p>
    <w:p>
      <w:pPr>
        <w:pStyle w:val="Normal"/>
        <w:ind w:firstLine="709"/>
        <w:rPr>
          <w:lang w:eastAsia="en-US"/>
        </w:rPr>
      </w:pPr>
      <w:r>
        <w:rPr>
          <w:lang w:eastAsia="en-US"/>
        </w:rPr>
        <w:t>В сложившейся ситуации арабские страны говорят о необходимости консолидации усилий для разрешения проблемы нехватки водных ресурсов в регионе. На состоявшейся весной этого года в Каире конференции по проблемам водоснабжения было решено создать Арабский водный совет, который будет заниматься проблемами внедрения новых технологий получения и сбережения пресной воды, поисками новых водных ресурсов, а также борьбой с опустыниванием. На ней же была принята "Каирская декларация об арабских водных ресурсах", определяющая проблемы и пути их решения в снабжении арабского мира водой, 65 процентов которой сейчас поступает из-за рубежа, и выработку общей стратегии в этой области.</w:t>
      </w:r>
    </w:p>
    <w:p>
      <w:pPr>
        <w:pStyle w:val="Normal"/>
        <w:ind w:firstLine="709"/>
        <w:rPr>
          <w:lang w:eastAsia="en-US"/>
        </w:rPr>
      </w:pPr>
      <w:r>
        <w:rPr>
          <w:lang w:eastAsia="en-US"/>
        </w:rPr>
        <w:t>Таким образом, основными проблемами арабского мира являются:</w:t>
      </w:r>
    </w:p>
    <w:p>
      <w:pPr>
        <w:pStyle w:val="Normal"/>
        <w:ind w:firstLine="709"/>
        <w:rPr>
          <w:lang w:eastAsia="en-US"/>
        </w:rPr>
      </w:pPr>
      <w:r>
        <w:rPr>
          <w:lang w:eastAsia="en-US"/>
        </w:rPr>
        <w:t>Арабо-израильский конфликт и межарабские конфликты.</w:t>
      </w:r>
    </w:p>
    <w:p>
      <w:pPr>
        <w:pStyle w:val="Normal"/>
        <w:ind w:firstLine="709"/>
        <w:rPr>
          <w:lang w:eastAsia="en-US"/>
        </w:rPr>
      </w:pPr>
      <w:r>
        <w:rPr>
          <w:lang w:eastAsia="en-US"/>
        </w:rPr>
        <w:t>Экономическая отсталость. Странам арабского мира присущи проблемы бедности населения, скудности внутренних ресурсов для экономического роста, ограниченных возможностей получения помощи извне, сохранение во многих странах архаичных хозяйственных структур.</w:t>
      </w:r>
    </w:p>
    <w:p>
      <w:pPr>
        <w:pStyle w:val="Normal"/>
        <w:ind w:firstLine="709"/>
        <w:rPr>
          <w:lang w:eastAsia="en-US"/>
        </w:rPr>
      </w:pPr>
      <w:r>
        <w:rPr>
          <w:lang w:eastAsia="en-US"/>
        </w:rPr>
        <w:t>Сильная зависимость экономик арабских стран от ограниченного круга источников дохода, в частности от добычи и экспорта нефти, а также высокий рост численности населения, способствующий этому.</w:t>
      </w:r>
    </w:p>
    <w:p>
      <w:pPr>
        <w:pStyle w:val="Normal"/>
        <w:ind w:firstLine="709"/>
        <w:rPr>
          <w:lang w:eastAsia="en-US"/>
        </w:rPr>
      </w:pPr>
      <w:r>
        <w:rPr>
          <w:lang w:eastAsia="en-US"/>
        </w:rPr>
        <w:t>Проблема обеспечения трудоустройства арабских народов, усиливающаяся демографическими проблемами и рост Ом населения.</w:t>
      </w:r>
    </w:p>
    <w:p>
      <w:pPr>
        <w:pStyle w:val="Normal"/>
        <w:ind w:firstLine="709"/>
        <w:rPr>
          <w:lang w:eastAsia="en-US"/>
        </w:rPr>
      </w:pPr>
      <w:r>
        <w:rPr>
          <w:lang w:eastAsia="en-US"/>
        </w:rPr>
        <w:t>Высокий уровень протекционизма, недостаток прозрачности, существенные диспропорции и относительная закрытость экономики.</w:t>
      </w:r>
    </w:p>
    <w:p>
      <w:pPr>
        <w:pStyle w:val="Normal"/>
        <w:ind w:firstLine="709"/>
        <w:rPr>
          <w:lang w:eastAsia="en-US"/>
        </w:rPr>
      </w:pPr>
      <w:r>
        <w:rPr>
          <w:lang w:eastAsia="en-US"/>
        </w:rPr>
        <w:t>Стратегический интерес США к нефтяным запасам арабских стран, явное и скрытое давление на руководство государств. Как следствие - проблема обеспечение национальной безопасности, скрытые конфликты.</w:t>
      </w:r>
    </w:p>
    <w:p>
      <w:pPr>
        <w:pStyle w:val="Normal"/>
        <w:ind w:firstLine="709"/>
        <w:rPr>
          <w:lang w:eastAsia="en-US"/>
        </w:rPr>
      </w:pPr>
      <w:r>
        <w:rPr>
          <w:lang w:eastAsia="en-US"/>
        </w:rPr>
        <w:t>Проблема водных ресурсов.</w:t>
      </w:r>
    </w:p>
    <w:p>
      <w:pPr>
        <w:pStyle w:val="Normal"/>
        <w:ind w:firstLine="709"/>
        <w:rPr>
          <w:lang w:eastAsia="en-US"/>
        </w:rPr>
      </w:pPr>
      <w:r>
        <w:rPr>
          <w:lang w:eastAsia="en-US"/>
        </w:rPr>
        <w:t>Известно, что решение общих проблем легче достигается объединением усилий. Далее в работе исследуется, каким образом интеграционные процессы в арабском мире способствуют решению данных проблем.</w:t>
      </w:r>
      <w:r>
        <w:br w:type="page"/>
      </w:r>
    </w:p>
    <w:p>
      <w:pPr>
        <w:pStyle w:val="Heading2"/>
        <w:ind w:hanging="0"/>
        <w:rPr/>
      </w:pPr>
      <w:r>
        <w:rPr>
          <w:lang w:val="en-US"/>
        </w:rPr>
        <w:t>II</w:t>
      </w:r>
      <w:r>
        <w:rPr/>
        <w:t>. Специфика, проблемы и перспективы развития интеграционных процессов в арабском мире</w:t>
      </w:r>
    </w:p>
    <w:p>
      <w:pPr>
        <w:pStyle w:val="Normal"/>
        <w:ind w:firstLine="709"/>
        <w:rPr>
          <w:lang w:eastAsia="en-US"/>
        </w:rPr>
      </w:pPr>
      <w:r>
        <w:rPr>
          <w:lang w:eastAsia="en-US"/>
        </w:rPr>
      </w:r>
    </w:p>
    <w:p>
      <w:pPr>
        <w:pStyle w:val="Heading2"/>
        <w:ind w:hanging="0"/>
        <w:rPr/>
      </w:pPr>
      <w:r>
        <w:rPr/>
        <w:t>2.1 Специфика международных организаций и интеграционных объединений в арабском мире</w:t>
      </w:r>
    </w:p>
    <w:p>
      <w:pPr>
        <w:pStyle w:val="Normal"/>
        <w:ind w:firstLine="709"/>
        <w:rPr>
          <w:lang w:eastAsia="en-US"/>
        </w:rPr>
      </w:pPr>
      <w:r>
        <w:rPr>
          <w:lang w:eastAsia="en-US"/>
        </w:rPr>
      </w:r>
    </w:p>
    <w:p>
      <w:pPr>
        <w:pStyle w:val="Normal"/>
        <w:ind w:firstLine="709"/>
        <w:rPr>
          <w:lang w:eastAsia="en-US"/>
        </w:rPr>
      </w:pPr>
      <w:r>
        <w:rPr>
          <w:lang w:eastAsia="en-US"/>
        </w:rPr>
        <w:t>Интеграция - это способ (инструмент) решения таких проблем, которые отдельное государство решить не в силах.</w:t>
      </w:r>
    </w:p>
    <w:p>
      <w:pPr>
        <w:pStyle w:val="Normal"/>
        <w:ind w:firstLine="709"/>
        <w:rPr>
          <w:lang w:eastAsia="en-US"/>
        </w:rPr>
      </w:pPr>
      <w:r>
        <w:rPr>
          <w:lang w:eastAsia="en-US"/>
        </w:rPr>
        <w:t>В современной теории международной экономической интеграции выделяют 5 ступеней или последовательных этапов развития интеграционных процессов, которые очень часто в экономической литературе называют формами экономической интеграции:</w:t>
      </w:r>
    </w:p>
    <w:p>
      <w:pPr>
        <w:pStyle w:val="Normal"/>
        <w:ind w:firstLine="709"/>
        <w:rPr>
          <w:lang w:eastAsia="en-US"/>
        </w:rPr>
      </w:pPr>
      <w:r>
        <w:rPr>
          <w:lang w:eastAsia="en-US"/>
        </w:rPr>
        <w:t>Зона свободной торговли (отменяются торговые ограничения между странами - участницами, прежде всего - таможенные пошлины).</w:t>
      </w:r>
    </w:p>
    <w:p>
      <w:pPr>
        <w:pStyle w:val="Normal"/>
        <w:ind w:firstLine="709"/>
        <w:rPr>
          <w:lang w:eastAsia="en-US"/>
        </w:rPr>
      </w:pPr>
      <w:r>
        <w:rPr>
          <w:lang w:eastAsia="en-US"/>
        </w:rPr>
        <w:t>Таможенный союз (наряду с функционированием зоны свободной торговли устанавливается единый внешнеторговый тариф и проводится единая внешнеторговая политика в отношении третьих стран).</w:t>
      </w:r>
    </w:p>
    <w:p>
      <w:pPr>
        <w:pStyle w:val="Normal"/>
        <w:ind w:firstLine="709"/>
        <w:rPr>
          <w:lang w:eastAsia="en-US"/>
        </w:rPr>
      </w:pPr>
      <w:r>
        <w:rPr>
          <w:lang w:eastAsia="en-US"/>
        </w:rPr>
        <w:t>Общий рынок (наряду со свободной взаимной торговлей и единым внешним тарифом обеспечивает его участникам свободу передвижения капиталов и рабочей силы, а также согласование экономической политики).</w:t>
      </w:r>
    </w:p>
    <w:p>
      <w:pPr>
        <w:pStyle w:val="Normal"/>
        <w:ind w:firstLine="709"/>
        <w:rPr>
          <w:lang w:eastAsia="en-US"/>
        </w:rPr>
      </w:pPr>
      <w:r>
        <w:rPr>
          <w:lang w:eastAsia="en-US"/>
        </w:rPr>
        <w:t>Экономический союз (совмещает все вышеперечисленные формы с проведением общей экономической политики).</w:t>
      </w:r>
    </w:p>
    <w:p>
      <w:pPr>
        <w:pStyle w:val="Normal"/>
        <w:ind w:firstLine="709"/>
        <w:rPr>
          <w:lang w:eastAsia="en-US"/>
        </w:rPr>
      </w:pPr>
      <w:r>
        <w:rPr>
          <w:lang w:eastAsia="en-US"/>
        </w:rPr>
        <w:t xml:space="preserve">Экономический и валютный союз (совмещает все вышеперечисленные формы с проведением общей валютно-финансовой политики; наиболее сложная форм межгосударственной экономической интеграции). </w:t>
      </w:r>
      <w:r>
        <w:rPr>
          <w:rStyle w:val="FootnoteCharacters"/>
          <w:rStyle w:val="FootnoteAnchor"/>
          <w:color w:val="000000"/>
          <w:lang w:eastAsia="en-US"/>
        </w:rPr>
        <w:footnoteReference w:id="33"/>
      </w:r>
    </w:p>
    <w:p>
      <w:pPr>
        <w:pStyle w:val="Normal"/>
        <w:ind w:firstLine="709"/>
        <w:rPr>
          <w:lang w:eastAsia="en-US"/>
        </w:rPr>
      </w:pPr>
      <w:r>
        <w:rPr>
          <w:lang w:eastAsia="en-US"/>
        </w:rPr>
        <w:t>Арабский мир способен стать реальной силой только при условии внутренней интеграции. Для этого у него есть определенные предпосылки. Арабский мир един территориально, он мононационален (90 процентов жителей арабских стран составляют арабы), объединен общим языком, историей и культурой, общими задачами в поддержании оборонного потенциала. К активизации интеграционных процессов арабские страны подталкивает специализация международной торговли и продолжающаяся зависимость от западных стран.</w:t>
      </w:r>
    </w:p>
    <w:p>
      <w:pPr>
        <w:pStyle w:val="Normal"/>
        <w:ind w:firstLine="709"/>
        <w:rPr>
          <w:lang w:eastAsia="en-US"/>
        </w:rPr>
      </w:pPr>
      <w:r>
        <w:rPr>
          <w:lang w:eastAsia="en-US"/>
        </w:rPr>
        <w:t>Арабская интеграция имеет свою историю. Перемены, происходившие в арабских государствах на протяжении XX в. существенно отразились на различных сферах жизни арабов, включая идейно-политическую. Это выразилось в возникновении и эволюции целого ряда концепций и доктрин светского типа, из которых наиболее влиятельной и распространенной стал арабский национализм (панарабизм), основанный на представлении об арабах как о единой нации.</w:t>
      </w:r>
    </w:p>
    <w:p>
      <w:pPr>
        <w:pStyle w:val="Normal"/>
        <w:ind w:firstLine="709"/>
        <w:rPr>
          <w:lang w:eastAsia="en-US"/>
        </w:rPr>
      </w:pPr>
      <w:r>
        <w:rPr>
          <w:lang w:eastAsia="en-US"/>
        </w:rPr>
        <w:t>В проанглийском окружении короля Фейсала I в Ираке, а также в дворцовых элитах Египта и Иордании (в период 1920-1940-х гг., о котором идет речь, - Трансиордании) выдвигались планы объединения арабов "сверху" в рамках так называемого "Благодатного полумесяца" и "Великой Сирии", тогда как в "низах" происходил процесс создания партий националистического типа, как например, партии арабского социалистического возрождения БААС, ставившей конечной целью своей деятельности полное освобождение арабов и объединение разрозненных частей арабской родины в едином государстве.</w:t>
      </w:r>
    </w:p>
    <w:p>
      <w:pPr>
        <w:pStyle w:val="Normal"/>
        <w:ind w:firstLine="709"/>
        <w:rPr>
          <w:lang w:eastAsia="en-US"/>
        </w:rPr>
      </w:pPr>
      <w:r>
        <w:rPr>
          <w:lang w:eastAsia="en-US"/>
        </w:rPr>
        <w:t>Ни один из планов объединения "сверху" из-за целого ряда факторов как субъективного, так и объективного характера не был реализован. Определенным исключением явилась лишь Арабская лига (современное название - Лига Арабских Государств), которая стала лишь координационным органом, а не инструментом интеграции, как это планировалось при ее создании.</w:t>
      </w:r>
    </w:p>
    <w:p>
      <w:pPr>
        <w:pStyle w:val="Normal"/>
        <w:ind w:firstLine="709"/>
        <w:rPr>
          <w:lang w:eastAsia="en-US"/>
        </w:rPr>
      </w:pPr>
      <w:r>
        <w:rPr>
          <w:lang w:eastAsia="en-US"/>
        </w:rPr>
        <w:t>Лига арабских государств - общеполитическое объединение, целью деятельности которого является укрепление сотрудничества между арабскими странами. Лига Арабских Государств создана в 1945г. на конференции арабских государств в Каире. Ее Пакт (устав) был подписан 22.03.45г. и вступил в силу 10.05.45.</w:t>
      </w:r>
    </w:p>
    <w:p>
      <w:pPr>
        <w:pStyle w:val="Normal"/>
        <w:ind w:firstLine="709"/>
        <w:rPr>
          <w:lang w:eastAsia="en-US"/>
        </w:rPr>
      </w:pPr>
      <w:r>
        <w:rPr>
          <w:lang w:eastAsia="en-US"/>
        </w:rPr>
        <w:t>В настоящее время в состав Лиги входят 22 государства: Египет, Судан, Сомали, Джибути, Коморские острова, Ирак, Иордания, Сирия, Ливан, Палестина (ПНА), Алжир, Ливия, Тунис, Марокко, Мавритания, Йемен, Кувейт, Саудовская Аравия, Катар, Бахрейн, Оман, ОАЭ (Приложение 2).</w:t>
      </w:r>
    </w:p>
    <w:p>
      <w:pPr>
        <w:pStyle w:val="Normal"/>
        <w:ind w:firstLine="709"/>
        <w:rPr>
          <w:lang w:eastAsia="en-US"/>
        </w:rPr>
      </w:pPr>
      <w:r>
        <w:rPr>
          <w:lang w:eastAsia="en-US"/>
        </w:rPr>
        <w:t>Постоянным местопребыванием штаб-квартиры ЛАГ является Каир. Деятельность Лиги строится на основе ее Устава, вступившего в силу 11 мая 1945 г. Высшим руководящим органом организации является Совет ЛАГ, созываемый дважды в год (в марте и сентябре) на уровне министров иностранных дел. Генеральный секретарь ЛАГ избирается Советом на 5 лет. С мая 2001 г. этот пост занимает бывший министр иностранных дел Египта Амр Муса.</w:t>
      </w:r>
    </w:p>
    <w:p>
      <w:pPr>
        <w:pStyle w:val="Normal"/>
        <w:ind w:firstLine="709"/>
        <w:rPr>
          <w:lang w:eastAsia="en-US"/>
        </w:rPr>
      </w:pPr>
      <w:r>
        <w:rPr>
          <w:lang w:eastAsia="en-US"/>
        </w:rPr>
        <w:t>Лига имеет свои представительства или информационные бюро во Франции, Англии, ФРГ, Испании, Австрии, Италии, Бельгии, Швейцарии, Греции, Канаде, США, Бразилии, Аргентине, Мексике, Японии, Китае, Индии, Кении, Сенегале, Эфиопии, а также представительство в России.</w:t>
      </w:r>
    </w:p>
    <w:p>
      <w:pPr>
        <w:pStyle w:val="Normal"/>
        <w:ind w:firstLine="709"/>
        <w:rPr>
          <w:lang w:eastAsia="en-US"/>
        </w:rPr>
      </w:pPr>
      <w:r>
        <w:rPr>
          <w:lang w:eastAsia="en-US"/>
        </w:rPr>
        <w:t>С целью разрешения актуальных проблем, затрагивающих интересы арабских стран, в рамках ЛАГ образуются специальные комитеты ("Комитет 8-ми" по положению на оккупированных Израилем территориях, "Комитет 3-х" по Ливану, "Комитет 3-х" по ближневосточному урегулированию, "Комитет 7-ми" по Ливии, "Комитет по Иерусалиму", "Комитет 7-ми" по Ираку и т.д.).</w:t>
      </w:r>
    </w:p>
    <w:p>
      <w:pPr>
        <w:pStyle w:val="Normal"/>
        <w:ind w:firstLine="709"/>
        <w:rPr>
          <w:lang w:eastAsia="en-US"/>
        </w:rPr>
      </w:pPr>
      <w:r>
        <w:rPr>
          <w:lang w:eastAsia="en-US"/>
        </w:rPr>
        <w:t>Государства-члены Лиги одновременно являются членами специализированных агентств при ЛАГ, таких, как Арабская организация промышленного развития и добывающих отраслей экономики. Арабская организация сельскохозяйственного развития. Арабская организация по атомной энергии. Арабская организация труда. Арабский почтовый союз, Арабская организация спутниковой связи (АРАБСАТ) и др.</w:t>
      </w:r>
    </w:p>
    <w:p>
      <w:pPr>
        <w:pStyle w:val="Normal"/>
        <w:ind w:firstLine="709"/>
        <w:rPr>
          <w:lang w:eastAsia="en-US"/>
        </w:rPr>
      </w:pPr>
      <w:r>
        <w:rPr>
          <w:lang w:eastAsia="en-US"/>
        </w:rPr>
        <w:t>Практическая деятельность ЛАГ, сложившаяся система межарабского сотрудничества привели к тому, что роль высшего органа ЛАГ с 1964 года на деле исполняет не Совет Лиги, а совещания глав государств и монархов стран-участниц, которые в последнее время созываются ежегодно в марте в столицах различных арабских государств. На период между саммитами в Лиге председательствует страна, в которой прошло последнее совещание (в настоящее время - Тунис).</w:t>
      </w:r>
    </w:p>
    <w:p>
      <w:pPr>
        <w:pStyle w:val="Normal"/>
        <w:ind w:firstLine="709"/>
        <w:rPr>
          <w:lang w:eastAsia="en-US"/>
        </w:rPr>
      </w:pPr>
      <w:r>
        <w:rPr>
          <w:lang w:eastAsia="en-US"/>
        </w:rPr>
        <w:t>Главное внимание Лига уделяет вопросам политического взаимодействия. После запуска процесса мирного урегулирования на Ближнем Востоке она стала также выполнять функции защитника интересов арабских стран - непосредственных участников БВУ (бассейновым водохозяйственным управлением).</w:t>
      </w:r>
    </w:p>
    <w:p>
      <w:pPr>
        <w:pStyle w:val="Normal"/>
        <w:ind w:firstLine="709"/>
        <w:rPr>
          <w:lang w:eastAsia="en-US"/>
        </w:rPr>
      </w:pPr>
      <w:r>
        <w:rPr>
          <w:lang w:eastAsia="en-US"/>
        </w:rPr>
        <w:t xml:space="preserve">Особое значение имело совещание в верхах, состоявшееся в Каире в июне 1996 г. По его итогам было принято заявление, в котором нашла свое отражение согласованная точка зрения руководителей арабских стран по основным проблемам ближневосточного урегулирования - судьба Иерусалима, еврейские поселения на оккупированных территориях, Голанские высоты, проблема беженцев и т.д. </w:t>
      </w:r>
      <w:r>
        <w:rPr>
          <w:rStyle w:val="FootnoteCharacters"/>
          <w:rStyle w:val="FootnoteAnchor"/>
          <w:color w:val="000000"/>
          <w:lang w:eastAsia="en-US"/>
        </w:rPr>
        <w:footnoteReference w:id="34"/>
      </w:r>
    </w:p>
    <w:p>
      <w:pPr>
        <w:pStyle w:val="Normal"/>
        <w:ind w:firstLine="709"/>
        <w:rPr/>
      </w:pPr>
      <w:r>
        <w:rPr>
          <w:lang w:eastAsia="en-US"/>
        </w:rPr>
        <w:t>Совет - высший орган, Конференция глав государств и правительств - для обсуждения наиболее срочных и важных проблем, Генеральный секретариат - обеспечение текущей работы. Также созданы Экономический совет, Совет совместной обороны, ряд постоянных специализированных комитетов (военный, нефтяной, правовой и др.)</w:t>
      </w:r>
    </w:p>
    <w:p>
      <w:pPr>
        <w:pStyle w:val="Normal"/>
        <w:ind w:firstLine="709"/>
        <w:rPr>
          <w:lang w:eastAsia="en-US"/>
        </w:rPr>
      </w:pPr>
      <w:r>
        <w:rPr>
          <w:lang w:eastAsia="en-US"/>
        </w:rPr>
        <w:t>Однако Лига Арабских Государств является скорее координационным органом - различные комитеты и органы ЛАГ содействуют интеграции, но планы по общеарабскому объединению, провозглашенные этой организацией, не выполняются. Большее реальное действие имеют субрегиональные организации: ССАГПЗ, Союз Арабского Магриба.</w:t>
      </w:r>
    </w:p>
    <w:p>
      <w:pPr>
        <w:pStyle w:val="Normal"/>
        <w:ind w:firstLine="709"/>
        <w:rPr>
          <w:lang w:eastAsia="en-US"/>
        </w:rPr>
      </w:pPr>
      <w:r>
        <w:rPr>
          <w:lang w:eastAsia="en-US"/>
        </w:rPr>
        <w:t xml:space="preserve">Согласно оценкам, Лига Арабских Государств не смогла выполнять миссию по консолидации рядов арабов, что объясняется такими факторами, как отсутствие эффективного механизма воздействия на страны-участницы, отсутствие единого политического курса Лиги, зависимость организации от привлечения капиталов отдельных стран. В рамках Лиги не были выработаны основополагающие подходы для предотвращения возможных конфликтов между странами арабского мира, не было принято решительных мер по устранению главного очага напряженности на Ближнем Востоке - арабо-израильского конфликта и вытекающей из него палестинской проблемы. </w:t>
      </w:r>
      <w:r>
        <w:rPr>
          <w:rStyle w:val="FootnoteCharacters"/>
          <w:rStyle w:val="FootnoteAnchor"/>
          <w:color w:val="000000"/>
          <w:lang w:eastAsia="en-US"/>
        </w:rPr>
        <w:footnoteReference w:id="35"/>
      </w:r>
    </w:p>
    <w:p>
      <w:pPr>
        <w:pStyle w:val="Normal"/>
        <w:ind w:firstLine="709"/>
        <w:rPr>
          <w:lang w:eastAsia="en-US"/>
        </w:rPr>
      </w:pPr>
      <w:r>
        <w:rPr>
          <w:lang w:eastAsia="en-US"/>
        </w:rPr>
        <w:t xml:space="preserve">В настоящее время многие арабские политики и исследователи современных процессов на Ближнем Востоке указывают на необходимость пересмотра основных документов Лиги Арабских Государств и призывают к активизации ее деятельности. Более того, ряд арабских государств уже выступил с инициативой выдвижения своих проектов, направленных на достижение этой цели. </w:t>
      </w:r>
      <w:r>
        <w:rPr>
          <w:rStyle w:val="FootnoteCharacters"/>
          <w:rStyle w:val="FootnoteAnchor"/>
          <w:color w:val="000000"/>
          <w:lang w:eastAsia="en-US"/>
        </w:rPr>
        <w:footnoteReference w:id="36"/>
      </w:r>
    </w:p>
    <w:p>
      <w:pPr>
        <w:pStyle w:val="Normal"/>
        <w:ind w:firstLine="709"/>
        <w:rPr>
          <w:lang w:eastAsia="en-US"/>
        </w:rPr>
      </w:pPr>
      <w:r>
        <w:rPr>
          <w:lang w:eastAsia="en-US"/>
        </w:rPr>
        <w:t>К существующим в настоящее время международным организациям арабского и исламского мира можно отнести, кроме Лиги Арабских Государств, Организацию Исламская Конференция, Организация Арабских Стран-экспортеров нефти, Совет сотрудничества государств Персидского залива и Союз арабского Магриба.</w:t>
      </w:r>
    </w:p>
    <w:p>
      <w:pPr>
        <w:pStyle w:val="Normal"/>
        <w:ind w:firstLine="709"/>
        <w:rPr>
          <w:lang w:eastAsia="en-US"/>
        </w:rPr>
      </w:pPr>
      <w:r>
        <w:rPr>
          <w:lang w:eastAsia="en-US"/>
        </w:rPr>
        <w:t>Организация Исламская конференция (ОИК) основана в сентябре 1969г. на конференции глав государств и правительств мусульманских стран в Рабате (Марокко), на которой присутствовали делегации 22 государств, а также наблюдатели от Организации Освобождения Палестины. Фактически ОИК начала свою деятельность с 1971 г., когда был окончательно сформирован ее рабочий орган - Генеральний секретариат.</w:t>
      </w:r>
    </w:p>
    <w:p>
      <w:pPr>
        <w:pStyle w:val="Normal"/>
        <w:ind w:firstLine="709"/>
        <w:rPr>
          <w:lang w:eastAsia="en-US"/>
        </w:rPr>
      </w:pPr>
      <w:r>
        <w:rPr>
          <w:lang w:eastAsia="en-US"/>
        </w:rPr>
        <w:t>Членом ОИК фактически может быть любое государство, заявляющее о своей принадлежности к исламскому миру (не во всех государствах-членах ислам имеет конституционный статус государственной религии, удельный вес мусульман в общей численности населения колеблется от подавляющего большинства в Саудовской Аравии до нескольких процентов в ряде африканских стран). Существует также статус наблюдателя при ОИК, который предоставляется международным организациям (Лига арабских государств, ряд мусульманских организаций), некоторым государствам, государственным образованиям не признанным мировым сообществом (Турецкая республика Северного Кипра), отдельным освободительным движениям и организациям (например, Организация освобождения Палестины, филиппинский Фронт освобождения Моро). В настоящее время членами ОИК являются около пятидесяти государств. (Приложение 2)</w:t>
      </w:r>
    </w:p>
    <w:p>
      <w:pPr>
        <w:pStyle w:val="Normal"/>
        <w:ind w:firstLine="709"/>
        <w:rPr>
          <w:lang w:eastAsia="en-US"/>
        </w:rPr>
      </w:pPr>
      <w:r>
        <w:rPr>
          <w:lang w:eastAsia="en-US"/>
        </w:rPr>
        <w:t xml:space="preserve">Цели ОИК были сформулированы в основном на конференциях глав мусульманских государств в Рабате (1969) и Мекке (1981), где была принята Мекканская декларация. Согласно документам этих встреч основными целями деятельности ОИК являются: укрепление исламской солидарности, развитие разносторонних связей между исламскими государствами; содействие ликвидации расовой дискриминации и колониализма; поддержание мира и международной безопасности; оказание поддержки народу Палестины в его борьбе за свои права, включая освобождение оккупированных территорий; поддержка борьбы всех исламских народов за независимость и национальные права; создание условий для сотрудничества между государствами - членами ОИК и другими государствами. </w:t>
      </w:r>
      <w:r>
        <w:rPr>
          <w:rStyle w:val="FootnoteCharacters"/>
          <w:rStyle w:val="FootnoteAnchor"/>
          <w:color w:val="000000"/>
          <w:lang w:eastAsia="en-US"/>
        </w:rPr>
        <w:footnoteReference w:id="37"/>
      </w:r>
    </w:p>
    <w:p>
      <w:pPr>
        <w:pStyle w:val="Normal"/>
        <w:ind w:firstLine="709"/>
        <w:rPr>
          <w:lang w:eastAsia="en-US"/>
        </w:rPr>
      </w:pPr>
      <w:r>
        <w:rPr>
          <w:lang w:eastAsia="en-US"/>
        </w:rPr>
        <w:t>Многосторонняя культурная и экономическая деятельность Организации Исламской Конференции распространяется почти на весь исламский мир. Так, членами Организации Исламской - Конференции, - наряду - с богатейшими странами Персидского залива, являются такие отсталые страны мира, как Чад и Йемен.</w:t>
      </w:r>
    </w:p>
    <w:p>
      <w:pPr>
        <w:pStyle w:val="Normal"/>
        <w:ind w:firstLine="709"/>
        <w:rPr>
          <w:lang w:eastAsia="en-US"/>
        </w:rPr>
      </w:pPr>
      <w:r>
        <w:rPr>
          <w:lang w:eastAsia="en-US"/>
        </w:rPr>
        <w:t xml:space="preserve">Организация уделяет особое внимание ближневосточному конфликту, стремится исправить негативные представления об исламе и укрепить исламские экономические традиции (например, созданием Исламского банка развития, который соблюдает запрет на ростовщичество). В рамках ОИК создан Международный исламский суд справедливости, призванный урегулировать разногласия между государствами-членами ОИК. Под эгидой организации действует Центр статистических и социальных исследований по проблемам рабочей силы и профессионального обучения в странах традиционного распространения ислама. По инициативе ОИК основана Исламская финансовая компания. ОИК обладает определенным весом на международной арене, однако, этот высокий потенциал резко снижается по причине крайне неоднородных социально-политических структур и идейных ориентацией правящих в арабо-мусульманском мире режимов (например, их различают подходы к отношениям со странами Запада и в особенности США). </w:t>
      </w:r>
      <w:r>
        <w:rPr>
          <w:rStyle w:val="FootnoteCharacters"/>
          <w:rStyle w:val="FootnoteAnchor"/>
          <w:color w:val="000000"/>
          <w:lang w:eastAsia="en-US"/>
        </w:rPr>
        <w:footnoteReference w:id="38"/>
      </w:r>
    </w:p>
    <w:p>
      <w:pPr>
        <w:pStyle w:val="Normal"/>
        <w:ind w:firstLine="709"/>
        <w:rPr>
          <w:lang w:eastAsia="en-US"/>
        </w:rPr>
      </w:pPr>
      <w:r>
        <w:rPr>
          <w:lang w:eastAsia="en-US"/>
        </w:rPr>
        <w:t>Законодательным органом Организации Исламской Конференции является главное собрание, созываемое раз в три года. Организация состоит из нескольких отделов.</w:t>
      </w:r>
    </w:p>
    <w:p>
      <w:pPr>
        <w:pStyle w:val="Normal"/>
        <w:ind w:firstLine="709"/>
        <w:rPr>
          <w:lang w:eastAsia="en-US"/>
        </w:rPr>
      </w:pPr>
      <w:r>
        <w:rPr>
          <w:lang w:eastAsia="en-US"/>
        </w:rPr>
        <w:t xml:space="preserve">Под опекой ОИК функционирует ряд важных органов. Самым значительным среди них является Исламский Банк Развития, штаб-квартира которого располагается в Джидде (Саудовская Аравия). Главный штаб ОИК также расположен в Джидде. Азербайджан также является членом ОИК. К сожалению, большинство мусульманских стран, не обладающих огромным экономическим и политическим потенциалом, которые при условии объединения могли бы стать реальной силой, находятся под давлением иностранных захватчиков (Ирак), или их раздирают внутренние распри. Именно по этой причине указанные страны остались в стороне от прогресса. </w:t>
      </w:r>
      <w:r>
        <w:rPr>
          <w:rStyle w:val="FootnoteCharacters"/>
          <w:rStyle w:val="FootnoteAnchor"/>
          <w:color w:val="000000"/>
          <w:lang w:eastAsia="en-US"/>
        </w:rPr>
        <w:footnoteReference w:id="39"/>
      </w:r>
    </w:p>
    <w:p>
      <w:pPr>
        <w:pStyle w:val="Normal"/>
        <w:ind w:firstLine="709"/>
        <w:rPr>
          <w:lang w:eastAsia="en-US"/>
        </w:rPr>
      </w:pPr>
      <w:r>
        <w:rPr>
          <w:lang w:eastAsia="en-US"/>
        </w:rPr>
        <w:t xml:space="preserve">По оценкам аналитиков, ЛАГ и ОИК могут сыграть значимую роль в налаживании диалога, разрешении конфликтных ситуаций на стыках культур, прежде всего, исламской и христианской. </w:t>
      </w:r>
      <w:r>
        <w:rPr>
          <w:rStyle w:val="FootnoteCharacters"/>
          <w:rStyle w:val="FootnoteAnchor"/>
          <w:color w:val="000000"/>
          <w:lang w:eastAsia="en-US"/>
        </w:rPr>
        <w:footnoteReference w:id="40"/>
      </w:r>
    </w:p>
    <w:p>
      <w:pPr>
        <w:pStyle w:val="Normal"/>
        <w:ind w:firstLine="709"/>
        <w:rPr>
          <w:lang w:eastAsia="en-US"/>
        </w:rPr>
      </w:pPr>
      <w:r>
        <w:rPr>
          <w:lang w:eastAsia="en-US"/>
        </w:rPr>
        <w:t>Следующей заслуживающей внимания интеграционной группировкой является организация арабских стран-экспортеров нефти (ОАПЕК) образована на основе соглашения, подписанного между правительствами Кувейта, Ливии и Саудовской Аравии в 1968 году (Приложение 2). С точки зрения теории интеграции ОАПЕК представляет собой модель торгово-экономического сотрудничества. Штаб-квартира ОАПЕК - Сафат (Кувейт). В ОАПЕК входят Алжир, Бахрейн, Египет, Ирак, Катар, Кувейт, Ливия, Объединенные Арабские Эмираты, Саудовская Аравия, Сирия, Тунис. Любое арабское государство, источником значительной части национального дохода которого является нефть, может стать членом ОАПЕК при условии согласия трех четвертей государств-членов, включая трех членов - учредителей ОАПЕК. Основные цели ОАПЕК - сотрудничество в различных видах экономической деятельности в области нефтяной промышленности, определение путей и средств защиты законных интересов государств-членов в этой отрасли промышленности как индивидуально, так и коллективно, объединение усилий по обеспечению поставок нефти на равноправных и справедливых условиях, создание благоприятного климата для капиталовложений в целях развития нефтяной промышленности государств-членов. Структура ОАПЕК включает Министерский совет, Исполнительное бюро, арбитражный суд, секретариат.</w:t>
      </w:r>
    </w:p>
    <w:p>
      <w:pPr>
        <w:pStyle w:val="Normal"/>
        <w:ind w:firstLine="709"/>
        <w:rPr>
          <w:lang w:eastAsia="en-US"/>
        </w:rPr>
      </w:pPr>
      <w:r>
        <w:rPr>
          <w:lang w:eastAsia="en-US"/>
        </w:rPr>
        <w:t>ОАПЕК является спонсором:</w:t>
      </w:r>
    </w:p>
    <w:p>
      <w:pPr>
        <w:pStyle w:val="Normal"/>
        <w:ind w:firstLine="709"/>
        <w:rPr>
          <w:lang w:eastAsia="en-US"/>
        </w:rPr>
      </w:pPr>
      <w:r>
        <w:rPr>
          <w:lang w:eastAsia="en-US"/>
        </w:rPr>
        <w:t>Арабской компании морского нефтяного транспорта в Кувейте, созданной в 1972 году;</w:t>
      </w:r>
    </w:p>
    <w:p>
      <w:pPr>
        <w:pStyle w:val="Normal"/>
        <w:ind w:firstLine="709"/>
        <w:rPr>
          <w:lang w:eastAsia="en-US"/>
        </w:rPr>
      </w:pPr>
      <w:r>
        <w:rPr>
          <w:lang w:eastAsia="en-US"/>
        </w:rPr>
        <w:t>Арабской компании судостроения и судоремонтных доков в Байхрейне, созданной в 1973 году;</w:t>
      </w:r>
    </w:p>
    <w:p>
      <w:pPr>
        <w:pStyle w:val="Normal"/>
        <w:ind w:firstLine="709"/>
        <w:rPr>
          <w:lang w:eastAsia="en-US"/>
        </w:rPr>
      </w:pPr>
      <w:r>
        <w:rPr>
          <w:lang w:eastAsia="en-US"/>
        </w:rPr>
        <w:t>Арабской корпорации по инвестициям в нефтяную промышленность в Даммане (Саудовская Аравия), созданной в 1974 году;</w:t>
      </w:r>
    </w:p>
    <w:p>
      <w:pPr>
        <w:pStyle w:val="Normal"/>
        <w:ind w:firstLine="709"/>
        <w:rPr>
          <w:lang w:eastAsia="en-US"/>
        </w:rPr>
      </w:pPr>
      <w:r>
        <w:rPr>
          <w:lang w:eastAsia="en-US"/>
        </w:rPr>
        <w:t>Арабской компании по услугам в области нефтяной промышленности в Триполи (Ливия), созданной в 1977 году;</w:t>
      </w:r>
    </w:p>
    <w:p>
      <w:pPr>
        <w:pStyle w:val="Normal"/>
        <w:ind w:firstLine="709"/>
        <w:rPr>
          <w:lang w:eastAsia="en-US"/>
        </w:rPr>
      </w:pPr>
      <w:r>
        <w:rPr>
          <w:lang w:eastAsia="en-US"/>
        </w:rPr>
        <w:t xml:space="preserve">Арабского института подготовки специалистов-нефтяников в Багдаде (Ирак), созданного в 1978 году. </w:t>
      </w:r>
      <w:r>
        <w:rPr>
          <w:rStyle w:val="FootnoteCharacters"/>
          <w:rStyle w:val="FootnoteAnchor"/>
          <w:color w:val="000000"/>
          <w:lang w:eastAsia="en-US"/>
        </w:rPr>
        <w:footnoteReference w:id="41"/>
      </w:r>
    </w:p>
    <w:p>
      <w:pPr>
        <w:pStyle w:val="Normal"/>
        <w:ind w:firstLine="709"/>
        <w:rPr>
          <w:lang w:eastAsia="en-US"/>
        </w:rPr>
      </w:pPr>
      <w:r>
        <w:rPr>
          <w:lang w:eastAsia="en-US"/>
        </w:rPr>
        <w:t>Рассмотрим теперь Совет сотрудничества арабских государств Персидского Залива, образованный в 1981 году, объединяет Бахрейн, Катар, Кувейт, Объединенные Арабские Эмираты, Оман и Саудовскую Аравию, имеет целью осуществления всесторонней координации и интеграции национальных хозяйств, укреплении взаимосвязей между странами-членами и развитие сотрудничества в области экономики, политики, обороны, безопасности и культуры (Приложение 2). Высший руководящий орган Совета - Высший комитет из числа глав государств и правительств, собираемый ежегодно. Рабочими органами являются министерский совет, комиссия по решению спорных вопросов и секретариат с местопребыванием в Эр-Рияде. В рамках совета сформированы 24 постоянных комиссии, рассматривающие конкретные вопросы сотрудничества.</w:t>
      </w:r>
    </w:p>
    <w:p>
      <w:pPr>
        <w:pStyle w:val="Normal"/>
        <w:ind w:firstLine="709"/>
        <w:rPr>
          <w:lang w:eastAsia="en-US"/>
        </w:rPr>
      </w:pPr>
      <w:r>
        <w:rPr>
          <w:lang w:eastAsia="en-US"/>
        </w:rPr>
        <w:t xml:space="preserve">Эта группировка является самой успешной из арабских экономических группировок - страны Залива уже установили между собой зону свободной торговли, с 2002 года уже достигли таможенного союза и планируют в ближайшем будущем добиться полного экономического союза, а к 2010 году ввести единую валюту - Динар Залива. </w:t>
      </w:r>
      <w:r>
        <w:rPr>
          <w:rStyle w:val="FootnoteCharacters"/>
          <w:rStyle w:val="FootnoteAnchor"/>
          <w:color w:val="000000"/>
          <w:lang w:eastAsia="en-US"/>
        </w:rPr>
        <w:footnoteReference w:id="42"/>
      </w:r>
    </w:p>
    <w:p>
      <w:pPr>
        <w:pStyle w:val="Normal"/>
        <w:ind w:firstLine="709"/>
        <w:rPr>
          <w:lang w:eastAsia="en-US"/>
        </w:rPr>
      </w:pPr>
      <w:r>
        <w:rPr>
          <w:lang w:eastAsia="en-US"/>
        </w:rPr>
        <w:t>Интеграции между этими странами способствует их сходный уровень экономического развития, а значит, и интересы - для них важным фактором в интеграции является увеличение их политического веса на международной арене. Однако этим странам фактически нечем обмениваться между собой, поэтому их взаимная торговля не растет, несмотря на усиление интеграции, что заставляет некоторых специалистов считать их интеграцию искусственным явлением.</w:t>
      </w:r>
    </w:p>
    <w:p>
      <w:pPr>
        <w:pStyle w:val="Normal"/>
        <w:ind w:firstLine="709"/>
        <w:rPr>
          <w:lang w:eastAsia="en-US"/>
        </w:rPr>
      </w:pPr>
      <w:r>
        <w:rPr>
          <w:lang w:eastAsia="en-US"/>
        </w:rPr>
        <w:t>В феврале 1989 года на Второй встрече глав государств Северной Африки в Марракеше было провозглашено создание Союза арабского Магриба, в состав которого вошли Алжир, Ливия, Мавритания, Марокко и Тунис, которые подписали три основополагающих договора: Договор о создании Союза, Декларацию о его учреждении, Резолюцию по итогам работы большой магрибской комиссии (Приложение 2).</w:t>
      </w:r>
    </w:p>
    <w:p>
      <w:pPr>
        <w:pStyle w:val="Normal"/>
        <w:ind w:firstLine="709"/>
        <w:rPr>
          <w:lang w:eastAsia="en-US"/>
        </w:rPr>
      </w:pPr>
      <w:r>
        <w:rPr>
          <w:lang w:eastAsia="en-US"/>
        </w:rPr>
        <w:t xml:space="preserve">На протяжении начала 90-х годов страны Магриба осуществляли различные проекты, направленные на усиление интеграции между собой и даже ставили целью достижение полного экономического союза к 2000 году, однако с течением времени их планы поменялись и на сегодняшний день интеграция между этими странами воспринимается ими самими как шаг на пути к интеграции и пытаются в рамках своей интеграции повысить экономическое развитие, чтобы приблизиться к критериям вступления в ЕС. Этому способствует из географическая близость к Европе, а также оставшиеся крепкие связи с европейскими странами, прежде всего с Францией, чьими колониями были стран Магриба. На Европу приходится 2/3 внешнеторгового оборота Магриба, 60-70% экспортируемой нефти (Ливия - до 90%) и нефтепродуктов, 80% фосфоритов и продуктов их переработки, а также различных видов промышленного сырья и продукции сельского хозяйства. Из Европы в страны Магриба поступает 65-79% импортируемого промышленного оборудования и полуфабрикатов, готовых изделий, продовольственных товаров. Постоянно возрастает технологическая зависимость стран Северной Африки от западноевропейских государств. </w:t>
      </w:r>
      <w:r>
        <w:rPr>
          <w:rStyle w:val="FootnoteCharacters"/>
          <w:rStyle w:val="FootnoteAnchor"/>
          <w:color w:val="000000"/>
          <w:lang w:eastAsia="en-US"/>
        </w:rPr>
        <w:footnoteReference w:id="43"/>
      </w:r>
    </w:p>
    <w:p>
      <w:pPr>
        <w:pStyle w:val="Normal"/>
        <w:ind w:firstLine="709"/>
        <w:rPr>
          <w:lang w:eastAsia="en-US"/>
        </w:rPr>
      </w:pPr>
      <w:r>
        <w:rPr>
          <w:lang w:eastAsia="en-US"/>
        </w:rPr>
        <w:t>В 1989 году был образован и Совет арабского сотрудничества, в который вошли Египет, Иордания, Ирак и Йеменская Арабская Республика по принципу географического единства, но не исходя из общности экономического развития. Так, Египет, Иордания и ЙАР являются экспортерами дешевой рабочей силы в Саудовскую Аравию. Как и многие возникавшие в арабском мире объединения САС просуществовал недолго: кувейтский кризис 1990 года качественно изменил расстановку сил в регионе: Египет принял участие в военных действиях против Ирака на стороне многонациональных сил. Иордания и ЙАР поддержали Ирак. Наложенные на Ирак в 1990-1991 гг. международные санкции ввергли эту страну в глубокую изоляцию, в условиях которой об участии Ирака в деятельности какой-либо арабской организации в ближайшее время не может быть и речи.</w:t>
      </w:r>
    </w:p>
    <w:p>
      <w:pPr>
        <w:pStyle w:val="Normal"/>
        <w:ind w:firstLine="709"/>
        <w:rPr>
          <w:lang w:eastAsia="en-US"/>
        </w:rPr>
      </w:pPr>
      <w:r>
        <w:rPr>
          <w:lang w:eastAsia="en-US"/>
        </w:rPr>
        <w:t>В арабском мире также функционирует ряд специализированных организаций, способствующих интеграции, к которым относятся:</w:t>
      </w:r>
    </w:p>
    <w:p>
      <w:pPr>
        <w:pStyle w:val="Normal"/>
        <w:ind w:firstLine="709"/>
        <w:rPr>
          <w:lang w:eastAsia="en-US"/>
        </w:rPr>
      </w:pPr>
      <w:r>
        <w:rPr>
          <w:lang w:eastAsia="en-US"/>
        </w:rPr>
        <w:t>Кувейтский фонд экономического развития, основанный в 1961 году и предоставляющий льготные займы арабским, азиатским и африканским странам на цели промышленного и сельскохозяйственного развития;</w:t>
      </w:r>
    </w:p>
    <w:p>
      <w:pPr>
        <w:pStyle w:val="Normal"/>
        <w:ind w:firstLine="709"/>
        <w:rPr>
          <w:lang w:eastAsia="en-US"/>
        </w:rPr>
      </w:pPr>
      <w:r>
        <w:rPr>
          <w:lang w:eastAsia="en-US"/>
        </w:rPr>
        <w:t>Фонд Абу-Даби для экономического развития арабских стран, созданный в 1971 году и специализирующийся на финансировании развития инфраструктуры, промышленности и туризма в арабских странах;</w:t>
      </w:r>
    </w:p>
    <w:p>
      <w:pPr>
        <w:pStyle w:val="Normal"/>
        <w:ind w:firstLine="709"/>
        <w:rPr>
          <w:lang w:eastAsia="en-US"/>
        </w:rPr>
      </w:pPr>
      <w:r>
        <w:rPr>
          <w:lang w:eastAsia="en-US"/>
        </w:rPr>
        <w:t>Саудовский фонд развития, функционирующий с 1974 года и ставящий цели помощи практически всем развивающимся странам западной ориентации;</w:t>
      </w:r>
    </w:p>
    <w:p>
      <w:pPr>
        <w:pStyle w:val="Normal"/>
        <w:ind w:firstLine="709"/>
        <w:rPr>
          <w:lang w:eastAsia="en-US"/>
        </w:rPr>
      </w:pPr>
      <w:r>
        <w:rPr>
          <w:lang w:eastAsia="en-US"/>
        </w:rPr>
        <w:t>Иракский фонд внешнего развития, действующий также с 1974 года в направлении инвестиционной политики в бедные арабские государства;</w:t>
      </w:r>
    </w:p>
    <w:p>
      <w:pPr>
        <w:pStyle w:val="Normal"/>
        <w:ind w:firstLine="709"/>
        <w:rPr>
          <w:lang w:eastAsia="en-US"/>
        </w:rPr>
      </w:pPr>
      <w:r>
        <w:rPr>
          <w:lang w:eastAsia="en-US"/>
        </w:rPr>
        <w:t>Арабский банк экономического развития Африки и Арабский фонд для Африки, функционирующие за счет средств Саудовской Аравии, ОАЭ и некоторых других арабских нефтедобывающих государств;</w:t>
      </w:r>
    </w:p>
    <w:p>
      <w:pPr>
        <w:pStyle w:val="Normal"/>
        <w:ind w:firstLine="709"/>
        <w:rPr>
          <w:lang w:eastAsia="en-US"/>
        </w:rPr>
      </w:pPr>
      <w:r>
        <w:rPr>
          <w:lang w:eastAsia="en-US"/>
        </w:rPr>
        <w:t>Исламский банк развития, созданный в 1974 году и объединяющий 24 мусульманских государств, а также Гвинею, Гамбию, Индонезию, Камерун, Мали, Нигер и Чад. Штаб-квартира банка расположена в Куала-Лумпур;</w:t>
      </w:r>
    </w:p>
    <w:p>
      <w:pPr>
        <w:pStyle w:val="Normal"/>
        <w:ind w:firstLine="709"/>
        <w:rPr>
          <w:lang w:eastAsia="en-US"/>
        </w:rPr>
      </w:pPr>
      <w:r>
        <w:rPr>
          <w:lang w:eastAsia="en-US"/>
        </w:rPr>
        <w:t>Арабский фонд технической помощи африканским и арабским странам, созданный в 1975 году и финансирующий проектно-сметные работы по объектам.</w:t>
      </w:r>
    </w:p>
    <w:p>
      <w:pPr>
        <w:pStyle w:val="Normal"/>
        <w:ind w:firstLine="709"/>
        <w:rPr>
          <w:lang w:eastAsia="en-US"/>
        </w:rPr>
      </w:pPr>
      <w:r>
        <w:rPr>
          <w:lang w:eastAsia="en-US"/>
        </w:rPr>
        <w:t>Арабские страны через Лигу Арабских государств предпринимали за последние 50 лет целый ряд неудачных попыток по созданию Арабского Общего Рынка. Самой первой попыткой как-то интегрировать арабские страны в экономическом плане стал Договор о транзитной торговле от 1953 г., когда были введены льготные тарифы на ряд сельскохозяйственных и промышленных товаров. В 1957 г. было подписано Соглашение об Экономическом Единстве (AgreementofEconomicUnity), в 1964 г. был учрежден Арабский Общий Рынок, а в 1981 г. подписано Соглашение об упрощении и развитии межарабской торговли (FacilitationandPromotionofInter-ArabTradeAgreement или "FacilitationAgreement"). Но, если первые два договора попали в историю, то Соглашение об упрощении межарабской торговли получило свое второе рождение. Основной целью этого Соглашения, которое, кстати, подписали все страны-члены ЛАГ, было освобождение всех товаров, перемещаемых между арабскими странами, от таможенных тарифов и нетарифных торговых ограничений.16 лет Соглашение пребывало в латентном состоянии, но в феврале 1997 г.18 арабских стран-членов ЛАГ реанимировали рабочий график этого Соглашения, и только Алжир, Мавритания, Джибути и Коморы его не подписали. Полное название этого графика довольно громоздкое: Исполнительный График по упрощению и продвижению межарабского торгового Соглашения по созданию Арабской</w:t>
      </w:r>
      <w:r>
        <w:rPr>
          <w:lang w:val="en-US" w:eastAsia="en-US"/>
        </w:rPr>
        <w:t xml:space="preserve"> </w:t>
      </w:r>
      <w:r>
        <w:rPr>
          <w:lang w:eastAsia="en-US"/>
        </w:rPr>
        <w:t>Зоны</w:t>
      </w:r>
      <w:r>
        <w:rPr>
          <w:lang w:val="en-US" w:eastAsia="en-US"/>
        </w:rPr>
        <w:t xml:space="preserve"> </w:t>
      </w:r>
      <w:r>
        <w:rPr>
          <w:lang w:eastAsia="en-US"/>
        </w:rPr>
        <w:t>Свободной</w:t>
      </w:r>
      <w:r>
        <w:rPr>
          <w:lang w:val="en-US" w:eastAsia="en-US"/>
        </w:rPr>
        <w:t xml:space="preserve"> </w:t>
      </w:r>
      <w:r>
        <w:rPr>
          <w:lang w:eastAsia="en-US"/>
        </w:rPr>
        <w:t>Торговли</w:t>
      </w:r>
      <w:r>
        <w:rPr>
          <w:lang w:val="en-US" w:eastAsia="en-US"/>
        </w:rPr>
        <w:t xml:space="preserve"> ("TheImplementation Schedule of the Facilitation and Promotion of Inter-Arab Trade Agreement to Establish an Arab Free Trade Zone. "). </w:t>
      </w:r>
      <w:r>
        <w:rPr>
          <w:lang w:eastAsia="en-US"/>
        </w:rPr>
        <w:t>Сокращенное название: Соглашение об Арабской Зоне Свободной Торговли (ArabFreeTradeZoneAgreement (AFTZA). AFTZA предусматривает, что таможенные сборы и налоги действующие в странах-подписантах этого Соглашения начиная с 1января 1998 г. будут ежегодно снижаться на 10% до полного обнуления к 31 декабря 2007 г. Был выработан единый национальный принцип отношения к общим товарам арабского происхождения как к свои собственным. AFZA был ратифицирован 13 из 18 стран-подписантов (Иорданией, Сирией, Ираком, ОАЭ, Бахрейном, КСА, Оманом, Катаром, Кувейтом, Марокко, Тунисом, Египтом и Ливией). Между многими арабскими странами таможенные барьеры были сняты задолго до обозначенного срока на базе двухсторонних договоров. Например, с 1 января 1999 г. между Египтом и Ливаном все таможенные платежи аннулированы.</w:t>
      </w:r>
    </w:p>
    <w:p>
      <w:pPr>
        <w:pStyle w:val="Normal"/>
        <w:ind w:firstLine="709"/>
        <w:rPr>
          <w:lang w:eastAsia="en-US"/>
        </w:rPr>
      </w:pPr>
      <w:r>
        <w:rPr>
          <w:lang w:eastAsia="en-US"/>
        </w:rPr>
        <w:t>В общем можно отметить, что у арабских стран существуют обширные предпосылки к интеграции, однако интеграция функционирует довольно слабо, в первую очередь из-за политических разногласий и военных конфликтов.</w:t>
      </w:r>
    </w:p>
    <w:p>
      <w:pPr>
        <w:pStyle w:val="Normal"/>
        <w:ind w:firstLine="709"/>
        <w:rPr>
          <w:lang w:eastAsia="en-US"/>
        </w:rPr>
      </w:pPr>
      <w:r>
        <w:rPr>
          <w:lang w:eastAsia="en-US"/>
        </w:rPr>
        <w:t>О причинах неудач и препятствий на пути к единству можно, в теоретическом плане, судить, учитывая два важнейших фактора - внутренний и внешний. К первому из них относится разрозненность в экономическом, социальном и политическом отношении частей арабского мира. Внешний фактор заключается в позиции международного сообщества, члены которого далеко не всегда проявляли заинтересованность в интеграции одного из сложнейших регионов мира.</w:t>
      </w:r>
    </w:p>
    <w:p>
      <w:pPr>
        <w:pStyle w:val="Normal"/>
        <w:ind w:firstLine="709"/>
        <w:rPr>
          <w:lang w:eastAsia="en-US"/>
        </w:rPr>
      </w:pPr>
      <w:r>
        <w:rPr>
          <w:lang w:eastAsia="en-US"/>
        </w:rPr>
        <w:t>В теории выделяют следующие пять этапов интеграции, которые наиболее полно проявлялись в истории создания Европейского Союза.</w:t>
      </w:r>
    </w:p>
    <w:p>
      <w:pPr>
        <w:pStyle w:val="Normal"/>
        <w:ind w:firstLine="709"/>
        <w:rPr>
          <w:lang w:eastAsia="en-US"/>
        </w:rPr>
      </w:pPr>
      <w:r>
        <w:rPr>
          <w:lang w:eastAsia="en-US"/>
        </w:rPr>
        <w:t>Первым этапом интеграции является создание зоны свободной торговли (ЗСТ), где отменяются все тарифы на товары стран - участниц соглашения, но при этом каждая отдельная страна сохраняет автономность своей таможенной политики по отношению к внешнему миру. Иногда снятие таможенной пошлины происходит не на все товары, обычно пошлины остаются на продукты сельского хозяйства. На этом уровне также возможно создание небольшого координационного совета.</w:t>
      </w:r>
    </w:p>
    <w:p>
      <w:pPr>
        <w:pStyle w:val="Normal"/>
        <w:ind w:firstLine="709"/>
        <w:rPr>
          <w:lang w:eastAsia="en-US"/>
        </w:rPr>
      </w:pPr>
      <w:r>
        <w:rPr>
          <w:lang w:eastAsia="en-US"/>
        </w:rPr>
        <w:t>Вторым этапом интеграции является образование таможенного союза. Он характеризуется тем, что государства-участники отменяют национальные таможенные тарифы и вводят общую для всех стран-членов систему таможенных пошлин и методов нетарифного регулирования по отношению к третьим странам. Таможенный союз подразумевает беспошлинную торговлю внутри союза и полную свободу перемещения внутри региона, а также требует создания общих координирующих органов, обычно на уровне периодических встреч министров.</w:t>
      </w:r>
    </w:p>
    <w:p>
      <w:pPr>
        <w:pStyle w:val="Normal"/>
        <w:ind w:firstLine="709"/>
        <w:rPr>
          <w:lang w:eastAsia="en-US"/>
        </w:rPr>
      </w:pPr>
      <w:r>
        <w:rPr>
          <w:lang w:eastAsia="en-US"/>
        </w:rPr>
        <w:t>К третьему этапу интеграции относится общий рынок. Он предусматривает не только общую таможенную политику и свободу перемещения товаров и услуг, но и свободное перемещение факторов производства: труда и капитала. Этот уровень требует больших координационных усилий и обычно происходит на уровне встреч глав правительств.</w:t>
      </w:r>
    </w:p>
    <w:p>
      <w:pPr>
        <w:pStyle w:val="Normal"/>
        <w:ind w:firstLine="709"/>
        <w:rPr>
          <w:lang w:eastAsia="en-US"/>
        </w:rPr>
      </w:pPr>
      <w:r>
        <w:rPr>
          <w:lang w:eastAsia="en-US"/>
        </w:rPr>
        <w:t>Интеграцией четвертого уровня является экономический союз. При экономическом союзе кроме общей таможенной политики и свободы движения ресурсов проводится координация макроэкономической политики в ключевых областях, таких как валютная, бюджетная, и правительства уступают часть своих функций созданным межнациональным органам.</w:t>
      </w:r>
    </w:p>
    <w:p>
      <w:pPr>
        <w:pStyle w:val="Normal"/>
        <w:ind w:firstLine="709"/>
        <w:rPr>
          <w:lang w:eastAsia="en-US"/>
        </w:rPr>
      </w:pPr>
      <w:r>
        <w:rPr>
          <w:lang w:eastAsia="en-US"/>
        </w:rPr>
        <w:t>И наконец, пятым этапом интеграции является политический союз.</w:t>
      </w:r>
    </w:p>
    <w:p>
      <w:pPr>
        <w:pStyle w:val="Normal"/>
        <w:ind w:firstLine="709"/>
        <w:rPr>
          <w:lang w:eastAsia="en-US"/>
        </w:rPr>
      </w:pPr>
      <w:r>
        <w:rPr>
          <w:lang w:eastAsia="en-US"/>
        </w:rPr>
        <w:t>В арабском мире в настоящее время можно выделить несколько международных организаций, способствующих развитию интеграционных процессов в арабском мире. К таковым можно отнести.</w:t>
      </w:r>
    </w:p>
    <w:p>
      <w:pPr>
        <w:pStyle w:val="Normal"/>
        <w:ind w:firstLine="709"/>
        <w:rPr>
          <w:lang w:eastAsia="en-US"/>
        </w:rPr>
      </w:pPr>
      <w:r>
        <w:rPr>
          <w:lang w:eastAsia="en-US"/>
        </w:rPr>
        <w:t>1. Лигу арабских государств - общеполитическое объединение, целью деятельности которого является укрепление сотрудничества между арабскими странами. В вопросах интеграции ЛАГ выступает как координационный орган.</w:t>
      </w:r>
    </w:p>
    <w:p>
      <w:pPr>
        <w:pStyle w:val="Normal"/>
        <w:ind w:firstLine="709"/>
        <w:rPr>
          <w:lang w:eastAsia="en-US"/>
        </w:rPr>
      </w:pPr>
      <w:r>
        <w:rPr>
          <w:lang w:eastAsia="en-US"/>
        </w:rPr>
        <w:t>2. Организацию Исламская Конференция, основными целями деятельности которой являются: укрепление исламской солидарности, развитие разносторонних связей между исламскими государствами; содействие ликвидации расовой дискриминации и колониализма; поддержание мира и международной безопасности; оказание поддержки народу Палестины в его борьбе за свои права, включая освобождение оккупированных территорий; поддержка борьбы всех исламских народов за независимость и национальные права; создание условий для сотрудничества между государствами - членами ОИК и другими государствами.</w:t>
      </w:r>
    </w:p>
    <w:p>
      <w:pPr>
        <w:pStyle w:val="Normal"/>
        <w:ind w:firstLine="709"/>
        <w:rPr>
          <w:lang w:eastAsia="en-US"/>
        </w:rPr>
      </w:pPr>
      <w:r>
        <w:rPr>
          <w:lang w:eastAsia="en-US"/>
        </w:rPr>
        <w:t>По оценкам аналитиков, ЛАГ и ОИК могут сыграть значимую роль в налаживании диалога, разрешении конфликтных ситуаций на стыках культур, прежде всего, исламской и христианской.</w:t>
      </w:r>
    </w:p>
    <w:p>
      <w:pPr>
        <w:pStyle w:val="Normal"/>
        <w:ind w:firstLine="709"/>
        <w:rPr>
          <w:lang w:eastAsia="en-US"/>
        </w:rPr>
      </w:pPr>
      <w:r>
        <w:rPr>
          <w:lang w:eastAsia="en-US"/>
        </w:rPr>
        <w:t>3. Организация Арабских Стран-экспортеров нефти, основными целями которой являются сотрудничество в различных видах экономической деятельности в области нефтяной промышленности, определение путей и средств защиты законных интересов государств-членов в этой отрасли промышленности как индивидуально, так и коллективно, объединение усилий по обеспечению поставок нефти на равноправных и справедливых условиях, создание благоприятного климата для капиталовложений в целях развития нефтяной промышленности государств-членов. Представляет собой модель торгово-экономического сотрудничества.</w:t>
      </w:r>
    </w:p>
    <w:p>
      <w:pPr>
        <w:pStyle w:val="Normal"/>
        <w:ind w:firstLine="709"/>
        <w:rPr>
          <w:lang w:eastAsia="en-US"/>
        </w:rPr>
      </w:pPr>
      <w:r>
        <w:rPr>
          <w:lang w:eastAsia="en-US"/>
        </w:rPr>
        <w:t>4. Совет сотрудничества государств Персидского залива, который имеет целью осуществления всесторонней координации и интеграции национальных хозяйств, укреплении взаимосвязей между странами-членами и развитие сотрудничества в области экономики, политики, обороны, безопасности и культуры.</w:t>
      </w:r>
    </w:p>
    <w:p>
      <w:pPr>
        <w:pStyle w:val="Normal"/>
        <w:ind w:firstLine="709"/>
        <w:rPr>
          <w:lang w:eastAsia="en-US"/>
        </w:rPr>
      </w:pPr>
      <w:r>
        <w:rPr>
          <w:lang w:eastAsia="en-US"/>
        </w:rPr>
        <w:t>5. Союз арабского Магриба, страны которого пытаются повысить экономическое развитие, чтобы приблизиться к критериям вступления в ЕС.</w:t>
      </w:r>
    </w:p>
    <w:p>
      <w:pPr>
        <w:pStyle w:val="Normal"/>
        <w:ind w:firstLine="709"/>
        <w:rPr>
          <w:lang w:eastAsia="en-US"/>
        </w:rPr>
      </w:pPr>
      <w:r>
        <w:rPr>
          <w:lang w:eastAsia="en-US"/>
        </w:rPr>
        <w:t>Вывод: с точки зрения экономической интеграции арабские страны находятся на предварительном этапе интеграционных процессов, так как с точки зрения теории интеграции, все отмеченные международные организации арабских стран нельзя отнести даже к первому этапу экономической интеграции.</w:t>
      </w:r>
    </w:p>
    <w:p>
      <w:pPr>
        <w:pStyle w:val="Normal"/>
        <w:ind w:firstLine="709"/>
        <w:rPr>
          <w:lang w:eastAsia="en-US"/>
        </w:rPr>
      </w:pPr>
      <w:r>
        <w:rPr>
          <w:lang w:eastAsia="en-US"/>
        </w:rPr>
      </w:r>
    </w:p>
    <w:p>
      <w:pPr>
        <w:pStyle w:val="Heading2"/>
        <w:ind w:hanging="0"/>
        <w:rPr/>
      </w:pPr>
      <w:r>
        <w:rPr/>
        <w:t>2.2 Проблемы интеграции в арабском мире</w:t>
      </w:r>
    </w:p>
    <w:p>
      <w:pPr>
        <w:pStyle w:val="Normal"/>
        <w:ind w:firstLine="709"/>
        <w:rPr>
          <w:lang w:eastAsia="en-US"/>
        </w:rPr>
      </w:pPr>
      <w:r>
        <w:rPr>
          <w:lang w:eastAsia="en-US"/>
        </w:rPr>
      </w:r>
    </w:p>
    <w:p>
      <w:pPr>
        <w:pStyle w:val="Normal"/>
        <w:ind w:firstLine="709"/>
        <w:rPr>
          <w:lang w:eastAsia="en-US"/>
        </w:rPr>
      </w:pPr>
      <w:r>
        <w:rPr>
          <w:lang w:eastAsia="en-US"/>
        </w:rPr>
        <w:t>Процесс глобализации дал в конце 90-х г. г. новый импульс интеграционным тенденциям во всем арабском мире. Доминирование здесь промышленно-развитых стран вызывает озабоченность у арабов, которые воспринимают проявления глобализма как процветание экономических гигантов, превращающих развивающиеся страны в объект экономической оккупации.</w:t>
      </w:r>
    </w:p>
    <w:p>
      <w:pPr>
        <w:pStyle w:val="Normal"/>
        <w:ind w:firstLine="709"/>
        <w:rPr>
          <w:lang w:eastAsia="en-US"/>
        </w:rPr>
      </w:pPr>
      <w:r>
        <w:rPr>
          <w:lang w:eastAsia="en-US"/>
        </w:rPr>
        <w:t>Наибольшую активность в развитии процесса экономической интеграции арабских стран проявляют сегодня Сирия и Египет. К этому их во многом подтолкнула политика ЕС и США, направленная на объединение Средиземноморья, а так же действия США по созданию Нового Ближнего Востока в составе Турции, Израиля с подключением к ним арабских стран после окончательного урегулирования арабо-израильского конфликта, что в Сирии оценивается как попытки внешних сил расколоть арабский мир, поставить его в еще большую экономическую и финансовую зависимость от Запада "Противостоять столь незавидной исторической перспективе, считают арабы, можно лишь укреплением региональной экономической интеграции, которая должна способствовать включению арабских стран в процесс глобализации и одновременно быть средством обеспечения выживаемости арабского единства"</w:t>
      </w:r>
      <w:r>
        <w:rPr>
          <w:rStyle w:val="FootnoteCharacters"/>
          <w:rStyle w:val="FootnoteAnchor"/>
          <w:color w:val="000000"/>
          <w:lang w:eastAsia="en-US"/>
        </w:rPr>
        <w:footnoteReference w:id="44"/>
      </w:r>
      <w:r>
        <w:rPr>
          <w:lang w:eastAsia="en-US"/>
        </w:rPr>
        <w:t>.</w:t>
      </w:r>
    </w:p>
    <w:p>
      <w:pPr>
        <w:pStyle w:val="Normal"/>
        <w:ind w:firstLine="709"/>
        <w:rPr>
          <w:lang w:eastAsia="en-US"/>
        </w:rPr>
      </w:pPr>
      <w:r>
        <w:rPr>
          <w:lang w:eastAsia="en-US"/>
        </w:rPr>
        <w:t>Сирийское руководство считает, что экономическая интеграция в арабском мире является прогрессивным средством отстаивания арабских интересов, способствующим развитию арабского мира и призванным помочь им успешнее адаптироваться к вызовам глобализации.</w:t>
      </w:r>
    </w:p>
    <w:p>
      <w:pPr>
        <w:pStyle w:val="Normal"/>
        <w:ind w:firstLine="709"/>
        <w:rPr>
          <w:lang w:eastAsia="en-US"/>
        </w:rPr>
      </w:pPr>
      <w:r>
        <w:rPr>
          <w:lang w:eastAsia="en-US"/>
        </w:rPr>
        <w:t xml:space="preserve">"Экономический блок арабских стран, полагают сирийцы, должен быть одним из крупнейших в мире, ибо для этого существуют все необходимые предпосылки: территориальные (10% земли на двух континентах), демографические, природные ресурсы (здесь сосредоточено 64% мировых запасов нефти и 22% природного газа), финансовые (на Западе размещено, по экспертным оценкам, свыше 700 млрд. ам. долл). К тому же Ближний Восток является стратегически важным в природно-географическом и военно-политическом отношении". </w:t>
      </w:r>
      <w:r>
        <w:rPr>
          <w:rStyle w:val="FootnoteCharacters"/>
          <w:rStyle w:val="FootnoteAnchor"/>
          <w:color w:val="000000"/>
          <w:lang w:eastAsia="en-US"/>
        </w:rPr>
        <w:footnoteReference w:id="45"/>
      </w:r>
    </w:p>
    <w:p>
      <w:pPr>
        <w:pStyle w:val="Normal"/>
        <w:ind w:firstLine="709"/>
        <w:rPr>
          <w:lang w:eastAsia="en-US"/>
        </w:rPr>
      </w:pPr>
      <w:r>
        <w:rPr>
          <w:lang w:eastAsia="en-US"/>
        </w:rPr>
        <w:t>Экономическое сближение арабских стран на уровне создания Арабского общего рынка представляется арабам средством защиты от негативных последствий глобализации.</w:t>
      </w:r>
    </w:p>
    <w:p>
      <w:pPr>
        <w:pStyle w:val="Normal"/>
        <w:ind w:firstLine="709"/>
        <w:rPr>
          <w:lang w:eastAsia="en-US"/>
        </w:rPr>
      </w:pPr>
      <w:r>
        <w:rPr>
          <w:lang w:eastAsia="en-US"/>
        </w:rPr>
        <w:t>В ХХI в. арабский мир вступил с весьма непростым багажом. Действие объективных закономерностей поступательного развития, глобализация мировых процессов подталкивают арабские страны к объединению, порождают интеграционные тенденции. В настоящее время они получили свое воплощение в созданных субрегиональных организациях - Лиги арабских государств, Совете сотрудничества арабских государств Персидского залива, Союзе арабского Магриба, Совете арабского сотрудничества, охватывающих подавляющую часть населения арабских государств. Однако интеграция не пустила глубоких корней и продолжает действовать скорее как тенденция. Многочисленные планы, программы, соглашения сохраняют декларативный характер, медленно воплощаясь в конкретные дела. Происходит это потому, что центростремительные силы здесь уравновешиваются центробежными. Арабский мир по-прежнему отягощен грузом не получивших разрешения проблем, сохраняется резкий разрыв в уровне экономического развития, его разделяют политические противоречия, борьба за лидерство, амбициозные притязания политических руководителей. Все это мешает развитию интеграционных процессов.</w:t>
      </w:r>
    </w:p>
    <w:p>
      <w:pPr>
        <w:pStyle w:val="Normal"/>
        <w:ind w:firstLine="709"/>
        <w:rPr>
          <w:lang w:eastAsia="en-US"/>
        </w:rPr>
      </w:pPr>
      <w:r>
        <w:rPr>
          <w:lang w:eastAsia="en-US"/>
        </w:rPr>
        <w:t>Арабский регион, раскинувшийся от Атлантического до Индийского океана, и насчитывающий около 300 млн. жителей, идет к объединению неторопливыми шагами. Примеры Союза Сотрудничества арабских государств Персидского Залива и Союза Арабского Магриба, несмотря на противоположные результаты их деятельности, показывают, что сегодня это происходит путем создания субрегиональных организаций внутри арабского сообщества.</w:t>
      </w:r>
    </w:p>
    <w:p>
      <w:pPr>
        <w:pStyle w:val="Normal"/>
        <w:ind w:firstLine="709"/>
        <w:rPr>
          <w:lang w:eastAsia="en-US"/>
        </w:rPr>
      </w:pPr>
      <w:r>
        <w:rPr>
          <w:lang w:eastAsia="en-US"/>
        </w:rPr>
        <w:t>По причине затянувшегося на более чем полвека арабо-израильского конфликта, роста социально-экономических проблем в большинстве арабских стран, в последние годы все чаще стали звучать нотки ностальгии по идее панарабизма. К сожалению, знамя арабского единства, поднятое в свое время президентом Египта Гамалем Абдель Насером, после его смерти в 1970 г. никто из арабских лидеров так и не смог перенять. Неудовлетворенность жизнью и разочарование в политике нынешних властей вынуждают новые поколения арабов вставать на путь политического ислама - как формы протеста против социальной несправедливости.</w:t>
      </w:r>
    </w:p>
    <w:p>
      <w:pPr>
        <w:pStyle w:val="Normal"/>
        <w:ind w:firstLine="709"/>
        <w:rPr>
          <w:lang w:eastAsia="en-US"/>
        </w:rPr>
      </w:pPr>
      <w:r>
        <w:rPr>
          <w:lang w:eastAsia="en-US"/>
        </w:rPr>
        <w:t>Серьезным испытанием на прочность для арабского сообщества стали два кризиса вокруг Ирака - 1990-91 и 2003 годов. Если в первом случае Ирак, оккупировав Кувейт, был агрессором, и участие некоторых арабских стран в военной антииракской операции было с точки зрения международного права вполне логичным, то в 2003 году ситуация оказалась иной. Бездоказательные обвинения США и их союзников в адрес Ирака и последовавшая вслед за этим военная агрессия дали возможность, проследив реакцию арабских стран, сделать выводы относительно будущего арабского сообщества. Так или иначе, оба этих кризиса поставили под сомнение тезис об единстве арабов, сплоченности их рядов перед лицом прямой угрозы.</w:t>
      </w:r>
    </w:p>
    <w:p>
      <w:pPr>
        <w:pStyle w:val="Normal"/>
        <w:ind w:firstLine="709"/>
        <w:rPr>
          <w:lang w:eastAsia="en-US"/>
        </w:rPr>
      </w:pPr>
      <w:r>
        <w:rPr>
          <w:lang w:eastAsia="en-US"/>
        </w:rPr>
        <w:t>Ирак 90-х представлял собой большую пробоину в корпусе общеарабского корабля. Жесткие санкции ООН поставили на грань вымирания эту некогда процветавшую арабскую страну на берегах Тигра и Евфрата. Несмотря на помощь зарубежных государств и международных организаций, гуманитарная и экономическая ситуация в Ираке в 90-е гг. XX - начале XXI века продолжала оставаться весьма и весьма тяжелой. Программа ООН "Нефть в обмен на продовольствие" не удовлетворяла всех потребностей иракцев в продуктах питания и медикаментах.</w:t>
      </w:r>
    </w:p>
    <w:p>
      <w:pPr>
        <w:pStyle w:val="Normal"/>
        <w:ind w:firstLine="709"/>
        <w:rPr>
          <w:lang w:eastAsia="en-US"/>
        </w:rPr>
      </w:pPr>
      <w:r>
        <w:rPr>
          <w:lang w:eastAsia="en-US"/>
        </w:rPr>
        <w:t>Саддам Хусейн в течение 90-х гг. наращивал свои вооруженные силы, к началу нового столетия ставшие в арабском мире вновь самыми лучшими и по количественным показателям, и по качеству. Было очевидно, что Соединенные Штаты собираются и впредь использовать "иракский повод" для проявления своей мощи и укрепления в регионе позиций, прежде всего военных. США постоянно держал ситуацию вокруг Ирака в состоянии напряжения, не жалея средств для зачастую искусственного нагнетания обстановки. Операция "Лиса в пустыне", проведенная США в декабре 1998 года подтвердила намерения Вашингтона силовым методом подчинить себе режим одиозного Саддама Хусейна.</w:t>
      </w:r>
    </w:p>
    <w:p>
      <w:pPr>
        <w:pStyle w:val="Normal"/>
        <w:ind w:firstLine="709"/>
        <w:rPr>
          <w:lang w:eastAsia="en-US"/>
        </w:rPr>
      </w:pPr>
      <w:r>
        <w:rPr>
          <w:lang w:eastAsia="en-US"/>
        </w:rPr>
        <w:t>И, тем не менее, говоря об отношении к Ираку внутри арабского мира и со стороны ведущих европейских стран, следует сказать, что болезненная рана на теле арабского сообщества под названием Ирак к началу XXI века потихоньку стала затягиваться.</w:t>
      </w:r>
    </w:p>
    <w:p>
      <w:pPr>
        <w:pStyle w:val="Normal"/>
        <w:ind w:firstLine="709"/>
        <w:rPr>
          <w:lang w:eastAsia="en-US"/>
        </w:rPr>
      </w:pPr>
      <w:r>
        <w:rPr>
          <w:lang w:eastAsia="en-US"/>
        </w:rPr>
        <w:t>Пожалуй, 2002-й год стал одним из наиболее удачных с точки зрения сближения позиций арабских стран по актуальным вопросам международных отношений в ближневосточном регионе. Арабские страны выступили единым фронтом по проблеме ближневосточного урегулирования, поддержав мирный план принца Саудовской Аравии Абдаллы, который предусматривал нормализацию отношений арабских стран с Израилем в обмен на возвращение территорий, захваченных в 1967 году. К сожалению, Израиль отверг это предложение, за что был подвергнут суровой критике не только арабской общественностью, но и рядом еврейских общин за рубежом.</w:t>
      </w:r>
    </w:p>
    <w:p>
      <w:pPr>
        <w:pStyle w:val="Normal"/>
        <w:ind w:firstLine="709"/>
        <w:rPr>
          <w:lang w:eastAsia="en-US"/>
        </w:rPr>
      </w:pPr>
      <w:r>
        <w:rPr>
          <w:lang w:eastAsia="en-US"/>
        </w:rPr>
        <w:t>2002-й год ознаменовал улучшение отношений Ирака как с некоторыми странами Востока, так и Европы. Так, при посредничестве главы ЛАГ Амра Мусы, были сделаны серьезные шаги по примирению Ирака со странами Персидского Залива, которые ухудшились после войны в Персидском Заливе 1990-1991 гг. На прошедшей в ноябре 2002 г.35-й Международной торгово-промышленной ярмарке в Багдаде участвовало свыше 1200 фирм и компаний из 49 стран, - показатель близкий к тому какой был до войны в Персидском заливе 1990-91-х гг. Форум проходил на фоне обнадеживающей новости о согласии властей Ирака допустить инспекторов ООН по разоружению в страну. На ярмарку съехались фирмы из многих стран Европы /больше всего из Германии и Франции/, что было воспринято как желание представителей Старого Света как можно скорее вернуться на один из самых перспективных рынков Арабского Востока. Весьма важным событием для Ирака стало то, что активное участие на ярмарке приняли фирмы /свыше 40/ из соседней Саудовской Аравии, - страны, с которой у Ирака были прерваны отношения во время войны в Персидском заливе 1990-91 гг.</w:t>
      </w:r>
    </w:p>
    <w:p>
      <w:pPr>
        <w:pStyle w:val="Normal"/>
        <w:ind w:firstLine="709"/>
        <w:rPr/>
      </w:pPr>
      <w:r>
        <w:rPr>
          <w:lang w:eastAsia="en-US"/>
        </w:rPr>
        <w:t>Активизация деятельности иностранных фирм в Ираке происходила на фоне явного политического потепления в отношениях между Ираком и его ближайшими соседями. В октябре 2002 г. на границе Ирака с Саудовской Аравией после 12-летнего перерыва был открыт таможенный терминал "Арар", ставший важным пунктом для ввоза в Ирак гуманитарных грузов в рамках программы "Нефть в обмен на продовольствие".</w:t>
      </w:r>
    </w:p>
    <w:p>
      <w:pPr>
        <w:pStyle w:val="Normal"/>
        <w:ind w:firstLine="709"/>
        <w:rPr/>
      </w:pPr>
      <w:r>
        <w:rPr>
          <w:lang w:eastAsia="en-US"/>
        </w:rPr>
        <w:t>В ноябре 2002 г. участники самой продолжительной войны XX века - ирано-иракской войны 1980-1988 гг. - подписали протокол о сотрудничестве - первый после окончания военных действий. Он предусматривал развитие партнерства двух стран в области транспорта и коммуникаций, нефти и энергетики, промышленности и сельского хозяйства, туризма и трудовых ресурсов. Как заявили стороны по итогам встречи "этот поворотный шаг в двусторонних отношениях отвечает интересам народов Ирака и Ирана". К тому моменту наметилось явное сближение между Багдадом и Тегераном на фоне усилившегося давления на Ирак и Иран со стороны США, чей госдепартамент причислил два этих государства к пресловутой "оси зла".</w:t>
      </w:r>
    </w:p>
    <w:p>
      <w:pPr>
        <w:pStyle w:val="Normal"/>
        <w:ind w:firstLine="709"/>
        <w:rPr>
          <w:lang w:eastAsia="en-US"/>
        </w:rPr>
      </w:pPr>
      <w:r>
        <w:rPr>
          <w:lang w:eastAsia="en-US"/>
        </w:rPr>
        <w:t>Потепление отношений осуществлялось и на самом сложном участке для внешней политики Багдада - ирако-кувейтском направлении. Ведь именно с оккупации Ираком этого небольшого эмирата на берегу Персидского Залива и началась война в 1990 году, закончившаяся поражением, а затем и международной изоляцией Ирака. В конце октября 2002 г. Ирак вернул Кувейту государственные архивные документы, вывезенные из эмирата во время той самой войны 1990-1991 годов. Эта акция Багдада была призвана снять одну из основных проблем на пути нормализации отношений между двумя странами.</w:t>
      </w:r>
    </w:p>
    <w:p>
      <w:pPr>
        <w:pStyle w:val="Normal"/>
        <w:ind w:firstLine="709"/>
        <w:rPr>
          <w:lang w:eastAsia="en-US"/>
        </w:rPr>
      </w:pPr>
      <w:r>
        <w:rPr>
          <w:lang w:eastAsia="en-US"/>
        </w:rPr>
        <w:t>Помогая Багдаду восстанавливать свой международный имидж и налаживать экономические связи, арабские страны исходили из того, что изолированность такого потенциально сильного регионального игрока как Ирак делала планы по объединению арабов не столь убедительными. Надо сказать, что в большинстве арабских столиц не скрывали своего отрицательного отношения к режиму Саддама Хусейна. Личность иракского диктатора не устраивала умеренные арабские режимы, но в тоже время там понимали, что иметь дело придется именно с этими властями. Все же Ирак с его колоссальным экономическим потенциалом /запасы углеводородного сырья, развитая индустриальная и научно-техническая база и др. / рассматривался как необходимый участник интеграционных процессов в арабском регионе. На одном из межарабских совещаний иракский премьер Тарик Азиз предложил создать единое экономическое пространство между четырьмя арабскими государствами - Ираком, Сирией, Ливаном и Иорданией.</w:t>
      </w:r>
    </w:p>
    <w:p>
      <w:pPr>
        <w:pStyle w:val="Normal"/>
        <w:ind w:firstLine="709"/>
        <w:rPr>
          <w:lang w:eastAsia="en-US"/>
        </w:rPr>
      </w:pPr>
      <w:r>
        <w:rPr>
          <w:lang w:eastAsia="en-US"/>
        </w:rPr>
        <w:t>После обвинений США в адрес Ирака по поводу наличия у последнего оружия массового поражения, и начала пропагандистской войны перед вторжением, арабские страны выступили против силового метода смены власти в Багдаде, опасаясь того, что военный исход подорвет достижения арабских стран в области строительства межарабских отношений, и весьма негативно скажется на их экономике. Однако, несмотря на многочисленные народные протесты, призывы арабских лидеров найти политическое решение кризиса, американцы и их союзники совершили военную агрессию в Ираке. Агрессия США и их союзников против режима Саддама Хусейна весной 2003 г., выбила Ирак из общеарабских схем и расчетов по созданию единого экономического пространства.</w:t>
      </w:r>
    </w:p>
    <w:p>
      <w:pPr>
        <w:pStyle w:val="Normal"/>
        <w:ind w:firstLine="709"/>
        <w:rPr>
          <w:lang w:eastAsia="en-US"/>
        </w:rPr>
      </w:pPr>
      <w:r>
        <w:rPr>
          <w:lang w:eastAsia="en-US"/>
        </w:rPr>
        <w:t>Возвращение Ирака в начале XXI века к тесному сотрудничеству с арабскими странами было болезненно встречено противниками межарабской интеграции. С постепенным ренессансом международного положения Ирака в начале XXI века обозначилась реальная перспектива создания сильной региональной оси Дамаск-Тегеран-Багдад, что, безусловно, не могло не вызвать негативной реакции в Вашингтоне, который желал бы видеть в этих столицах более лояльные ему власти, а не центры арабо-мусульманского возрождения и единства.</w:t>
      </w:r>
    </w:p>
    <w:p>
      <w:pPr>
        <w:pStyle w:val="Normal"/>
        <w:ind w:firstLine="709"/>
        <w:rPr>
          <w:lang w:eastAsia="en-US"/>
        </w:rPr>
      </w:pPr>
      <w:r>
        <w:rPr>
          <w:lang w:eastAsia="en-US"/>
        </w:rPr>
        <w:t>Как показали последующие события, именно на эти три государства, которые вполне могли бы стать объединительным ядром на Ближнем и Среднем Востоке, обрушили свой удар Соединенные Штаты. Маятник американской угрозы раскачивается в регионе с угрожающей силой. Оккупировав Ирак, США начали нападки на соседние с Ираком Сирию и Иран, стремясь создать у них под боком очаг напряженности и тем самым оказывать прямое давление на официальные власти.</w:t>
      </w:r>
    </w:p>
    <w:p>
      <w:pPr>
        <w:pStyle w:val="Normal"/>
        <w:ind w:firstLine="709"/>
        <w:rPr>
          <w:lang w:eastAsia="en-US"/>
        </w:rPr>
      </w:pPr>
      <w:r>
        <w:rPr>
          <w:lang w:eastAsia="en-US"/>
        </w:rPr>
        <w:t>В своих выступлениях представители американских властей стараются обвинить эти страны, используя любой предлог. Реальная же причина - их отказ от американского видения "нового Ближнего Востока". Речь идет, прежде всего, о Сирии, которая как считают в Вашингтоне, представляет угрозу для ближайшего союзника США - Израиля. Дамаск демонстративно проводит независимый, патриотичный курс, открыто противодействуя американской гегемонии в арабском регионе. Кроме того, власти Сирии проявляют твердость в вопросе о возращении Израилем оккупированных в 1967 г. Голанских высот и поддерживают палестинскую интифаду. Поэтому почти ни у кого не вызвало особого удивления, когда в ноябре 2003 г. сенат США проголосовал за введение широких санкций против Дамаска.</w:t>
      </w:r>
    </w:p>
    <w:p>
      <w:pPr>
        <w:pStyle w:val="Normal"/>
        <w:ind w:firstLine="709"/>
        <w:rPr>
          <w:lang w:eastAsia="en-US"/>
        </w:rPr>
      </w:pPr>
      <w:r>
        <w:rPr>
          <w:lang w:eastAsia="en-US"/>
        </w:rPr>
        <w:t>Так или иначе, то, что случилось в Ираке, и нынешняя ситуация в регионе Ближнего Востока вызывают серьезные опасения у тех, кто рассчитывал на скорое оформление прочного межарабского союза. Арабские страны весьма болезненно переживают военный исход кризиса вокруг Ирака. Он свидетельствовал о слабости арабского сообщества, о расколе в его рядах и неспособности повлиять на нежелательный для большинства арабских стран ход развития событий в регионе.</w:t>
      </w:r>
    </w:p>
    <w:p>
      <w:pPr>
        <w:pStyle w:val="Normal"/>
        <w:ind w:firstLine="709"/>
        <w:rPr>
          <w:lang w:eastAsia="en-US"/>
        </w:rPr>
      </w:pPr>
      <w:r>
        <w:rPr>
          <w:lang w:eastAsia="en-US"/>
        </w:rPr>
        <w:t>Очевидно, что США и Израиль не заинтересованы в создании арабской коалиции, способной проводить единую, независимую политику в регионе. Тесный союз Сирии и Ливана они стремятся представить как навязанное Дамаском военное и политическое присутствие на территории соседнего арабского государства. Во второй половине 2003 г. усилились нападки на Иран, налаживающий с ведущими арабскими странами тесные отношения. Объектом инсинуаций стала ядерная программа Тегерана, которая, по мнению Вашингтона, "угрожает всему миру". Ну а тот факт, что у Израиля имеется свыше 200 ядерных боеголовок, нацеленных практически во все части арабо-мусульманского мира, Соединенными Штатами, разумеется, в расчет не принимается.</w:t>
      </w:r>
    </w:p>
    <w:p>
      <w:pPr>
        <w:pStyle w:val="Normal"/>
        <w:ind w:firstLine="709"/>
        <w:rPr>
          <w:lang w:eastAsia="en-US"/>
        </w:rPr>
      </w:pPr>
      <w:r>
        <w:rPr>
          <w:lang w:eastAsia="en-US"/>
        </w:rPr>
        <w:t>Надо сказать, что сначала арабский мир в целом положительно отреагировал на приход в 2001 году к власти в Белом доме республиканцев. Арабы надеялись, что новая администрация отойдет от произраильской позиции, станет нейтральным посредником, будет смотреть на региональный конфликт с точки зрения "права и справедливости". Однако вскоре выяснилось, что администрация Буша-младшего не собирается менять внешнеполитической линии своих предшественников по отношению в ближневосточному региону. США по-прежнему поддерживают еврейское государство и выступают за такое решение арабо-израильского конфликта, какое устроило бы Израиль. Превалирование "ястребиных тенденции" в президентской администрации привело к тому, что на Арабском Востоке взоры американских гегемонистов-неоконсерваторов устремились на Ирак. Госдеп стал с завидной регулярность повторять, что не сомневается в необходимости поддерживать и активизировать режим международных санкций, чтобы Ирак не смог вновь угрожать региону.</w:t>
      </w:r>
    </w:p>
    <w:p>
      <w:pPr>
        <w:pStyle w:val="Normal"/>
        <w:ind w:firstLine="709"/>
        <w:rPr>
          <w:lang w:eastAsia="en-US"/>
        </w:rPr>
      </w:pPr>
      <w:r>
        <w:rPr>
          <w:lang w:eastAsia="en-US"/>
        </w:rPr>
        <w:t>США рассматривают Ближний Восток как зону своих жизненно важных интересов, а с другой стороны именно в этом регионе на сегодняшний день наиболее сильны антиамериканские настроения. Доктрина "силовой демократии" Вашингтона, которая, по мнению ее авторов, должна опираться на альянс прозападных арабских правителей, встречает протест большей части населения в арабском мире. За годы арабо-израильского противостояния и постепенного укрепления позиций Соединенных Штатов в регионе среди населения арабских стран накопился большой багаж неприязни к США, который вряд ли уменьшится в обозримом будущем. Вызов, брошенный в адрес ряда арабских стран, общественное мнение в регионе воспринимает как вызов арабо-мусульманской цивилизации, самой исламской концепции, ее системе ценностей. Именно поэтому заигрывание той или иной арабской страны с США получает весьма негативную оценку в тех арабских странах, где политика Вашингтона расценивается как враждебная и губительная для арабо-мусульманского мира.</w:t>
      </w:r>
    </w:p>
    <w:p>
      <w:pPr>
        <w:pStyle w:val="Normal"/>
        <w:ind w:firstLine="709"/>
        <w:rPr>
          <w:lang w:eastAsia="en-US"/>
        </w:rPr>
      </w:pPr>
      <w:r>
        <w:rPr>
          <w:lang w:eastAsia="en-US"/>
        </w:rPr>
        <w:t>В последние годы в большинстве арабских столиц все громче стали звучать голоса сомнения относительно эффективности существующих форм межарабского взаимодействия. Стрелы критики были выпущены, в частности, в адрес ЛАГ. Египет, претендующий на лидерство в арабском мире, выступил со своим пакетом предложений по реформированию этой крупнейшей межарабской организации. Было предложено создать в рамках ЛАГ Совет Безопасности. Египетские предложения рассматривают "превентивную дипломатию" в качестве "наиболее предпочтительного средства предотвращения арабо-арабских кризисных ситуаций", а для урегулирования арабо-арабских кризисов и противостояний предлагается создать "арабский трибунал справедливости". В египетском проекте реформирования ЛАГ подтверждается "важность арабской экономической интеграции", которая позволит вывести арабскую систему из кризиса. Проект предусматривает также осуществление совместных экономических проектов, как залог более тесного взаимодействия арабских стран.</w:t>
      </w:r>
    </w:p>
    <w:p>
      <w:pPr>
        <w:pStyle w:val="Normal"/>
        <w:ind w:firstLine="709"/>
        <w:rPr>
          <w:lang w:eastAsia="en-US"/>
        </w:rPr>
      </w:pPr>
      <w:r>
        <w:rPr>
          <w:lang w:eastAsia="en-US"/>
        </w:rPr>
        <w:t>Египет, имея в виду и солидный политический вес, и выгодное географическое положение стремится стать крупнейшим центром силы в Арабском мире. Еще одним свидетельством весомой роли Египта стало избрание на пост генерального секретаря ЛАГ министра иностранных дел АРЕ Амра Мусы, произошедшее на 25-м общеарабском саммите в Аммане в марте 2001 г. Он стал пятым египтянином из шести на должности генерального секретаря ЛАГ со времени ее основания в 1945 г.</w:t>
      </w:r>
    </w:p>
    <w:p>
      <w:pPr>
        <w:pStyle w:val="Normal"/>
        <w:ind w:firstLine="709"/>
        <w:rPr>
          <w:lang w:eastAsia="en-US"/>
        </w:rPr>
      </w:pPr>
      <w:r>
        <w:rPr>
          <w:lang w:eastAsia="en-US"/>
        </w:rPr>
        <w:t>Приоритетной задачей для арабских стран является создание собственного экономического сообщества. В арабских странах понимают, что лишь создав свой общий рынок можно противостоять вызовам глобализации. Процессы глобализации и интеграции, сопровождаемые снятием всевозможных ограничений и повсеместным взаимопроникновением экономических субъектов, для арабских стран сулят больше проблем, нежели выгод. Неразвитость промышленного сектора, структура экспорта, привязанность к нефтяной и газовой "игле" делают экономики арабских стран менее гибкими перед лицом транснациональных корпораций. Существует реальная опасность установления однополюсного мирового экономического порядка, который приведет к маргинализации Ближнего Востока в случае, если арабы не сплотятся экономически. Об этом все чаще говорят арабские лидеры с трибун саммитов и конференций.</w:t>
      </w:r>
    </w:p>
    <w:p>
      <w:pPr>
        <w:pStyle w:val="Normal"/>
        <w:ind w:firstLine="709"/>
        <w:rPr>
          <w:lang w:eastAsia="en-US"/>
        </w:rPr>
      </w:pPr>
      <w:r>
        <w:rPr>
          <w:lang w:eastAsia="en-US"/>
        </w:rPr>
        <w:t>Выступая на заседании Экономического и социального совета Лиги арабских государств в Дамаске в октябре 2000 г., президент Сирии Башар Асад подчеркнул необходимость хозяйственной интеграции членов этой организации. По его мнению, она будет способствовать преодолению последствий процесса глобализации мировой экономики. Учреждение зоны свободной торговли в регионе, свободное перемещение капиталов, товаров и трудовых ресурсов, постепенное унифицирование таможенных тарифов, являются важными шагами на пути осуществления экономической стратегии ЛАГ. Появившийся в конце XX века проект большой зоны свободной торговли охватывает 14 из 22 арабских государств, в которых проживают 180 млн. человек. На сегодняшний день наглядным примером интенсивного развития в арабском регионе может служить экономика ОАЭ. За 2000 г. ОАЭ заключили соглашения о льготном налогообложении и тарифах, поощрении взаимных инвестиций и торговом обмене с Египтом, Иорданией, Ливаном, Сирией и Тунисом.</w:t>
      </w:r>
    </w:p>
    <w:p>
      <w:pPr>
        <w:pStyle w:val="Normal"/>
        <w:ind w:firstLine="709"/>
        <w:rPr>
          <w:lang w:eastAsia="en-US"/>
        </w:rPr>
      </w:pPr>
      <w:r>
        <w:rPr>
          <w:lang w:eastAsia="en-US"/>
        </w:rPr>
        <w:t>На современном этапе развитию интеграционных процессов препятствует ряд факторов. Среди основных стоит выделить: различный уровень экономического развития в арабских странах, наличие горячих точек в регионе, дезинтеграционные процессы внутри - и внешнеполитического характера.</w:t>
      </w:r>
    </w:p>
    <w:p>
      <w:pPr>
        <w:pStyle w:val="Normal"/>
        <w:ind w:firstLine="709"/>
        <w:rPr>
          <w:lang w:eastAsia="en-US"/>
        </w:rPr>
      </w:pPr>
      <w:r>
        <w:rPr>
          <w:lang w:eastAsia="en-US"/>
        </w:rPr>
        <w:t xml:space="preserve">Как было сказано в докладе Союза Арабских банков, "спасение арабов в образовании единого экономического организма". </w:t>
      </w:r>
      <w:r>
        <w:rPr>
          <w:rStyle w:val="FootnoteCharacters"/>
          <w:rStyle w:val="FootnoteAnchor"/>
          <w:color w:val="000000"/>
          <w:lang w:eastAsia="en-US"/>
        </w:rPr>
        <w:footnoteReference w:id="46"/>
      </w:r>
      <w:r>
        <w:rPr>
          <w:lang w:eastAsia="en-US"/>
        </w:rPr>
        <w:t xml:space="preserve"> Для этого необходима реализация целого комплекса мер, таких как модернизация банковского сектора, универсализация торговых и тарифных законодательств. Также отмечалась настоятельная необходимость консолидации финансовых ресурсов арабских стран перед "глобальным натиском". Согласно данным этой организации, совокупный арабский банковский капитал в 1999 г. достиг 619,7 млрд. долларов.</w:t>
      </w:r>
    </w:p>
    <w:p>
      <w:pPr>
        <w:pStyle w:val="Normal"/>
        <w:ind w:firstLine="709"/>
        <w:rPr>
          <w:lang w:eastAsia="en-US"/>
        </w:rPr>
      </w:pPr>
      <w:r>
        <w:rPr>
          <w:lang w:eastAsia="en-US"/>
        </w:rPr>
        <w:t>Для того чтобы Арабский Восток быстро и динамично развивался, имеется все необходимое: богатые природные ресурсы /свыше 60 проц. мировых запасов нефти и 25 проц. - газа/, дешевая рабочая сила и свободные капиталы, которые хотя по большей части и хранятся в зарубежных банках, но могут послужить претворению в жизнь межарабских экономических проектов. Перед правительствами арабских государств стоит задача коренной модернизации и реформирования экономики, банковского сектора, сферы услуг, создания современной инфраструктуры, обновления законодательной базы, что позволит привлечь инвестиции не только из арабских стран, но и из-за его пределов.</w:t>
      </w:r>
    </w:p>
    <w:p>
      <w:pPr>
        <w:pStyle w:val="Normal"/>
        <w:ind w:firstLine="709"/>
        <w:rPr/>
      </w:pPr>
      <w:r>
        <w:rPr>
          <w:lang w:eastAsia="en-US"/>
        </w:rPr>
        <w:t>Участие одних арабских стран в широкомасштабных проектах на территории другой арабской страны позволяет создать базу для реального взаимодействия арабов на международной арене. Весьма важными с точки зрения развития межарабских экономических связей представляются проекты в области наиболее развитых секторов экономики - в частности, поставок углеводородного сырья, осуществление которых активно ведется и в начале XXI века. В июле 2003 г начал функционировать межарабский газопровод, по которому газ из Египта пошел сначала в Иорданию, Сирию, Ливан, а в дальнейшем предполагается расширить этот проект на Кипр, Турцию и некоторые другие страны Европы. Помимо решения насущных задач в области энергетики, он позволит привлечь в регион солидные иностранные инвестиции. Это самый масштабный межарабский проект за последние годы. На Арабском Востоке нет недостатка в эпитетах в его адрес, но чаще сами арабы называют его "важнейшим проектом межарабского сотрудничества, который значительно повышает экономические возможности арабов и устремлен в будущее".</w:t>
      </w:r>
    </w:p>
    <w:p>
      <w:pPr>
        <w:pStyle w:val="Normal"/>
        <w:ind w:firstLine="709"/>
        <w:rPr>
          <w:lang w:eastAsia="en-US"/>
        </w:rPr>
      </w:pPr>
      <w:r>
        <w:rPr>
          <w:lang w:eastAsia="en-US"/>
        </w:rPr>
        <w:t>Как уже было сказано, в недрах земли в арабских странах сосредоточены большие запасы углеводородного сырья, что в условиях роста цен на основные энергоносители, /прежде всего, нефть и газ/ безусловно, служит залогом стабильных поступлений в экономику этих стран. Вместе с тем, основной задачей остается вопрос эффективного распределения доходов от природной ренты. Очевидно, будущее арабской интеграции во многом зависит от того, насколько успешно будут решены ключевые проблемы: бедности, экономической дифференциации внутри самого арабского мира, создание конкурентоспособной промышленности. Мешают и серьезные политические разногласия, как внутреннего характера, так и приносимые извне.</w:t>
      </w:r>
    </w:p>
    <w:p>
      <w:pPr>
        <w:pStyle w:val="Normal"/>
        <w:ind w:firstLine="709"/>
        <w:rPr>
          <w:lang w:eastAsia="en-US"/>
        </w:rPr>
      </w:pPr>
      <w:r>
        <w:rPr>
          <w:lang w:eastAsia="en-US"/>
        </w:rPr>
        <w:t>Учитывая то, что в регионе Арабского Востока по-прежнему находятся эпицентры вооруженных конфликтов, значительная часть средств правительствами арабских стран тратится на обеспечение национальной безопасности. Согласно данным Арабского валютного фонда, более четверти всех бюджетных расходов в арабских странах используется на закупку вооружений. Так, в 2000 г.22 государства - члена Лиги арабских государств на военные цели затратили более 27 проц. всех бюджетных ассигнований - 53 млрд. долларов. В то же время на развитие экономики было затрачено в три раза меньше - 17,7 млрд. долларов. Больше всего в арабском мире тратят на военные нужды страны Персидского залива. С 1995 по 2000 гг. страны Залива затратили на приобретение вооружений 173 млрд. долларов - первое место в мире в этой категории расходов.</w:t>
      </w:r>
    </w:p>
    <w:p>
      <w:pPr>
        <w:pStyle w:val="Normal"/>
        <w:ind w:firstLine="709"/>
        <w:rPr>
          <w:lang w:eastAsia="en-US"/>
        </w:rPr>
      </w:pPr>
      <w:r>
        <w:rPr>
          <w:lang w:eastAsia="en-US"/>
        </w:rPr>
        <w:t>Однако накопление арабскими странами различных видов оружия способствует скорее не увеличению их /стран/ роли на мировой арене, а росту напряженности в регионе Ближнего Востока и Северной Африке, где число горячих точек за последние полвека едва ли уменьшилось. С другой стороны, такие действия продиктованы желанием арабских стран не отставать от своих реальных и потенциальных противников в деле военного строительства и обеспечения своей национальной безопасности.</w:t>
      </w:r>
    </w:p>
    <w:p>
      <w:pPr>
        <w:pStyle w:val="Normal"/>
        <w:ind w:firstLine="709"/>
        <w:rPr>
          <w:lang w:eastAsia="en-US"/>
        </w:rPr>
      </w:pPr>
      <w:r>
        <w:rPr>
          <w:lang w:eastAsia="en-US"/>
        </w:rPr>
        <w:t>В XXI век Арабский Восток вошел с большим багажом достижений и надеждами на будущее. В его активе - разрыв с колониальным прошлым, создание основ государственности, а для некоторых стран - выбор пути развития, долгосрочной стратегии. По всей видимости, интеграция в арабском мире будет происходить на блоковой основе, что в свою очередь будет обусловлено с одной стороны географическим фактором, а с другой - примерно схожим уровнем развития объединяющихся стран.</w:t>
      </w:r>
    </w:p>
    <w:p>
      <w:pPr>
        <w:pStyle w:val="Normal"/>
        <w:ind w:firstLine="709"/>
        <w:rPr>
          <w:lang w:eastAsia="en-US"/>
        </w:rPr>
      </w:pPr>
      <w:r>
        <w:rPr>
          <w:lang w:eastAsia="en-US"/>
        </w:rPr>
        <w:t>К числу факторов, оказывающих негативное влияние на процессы интеграции в арабском мире можно отнести следующие:</w:t>
      </w:r>
    </w:p>
    <w:p>
      <w:pPr>
        <w:pStyle w:val="Normal"/>
        <w:ind w:firstLine="709"/>
        <w:rPr>
          <w:lang w:eastAsia="en-US"/>
        </w:rPr>
      </w:pPr>
      <w:r>
        <w:rPr>
          <w:lang w:eastAsia="en-US"/>
        </w:rPr>
        <w:t>Сильное внешнее давление США, Израиля.</w:t>
      </w:r>
    </w:p>
    <w:p>
      <w:pPr>
        <w:pStyle w:val="Normal"/>
        <w:ind w:firstLine="709"/>
        <w:rPr>
          <w:lang w:eastAsia="en-US"/>
        </w:rPr>
      </w:pPr>
      <w:r>
        <w:rPr>
          <w:lang w:eastAsia="en-US"/>
        </w:rPr>
        <w:t>Поляризация арабского мира на богатых и бедных</w:t>
      </w:r>
    </w:p>
    <w:p>
      <w:pPr>
        <w:pStyle w:val="Normal"/>
        <w:ind w:firstLine="709"/>
        <w:rPr>
          <w:lang w:eastAsia="en-US"/>
        </w:rPr>
      </w:pPr>
      <w:r>
        <w:rPr>
          <w:lang w:eastAsia="en-US"/>
        </w:rPr>
        <w:t>Исторические особенности арабского мира.</w:t>
      </w:r>
    </w:p>
    <w:p>
      <w:pPr>
        <w:pStyle w:val="Normal"/>
        <w:ind w:firstLine="709"/>
        <w:rPr>
          <w:lang w:eastAsia="en-US"/>
        </w:rPr>
      </w:pPr>
      <w:r>
        <w:rPr>
          <w:lang w:eastAsia="en-US"/>
        </w:rPr>
        <w:t xml:space="preserve">Нефть. Государства-экспортеры нефти из числа развивающихся государств обычно демонстрируют очень плохие результаты в построении демократических обществ. Большие доходы от продажи нефти заинтересовывают правящие режимы лишь в одном: в сохранении своей власти, которая обеспечивает контроль над этими средствами. Нефтяная рента распределяется между гражданами страны, что делает их лояльными к правящему режиму. Патерналистская структура отношений власти и населения затрудняет становление гражданского общества. Известно, что если граждане страны платят значительные налоги, которые идут на содержание власти, они рано или поздно начинают требовать от власти отчета в ее деятельности. В результате, не работают два принципа: "Нет налогообложения без представительства во власти" и "Нет представительства во власти без налогообложения". </w:t>
      </w:r>
      <w:r>
        <w:rPr>
          <w:rStyle w:val="FootnoteCharacters"/>
          <w:rStyle w:val="FootnoteAnchor"/>
          <w:color w:val="000000"/>
          <w:lang w:eastAsia="en-US"/>
        </w:rPr>
        <w:footnoteReference w:id="47"/>
      </w:r>
    </w:p>
    <w:p>
      <w:pPr>
        <w:pStyle w:val="Normal"/>
        <w:ind w:firstLine="709"/>
        <w:rPr>
          <w:lang w:eastAsia="en-US"/>
        </w:rPr>
      </w:pPr>
      <w:r>
        <w:rPr>
          <w:lang w:eastAsia="en-US"/>
        </w:rPr>
        <w:t>Уровень дохода. Очень низок уровень доходов населения в арабских государствах, не обладающих значительными запасами нефти. Нищета населения, озабоченного лишь физическим выживанием, всегда и везде препятствует становлению демократии.</w:t>
      </w:r>
    </w:p>
    <w:p>
      <w:pPr>
        <w:pStyle w:val="Normal"/>
        <w:ind w:firstLine="709"/>
        <w:rPr>
          <w:lang w:eastAsia="en-US"/>
        </w:rPr>
      </w:pPr>
      <w:r>
        <w:rPr>
          <w:lang w:eastAsia="en-US"/>
        </w:rPr>
        <w:t>Специфика арабского государства. Большинство современных арабских государств были созданы искусственно (во многих случаях даже их государственные границы были установлены европейскими колонизаторами) и управляются произвольно - главную роль играет не закон, а личность лидера. Это неизбежно приводит к уменьшению легитимности и суверенности арабских государств.</w:t>
      </w:r>
    </w:p>
    <w:p>
      <w:pPr>
        <w:pStyle w:val="Normal"/>
        <w:ind w:firstLine="709"/>
        <w:rPr>
          <w:lang w:eastAsia="en-US"/>
        </w:rPr>
      </w:pPr>
      <w:r>
        <w:rPr>
          <w:lang w:eastAsia="en-US"/>
        </w:rPr>
        <w:t>Кроме того, жители арабских государств считают себя частью единой арабской нации. Их "привязка" к определенному государству намного ниже, чем у жителей большинства иных государств мира (за исключением центральной Африки). Идеалы панарабизма и панисламизма ослабляют авторитет и значение местных властей.</w:t>
      </w:r>
    </w:p>
    <w:p>
      <w:pPr>
        <w:pStyle w:val="Normal"/>
        <w:ind w:firstLine="709"/>
        <w:rPr>
          <w:lang w:eastAsia="en-US"/>
        </w:rPr>
      </w:pPr>
      <w:r>
        <w:rPr>
          <w:lang w:eastAsia="en-US"/>
        </w:rPr>
        <w:t>Арабо-израильский конфликт. Арабские государства выступили против существования еврейского государства и начали ряд войн, ставивших целью уничтожение Израиля. Поражения арабских армий привели к тому, что в арабских государствах восторжествовали идеи создания военных режимов и государств, сконцентрированных прежде всего на обеспечении собственной безопасности. В результате, в арабском мире появилось множество диктаторов.</w:t>
      </w:r>
    </w:p>
    <w:p>
      <w:pPr>
        <w:pStyle w:val="Normal"/>
        <w:ind w:firstLine="709"/>
        <w:rPr>
          <w:lang w:eastAsia="en-US"/>
        </w:rPr>
      </w:pPr>
      <w:r>
        <w:rPr>
          <w:lang w:eastAsia="en-US"/>
        </w:rPr>
        <w:t>География. Арабский мир расположен в геополитически важном регионе. Кроме того, здесь находится более половины всех мировых запасов нефти. Ближний Восток в 19-20 веках был объектом европейского колониализма. Столкновения между арабскими государствами и колониальными силами за контроль над нефтяными запасами часто приводили к военным интервенциям западных держав. Это, а также продолжающиеся региональные трения, не способствует построению демократии.</w:t>
      </w:r>
    </w:p>
    <w:p>
      <w:pPr>
        <w:pStyle w:val="Normal"/>
        <w:ind w:firstLine="709"/>
        <w:rPr>
          <w:lang w:eastAsia="en-US"/>
        </w:rPr>
      </w:pPr>
      <w:r>
        <w:rPr>
          <w:lang w:eastAsia="en-US"/>
        </w:rPr>
        <w:t>Долговременная поддержка Западом "дружественных тиранов" на Ближнем Востоке. Этот феномен появился во время Холодной войны и служил причиной систематического ослабления демократических сил. Однако и после окончания Холодной войны, страх перед международным терроризмом привел к тому, что Запад продолжает поддерживать "дружественные" авторитарные режимы. Администрация США призывает к демократизации Ближнего Востока, в тоже время, толерантно относится к диктаторам, которые поддерживают Соединенные Штаты в войне с терроризмом.</w:t>
      </w:r>
    </w:p>
    <w:p>
      <w:pPr>
        <w:pStyle w:val="Normal"/>
        <w:ind w:firstLine="709"/>
        <w:rPr>
          <w:lang w:eastAsia="en-US"/>
        </w:rPr>
      </w:pPr>
      <w:r>
        <w:rPr>
          <w:lang w:eastAsia="en-US"/>
        </w:rPr>
        <w:t>Исламизм. За последние десятилетия выросло влияние исламистских движений, которые стали оппозицией ближневосточным автократиям. Арабские диктаторские режимы, сталкивающиеся с растущей оппозицией в лице собственного населения, регулярно шантажируют Запад тем, что победа исламистов будет означать возникновение новых угроз для мировой стабильности. В результате, страны Запада опасаются оказывать дополнительное давление на арабских правителей.</w:t>
      </w:r>
    </w:p>
    <w:p>
      <w:pPr>
        <w:pStyle w:val="Normal"/>
        <w:ind w:firstLine="709"/>
        <w:rPr>
          <w:lang w:eastAsia="en-US"/>
        </w:rPr>
      </w:pPr>
      <w:r>
        <w:rPr>
          <w:lang w:eastAsia="en-US"/>
        </w:rPr>
        <w:t>Ни одно из 18 арабских государств не может квалифицироваться как демократическое. Демократические институты были успешно созданы в неарабских мусульманских государствах - Турции, Индонезии, Малайзии, частично в Пакистане, Бангладеш и даже Иране. Однако в последние годы демократические реформы проводились в Иордании, Кувейте, Марокко и Йемене.</w:t>
      </w:r>
    </w:p>
    <w:p>
      <w:pPr>
        <w:pStyle w:val="Normal"/>
        <w:ind w:firstLine="709"/>
        <w:rPr>
          <w:lang w:eastAsia="en-US"/>
        </w:rPr>
      </w:pPr>
      <w:r>
        <w:rPr>
          <w:lang w:eastAsia="en-US"/>
        </w:rPr>
        <w:t>Ни в одной арабской стране высшие органы власти не избираются населением в ходе честных выборов. Законодательные органы власти, как правило, обладают намного меньшими полномочиями, чем исполнительная власть. Политические партии, за исключением правящих, как правило очень слабы и не представляют реальной оппозиции существующей власти. Значительная часть населения арабских стран вообще лишена избирательных прав. Женщины составляют более 50% населения этих государств, однако они занимают не более 3% мест в законодательных органах власти. Во многих государствах они полностью лишены права голоса.</w:t>
      </w:r>
    </w:p>
    <w:p>
      <w:pPr>
        <w:pStyle w:val="Normal"/>
        <w:ind w:firstLine="709"/>
        <w:rPr>
          <w:lang w:eastAsia="en-US"/>
        </w:rPr>
      </w:pPr>
      <w:r>
        <w:rPr>
          <w:lang w:eastAsia="en-US"/>
        </w:rPr>
        <w:t>Таким образом, процесс глобализации дал в конце 90-х г. г. новый импульс интеграционным тенденциям в арабском мире. Наибольшую активность в развитии процесса экономической интеграции арабских стран проявляют сегодня Сирия и Египет. Экономическое сближение арабских стран на уровне создания Арабского общего рынка представляется арабам средством защиты от негативных последствий глобализации.</w:t>
      </w:r>
    </w:p>
    <w:p>
      <w:pPr>
        <w:pStyle w:val="Normal"/>
        <w:ind w:firstLine="709"/>
        <w:rPr>
          <w:lang w:eastAsia="en-US"/>
        </w:rPr>
      </w:pPr>
      <w:r>
        <w:rPr>
          <w:lang w:eastAsia="en-US"/>
        </w:rPr>
        <w:t>Действие объективных закономерностей поступательного развития, глобализация мировых процессов подталкивают арабские страны к объединению, порождают интеграционные тенденции. В настоящее время они получили свое воплощение в созданных региональных и субрегиональных организациях - Лиги арабских государств, Совете сотрудничества арабских государств Персидского залива, Союзе арабского Магриба, Совете арабского сотрудничества, охватывающих подавляющую часть населения арабских государств.</w:t>
      </w:r>
    </w:p>
    <w:p>
      <w:pPr>
        <w:pStyle w:val="Normal"/>
        <w:ind w:firstLine="709"/>
        <w:rPr>
          <w:lang w:eastAsia="en-US"/>
        </w:rPr>
      </w:pPr>
      <w:r>
        <w:rPr>
          <w:lang w:eastAsia="en-US"/>
        </w:rPr>
        <w:t>Однако интеграция не пустила глубоких корней и продолжает действовать скорее как тенденция. Многочисленные планы, программы, соглашения сохраняют декларативный характер, медленно воплощаясь в конкретные дела. Происходит это потому, что центростремительные силы здесь уравновешиваются центробежными.</w:t>
      </w:r>
    </w:p>
    <w:p>
      <w:pPr>
        <w:pStyle w:val="Normal"/>
        <w:ind w:firstLine="709"/>
        <w:rPr>
          <w:lang w:eastAsia="en-US"/>
        </w:rPr>
      </w:pPr>
      <w:r>
        <w:rPr>
          <w:lang w:eastAsia="en-US"/>
        </w:rPr>
        <w:t>Арабский мир по-прежнему отягощен грузом не получивших разрешения проблем, сохраняется резкий разрыв в уровне экономического развития, его разделяют политические противоречия, борьба за лидерство, амбициозные притязания политических руководителей. Все это мешает развитию интеграционных процессов.</w:t>
      </w:r>
    </w:p>
    <w:p>
      <w:pPr>
        <w:pStyle w:val="Normal"/>
        <w:ind w:firstLine="709"/>
        <w:rPr>
          <w:lang w:eastAsia="en-US"/>
        </w:rPr>
      </w:pPr>
      <w:r>
        <w:rPr>
          <w:lang w:eastAsia="en-US"/>
        </w:rPr>
        <w:t>Можно выделить благоприятные предпосылки интеграционных процессов в арабском мире. К ним относятся: общность истории, языка, культуры, богатые природные ресурсы.</w:t>
      </w:r>
    </w:p>
    <w:p>
      <w:pPr>
        <w:pStyle w:val="Normal"/>
        <w:ind w:firstLine="709"/>
        <w:rPr>
          <w:lang w:eastAsia="en-US"/>
        </w:rPr>
      </w:pPr>
      <w:r>
        <w:rPr>
          <w:lang w:eastAsia="en-US"/>
        </w:rPr>
        <w:t>Негативными факторами, мешающим развитию интеграционных процессов в арабском мире, являются: поляризация, авторитарность режима, сырьевая однобокость, интересы и давление США, арабо-израильский конфликт, оккупация Ирака.</w:t>
      </w:r>
    </w:p>
    <w:p>
      <w:pPr>
        <w:pStyle w:val="Normal"/>
        <w:ind w:firstLine="709"/>
        <w:rPr>
          <w:lang w:eastAsia="en-US"/>
        </w:rPr>
      </w:pPr>
      <w:r>
        <w:rPr>
          <w:lang w:eastAsia="en-US"/>
        </w:rPr>
        <w:t>Некоторая сбалансированность, равновесие делает это положению устойчивым. Вследствие этого интеграционные процессы в арабском мире протекают медленно.</w:t>
      </w:r>
    </w:p>
    <w:p>
      <w:pPr>
        <w:pStyle w:val="Normal"/>
        <w:ind w:firstLine="709"/>
        <w:rPr>
          <w:lang w:eastAsia="en-US"/>
        </w:rPr>
      </w:pPr>
      <w:r>
        <w:rPr>
          <w:lang w:eastAsia="en-US"/>
        </w:rPr>
        <w:t>Далее рассмотрим перспективы развития интеграционных процессов в арабском мире.</w:t>
      </w:r>
    </w:p>
    <w:p>
      <w:pPr>
        <w:pStyle w:val="Normal"/>
        <w:ind w:firstLine="709"/>
        <w:rPr>
          <w:lang w:eastAsia="en-US"/>
        </w:rPr>
      </w:pPr>
      <w:r>
        <w:rPr>
          <w:lang w:eastAsia="en-US"/>
        </w:rPr>
      </w:r>
    </w:p>
    <w:p>
      <w:pPr>
        <w:pStyle w:val="Heading2"/>
        <w:ind w:hanging="0"/>
        <w:rPr/>
      </w:pPr>
      <w:r>
        <w:rPr/>
        <w:t>2.3 Перспективы развития интеграционных процессов в арабском мире</w:t>
      </w:r>
    </w:p>
    <w:p>
      <w:pPr>
        <w:pStyle w:val="Normal"/>
        <w:ind w:firstLine="709"/>
        <w:rPr>
          <w:lang w:eastAsia="en-US"/>
        </w:rPr>
      </w:pPr>
      <w:r>
        <w:rPr>
          <w:lang w:eastAsia="en-US"/>
        </w:rPr>
      </w:r>
    </w:p>
    <w:p>
      <w:pPr>
        <w:pStyle w:val="Normal"/>
        <w:ind w:firstLine="709"/>
        <w:rPr>
          <w:lang w:eastAsia="en-US"/>
        </w:rPr>
      </w:pPr>
      <w:r>
        <w:rPr>
          <w:lang w:eastAsia="en-US"/>
        </w:rPr>
        <w:t>Согласно теории интеграционных процессов, первым этапом интеграции является создание зоны свободной торговли. Одним из реальных направлений совершенствования интеграционных процессов в арабских странах видится создание в 2005 году Большой Арабской Зоны Свободной Торговли на Ближнем Востоке (БАЗСТ).</w:t>
      </w:r>
    </w:p>
    <w:p>
      <w:pPr>
        <w:pStyle w:val="Normal"/>
        <w:ind w:firstLine="709"/>
        <w:rPr>
          <w:lang w:eastAsia="en-US"/>
        </w:rPr>
      </w:pPr>
      <w:r>
        <w:rPr>
          <w:lang w:eastAsia="en-US"/>
        </w:rPr>
        <w:t xml:space="preserve">Рассмотрим динамику внешней и межарабской торговли (Таблица) </w:t>
      </w:r>
      <w:r>
        <w:rPr>
          <w:rStyle w:val="FootnoteCharacters"/>
          <w:rStyle w:val="FootnoteAnchor"/>
          <w:color w:val="000000"/>
          <w:lang w:eastAsia="en-US"/>
        </w:rPr>
        <w:footnoteReference w:id="48"/>
      </w:r>
    </w:p>
    <w:p>
      <w:pPr>
        <w:pStyle w:val="Normal"/>
        <w:ind w:firstLine="709"/>
        <w:rPr>
          <w:lang w:eastAsia="en-US"/>
        </w:rPr>
      </w:pPr>
      <w:r>
        <w:rPr>
          <w:lang w:eastAsia="en-US"/>
        </w:rPr>
      </w:r>
    </w:p>
    <w:p>
      <w:pPr>
        <w:pStyle w:val="Normal"/>
        <w:ind w:firstLine="709"/>
        <w:rPr>
          <w:lang w:eastAsia="en-US"/>
        </w:rPr>
      </w:pPr>
      <w:r>
        <w:rPr>
          <w:lang w:eastAsia="en-US"/>
        </w:rPr>
        <w:t xml:space="preserve">Межарабская торговля (МАТ) /Вся внешняя торговля (ВТ), млн. долл. </w:t>
      </w:r>
    </w:p>
    <w:tbl>
      <w:tblPr>
        <w:tblW w:w="4750" w:type="pct"/>
        <w:jc w:val="center"/>
        <w:tblInd w:w="0" w:type="dxa"/>
        <w:tblLayout w:type="fixed"/>
        <w:tblCellMar>
          <w:top w:w="0" w:type="dxa"/>
          <w:left w:w="108" w:type="dxa"/>
          <w:bottom w:w="0" w:type="dxa"/>
          <w:right w:w="108" w:type="dxa"/>
        </w:tblCellMar>
      </w:tblPr>
      <w:tblGrid>
        <w:gridCol w:w="1243"/>
        <w:gridCol w:w="658"/>
        <w:gridCol w:w="821"/>
        <w:gridCol w:w="816"/>
        <w:gridCol w:w="7"/>
        <w:gridCol w:w="896"/>
        <w:gridCol w:w="917"/>
        <w:gridCol w:w="983"/>
        <w:gridCol w:w="904"/>
        <w:gridCol w:w="745"/>
        <w:gridCol w:w="897"/>
      </w:tblGrid>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Страна</w:t>
            </w:r>
          </w:p>
        </w:tc>
        <w:tc>
          <w:tcPr>
            <w:tcW w:w="2302" w:type="dxa"/>
            <w:gridSpan w:val="4"/>
            <w:tcBorders>
              <w:top w:val="single" w:sz="4" w:space="0" w:color="000000"/>
              <w:left w:val="single" w:sz="4" w:space="0" w:color="000000"/>
              <w:bottom w:val="single" w:sz="4" w:space="0" w:color="000000"/>
              <w:right w:val="single" w:sz="4" w:space="0" w:color="000000"/>
            </w:tcBorders>
          </w:tcPr>
          <w:p>
            <w:pPr>
              <w:pStyle w:val="Style28"/>
              <w:rPr/>
            </w:pPr>
            <w:r>
              <w:rPr/>
              <w:t>1990</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Style28"/>
              <w:rPr/>
            </w:pPr>
            <w:r>
              <w:rPr/>
              <w:t>1995</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Style28"/>
              <w:rPr/>
            </w:pPr>
            <w:r>
              <w:rPr/>
              <w:t>2000</w:t>
            </w:r>
          </w:p>
        </w:tc>
      </w:tr>
      <w:tr>
        <w:trPr>
          <w:trHeight w:val="1793"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сего МАТ</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сего ВТ</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МАТ\ВВТ</w:t>
            </w:r>
          </w:p>
          <w:p>
            <w:pPr>
              <w:pStyle w:val="Style28"/>
              <w:ind w:left="113" w:right="113" w:hanging="0"/>
              <w:rPr/>
            </w:pPr>
            <w:r>
              <w:rPr/>
              <w:t>пропорция</w:t>
            </w:r>
          </w:p>
        </w:tc>
        <w:tc>
          <w:tcPr>
            <w:tcW w:w="9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сего</w:t>
            </w:r>
          </w:p>
          <w:p>
            <w:pPr>
              <w:pStyle w:val="Style28"/>
              <w:ind w:left="113" w:right="113" w:hanging="0"/>
              <w:rPr/>
            </w:pPr>
            <w:r>
              <w:rPr/>
              <w:t>МАТ</w:t>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сего ВТ</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МАТ\ВВТ</w:t>
            </w:r>
          </w:p>
          <w:p>
            <w:pPr>
              <w:pStyle w:val="Style28"/>
              <w:ind w:left="113" w:right="113" w:hanging="0"/>
              <w:rPr/>
            </w:pPr>
            <w:r>
              <w:rPr/>
              <w:t>пропорция</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сего</w:t>
            </w:r>
          </w:p>
          <w:p>
            <w:pPr>
              <w:pStyle w:val="Style28"/>
              <w:ind w:left="113" w:right="113" w:hanging="0"/>
              <w:rPr/>
            </w:pPr>
            <w:r>
              <w:rPr/>
              <w:t>МАТ</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сего ВТ</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МАТ\ВВТ</w:t>
            </w:r>
          </w:p>
          <w:p>
            <w:pPr>
              <w:pStyle w:val="Style28"/>
              <w:ind w:left="113" w:right="113" w:hanging="0"/>
              <w:rPr/>
            </w:pPr>
            <w:r>
              <w:rPr/>
              <w:t>пропорция</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Иордания</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1.056</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3.504</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30,1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1.496</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5.467</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27.37%</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081</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6.496</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16,6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ОАЭ</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2.236</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33.389</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6,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3.291</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52.389</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6,28%</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6.682</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82.879</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8,6%</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Бахрейн</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2.203</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7.547</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29,1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2.169</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7.830</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27,7%</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967</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10.312</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19,08%</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Тунис</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775</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9.684</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991</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13.676</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7,25%</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151</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14.229</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8,09%</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Алжир</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469</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20.689</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2,2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560</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21.042</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2,66%</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553</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29.223</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1,89%</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СаудовскаяАравия</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5.772</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68.498</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8,4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6.473</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78.128</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8,29%</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9.249</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109.055</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8,48%</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Судан</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535</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819</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29,4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537</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1.789</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30,02%</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535</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3.359</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15,93%</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Сирия</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937</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6.602</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14,1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1.298</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8.595</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15,10%</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357</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9.072</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14,96%</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Сомали</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111</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545</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20,3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185</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447</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41,38%</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46</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576</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25,39%</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Ирак</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1.578</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6.839</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9,3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714</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1.089</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65,56%</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050</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16.843</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6,23%</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Оман</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3.581</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8.235</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43,4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2.142</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10.313</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20,77%</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3.359</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16.694</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20,1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Катар</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386</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4.988</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7,7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572</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5.609</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10,19%</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269</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14.779</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8,59%</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Кувейт</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535</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2.231</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4,3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1.263</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20.616</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6,12%</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440</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27.193</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5,3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Ливан</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643</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2.972</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21,6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733</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7.376</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9,94%</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058</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6.944</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15,24%</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Ливия</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792</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9.541</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4,0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1.135</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13.697</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8,29%</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040</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16.095</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6,46%</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Египет</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481</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1.801</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4,0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924</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15.180</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6,09%</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919</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18.469</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10,39%</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Марокко</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1.405</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2.142</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11,5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1.145</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13.245</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8,64%</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008</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20.375</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4,9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Мавритания</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857</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3,1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37</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1.214</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3,05%</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1.095</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3,2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Йемен</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552</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3.946</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738</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3.521</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20,97%</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1.045</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6.418</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16,28%</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658" w:type="dxa"/>
            <w:tcBorders>
              <w:top w:val="single" w:sz="4" w:space="0" w:color="000000"/>
              <w:left w:val="single" w:sz="4" w:space="0" w:color="000000"/>
              <w:bottom w:val="single" w:sz="4" w:space="0" w:color="000000"/>
              <w:right w:val="single" w:sz="4" w:space="0" w:color="000000"/>
            </w:tcBorders>
          </w:tcPr>
          <w:p>
            <w:pPr>
              <w:pStyle w:val="Style28"/>
              <w:rPr/>
            </w:pPr>
            <w:r>
              <w:rPr/>
              <w:t>24.073</w:t>
            </w:r>
          </w:p>
        </w:tc>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245.829</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9,7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28"/>
              <w:rPr/>
            </w:pPr>
            <w:r>
              <w:rPr/>
              <w:t>26.404</w:t>
            </w:r>
          </w:p>
        </w:tc>
        <w:tc>
          <w:tcPr>
            <w:tcW w:w="917" w:type="dxa"/>
            <w:tcBorders>
              <w:top w:val="single" w:sz="4" w:space="0" w:color="000000"/>
              <w:left w:val="single" w:sz="4" w:space="0" w:color="000000"/>
              <w:bottom w:val="single" w:sz="4" w:space="0" w:color="000000"/>
              <w:right w:val="single" w:sz="4" w:space="0" w:color="000000"/>
            </w:tcBorders>
          </w:tcPr>
          <w:p>
            <w:pPr>
              <w:pStyle w:val="Style28"/>
              <w:rPr/>
            </w:pPr>
            <w:r>
              <w:rPr/>
              <w:t>281.225</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9,39%</w:t>
            </w:r>
          </w:p>
        </w:tc>
        <w:tc>
          <w:tcPr>
            <w:tcW w:w="904" w:type="dxa"/>
            <w:tcBorders>
              <w:top w:val="single" w:sz="4" w:space="0" w:color="000000"/>
              <w:left w:val="single" w:sz="4" w:space="0" w:color="000000"/>
              <w:bottom w:val="single" w:sz="4" w:space="0" w:color="000000"/>
              <w:right w:val="single" w:sz="4" w:space="0" w:color="000000"/>
            </w:tcBorders>
          </w:tcPr>
          <w:p>
            <w:pPr>
              <w:pStyle w:val="Style28"/>
              <w:rPr/>
            </w:pPr>
            <w:r>
              <w:rPr/>
              <w:t>34.107</w:t>
            </w:r>
          </w:p>
        </w:tc>
        <w:tc>
          <w:tcPr>
            <w:tcW w:w="745" w:type="dxa"/>
            <w:tcBorders>
              <w:top w:val="single" w:sz="4" w:space="0" w:color="000000"/>
              <w:left w:val="single" w:sz="4" w:space="0" w:color="000000"/>
              <w:bottom w:val="single" w:sz="4" w:space="0" w:color="000000"/>
              <w:right w:val="single" w:sz="4" w:space="0" w:color="000000"/>
            </w:tcBorders>
          </w:tcPr>
          <w:p>
            <w:pPr>
              <w:pStyle w:val="Style28"/>
              <w:rPr/>
            </w:pPr>
            <w:r>
              <w:rPr/>
              <w:t>410.106</w:t>
            </w:r>
          </w:p>
        </w:tc>
        <w:tc>
          <w:tcPr>
            <w:tcW w:w="897" w:type="dxa"/>
            <w:tcBorders>
              <w:top w:val="single" w:sz="4" w:space="0" w:color="000000"/>
              <w:left w:val="single" w:sz="4" w:space="0" w:color="000000"/>
              <w:bottom w:val="single" w:sz="4" w:space="0" w:color="000000"/>
              <w:right w:val="single" w:sz="4" w:space="0" w:color="000000"/>
            </w:tcBorders>
          </w:tcPr>
          <w:p>
            <w:pPr>
              <w:pStyle w:val="Style28"/>
              <w:rPr/>
            </w:pPr>
            <w:r>
              <w:rPr/>
              <w:t>8,32%</w:t>
            </w:r>
          </w:p>
        </w:tc>
      </w:tr>
    </w:tbl>
    <w:p>
      <w:pPr>
        <w:pStyle w:val="Normal"/>
        <w:ind w:firstLine="709"/>
        <w:rPr>
          <w:lang w:eastAsia="en-US"/>
        </w:rPr>
      </w:pPr>
      <w:r>
        <w:rPr>
          <w:lang w:eastAsia="en-US"/>
        </w:rPr>
      </w:r>
    </w:p>
    <w:p>
      <w:pPr>
        <w:pStyle w:val="Normal"/>
        <w:ind w:firstLine="709"/>
        <w:rPr>
          <w:lang w:eastAsia="en-US"/>
        </w:rPr>
      </w:pPr>
      <w:r>
        <w:rPr>
          <w:lang w:eastAsia="en-US"/>
        </w:rPr>
        <w:t>Как видно из таблицы в 2000 году наблюдается заметное снижение отношения объема межарабской торговли к общему объему внешней торговли по сравнению с 1990 и 1995 годами с 9,79% в 1990 году до 9,39% в 1995 году, до 8,32% в 2000 году.</w:t>
      </w:r>
    </w:p>
    <w:p>
      <w:pPr>
        <w:pStyle w:val="Normal"/>
        <w:ind w:firstLine="709"/>
        <w:rPr>
          <w:lang w:eastAsia="en-US"/>
        </w:rPr>
      </w:pPr>
      <w:r>
        <w:rPr>
          <w:lang w:eastAsia="en-US"/>
        </w:rPr>
        <w:t>В связи с этим следует поощрять создание и возникновение экономических блоков наподобие Совета сотрудничества стран Персидского залива или Союза Арабского Магреба, которые могли бы стать ядром будущего Арабского Общего рынка.</w:t>
      </w:r>
    </w:p>
    <w:p>
      <w:pPr>
        <w:pStyle w:val="Normal"/>
        <w:ind w:firstLine="709"/>
        <w:rPr>
          <w:lang w:eastAsia="en-US"/>
        </w:rPr>
      </w:pPr>
      <w:r>
        <w:rPr>
          <w:lang w:eastAsia="en-US"/>
        </w:rPr>
        <w:t>При создании Большой Арабской Зоны Свободной Торговли упор делается на привлечение иностранного капитала, технологий, модернизацию промышленности, повышение квалификации рабочей силы.</w:t>
      </w:r>
    </w:p>
    <w:p>
      <w:pPr>
        <w:pStyle w:val="Normal"/>
        <w:ind w:firstLine="709"/>
        <w:rPr>
          <w:lang w:eastAsia="en-US"/>
        </w:rPr>
      </w:pPr>
      <w:r>
        <w:rPr>
          <w:lang w:eastAsia="en-US"/>
        </w:rPr>
        <w:t>Помимо названных целей создание Большой Арабской Зоны Свободной Торговли можно увязать с тремя основными задачами:</w:t>
      </w:r>
    </w:p>
    <w:p>
      <w:pPr>
        <w:pStyle w:val="Normal"/>
        <w:ind w:firstLine="709"/>
        <w:rPr>
          <w:lang w:eastAsia="en-US"/>
        </w:rPr>
      </w:pPr>
      <w:r>
        <w:rPr>
          <w:lang w:eastAsia="en-US"/>
        </w:rPr>
        <w:t>стимулированием промышленного экспорта и получением на этой основе валютных средств;</w:t>
      </w:r>
    </w:p>
    <w:p>
      <w:pPr>
        <w:pStyle w:val="Normal"/>
        <w:ind w:firstLine="709"/>
        <w:rPr>
          <w:lang w:eastAsia="en-US"/>
        </w:rPr>
      </w:pPr>
      <w:r>
        <w:rPr>
          <w:lang w:eastAsia="en-US"/>
        </w:rPr>
        <w:t>ростом занятости;</w:t>
      </w:r>
    </w:p>
    <w:p>
      <w:pPr>
        <w:pStyle w:val="Normal"/>
        <w:ind w:firstLine="709"/>
        <w:rPr>
          <w:lang w:eastAsia="en-US"/>
        </w:rPr>
      </w:pPr>
      <w:r>
        <w:rPr>
          <w:lang w:eastAsia="en-US"/>
        </w:rPr>
        <w:t>превращением зоны в полигоны по опробованию новых методов хозяйствования, формированием полюса роста национального хозяйства.</w:t>
      </w:r>
    </w:p>
    <w:p>
      <w:pPr>
        <w:pStyle w:val="Normal"/>
        <w:ind w:firstLine="709"/>
        <w:rPr>
          <w:lang w:eastAsia="en-US"/>
        </w:rPr>
      </w:pPr>
      <w:r>
        <w:rPr>
          <w:lang w:eastAsia="en-US"/>
        </w:rPr>
        <w:t xml:space="preserve">Существует расхожее мнение, что страна или страны, не желая полностью открывать свою экономику иностранному капиталу или повсеместно использовать особый инвестиционный климат, использует частичную, локальную открытость в виде специальной зоны. </w:t>
      </w:r>
      <w:r>
        <w:rPr>
          <w:rStyle w:val="FootnoteCharacters"/>
          <w:rStyle w:val="FootnoteAnchor"/>
          <w:color w:val="000000"/>
          <w:lang w:eastAsia="en-US"/>
        </w:rPr>
        <w:footnoteReference w:id="49"/>
      </w:r>
    </w:p>
    <w:p>
      <w:pPr>
        <w:pStyle w:val="Normal"/>
        <w:ind w:firstLine="709"/>
        <w:rPr>
          <w:lang w:eastAsia="en-US"/>
        </w:rPr>
      </w:pPr>
      <w:r>
        <w:rPr>
          <w:lang w:eastAsia="en-US"/>
        </w:rPr>
        <w:t>Общей характерной чертой БАЗСТ должно стать наличие благоприятного инвестиционного климата, включающего в себя таможенные, финансовые, налоговые льготы и преимущества по сравнению с общим режимом для предпринимателей, существующим в той или иной стране.</w:t>
      </w:r>
    </w:p>
    <w:p>
      <w:pPr>
        <w:pStyle w:val="Normal"/>
        <w:ind w:firstLine="709"/>
        <w:rPr>
          <w:lang w:eastAsia="en-US"/>
        </w:rPr>
      </w:pPr>
      <w:r>
        <w:rPr>
          <w:lang w:eastAsia="en-US"/>
        </w:rPr>
        <w:t>В сентябре 2001 г. Общественно-Экономический Совет при ЛАГ, которому поручено отслеживать прогресс в области реализации этого Соглашения, собрался в Эр-Рияде, отметил заметный успех на пути создания Большой Зоны и передвинул планку на начало 2005 г. БАЗСТ (GAFTA) должна дать толчок экономикам стран-участниц по нескольким направления:</w:t>
      </w:r>
    </w:p>
    <w:p>
      <w:pPr>
        <w:pStyle w:val="Normal"/>
        <w:ind w:firstLine="709"/>
        <w:rPr>
          <w:lang w:eastAsia="en-US"/>
        </w:rPr>
      </w:pPr>
      <w:r>
        <w:rPr>
          <w:lang w:eastAsia="en-US"/>
        </w:rPr>
        <w:t>создать более объёмный и однородный рынок для привлечения прямых иностранных инвестиций (региональных, европейских и международных);</w:t>
      </w:r>
    </w:p>
    <w:p>
      <w:pPr>
        <w:pStyle w:val="Normal"/>
        <w:ind w:firstLine="709"/>
        <w:rPr>
          <w:lang w:eastAsia="en-US"/>
        </w:rPr>
      </w:pPr>
      <w:r>
        <w:rPr>
          <w:lang w:eastAsia="en-US"/>
        </w:rPr>
        <w:t>нарастить торговый обмен между странами-участниками, и это не смотря на то, что часто выпускаемая ими продукция является конкурентной для друг друга, она в какой-то степени дополняет друг друга. Так Тунис, Марокко и Египет могли бы экспортировать текстиль и сельскохозяйственную продукцию в страны Персидского залива, Алжир и Ливию;</w:t>
      </w:r>
    </w:p>
    <w:p>
      <w:pPr>
        <w:pStyle w:val="Normal"/>
        <w:ind w:firstLine="709"/>
        <w:rPr>
          <w:lang w:eastAsia="en-US"/>
        </w:rPr>
      </w:pPr>
      <w:r>
        <w:rPr>
          <w:lang w:eastAsia="en-US"/>
        </w:rPr>
        <w:t>уменьшить объёмы контрабанды, которая не облагается налогами и наносит ущерб местным производителям;</w:t>
      </w:r>
    </w:p>
    <w:p>
      <w:pPr>
        <w:pStyle w:val="Normal"/>
        <w:ind w:firstLine="709"/>
        <w:rPr>
          <w:lang w:eastAsia="en-US"/>
        </w:rPr>
      </w:pPr>
      <w:r>
        <w:rPr>
          <w:lang w:eastAsia="en-US"/>
        </w:rPr>
        <w:t>усилить общий потенциал на переговорах с такими мощными экономическими блоками, как ЕС, или на международной арене на сессиях ВТО. Шесть арабских стран являются членами ВТО: Марокко, Тунис, Египет, Иордания, Оман и Кувейт;</w:t>
      </w:r>
    </w:p>
    <w:p>
      <w:pPr>
        <w:pStyle w:val="Normal"/>
        <w:ind w:firstLine="709"/>
        <w:rPr>
          <w:lang w:eastAsia="en-US"/>
        </w:rPr>
      </w:pPr>
      <w:r>
        <w:rPr>
          <w:lang w:eastAsia="en-US"/>
        </w:rPr>
        <w:t>упрочить экономическую взаимозависимость арабских стран друг от друга и тем самым обеспечить стабильность и безопасность в регионе.</w:t>
      </w:r>
    </w:p>
    <w:p>
      <w:pPr>
        <w:pStyle w:val="Normal"/>
        <w:ind w:firstLine="709"/>
        <w:rPr>
          <w:lang w:eastAsia="en-US"/>
        </w:rPr>
      </w:pPr>
      <w:r>
        <w:rPr>
          <w:lang w:eastAsia="en-US"/>
        </w:rPr>
        <w:t>При организации БАЗСТ необходимо в первую очередь устранить административные и фискальные препятствия, затрудняющие нормальное функционирование ЗСТ, а также создать важнейшие правовые составляющие. Среди них, в частности, сближение таможенных законодательств, установление четкого порядка транзита товаров, правил лицензирования импорта, унификация применения санитарных и ветеринарных мер, проведения экспертизы и радиационного контроля перемещаемых через границы товаров, согласование перечней изъятий из режима свободной торговли в двусторонних отношениях и графиков их постепенной отмены. Должны предусматриваться и серьезные корректировки совместной деятельности партнеров по БАЗСТ в сфере финансов, в частности, планироваться создание действенной платежно-расчетной системы, вытеснение денежных суррогатов из временной торговли, устранение множественных курсов национальных валют по текущим операциям платежного баланса.</w:t>
      </w:r>
    </w:p>
    <w:p>
      <w:pPr>
        <w:pStyle w:val="Normal"/>
        <w:ind w:firstLine="709"/>
        <w:rPr>
          <w:lang w:eastAsia="en-US"/>
        </w:rPr>
      </w:pPr>
      <w:r>
        <w:rPr>
          <w:lang w:eastAsia="en-US"/>
        </w:rPr>
        <w:t xml:space="preserve">Из последних инициатив на пути экономической интеграции арабских стран следует отметить заявление премьер-министра Ливана Рафика Харири, которое он сделал, открывая в Бейруте 10-ую конференцию по арабским инвестициям и рынкам капиталов: "Арабский Общий Рынок создан не был. Европейский Общий рынок стал Союзом". </w:t>
      </w:r>
      <w:r>
        <w:rPr>
          <w:rStyle w:val="FootnoteCharacters"/>
          <w:rStyle w:val="FootnoteAnchor"/>
          <w:color w:val="000000"/>
          <w:lang w:eastAsia="en-US"/>
        </w:rPr>
        <w:footnoteReference w:id="50"/>
      </w:r>
      <w:r>
        <w:rPr>
          <w:lang w:eastAsia="en-US"/>
        </w:rPr>
        <w:t xml:space="preserve"> Далее он предложил 20-летнюю программу к 2025 г. добиться того же, чего добилась Европа.</w:t>
      </w:r>
    </w:p>
    <w:p>
      <w:pPr>
        <w:pStyle w:val="Normal"/>
        <w:ind w:firstLine="709"/>
        <w:rPr>
          <w:lang w:eastAsia="en-US"/>
        </w:rPr>
      </w:pPr>
      <w:r>
        <w:rPr>
          <w:lang w:eastAsia="en-US"/>
        </w:rPr>
        <w:t>Межарабская торговля не превышает 8% от объёма торговли арабских стран с другими странами, а арабская доля в мировой торговле составляет всего лишь 2,5%. Нужно добиваться, чтобы объём торговли между арабскими странами достиг хотя бы 50% от всего внешнеторгового оборота, что соответствует реалиям Евросоюза. Объём взаимной торговли между азиатскими странами превышает 30% от всемирного.</w:t>
      </w:r>
    </w:p>
    <w:p>
      <w:pPr>
        <w:pStyle w:val="Normal"/>
        <w:ind w:firstLine="709"/>
        <w:rPr>
          <w:lang w:eastAsia="en-US"/>
        </w:rPr>
      </w:pPr>
      <w:r>
        <w:rPr>
          <w:lang w:eastAsia="en-US"/>
        </w:rPr>
        <w:t xml:space="preserve">Дальнейшей интеграции и сближению мешают пограничные спорные вопросы неурегулированные десятилетиями. Пограничные споры есть между Катаром и Бахрейном, Ираком и Кувейтом, Саудовской Аравией и Йеменом, Оманом и ОАЭ и т.д. </w:t>
      </w:r>
      <w:r>
        <w:rPr>
          <w:rStyle w:val="FootnoteCharacters"/>
          <w:rStyle w:val="FootnoteAnchor"/>
          <w:color w:val="000000"/>
          <w:lang w:eastAsia="en-US"/>
        </w:rPr>
        <w:footnoteReference w:id="51"/>
      </w:r>
    </w:p>
    <w:p>
      <w:pPr>
        <w:pStyle w:val="Normal"/>
        <w:ind w:firstLine="709"/>
        <w:rPr>
          <w:lang w:eastAsia="en-US"/>
        </w:rPr>
      </w:pPr>
      <w:r>
        <w:rPr>
          <w:lang w:eastAsia="en-US"/>
        </w:rPr>
        <w:t>Надо отметить большой прогресс, достигнутый в последнее время на пути сближения арабских стран друг с другом. Так Сирия и СССПЗ подписали 14 июня 2004 г. Соглашение о создании Зоны Свободной Торговли. А 8 марта 2004 президент Сирии Башар Эль-Ассад вел переговоры с министром торговли Турции Курсатом Тузменом о создании сирийско-турецкой ЗСТ. Уже в ближайшее время ожидается подписание давно ожидаемого договора о свободной торговле между Советом Сотрудничества стран Персидского залива и Евросоюзом.</w:t>
      </w:r>
    </w:p>
    <w:p>
      <w:pPr>
        <w:pStyle w:val="Normal"/>
        <w:ind w:firstLine="709"/>
        <w:rPr>
          <w:lang w:eastAsia="en-US"/>
        </w:rPr>
      </w:pPr>
      <w:r>
        <w:rPr>
          <w:lang w:eastAsia="en-US"/>
        </w:rPr>
        <w:t>В основу Большой Арабской Зоны свободной торговли ляжет уже созданная сеть и система региональных арабских Зон Свободной Торговли, расположенных в ключевых местах.</w:t>
      </w:r>
    </w:p>
    <w:p>
      <w:pPr>
        <w:pStyle w:val="Normal"/>
        <w:ind w:firstLine="709"/>
        <w:rPr>
          <w:lang w:eastAsia="en-US"/>
        </w:rPr>
      </w:pPr>
      <w:r>
        <w:rPr>
          <w:lang w:eastAsia="en-US"/>
        </w:rPr>
        <w:t>Таким образом, создание Большой Арабской Зоны свободной торговли является перспективным направлением развития интеграционных процессов в арабском мире, способствующим:</w:t>
      </w:r>
    </w:p>
    <w:p>
      <w:pPr>
        <w:pStyle w:val="Normal"/>
        <w:ind w:firstLine="709"/>
        <w:rPr>
          <w:lang w:eastAsia="en-US"/>
        </w:rPr>
      </w:pPr>
      <w:r>
        <w:rPr>
          <w:lang w:eastAsia="en-US"/>
        </w:rPr>
        <w:t>созданию более объёмный и однородный рынок для привлечения прямых иностранных инвестиций (региональных, европейских и международных);</w:t>
      </w:r>
    </w:p>
    <w:p>
      <w:pPr>
        <w:pStyle w:val="Normal"/>
        <w:ind w:firstLine="709"/>
        <w:rPr>
          <w:lang w:eastAsia="en-US"/>
        </w:rPr>
      </w:pPr>
      <w:r>
        <w:rPr>
          <w:lang w:eastAsia="en-US"/>
        </w:rPr>
        <w:t>наращиванию торгового обмена между странами-участниками;</w:t>
      </w:r>
    </w:p>
    <w:p>
      <w:pPr>
        <w:pStyle w:val="Normal"/>
        <w:ind w:firstLine="709"/>
        <w:rPr>
          <w:lang w:eastAsia="en-US"/>
        </w:rPr>
      </w:pPr>
      <w:r>
        <w:rPr>
          <w:lang w:eastAsia="en-US"/>
        </w:rPr>
        <w:t>уменьшению объёмов контрабанды, которая не облагается налогами и наносит ущерб местным производителям;</w:t>
      </w:r>
    </w:p>
    <w:p>
      <w:pPr>
        <w:pStyle w:val="Normal"/>
        <w:ind w:firstLine="709"/>
        <w:rPr>
          <w:lang w:eastAsia="en-US"/>
        </w:rPr>
      </w:pPr>
      <w:r>
        <w:rPr>
          <w:lang w:eastAsia="en-US"/>
        </w:rPr>
        <w:t>усилению общего потенциала на переговорах с такими мощными экономическими блоками;</w:t>
      </w:r>
    </w:p>
    <w:p>
      <w:pPr>
        <w:pStyle w:val="Normal"/>
        <w:ind w:firstLine="709"/>
        <w:rPr>
          <w:lang w:eastAsia="en-US"/>
        </w:rPr>
      </w:pPr>
      <w:r>
        <w:rPr>
          <w:lang w:eastAsia="en-US"/>
        </w:rPr>
        <w:t>упрочнению экономической взаимозависимости арабских стран друг от друга и тем самым - стабильность и безопасность в регионе.</w:t>
      </w:r>
    </w:p>
    <w:p>
      <w:pPr>
        <w:pStyle w:val="Normal"/>
        <w:ind w:firstLine="709"/>
        <w:rPr>
          <w:lang w:eastAsia="en-US"/>
        </w:rPr>
      </w:pPr>
      <w:r>
        <w:rPr>
          <w:lang w:eastAsia="en-US"/>
        </w:rPr>
        <w:t>Однако следует отметить, что создание БАЗСТ не решает всех отмеченных проблем арабского мира.</w:t>
      </w:r>
    </w:p>
    <w:p>
      <w:pPr>
        <w:pStyle w:val="Normal"/>
        <w:ind w:firstLine="709"/>
        <w:rPr>
          <w:lang w:eastAsia="en-US"/>
        </w:rPr>
      </w:pPr>
      <w:r>
        <w:rPr>
          <w:lang w:eastAsia="en-US"/>
        </w:rPr>
        <w:t>Из выделенных ранее проблем арабского мира создание БАЗСТ будет способствовать экономическому развитию (то есть частичному разрешению проблемы экономической отсталости населения арабского мира), снижению сильной зависимости экономик арабских стран от ограниченного круга источников дохода, в частности от добычи и экспорта нефти, решению проблемы обеспечения трудоустройства арабских народов, снижению уровня протекционизма, повышению прозрачности и открытости экономики.</w:t>
      </w:r>
    </w:p>
    <w:p>
      <w:pPr>
        <w:pStyle w:val="Normal"/>
        <w:ind w:firstLine="709"/>
        <w:rPr>
          <w:lang w:eastAsia="en-US"/>
        </w:rPr>
      </w:pPr>
      <w:r>
        <w:rPr>
          <w:lang w:eastAsia="en-US"/>
        </w:rPr>
        <w:t>Нерешенной, скорее всего, останется проблема водных ресурсов арабского мира. Для решения этой проблемы арабским странам необходимо заниматься вопросами внедрения новых технологий получения и сбережения пресной воды, поисками новых водных ресурсов, а также борьбой с опустыниванием.</w:t>
      </w:r>
    </w:p>
    <w:p>
      <w:pPr>
        <w:pStyle w:val="Normal"/>
        <w:ind w:firstLine="709"/>
        <w:rPr>
          <w:lang w:eastAsia="en-US"/>
        </w:rPr>
      </w:pPr>
      <w:r>
        <w:rPr>
          <w:lang w:eastAsia="en-US"/>
        </w:rPr>
        <w:t>В целом, успешное и динамичное развитие интеграционных процессов в арабском мире остается под большим вопросом, так как они отягощены практические нерешаемыми проблемами всего арабского мира.</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онятие "арабский мир" можно рассматривать с различных позиций. С точки зрения доминирующей нации "арабский мир" объединяет в себя 18 стран, представители которых считают себя принадлежащими к одной нации. Если рассматривать "арабский мир" через самосознание - можно ограничить это понятие общностью языка и общностью истории.</w:t>
      </w:r>
    </w:p>
    <w:p>
      <w:pPr>
        <w:pStyle w:val="Normal"/>
        <w:ind w:firstLine="709"/>
        <w:rPr>
          <w:lang w:eastAsia="en-US"/>
        </w:rPr>
      </w:pPr>
      <w:r>
        <w:rPr>
          <w:lang w:eastAsia="en-US"/>
        </w:rPr>
        <w:t>Специфика арабского региона, создающая объективные основы для возникающих здесь интеграционных процессов, заключается в его единстве по многим важнейшим параметрам. Прежде всего, арабские народы объединяет общность языка - арабского. Мощным объединяющим арабские страны фактором является ислам: 90% их населения (арабы и неарабы) исповедуют ислам, 10% принадлежат к другим конфессиям, главным образом христианским.</w:t>
      </w:r>
    </w:p>
    <w:p>
      <w:pPr>
        <w:pStyle w:val="Normal"/>
        <w:ind w:firstLine="709"/>
        <w:rPr>
          <w:lang w:eastAsia="en-US"/>
        </w:rPr>
      </w:pPr>
      <w:r>
        <w:rPr>
          <w:lang w:eastAsia="en-US"/>
        </w:rPr>
        <w:t>Спецификой арабского мира является низкое образование арабских народов, экономическая неразвитость, политическая разрозненность.</w:t>
      </w:r>
    </w:p>
    <w:p>
      <w:pPr>
        <w:pStyle w:val="Normal"/>
        <w:ind w:firstLine="709"/>
        <w:rPr>
          <w:lang w:eastAsia="en-US"/>
        </w:rPr>
      </w:pPr>
      <w:r>
        <w:rPr>
          <w:lang w:eastAsia="en-US"/>
        </w:rPr>
        <w:t>В структуре арабского мира можно выделить "нефтяные" арабские страны с малым населением, которые по уровню дохода на душу населения можно сопоставить с промышленно развитыми странами. Остальные государства арабского мира от промышленно развитых отделяет настоящая экономическая пропасть.</w:t>
      </w:r>
    </w:p>
    <w:p>
      <w:pPr>
        <w:pStyle w:val="Normal"/>
        <w:ind w:firstLine="709"/>
        <w:rPr>
          <w:lang w:eastAsia="en-US"/>
        </w:rPr>
      </w:pPr>
      <w:r>
        <w:rPr>
          <w:lang w:eastAsia="en-US"/>
        </w:rPr>
        <w:t>Основные формы государственного устройства стран арабского мира - конституционная монархия, абсолютная монархия и республика. По этническому составу основная часть населения - арабы.</w:t>
      </w:r>
    </w:p>
    <w:p>
      <w:pPr>
        <w:pStyle w:val="Normal"/>
        <w:ind w:firstLine="709"/>
        <w:rPr>
          <w:lang w:eastAsia="en-US"/>
        </w:rPr>
      </w:pPr>
      <w:r>
        <w:rPr>
          <w:lang w:eastAsia="en-US"/>
        </w:rPr>
        <w:t>Способность арабских стран получить потенциальные выигрыши от интеграции будет напрямую зависеть, прежде всего, от качества их внутренней политики. Этот фактор действительно является решающим для ускорения не только интеграции в мировое экономическое пространство, но и экономического роста. С другой стороны, глобальное сообщество также может предпринимать шаги, которые способствовали бы облегчению подобной интеграции, в частности, путем присоединения к торговым соглашениям, стимулирующим экспорт из арабских стран и внутрирегиональную торговлю, поощрения передачи технологий, предоставления финансовой поддержки. Успешная интеграция арабских стран в глобальную экономику могла бы помочь рассматриваемым странам в достижении таких приоритетных социально-экономических целей, как снижение безработицы и повышение уровня жизни широких слоев населения.</w:t>
      </w:r>
    </w:p>
    <w:p>
      <w:pPr>
        <w:pStyle w:val="Normal"/>
        <w:ind w:firstLine="709"/>
        <w:rPr>
          <w:lang w:eastAsia="en-US"/>
        </w:rPr>
      </w:pPr>
      <w:r>
        <w:rPr>
          <w:lang w:eastAsia="en-US"/>
        </w:rPr>
        <w:t>Арабским странам в целом пока не удалось преодолеть отставание в технико-экономическом, социальном и культурном развитии от промышленно развитых государств.</w:t>
      </w:r>
    </w:p>
    <w:p>
      <w:pPr>
        <w:pStyle w:val="Normal"/>
        <w:ind w:firstLine="709"/>
        <w:rPr>
          <w:lang w:eastAsia="en-US"/>
        </w:rPr>
      </w:pPr>
      <w:r>
        <w:rPr>
          <w:lang w:eastAsia="en-US"/>
        </w:rPr>
        <w:t>Одной из главных проблем, с которой сталкиваются сегодня арабские политические системы, является не столько их возможная нестабильность, сколько незыблемость существующих веками государственных устоев.</w:t>
      </w:r>
    </w:p>
    <w:p>
      <w:pPr>
        <w:pStyle w:val="Normal"/>
        <w:ind w:firstLine="709"/>
        <w:rPr>
          <w:lang w:eastAsia="en-US"/>
        </w:rPr>
      </w:pPr>
      <w:r>
        <w:rPr>
          <w:lang w:eastAsia="en-US"/>
        </w:rPr>
        <w:t>Помимо "внутренних" проблем арабской безопасности, существует и внешняя угроза, которую, по мнению автора, несут сионистские, американские планы, направленные на ослабление арабского мира, установление в нем своего господства, обеспечение доступа к его природным ресурсам, препятствие его успешному развитию, подавление стремления к сохранению национальной самобытности арабской нации.</w:t>
      </w:r>
    </w:p>
    <w:p>
      <w:pPr>
        <w:pStyle w:val="Normal"/>
        <w:ind w:firstLine="709"/>
        <w:rPr>
          <w:lang w:eastAsia="en-US"/>
        </w:rPr>
      </w:pPr>
      <w:r>
        <w:rPr>
          <w:lang w:eastAsia="en-US"/>
        </w:rPr>
        <w:t>В последние годы острой становится проблема нехватки водных ресурсов в арабском мире.</w:t>
      </w:r>
    </w:p>
    <w:p>
      <w:pPr>
        <w:pStyle w:val="Normal"/>
        <w:ind w:firstLine="709"/>
        <w:rPr>
          <w:lang w:eastAsia="en-US"/>
        </w:rPr>
      </w:pPr>
      <w:r>
        <w:rPr>
          <w:lang w:eastAsia="en-US"/>
        </w:rPr>
        <w:t>Решение общих проблем легче достигается объединением усилий. Рассматривая особенности решения данных проблем путем развития интеграционных процессов в арабском мире, можно сделать следующие выводы.</w:t>
      </w:r>
    </w:p>
    <w:p>
      <w:pPr>
        <w:pStyle w:val="Normal"/>
        <w:ind w:firstLine="709"/>
        <w:rPr>
          <w:lang w:eastAsia="en-US"/>
        </w:rPr>
      </w:pPr>
      <w:r>
        <w:rPr>
          <w:lang w:eastAsia="en-US"/>
        </w:rPr>
        <w:t>В теории выделяют ряд этапов экономической интеграции, от создания зоны свободной торговли до политического союза, которые наиболее полно проявлялись в истории создания Европейского Союза.</w:t>
      </w:r>
    </w:p>
    <w:p>
      <w:pPr>
        <w:pStyle w:val="Normal"/>
        <w:ind w:firstLine="709"/>
        <w:rPr>
          <w:lang w:eastAsia="en-US"/>
        </w:rPr>
      </w:pPr>
      <w:r>
        <w:rPr>
          <w:lang w:eastAsia="en-US"/>
        </w:rPr>
        <w:t>В арабском мире в настоящее время можно выделить несколько международных организаций, способствующих развитию интеграционных процессов в арабском мире. К таковым можно отнести.</w:t>
      </w:r>
    </w:p>
    <w:p>
      <w:pPr>
        <w:pStyle w:val="Normal"/>
        <w:ind w:firstLine="709"/>
        <w:rPr>
          <w:lang w:eastAsia="en-US"/>
        </w:rPr>
      </w:pPr>
      <w:r>
        <w:rPr>
          <w:lang w:eastAsia="en-US"/>
        </w:rPr>
        <w:t>1. Лигу арабских государств - общеполитическое объединение, целью деятельности которого является укрепление сотрудничества между арабскими странами. В вопросах интеграции ЛАГ выступает как координационный орган.</w:t>
      </w:r>
    </w:p>
    <w:p>
      <w:pPr>
        <w:pStyle w:val="Normal"/>
        <w:ind w:firstLine="709"/>
        <w:rPr>
          <w:lang w:eastAsia="en-US"/>
        </w:rPr>
      </w:pPr>
      <w:r>
        <w:rPr>
          <w:lang w:eastAsia="en-US"/>
        </w:rPr>
        <w:t>2. Организацию Исламская Конференция, основными целями деятельности которой являются: укрепление исламской солидарности, развитие разносторонних связей между исламскими государствами; содействие ликвидации расовой дискриминации и колониализма; поддержание мира и международной безопасности; оказание поддержки народу Палестины в его борьбе за свои права, включая освобождение оккупированных территорий; поддержка борьбы всех исламских народов за независимость и национальные права; создание условий для сотрудничества между государствами - членами ОИК и другими государствами.</w:t>
      </w:r>
    </w:p>
    <w:p>
      <w:pPr>
        <w:pStyle w:val="Normal"/>
        <w:ind w:firstLine="709"/>
        <w:rPr>
          <w:lang w:eastAsia="en-US"/>
        </w:rPr>
      </w:pPr>
      <w:r>
        <w:rPr>
          <w:lang w:eastAsia="en-US"/>
        </w:rPr>
        <w:t>По оценкам аналитиков, ЛАГ и ОИК могут сыграть значимую роль в налаживании диалога, разрешении конфликтных ситуаций на стыках культур, прежде всего, исламской и христианской.</w:t>
      </w:r>
    </w:p>
    <w:p>
      <w:pPr>
        <w:pStyle w:val="Normal"/>
        <w:ind w:firstLine="709"/>
        <w:rPr>
          <w:lang w:eastAsia="en-US"/>
        </w:rPr>
      </w:pPr>
      <w:r>
        <w:rPr>
          <w:lang w:eastAsia="en-US"/>
        </w:rPr>
        <w:t>3. Организация Арабских Стран-экспортеров нефти, основными целями которой являются сотрудничество в различных видах экономической деятельности в области нефтяной промышленности, определение путей и средств защиты законных интересов государств-членов в этой отрасли промышленности как индивидуально, так и коллективно, объединение усилий по обеспечению поставок нефти на равноправных и справедливых условиях, создание благоприятного климата для капиталовложений в целях развития нефтяной промышленности государств-членов. Представляет собой модель торгово-экономического сотрудничества.</w:t>
      </w:r>
    </w:p>
    <w:p>
      <w:pPr>
        <w:pStyle w:val="Normal"/>
        <w:ind w:firstLine="709"/>
        <w:rPr>
          <w:lang w:eastAsia="en-US"/>
        </w:rPr>
      </w:pPr>
      <w:r>
        <w:rPr>
          <w:lang w:eastAsia="en-US"/>
        </w:rPr>
        <w:t>4. Совет сотрудничества государств Персидского залива, который имеет целью осуществления всесторонней координации и интеграции национальных хозяйств, укреплении взаимосвязей между странами-членами и развитие сотрудничества в области экономики, политики, обороны, безопасности и культуры.</w:t>
      </w:r>
    </w:p>
    <w:p>
      <w:pPr>
        <w:pStyle w:val="Normal"/>
        <w:ind w:firstLine="709"/>
        <w:rPr>
          <w:lang w:eastAsia="en-US"/>
        </w:rPr>
      </w:pPr>
      <w:r>
        <w:rPr>
          <w:lang w:eastAsia="en-US"/>
        </w:rPr>
        <w:t>5. Союз арабского Магриба, страны которого пытаются повысить экономическое развитие, чтобы приблизиться к критериям вступления в Европейский Союз. Однако, с позиций теории интеграции, все отмеченные международные организации арабских стран нельзя отнести даже к первому этапу экономической интеграции - созданию зоны свободной торговли.</w:t>
      </w:r>
    </w:p>
    <w:p>
      <w:pPr>
        <w:pStyle w:val="Normal"/>
        <w:ind w:firstLine="709"/>
        <w:rPr>
          <w:lang w:eastAsia="en-US"/>
        </w:rPr>
      </w:pPr>
      <w:r>
        <w:rPr>
          <w:lang w:eastAsia="en-US"/>
        </w:rPr>
        <w:t>Процесс глобализации дал в конце 90-х г. г. новый импульс интеграционным тенденциям в арабском мире. Наибольшую активность в развитии процесса экономической интеграции арабских стран проявляют сегодня Сирия и Египет. Экономическое сближение арабских стран на уровне создания Арабского общего рынка представляется арабам средством защиты от негативных последствий глобализации.</w:t>
      </w:r>
    </w:p>
    <w:p>
      <w:pPr>
        <w:pStyle w:val="Normal"/>
        <w:ind w:firstLine="709"/>
        <w:rPr>
          <w:lang w:eastAsia="en-US"/>
        </w:rPr>
      </w:pPr>
      <w:r>
        <w:rPr>
          <w:lang w:eastAsia="en-US"/>
        </w:rPr>
        <w:t>Действие объективных закономерностей поступательного развития, глобализация мировых процессов подталкивают арабские страны к объединению, порождают интеграционные тенденции. В настоящее время они получили свое воплощение в созданных региональных и субрегиональных организациях - Лиги арабских государств, Совете сотрудничества арабских государств Персидского залива, Союзе арабского Магриба, Совете арабского сотрудничества, охватывающих подавляющую часть населения арабских государств. Однако интеграция не пустила глубоких корней и продолжает действовать скорее как тенденция. Многочисленные планы, программы, соглашения сохраняют декларативный характер, медленно воплощаясь в конкретные дела. Происходит это потому, что центростремительные силы здесь уравновешиваются центробежными. Арабский мир по-прежнему отягощен грузом не получивших разрешения проблем, сохраняется резкий разрыв в уровне экономического развития, его разделяют политические противоречия, борьба за лидерство, амбициозные притязания политических руководителей. Все это мешает развитию интеграционных процессов.</w:t>
      </w:r>
    </w:p>
    <w:p>
      <w:pPr>
        <w:pStyle w:val="Normal"/>
        <w:ind w:firstLine="709"/>
        <w:rPr>
          <w:lang w:eastAsia="en-US"/>
        </w:rPr>
      </w:pPr>
      <w:r>
        <w:rPr>
          <w:lang w:eastAsia="en-US"/>
        </w:rPr>
        <w:t>Создание к 2005 г. Большой Арабской Зоны свободной торговли является первым и реальным перспективным направлением развития интеграционных процессов в арабском мире, способствующим:</w:t>
      </w:r>
    </w:p>
    <w:p>
      <w:pPr>
        <w:pStyle w:val="Normal"/>
        <w:ind w:firstLine="709"/>
        <w:rPr>
          <w:lang w:eastAsia="en-US"/>
        </w:rPr>
      </w:pPr>
      <w:r>
        <w:rPr>
          <w:lang w:eastAsia="en-US"/>
        </w:rPr>
        <w:t>созданию более объёмный и однородный рынок для привлечения прямых иностранных инвестиций (региональных, европейских и международных);</w:t>
      </w:r>
    </w:p>
    <w:p>
      <w:pPr>
        <w:pStyle w:val="Normal"/>
        <w:ind w:firstLine="709"/>
        <w:rPr>
          <w:lang w:eastAsia="en-US"/>
        </w:rPr>
      </w:pPr>
      <w:r>
        <w:rPr>
          <w:lang w:eastAsia="en-US"/>
        </w:rPr>
        <w:t>наращиванию торгового обмена между странами-участниками;</w:t>
      </w:r>
    </w:p>
    <w:p>
      <w:pPr>
        <w:pStyle w:val="Normal"/>
        <w:ind w:firstLine="709"/>
        <w:rPr>
          <w:lang w:eastAsia="en-US"/>
        </w:rPr>
      </w:pPr>
      <w:r>
        <w:rPr>
          <w:lang w:eastAsia="en-US"/>
        </w:rPr>
        <w:t>уменьшению объёмов контрабанды, которая не облагается налогами и наносит ущерб местным производителям;</w:t>
      </w:r>
    </w:p>
    <w:p>
      <w:pPr>
        <w:pStyle w:val="Normal"/>
        <w:ind w:firstLine="709"/>
        <w:rPr>
          <w:lang w:eastAsia="en-US"/>
        </w:rPr>
      </w:pPr>
      <w:r>
        <w:rPr>
          <w:lang w:eastAsia="en-US"/>
        </w:rPr>
        <w:t>усилению общего потенциала на переговорах с такими мощными экономическими блоками;</w:t>
      </w:r>
    </w:p>
    <w:p>
      <w:pPr>
        <w:pStyle w:val="Normal"/>
        <w:ind w:firstLine="709"/>
        <w:rPr>
          <w:lang w:eastAsia="en-US"/>
        </w:rPr>
      </w:pPr>
      <w:r>
        <w:rPr>
          <w:lang w:eastAsia="en-US"/>
        </w:rPr>
        <w:t>упрочнению экономической взаимозависимости арабских стран друг от друга и тем самым - стабильность и безопасность в регионе.</w:t>
      </w:r>
    </w:p>
    <w:p>
      <w:pPr>
        <w:pStyle w:val="Normal"/>
        <w:ind w:firstLine="709"/>
        <w:rPr>
          <w:lang w:eastAsia="en-US"/>
        </w:rPr>
      </w:pPr>
      <w:r>
        <w:rPr>
          <w:lang w:eastAsia="en-US"/>
        </w:rPr>
        <w:t>Однако следует отметить, что создание БАЗСТ не решает всех отмеченных проблем арабского мира.</w:t>
      </w:r>
    </w:p>
    <w:p>
      <w:pPr>
        <w:pStyle w:val="Normal"/>
        <w:ind w:firstLine="709"/>
        <w:rPr>
          <w:lang w:eastAsia="en-US"/>
        </w:rPr>
      </w:pPr>
      <w:r>
        <w:rPr>
          <w:lang w:eastAsia="en-US"/>
        </w:rPr>
        <w:t>Из выделенных ранее проблем арабского мира создание БАЗСТ будет способствовать экономическому развитию (то есть разрешению проблемы экономической отсталости населения арабского мира), снижению сильной зависимости экономик арабских стран от ограниченного круга источников дохода, в частности от добычи и экспорта нефти, решению проблемы обеспечения трудоустройства арабских народов, снижению уровня протекционизма, повышению прозрачности и открытости экономики.</w:t>
      </w:r>
    </w:p>
    <w:p>
      <w:pPr>
        <w:pStyle w:val="Normal"/>
        <w:ind w:firstLine="709"/>
        <w:rPr>
          <w:lang w:eastAsia="en-US"/>
        </w:rPr>
      </w:pPr>
      <w:r>
        <w:rPr>
          <w:lang w:eastAsia="en-US"/>
        </w:rPr>
        <w:t>Нерешенной, скорее всего, останется проблем водных ресурсов арабского мира. Для решения этой проблемы арабским странам необходимо заниматься проблемами внедрения новых технологий получения и сбережения пресной воды, поисками новых водных ресурсов, а также борьбой с опустыниванием.</w:t>
      </w:r>
    </w:p>
    <w:p>
      <w:pPr>
        <w:pStyle w:val="Normal"/>
        <w:ind w:firstLine="709"/>
        <w:rPr>
          <w:lang w:eastAsia="en-US"/>
        </w:rPr>
      </w:pPr>
      <w:r>
        <w:rPr>
          <w:lang w:eastAsia="en-US"/>
        </w:rPr>
        <w:t>В целом, успешное и динамичное развитие интеграционных процессов в арабском мире остается под большим вопросом, так как они отягощены практические нерешаемыми проблемами всего арабского мира.</w:t>
      </w:r>
      <w:r>
        <w:br w:type="page"/>
      </w:r>
    </w:p>
    <w:p>
      <w:pPr>
        <w:pStyle w:val="Heading2"/>
        <w:ind w:hanging="0"/>
        <w:rPr/>
      </w:pPr>
      <w:r>
        <w:rPr/>
        <w:t>Список использованных источников и литературы</w:t>
      </w:r>
    </w:p>
    <w:p>
      <w:pPr>
        <w:pStyle w:val="Normal"/>
        <w:ind w:firstLine="709"/>
        <w:rPr>
          <w:lang w:eastAsia="en-US"/>
        </w:rPr>
      </w:pPr>
      <w:r>
        <w:rPr>
          <w:lang w:eastAsia="en-US"/>
        </w:rPr>
      </w:r>
    </w:p>
    <w:p>
      <w:pPr>
        <w:pStyle w:val="Normal"/>
        <w:ind w:hanging="0"/>
        <w:rPr>
          <w:lang w:eastAsia="en-US"/>
        </w:rPr>
      </w:pPr>
      <w:r>
        <w:rPr>
          <w:lang w:eastAsia="en-US"/>
        </w:rPr>
        <w:t>Книги и монографии:</w:t>
      </w:r>
    </w:p>
    <w:p>
      <w:pPr>
        <w:pStyle w:val="Style19"/>
        <w:numPr>
          <w:ilvl w:val="0"/>
          <w:numId w:val="3"/>
        </w:numPr>
        <w:rPr/>
      </w:pPr>
      <w:r>
        <w:rPr/>
        <w:t>Атыя Филипп. Болезни нищеты. - Кувейт, 1992. - С.32.</w:t>
      </w:r>
    </w:p>
    <w:p>
      <w:pPr>
        <w:pStyle w:val="Style19"/>
        <w:numPr>
          <w:ilvl w:val="0"/>
          <w:numId w:val="3"/>
        </w:numPr>
        <w:rPr/>
      </w:pPr>
      <w:r>
        <w:rPr/>
        <w:t>Арабский мир. Три десятилетия независимого развития. М.: Наука, 1990. - С.111.</w:t>
      </w:r>
    </w:p>
    <w:p>
      <w:pPr>
        <w:pStyle w:val="Style19"/>
        <w:numPr>
          <w:ilvl w:val="0"/>
          <w:numId w:val="3"/>
        </w:numPr>
        <w:rPr/>
      </w:pPr>
      <w:r>
        <w:rPr/>
        <w:t>Арабские страны: история, экономика, политика. Сб. ст. М.: Наука. 1986. - С.78.</w:t>
      </w:r>
    </w:p>
    <w:p>
      <w:pPr>
        <w:pStyle w:val="Style19"/>
        <w:numPr>
          <w:ilvl w:val="0"/>
          <w:numId w:val="3"/>
        </w:numPr>
        <w:rPr/>
      </w:pPr>
      <w:r>
        <w:rPr/>
        <w:t>Баймуратов К. Вот он, арабский Восток (арабы в борьбе за независимость и единство). Алма-Ата; Казахстан. 1967. - С.30.</w:t>
      </w:r>
    </w:p>
    <w:p>
      <w:pPr>
        <w:pStyle w:val="Style19"/>
        <w:numPr>
          <w:ilvl w:val="0"/>
          <w:numId w:val="3"/>
        </w:numPr>
        <w:rPr/>
      </w:pPr>
      <w:r>
        <w:rPr/>
        <w:t>Бородаевская А.А. Масштабы превыше всего, или новая волна слияний в мировой экономике. М.: Международные отношения, 2001. - С.74.</w:t>
      </w:r>
    </w:p>
    <w:p>
      <w:pPr>
        <w:pStyle w:val="Style19"/>
        <w:numPr>
          <w:ilvl w:val="0"/>
          <w:numId w:val="3"/>
        </w:numPr>
        <w:rPr/>
      </w:pPr>
      <w:r>
        <w:rPr/>
        <w:t>Валид Абдельхаи. Предпосылки арабского взаимодействия. - Ас-Сакафа аль-каумия Бейрут, 1987. - С.54.</w:t>
      </w:r>
    </w:p>
    <w:p>
      <w:pPr>
        <w:pStyle w:val="Style19"/>
        <w:numPr>
          <w:ilvl w:val="0"/>
          <w:numId w:val="3"/>
        </w:numPr>
        <w:rPr/>
      </w:pPr>
      <w:r>
        <w:rPr/>
        <w:t>Восток/Запад: Региональные подсистемы и региональные проблемы международных отношений. Учебное пособие / Под редакцией А.Д. Воскресенского. М.: МГИМО; РОССПЭН, 2002. - С.16.</w:t>
      </w:r>
    </w:p>
    <w:p>
      <w:pPr>
        <w:pStyle w:val="Style19"/>
        <w:numPr>
          <w:ilvl w:val="0"/>
          <w:numId w:val="3"/>
        </w:numPr>
        <w:rPr/>
      </w:pPr>
      <w:r>
        <w:rPr/>
        <w:t>Государственное регулирование рыночной экономики: Учебник для вузов/ Под общ. Ред.В.И. Кушлина, Н.А. Аолгина; редкол: Владимирова А.А. и др. - М.: ЗАО "Издательство "Экономика"", 2001. - С.73.</w:t>
      </w:r>
    </w:p>
    <w:p>
      <w:pPr>
        <w:pStyle w:val="Style19"/>
        <w:numPr>
          <w:ilvl w:val="0"/>
          <w:numId w:val="3"/>
        </w:numPr>
        <w:rPr/>
      </w:pPr>
      <w:r>
        <w:rPr/>
        <w:t>Звонова Е.А. Международное внешнее финансирование в современной экономике. - М: ОАО "НПО "Экономика", 2002. - С.32.</w:t>
      </w:r>
    </w:p>
    <w:p>
      <w:pPr>
        <w:pStyle w:val="Style19"/>
        <w:numPr>
          <w:ilvl w:val="0"/>
          <w:numId w:val="3"/>
        </w:numPr>
        <w:rPr/>
      </w:pPr>
      <w:r>
        <w:rPr/>
        <w:t>Левин З.И. Развитие арабской общественной мысли (1917-1945 гг.). М.: Наука, 1979. - С.117.</w:t>
      </w:r>
    </w:p>
    <w:p>
      <w:pPr>
        <w:pStyle w:val="Style19"/>
        <w:numPr>
          <w:ilvl w:val="0"/>
          <w:numId w:val="3"/>
        </w:numPr>
        <w:rPr/>
      </w:pPr>
      <w:r>
        <w:rPr/>
        <w:t>Ибрагим Аль-Айсауи. Пример "азиатских тигров" и поиск пути развития в Египте. Бейрут, 1997. - С.15.</w:t>
      </w:r>
    </w:p>
    <w:p>
      <w:pPr>
        <w:pStyle w:val="Style19"/>
        <w:numPr>
          <w:ilvl w:val="0"/>
          <w:numId w:val="3"/>
        </w:numPr>
        <w:rPr/>
      </w:pPr>
      <w:r>
        <w:rPr/>
        <w:t>Исмаил Сабрн Аблалла. Исследование развития арабской экономической интеграции. Бейрут, 1985. - С.45.</w:t>
      </w:r>
    </w:p>
    <w:p>
      <w:pPr>
        <w:pStyle w:val="Style19"/>
        <w:numPr>
          <w:ilvl w:val="0"/>
          <w:numId w:val="3"/>
        </w:numPr>
        <w:rPr/>
      </w:pPr>
      <w:r>
        <w:rPr/>
        <w:t>История политических и правовых учений. Учебник для вузов. Изд.2-е, стереотип. Под общ. ред. члена-корреспондента РАН, доктора юридических наук, профессора В.С. Нерсесянца. - М.: Издательская группа НОРМА-ИНФРА - М, 1998. - С.73.</w:t>
      </w:r>
    </w:p>
    <w:p>
      <w:pPr>
        <w:pStyle w:val="Style19"/>
        <w:numPr>
          <w:ilvl w:val="0"/>
          <w:numId w:val="3"/>
        </w:numPr>
        <w:rPr/>
      </w:pPr>
      <w:r>
        <w:rPr/>
        <w:t>Кругман П., Оберфельд М. Международная экономика. Теория и политика. - М., 1997. - С.49.</w:t>
      </w:r>
    </w:p>
    <w:p>
      <w:pPr>
        <w:pStyle w:val="Style19"/>
        <w:numPr>
          <w:ilvl w:val="0"/>
          <w:numId w:val="3"/>
        </w:numPr>
        <w:rPr/>
      </w:pPr>
      <w:r>
        <w:rPr/>
        <w:t>Мир на рубеже тысячелетий (прогноз развития мировой экономики до 2015 г). - М.: Издательский Дом НОВЫЙ ВЕК, 2001. -С.59.</w:t>
      </w:r>
    </w:p>
    <w:p>
      <w:pPr>
        <w:pStyle w:val="Style19"/>
        <w:numPr>
          <w:ilvl w:val="0"/>
          <w:numId w:val="3"/>
        </w:numPr>
        <w:rPr/>
      </w:pPr>
      <w:r>
        <w:rPr/>
        <w:t>Мировая экономика: глобальные тенденции за 100 лет. /Под. ред. И.С. Королева. - М.: Юристъ, 2003. - С.60.</w:t>
      </w:r>
    </w:p>
    <w:p>
      <w:pPr>
        <w:pStyle w:val="Style19"/>
        <w:numPr>
          <w:ilvl w:val="0"/>
          <w:numId w:val="3"/>
        </w:numPr>
        <w:rPr/>
      </w:pPr>
      <w:r>
        <w:rPr/>
        <w:t>Мировая экономика. Структурно-логические схемы. / Протас В.Ф. - ПРИОР, 2002. - С.15.</w:t>
      </w:r>
    </w:p>
    <w:p>
      <w:pPr>
        <w:pStyle w:val="Style19"/>
        <w:numPr>
          <w:ilvl w:val="0"/>
          <w:numId w:val="3"/>
        </w:numPr>
        <w:rPr/>
      </w:pPr>
      <w:r>
        <w:rPr/>
        <w:t>Мировая экономика: глобальные тенденции за 100 лет. /Под. ред. И.С. Королева. - М.: Юристъ, 2003. - С.60.</w:t>
      </w:r>
    </w:p>
    <w:p>
      <w:pPr>
        <w:pStyle w:val="Style19"/>
        <w:numPr>
          <w:ilvl w:val="0"/>
          <w:numId w:val="3"/>
        </w:numPr>
        <w:rPr/>
      </w:pPr>
      <w:r>
        <w:rPr/>
        <w:t>Саадэддин Ибрагим. Новая арабская социальная система. - Бейрут, 1995. - С.23.</w:t>
      </w:r>
    </w:p>
    <w:p>
      <w:pPr>
        <w:pStyle w:val="Style19"/>
        <w:numPr>
          <w:ilvl w:val="0"/>
          <w:numId w:val="3"/>
        </w:numPr>
        <w:rPr/>
      </w:pPr>
      <w:r>
        <w:rPr/>
        <w:t>Тума Э. Национально-освободительное движение и проблема арабского единства. М.: Наука, 1977. - С.43.</w:t>
      </w:r>
    </w:p>
    <w:p>
      <w:pPr>
        <w:pStyle w:val="Style19"/>
        <w:numPr>
          <w:ilvl w:val="0"/>
          <w:numId w:val="3"/>
        </w:numPr>
        <w:rPr/>
      </w:pPr>
      <w:r>
        <w:rPr/>
        <w:t>Хмыз О.В. Международный рынок капиталов. - М.: ПРИОР, 2002. - С.46.</w:t>
      </w:r>
    </w:p>
    <w:p>
      <w:pPr>
        <w:pStyle w:val="Style19"/>
        <w:numPr>
          <w:ilvl w:val="0"/>
          <w:numId w:val="3"/>
        </w:numPr>
        <w:rPr/>
      </w:pPr>
      <w:r>
        <w:rPr/>
        <w:t>Хантингтон С. Столкновение цивилизаций. - М.: ООО "Издательство АСТ", 2003. - С.27.</w:t>
      </w:r>
    </w:p>
    <w:p>
      <w:pPr>
        <w:pStyle w:val="Style19"/>
        <w:numPr>
          <w:ilvl w:val="0"/>
          <w:numId w:val="3"/>
        </w:numPr>
        <w:rPr/>
      </w:pPr>
      <w:r>
        <w:rPr/>
        <w:t>Хадер Ахмед. Сиясаталь-нидра: аль-миях филь-шарек аль-аусат. 1995. - С.18.</w:t>
      </w:r>
    </w:p>
    <w:p>
      <w:pPr>
        <w:pStyle w:val="Normal"/>
        <w:ind w:hanging="0"/>
        <w:rPr>
          <w:lang w:eastAsia="en-US"/>
        </w:rPr>
      </w:pPr>
      <w:r>
        <w:rPr>
          <w:lang w:eastAsia="en-US"/>
        </w:rPr>
        <w:t>Научные статьи:</w:t>
      </w:r>
    </w:p>
    <w:p>
      <w:pPr>
        <w:pStyle w:val="Style23"/>
        <w:rPr/>
      </w:pPr>
      <w:r>
        <w:rPr/>
        <w:t>24. Арабские страны Западной Азии и Северной Африки (Новейшая история, экономика и политика). - Выпуск 3.М., 1998. - С.22.</w:t>
      </w:r>
    </w:p>
    <w:p>
      <w:pPr>
        <w:pStyle w:val="Style23"/>
        <w:rPr/>
      </w:pPr>
      <w:r>
        <w:rPr/>
        <w:t>25. Арабская региональная система. Сб. ст. “аль-Кунайтера", 1998. С.45-70.</w:t>
      </w:r>
    </w:p>
    <w:p>
      <w:pPr>
        <w:pStyle w:val="Style23"/>
        <w:rPr/>
      </w:pPr>
      <w:r>
        <w:rPr/>
        <w:t>26. Ближний Восток и экономическая политика: приоритет экономики или политики? - Руйя, Дубай, №1. - 1998. - С.25.</w:t>
      </w:r>
    </w:p>
    <w:p>
      <w:pPr>
        <w:pStyle w:val="Style23"/>
        <w:rPr/>
      </w:pPr>
      <w:r>
        <w:rPr/>
        <w:t>27. Бобина М. Стратегические альянсы в глобальной экономике. // мировая экономика и международные отношения. 2001. - № 11. - С.106-109.</w:t>
      </w:r>
    </w:p>
    <w:p>
      <w:pPr>
        <w:pStyle w:val="Style23"/>
        <w:rPr/>
      </w:pPr>
      <w:r>
        <w:rPr/>
        <w:t>28. Бортова М.П. Современные проблемы транснационализации производства и капитала. // Менеджмент в России и за рубежом, 2000. - № 3. - С.118-128.</w:t>
      </w:r>
    </w:p>
    <w:p>
      <w:pPr>
        <w:pStyle w:val="Style23"/>
        <w:rPr/>
      </w:pPr>
      <w:r>
        <w:rPr/>
        <w:t>29. Гусаров В. Арабский мир отсталости не преодолел // Независимая газета от 27.01.2000. - С.4.</w:t>
      </w:r>
    </w:p>
    <w:p>
      <w:pPr>
        <w:pStyle w:val="Style23"/>
        <w:rPr/>
      </w:pPr>
      <w:r>
        <w:rPr/>
        <w:t>30. Зубченко Л.А. Роль национального государства в условиях глобализации. // Социальные и гуманитарные науки: отечественная и зарубежная литература. Сер.2, Экономика: РЖ /РАН. ИНИОН. Центр социал. научн. - информ. исслед. Отд. Экономики. 2001. - № 4. - С.130-158</w:t>
      </w:r>
    </w:p>
    <w:p>
      <w:pPr>
        <w:pStyle w:val="Style23"/>
        <w:rPr/>
      </w:pPr>
      <w:r>
        <w:rPr/>
        <w:t>31. Исаева В.А. Арабские страны в международном разделении труда. Итоги, проблемы, перспективы. 1961-1990. - М., 1996. - С.12.</w:t>
      </w:r>
    </w:p>
    <w:p>
      <w:pPr>
        <w:pStyle w:val="Style23"/>
        <w:rPr/>
      </w:pPr>
      <w:r>
        <w:rPr/>
        <w:t>32. Коллонтай В. Эволюция западных концепций глобализации. // Мировая экономика и международные отношения. - 2002. - № 1. - С.24-30.</w:t>
      </w:r>
    </w:p>
    <w:p>
      <w:pPr>
        <w:pStyle w:val="Style23"/>
        <w:rPr/>
      </w:pPr>
      <w:r>
        <w:rPr/>
        <w:t>33. Копин А.В. Лига арабских стран в 80-е годы: деятельность и перспективы.</w:t>
      </w:r>
      <w:r>
        <w:rPr>
          <w:rFonts w:cs="Times New Roman" w:ascii="Times New Roman" w:hAnsi="Times New Roman"/>
        </w:rPr>
        <w:t xml:space="preserve"> </w:t>
      </w:r>
      <w:r>
        <w:rPr/>
        <w:t>М., б. и. (Ин-т Африки. Вып.3). 1989. - С.14.</w:t>
      </w:r>
    </w:p>
    <w:p>
      <w:pPr>
        <w:pStyle w:val="Style23"/>
        <w:rPr/>
      </w:pPr>
      <w:r>
        <w:rPr/>
        <w:t>34. Мелихов И.А. Арабо-исламская составляющая внешней политики стран ССАГПЗ. - Восток, 2000. - №2. - С.14-22.</w:t>
      </w:r>
    </w:p>
    <w:p>
      <w:pPr>
        <w:pStyle w:val="Style23"/>
        <w:rPr/>
      </w:pPr>
      <w:r>
        <w:rPr/>
        <w:t>35. Нахну валь-ауляма ман юрабби ль-ахар. - Эр-Рияд, 1999. - С.35-40.</w:t>
      </w:r>
    </w:p>
    <w:p>
      <w:pPr>
        <w:pStyle w:val="Style23"/>
        <w:rPr/>
      </w:pPr>
      <w:r>
        <w:rPr/>
        <w:t>36. Общеарабская интеграция, трудности и перспективы. Сб. ст. “Баняс” 1999. С.25-40.</w:t>
      </w:r>
    </w:p>
    <w:p>
      <w:pPr>
        <w:pStyle w:val="Style23"/>
        <w:rPr/>
      </w:pPr>
      <w:r>
        <w:rPr/>
        <w:t>37. Рифаат А. Региональные интеграционные процессы в арабском мире" // "Востоковедный сборник". Выпуск 2.М., ИИИиБВ, 2001. - С.34.</w:t>
      </w:r>
    </w:p>
    <w:p>
      <w:pPr>
        <w:pStyle w:val="Style23"/>
        <w:rPr/>
      </w:pPr>
      <w:r>
        <w:rPr/>
        <w:t>38. Россия и страны мира в 2004 г.: Статистический сборник/ Росстат. - М., 2004. - С.9-11.</w:t>
      </w:r>
    </w:p>
    <w:p>
      <w:pPr>
        <w:pStyle w:val="Style23"/>
        <w:rPr/>
      </w:pPr>
      <w:r>
        <w:rPr/>
        <w:t>39. Савичева Е.М. Политическое лидерство на Арабском Востоке: проблема смены поколений. - Вестник Российского Университета дружбы народов. Серия "Международные отношения", № 1. - 2001 - С.27-30.</w:t>
      </w:r>
    </w:p>
    <w:p>
      <w:pPr>
        <w:pStyle w:val="Style23"/>
        <w:rPr/>
      </w:pPr>
      <w:r>
        <w:rPr/>
        <w:t>40. Степанова Н.В. Интеграционные процессы в арабском мире // Восток - Запад, М., - РОССПЭН, 2002. - С.283-342.</w:t>
      </w:r>
    </w:p>
    <w:p>
      <w:pPr>
        <w:pStyle w:val="Style23"/>
        <w:rPr/>
      </w:pPr>
      <w:r>
        <w:rPr/>
        <w:t>41. Ткаченко А. Проблемы модернизации арабского мира // Латинская Америка. 2004, №4. - С.16.</w:t>
      </w:r>
    </w:p>
    <w:p>
      <w:pPr>
        <w:pStyle w:val="Style23"/>
        <w:rPr>
          <w:rFonts w:ascii="Times New Roman" w:hAnsi="Times New Roman" w:cs="Times New Roman"/>
        </w:rPr>
      </w:pPr>
      <w:r>
        <w:rPr/>
        <w:t>Неопубликованные источники</w:t>
      </w:r>
      <w:r>
        <w:rPr>
          <w:rFonts w:cs="Times New Roman" w:ascii="Times New Roman" w:hAnsi="Times New Roman"/>
        </w:rPr>
        <w:t>:</w:t>
      </w:r>
    </w:p>
    <w:p>
      <w:pPr>
        <w:pStyle w:val="Style23"/>
        <w:rPr/>
      </w:pPr>
      <w:r>
        <w:rPr/>
        <w:t>42. Демократизация арабского мира может стать одним из наиболее неординарных инструментов борьбы с радикальными исламистами // http://www.moldova.ru/index. php? tabName=articles&amp;owner=36&amp;id=478</w:t>
      </w:r>
    </w:p>
    <w:p>
      <w:pPr>
        <w:pStyle w:val="Style23"/>
        <w:rPr/>
      </w:pPr>
      <w:r>
        <w:rPr/>
        <w:t>43. Информационный центр Ближний Восток // http://middleeast. narod.ru/index. htm</w:t>
      </w:r>
    </w:p>
    <w:p>
      <w:pPr>
        <w:pStyle w:val="Style23"/>
        <w:rPr/>
      </w:pPr>
      <w:r>
        <w:rPr/>
        <w:t>44. Мамед-заде П.Н. О перспективах политической модернизации в арабских странах // http://www.iimes.ru/rus/stat/2004/08-04-04. htm</w:t>
      </w:r>
    </w:p>
    <w:p>
      <w:pPr>
        <w:pStyle w:val="Style23"/>
        <w:rPr/>
      </w:pPr>
      <w:r>
        <w:rPr/>
        <w:t>45. Перспективы экономического роста в арабских странах // Межрегиональный центр делового сотрудничества // http://www.mcds.ru/default. asp? Mode=Review</w:t>
      </w:r>
    </w:p>
    <w:p>
      <w:pPr>
        <w:pStyle w:val="Style23"/>
        <w:rPr/>
      </w:pPr>
      <w:r>
        <w:rPr/>
        <w:t>46. Рагимов Н. Современная панорама исламского мира // http://www.qutb.org/arxiv/10. htm</w:t>
      </w:r>
    </w:p>
    <w:p>
      <w:pPr>
        <w:pStyle w:val="Style23"/>
        <w:rPr/>
      </w:pPr>
      <w:r>
        <w:rPr/>
        <w:t>47. Русско-арабский Деловой Совет/ http://www.russarabbc.ru/ru/analitica/. htm</w:t>
      </w:r>
    </w:p>
    <w:p>
      <w:pPr>
        <w:pStyle w:val="Style23"/>
        <w:rPr/>
      </w:pPr>
      <w:r>
        <w:rPr/>
        <w:t>48. Россия и объединения арабских государств. Российское Агентство международной информации // http://yakovenko. rian.ru/12/20040304/133.html</w:t>
      </w:r>
    </w:p>
    <w:p>
      <w:pPr>
        <w:pStyle w:val="Style23"/>
        <w:rPr/>
      </w:pPr>
      <w:r>
        <w:rPr/>
        <w:t>49. Справочник стран мира // http://basni. narod.ru/strannik/a/index. htm</w:t>
      </w:r>
    </w:p>
    <w:p>
      <w:pPr>
        <w:pStyle w:val="Style23"/>
        <w:rPr/>
      </w:pPr>
      <w:r>
        <w:rPr/>
        <w:t>50. http://www.hedging.ru/services/encyclopedia/6</w:t>
      </w:r>
    </w:p>
    <w:p>
      <w:pPr>
        <w:pStyle w:val="Style23"/>
        <w:rPr/>
      </w:pPr>
      <w:r>
        <w:rPr/>
        <w:t>51. http://www.fundarabist.ru/</w:t>
      </w:r>
      <w:r>
        <w:br w:type="page"/>
      </w:r>
    </w:p>
    <w:p>
      <w:pPr>
        <w:pStyle w:val="Heading2"/>
        <w:ind w:hanging="0"/>
        <w:rPr/>
      </w:pPr>
      <w:r>
        <w:rPr/>
        <w:t>Приложения</w:t>
      </w:r>
    </w:p>
    <w:p>
      <w:pPr>
        <w:pStyle w:val="Normal"/>
        <w:ind w:firstLine="709"/>
        <w:rPr>
          <w:lang w:eastAsia="en-US"/>
        </w:rPr>
      </w:pPr>
      <w:r>
        <w:rPr>
          <w:lang w:eastAsia="en-US"/>
        </w:rPr>
      </w:r>
    </w:p>
    <w:p>
      <w:pPr>
        <w:pStyle w:val="Style25"/>
        <w:rPr/>
      </w:pPr>
      <w:r>
        <w:rPr/>
        <w:t>Приложение 1</w:t>
      </w:r>
    </w:p>
    <w:p>
      <w:pPr>
        <w:pStyle w:val="Normal"/>
        <w:ind w:firstLine="709"/>
        <w:rPr>
          <w:lang w:eastAsia="en-US"/>
        </w:rPr>
      </w:pPr>
      <w:r>
        <w:rPr>
          <w:lang w:eastAsia="en-US"/>
        </w:rPr>
      </w:r>
    </w:p>
    <w:p>
      <w:pPr>
        <w:pStyle w:val="Normal"/>
        <w:ind w:firstLine="709"/>
        <w:rPr>
          <w:lang w:eastAsia="en-US"/>
        </w:rPr>
      </w:pPr>
      <w:r>
        <w:rPr>
          <w:lang w:eastAsia="en-US"/>
        </w:rPr>
        <w:t>Страны арабского мира</w:t>
      </w:r>
    </w:p>
    <w:p>
      <w:pPr>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13" w:fmt="decimal"/>
          <w:formProt w:val="false"/>
          <w:titlePg/>
          <w:textDirection w:val="lrTb"/>
          <w:docGrid w:type="default" w:linePitch="360" w:charSpace="0"/>
        </w:sectPr>
        <w:pStyle w:val="Normal"/>
        <w:ind w:firstLine="709"/>
        <w:rPr>
          <w:lang w:eastAsia="en-US"/>
        </w:rPr>
      </w:pPr>
      <w:r>
        <w:rPr>
          <w:lang w:eastAsia="en-US"/>
        </w:rPr>
        <w:drawing>
          <wp:inline distT="0" distB="0" distL="0" distR="0">
            <wp:extent cx="381254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9395"/>
                    <a:stretch>
                      <a:fillRect/>
                    </a:stretch>
                  </pic:blipFill>
                  <pic:spPr bwMode="auto">
                    <a:xfrm>
                      <a:off x="0" y="0"/>
                      <a:ext cx="3812540" cy="2112010"/>
                    </a:xfrm>
                    <a:prstGeom prst="rect">
                      <a:avLst/>
                    </a:prstGeom>
                  </pic:spPr>
                </pic:pic>
              </a:graphicData>
            </a:graphic>
          </wp:inline>
        </w:drawing>
      </w:r>
    </w:p>
    <w:p>
      <w:pPr>
        <w:pStyle w:val="Normal"/>
        <w:ind w:firstLine="709"/>
        <w:rPr>
          <w:lang w:eastAsia="en-US"/>
        </w:rPr>
      </w:pPr>
      <w:r>
        <w:rPr>
          <w:lang w:eastAsia="en-US"/>
        </w:rPr>
        <w:t>Характеристика стран арабского мира</w:t>
      </w:r>
    </w:p>
    <w:tbl>
      <w:tblPr>
        <w:tblW w:w="4900" w:type="pct"/>
        <w:jc w:val="center"/>
        <w:tblInd w:w="0" w:type="dxa"/>
        <w:tblLayout w:type="fixed"/>
        <w:tblCellMar>
          <w:top w:w="0" w:type="dxa"/>
          <w:left w:w="108" w:type="dxa"/>
          <w:bottom w:w="0" w:type="dxa"/>
          <w:right w:w="108" w:type="dxa"/>
        </w:tblCellMar>
      </w:tblPr>
      <w:tblGrid>
        <w:gridCol w:w="1036"/>
        <w:gridCol w:w="2523"/>
        <w:gridCol w:w="3154"/>
        <w:gridCol w:w="2205"/>
        <w:gridCol w:w="2837"/>
        <w:gridCol w:w="2523"/>
      </w:tblGrid>
      <w:tr>
        <w:trPr>
          <w:trHeight w:val="1134" w:hRule="atLeast"/>
          <w:cantSplit w:val="true"/>
        </w:trPr>
        <w:tc>
          <w:tcPr>
            <w:tcW w:w="103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Страна </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Географическое положение</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Площадь, административно-территориальное деление, население, религия</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Государственное устройство</w:t>
            </w:r>
          </w:p>
        </w:tc>
        <w:tc>
          <w:tcPr>
            <w:tcW w:w="2837" w:type="dxa"/>
            <w:tcBorders>
              <w:top w:val="single" w:sz="4" w:space="0" w:color="000000"/>
              <w:left w:val="single" w:sz="4" w:space="0" w:color="000000"/>
              <w:bottom w:val="single" w:sz="4" w:space="0" w:color="000000"/>
              <w:right w:val="single" w:sz="4" w:space="0" w:color="000000"/>
            </w:tcBorders>
          </w:tcPr>
          <w:p>
            <w:pPr>
              <w:pStyle w:val="Style28"/>
              <w:rPr/>
            </w:pPr>
            <w:r>
              <w:rPr/>
              <w:t>Особенности экономического развития</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Интеграционные организации</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837"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5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Алжир</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осударство на севере Африки. Граничит: с Марокко - на западе, с Тунисом и Ливией - на востоке, с Нигером, Мали, Мавританией - на юге. На севере омывается Средиземным морем. Алжир принадлежит к странам Магриба ("Арабского Запада"). </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31 вилайю (область).</w:t>
            </w:r>
          </w:p>
          <w:p>
            <w:pPr>
              <w:pStyle w:val="Style28"/>
              <w:rPr/>
            </w:pPr>
            <w:r>
              <w:rPr/>
              <w:t>Площадь - 2381,7 тыс. кв.км.</w:t>
            </w:r>
          </w:p>
          <w:p>
            <w:pPr>
              <w:pStyle w:val="Style28"/>
              <w:rPr/>
            </w:pPr>
            <w:r>
              <w:rPr/>
              <w:t>Население (оценка на 2000 г) - 31624 тыс. чел.</w:t>
            </w:r>
          </w:p>
          <w:p>
            <w:pPr>
              <w:pStyle w:val="Style28"/>
              <w:rPr/>
            </w:pPr>
            <w:r>
              <w:rPr/>
              <w:t>Средняя плотность - 13 чел. на 1 кв.км.</w:t>
            </w:r>
          </w:p>
          <w:p>
            <w:pPr>
              <w:pStyle w:val="Style28"/>
              <w:rPr/>
            </w:pPr>
            <w:r>
              <w:rPr/>
              <w:t>Городских жителей - 58%.</w:t>
            </w:r>
          </w:p>
          <w:p>
            <w:pPr>
              <w:pStyle w:val="Style28"/>
              <w:rPr/>
            </w:pPr>
            <w:r>
              <w:rPr/>
              <w:t>Естественный прирост населения - 28.</w:t>
            </w:r>
          </w:p>
          <w:p>
            <w:pPr>
              <w:pStyle w:val="Style28"/>
              <w:rPr/>
            </w:pPr>
            <w:r>
              <w:rPr/>
              <w:t>Средняя продолжительность жизни: мужчины - 66 лет, женщины - 68 лет.</w:t>
            </w:r>
          </w:p>
          <w:p>
            <w:pPr>
              <w:pStyle w:val="Style28"/>
              <w:rPr/>
            </w:pPr>
            <w:r>
              <w:rPr/>
              <w:t>Этнический состав населения: арабы Алжира - 83%, берберы - 15%. Кроме того, в стране живет 60 тыс. арабов других стран, 40 тыс. французов,20 тыс. испанцев, 10 тыс. итальянцев, 6 тыс. турок, 5 тыс. евреев и др.</w:t>
            </w:r>
          </w:p>
          <w:p>
            <w:pPr>
              <w:pStyle w:val="Style28"/>
              <w:rPr/>
            </w:pPr>
            <w:r>
              <w:rPr/>
              <w:t xml:space="preserve">Религия - мусульмане - 99%. </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спублика (фактически военный режим). Глава государства - президент, глава правительства - премьер-министр. Высший законодательный орган власти - парламент (Национальное собрание). </w:t>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ОН, МВФ, ОАЭ, ЛАГ, ОПЕК, </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Бахрейн</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осударство на юго-востоке Азии, на острове Борнео (Калимантан). Граничит: с Малайзией - на востоке, юге и западе. На севере омывается Южно-Китайским морем. </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Население (оценка на 2000 г) - 634,1 тыс. чел.</w:t>
            </w:r>
          </w:p>
          <w:p>
            <w:pPr>
              <w:pStyle w:val="Style28"/>
              <w:rPr/>
            </w:pPr>
            <w:r>
              <w:rPr/>
              <w:t>Средняя плотность - 1019 чел. на 1 кв.км.</w:t>
            </w:r>
          </w:p>
          <w:p>
            <w:pPr>
              <w:pStyle w:val="Style28"/>
              <w:rPr/>
            </w:pPr>
            <w:r>
              <w:rPr/>
              <w:t>Городских жителей - 82%.</w:t>
            </w:r>
          </w:p>
          <w:p>
            <w:pPr>
              <w:pStyle w:val="Style28"/>
              <w:rPr/>
            </w:pPr>
            <w:r>
              <w:rPr/>
              <w:t>Естественный прирост населения - 17.</w:t>
            </w:r>
          </w:p>
          <w:p>
            <w:pPr>
              <w:pStyle w:val="Style28"/>
              <w:rPr/>
            </w:pPr>
            <w:r>
              <w:rPr/>
              <w:t>Средняя продолжительность жизни: мужчины - 71 год, женщины - 75 лет</w:t>
            </w:r>
          </w:p>
          <w:p>
            <w:pPr>
              <w:pStyle w:val="Style28"/>
              <w:rPr/>
            </w:pPr>
            <w:r>
              <w:rPr/>
              <w:t>Этнический состав населения: арабы Бахрейна - 63%, арабы других стран - 24%, индийцы - 6%, персы - 3%. Кроме того, в стране живет 3 тыс. англичан и др.</w:t>
            </w:r>
          </w:p>
          <w:p>
            <w:pPr>
              <w:pStyle w:val="Style28"/>
              <w:rPr/>
            </w:pPr>
            <w:r>
              <w:rPr/>
              <w:t xml:space="preserve">Вероисповедание - ислам. </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бсолютная монархия. Глава государства и правительства - султан. </w:t>
            </w:r>
          </w:p>
        </w:tc>
        <w:tc>
          <w:tcPr>
            <w:tcW w:w="2837" w:type="dxa"/>
            <w:tcBorders>
              <w:top w:val="single" w:sz="4" w:space="0" w:color="000000"/>
              <w:left w:val="single" w:sz="4" w:space="0" w:color="000000"/>
              <w:bottom w:val="single" w:sz="4" w:space="0" w:color="000000"/>
              <w:right w:val="single" w:sz="4" w:space="0" w:color="000000"/>
            </w:tcBorders>
          </w:tcPr>
          <w:p>
            <w:pPr>
              <w:pStyle w:val="Style28"/>
              <w:rPr/>
            </w:pPr>
            <w:r>
              <w:rPr/>
              <w:t>Размер валового национального продукта на душу населения (1998 г) - 16240 долларов США (20-е место в мире).</w:t>
            </w:r>
          </w:p>
          <w:p>
            <w:pPr>
              <w:pStyle w:val="Style28"/>
              <w:rPr/>
            </w:pPr>
            <w:r>
              <w:rPr/>
              <w:t>Экономика Бахрейна специализируется на добыче, переработке и экспорте нефти (до 5 млн т в год). В стране имеется довольно крупный нефтеперерабатывающий завод.</w:t>
            </w:r>
          </w:p>
          <w:p>
            <w:pPr>
              <w:pStyle w:val="Style28"/>
              <w:rPr/>
            </w:pPr>
            <w:r>
              <w:rPr/>
              <w:t>Ведётся строительство мелких рыболовецких судов, производство асфальта и гипса.</w:t>
            </w:r>
          </w:p>
          <w:p>
            <w:pPr>
              <w:pStyle w:val="Style28"/>
              <w:rPr/>
            </w:pPr>
            <w:r>
              <w:rPr/>
              <w:t xml:space="preserve">Сельскохозяйственные площади занимают всего 5% территории страны. Выращивается, главным образом, финиковая пальма. Животноводство имеет подсобное значение. Разводят крупный рогатый скот, верблюдов, ослов. Развит жемчужный промысел. </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 ЛАГ</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Египет</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рана расположена на северо-востоке Африки. Граничит: с Ливией - на западе, с Суданом - на юге, с Израилем - на востоке. На севере омывается водами Средиземного моря, на востоке - Красного. </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26 губернаторств (мухафаз).</w:t>
            </w:r>
          </w:p>
          <w:p>
            <w:pPr>
              <w:pStyle w:val="Style28"/>
              <w:rPr/>
            </w:pPr>
            <w:r>
              <w:rPr/>
              <w:t>Площадь - 1001,4 тыс. кв.км. (29-е место в мире; примерно равна площади Таймырского автономного округа).</w:t>
            </w:r>
          </w:p>
          <w:p>
            <w:pPr>
              <w:pStyle w:val="Style28"/>
              <w:rPr/>
            </w:pPr>
            <w:r>
              <w:rPr/>
              <w:t>Население (оценка на 2000 г) - 66 706,8 тыс. чел. (18-е место в мире).</w:t>
            </w:r>
          </w:p>
          <w:p>
            <w:pPr>
              <w:pStyle w:val="Style28"/>
              <w:rPr/>
            </w:pPr>
            <w:r>
              <w:rPr/>
              <w:t>Средняя плотность - 66,6 чел. на 1 кв.км. Около 99% населения страны живет в дельте и долине реки Нил. На 1 кв.км территории здесь приходится свыше 1600 человек. Кочевников (бедуины) - ок.100 тыс. чел.</w:t>
            </w:r>
          </w:p>
          <w:p>
            <w:pPr>
              <w:pStyle w:val="Style28"/>
              <w:rPr/>
            </w:pPr>
            <w:r>
              <w:rPr/>
              <w:t>Городских жителей - 46%.</w:t>
            </w:r>
          </w:p>
          <w:p>
            <w:pPr>
              <w:pStyle w:val="Style28"/>
              <w:rPr/>
            </w:pPr>
            <w:r>
              <w:rPr/>
              <w:t>Естественный прирост населения - 25.</w:t>
            </w:r>
          </w:p>
          <w:p>
            <w:pPr>
              <w:pStyle w:val="Style28"/>
              <w:rPr/>
            </w:pPr>
            <w:r>
              <w:rPr/>
              <w:t>Средняя продолжительность жизни: мужчины - 58 лет, женщины - 62 года.</w:t>
            </w:r>
          </w:p>
          <w:p>
            <w:pPr>
              <w:pStyle w:val="Style28"/>
              <w:rPr/>
            </w:pPr>
            <w:r>
              <w:rPr/>
              <w:t>Этнический состав населения: египтяне (арабы Египта) - 99%. Кроме них в стране живет 40 тыс. греков,20 тыс. итальянцев, 18 тыс. французов, 12 тыс. англичан, 10 тыс. евреев и др.</w:t>
            </w:r>
          </w:p>
          <w:p>
            <w:pPr>
              <w:pStyle w:val="Style28"/>
              <w:rPr/>
            </w:pPr>
            <w:r>
              <w:rPr/>
              <w:t xml:space="preserve">Религия: мусульмане - 90%, христиане - 10%. </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спублика. Глава государства - президент, избираемый на 6 лет. Глава правительства - премьер-министр. Президент является главнокомандующим вооруженными силами, назначает состав правительства, высших должностных лиц, имеет право помилования. Высший законодательный орган - однопалатное Народное собрание (350 депутатов). Совет Министров осуществляет исполнительную власть совместно с президентом. </w:t>
            </w:r>
          </w:p>
        </w:tc>
        <w:tc>
          <w:tcPr>
            <w:tcW w:w="2837" w:type="dxa"/>
            <w:tcBorders>
              <w:top w:val="single" w:sz="4" w:space="0" w:color="000000"/>
              <w:left w:val="single" w:sz="4" w:space="0" w:color="000000"/>
              <w:bottom w:val="single" w:sz="4" w:space="0" w:color="000000"/>
              <w:right w:val="single" w:sz="4" w:space="0" w:color="000000"/>
            </w:tcBorders>
          </w:tcPr>
          <w:p>
            <w:pPr>
              <w:pStyle w:val="Style28"/>
              <w:rPr/>
            </w:pPr>
            <w:r>
              <w:rPr/>
              <w:t>Размер валового национального продукта на душу населения (1998 г) - 630 долларов США (137-е место в мире).</w:t>
            </w:r>
          </w:p>
          <w:p>
            <w:pPr>
              <w:pStyle w:val="Style28"/>
              <w:rPr/>
            </w:pPr>
            <w:r>
              <w:rPr/>
              <w:t>Египет занимает 2-е место в Африке по уровню экономического развития.</w:t>
            </w:r>
          </w:p>
          <w:p>
            <w:pPr>
              <w:pStyle w:val="Style28"/>
              <w:rPr/>
            </w:pPr>
            <w:r>
              <w:rPr/>
              <w:t>Наиболее развитые отрасли промышленности - текстильная и пищевая. Ведётся добыча и переработка нефти и природного газа. Добывают железную руду, фосфориты, марганец, гранит.</w:t>
            </w:r>
          </w:p>
          <w:p>
            <w:pPr>
              <w:pStyle w:val="Style28"/>
              <w:rPr/>
            </w:pPr>
            <w:r>
              <w:rPr/>
              <w:t>Металлургическая промышленность производит в небольших объёмах чугун и стальной прокат.</w:t>
            </w:r>
          </w:p>
          <w:p>
            <w:pPr>
              <w:pStyle w:val="Style28"/>
              <w:rPr/>
            </w:pPr>
            <w:r>
              <w:rPr/>
              <w:t>В стране осуществляется сборка автомобилей и самолётов.</w:t>
            </w:r>
          </w:p>
          <w:p>
            <w:pPr>
              <w:pStyle w:val="Style28"/>
              <w:rPr/>
            </w:pPr>
            <w:r>
              <w:rPr/>
              <w:t>Машиностроение выпускает металлорежущие станки, железнодорожные вагоны, суда, холодильники и кондиционеры, велосипеды и мотороллеры, радио - и электротехнические изделия, бытовые приборы, сельскохозяйственные машины и др. В Египте производятся цемент и азотные удобрения.</w:t>
            </w:r>
          </w:p>
          <w:p>
            <w:pPr>
              <w:pStyle w:val="Style28"/>
              <w:rPr/>
            </w:pPr>
            <w:r>
              <w:rPr/>
              <w:t>Сельскохозяйственные площади занимают около 3% территории страны, но здесь собирают по три урожая в год. Главная сельскохозяйственная культура - высококачественный хлопок, идущий на экспорт. Кроме того, выращивается рис, сахарный тростник, пшеница, кукуруза, бобы, овощи и фрукты. Развито виноградарство. В оазисах разводят финиковую пальму.</w:t>
            </w:r>
          </w:p>
          <w:p>
            <w:pPr>
              <w:pStyle w:val="Style28"/>
              <w:rPr/>
            </w:pPr>
            <w:r>
              <w:rPr/>
              <w:t>Животноводство развито слабо из-за отсутствия пастбищ. Разводят верблюдов, овец, коз, крупный рогатый скот. Распространено птицеводство.</w:t>
            </w:r>
          </w:p>
          <w:p>
            <w:pPr>
              <w:pStyle w:val="Style28"/>
              <w:rPr/>
            </w:pPr>
            <w:r>
              <w:rPr/>
              <w:t xml:space="preserve">Основными торговыми партнёрами Египта являются США, Германия, Великобритания, Франция, Италия и Япония. </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 ОА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Иордания</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рана расположена в Западной Азии. Граничит: с Израилем - на западе, с Сирией - на севере, с Ираком - на востоке, с Саудовской Аравией - на юге. На юге имеет узкий выход к Красному морю. </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8 провинций (лив).</w:t>
            </w:r>
          </w:p>
          <w:p>
            <w:pPr>
              <w:pStyle w:val="Style28"/>
              <w:rPr/>
            </w:pPr>
            <w:r>
              <w:rPr/>
              <w:t>Площадь - 97,7 тыс. кв.км.</w:t>
            </w:r>
          </w:p>
          <w:p>
            <w:pPr>
              <w:pStyle w:val="Style28"/>
              <w:rPr/>
            </w:pPr>
            <w:r>
              <w:rPr/>
              <w:t>Население (оценка на 1998 г) - 4900 тыс. чел. (включая палестинских беженцев).</w:t>
            </w:r>
          </w:p>
          <w:p>
            <w:pPr>
              <w:pStyle w:val="Style28"/>
              <w:rPr/>
            </w:pPr>
            <w:r>
              <w:rPr/>
              <w:t>Средняя плотность - 56,5 чел. на 1 кв.км.</w:t>
            </w:r>
          </w:p>
          <w:p>
            <w:pPr>
              <w:pStyle w:val="Style28"/>
              <w:rPr/>
            </w:pPr>
            <w:r>
              <w:rPr/>
              <w:t>Городских жителей - 44%.</w:t>
            </w:r>
          </w:p>
          <w:p>
            <w:pPr>
              <w:pStyle w:val="Style28"/>
              <w:rPr/>
            </w:pPr>
            <w:r>
              <w:rPr/>
              <w:t>Естественный прирост населения - 31.</w:t>
            </w:r>
          </w:p>
          <w:p>
            <w:pPr>
              <w:pStyle w:val="Style28"/>
              <w:rPr/>
            </w:pPr>
            <w:r>
              <w:rPr/>
              <w:t>Средняя продолжительность жизни: мужчины - 70 лет, женщины - 73 года.</w:t>
            </w:r>
          </w:p>
          <w:p>
            <w:pPr>
              <w:pStyle w:val="Style28"/>
              <w:rPr/>
            </w:pPr>
            <w:r>
              <w:rPr/>
              <w:t>Этнический состав населения: арабы-иорданцы - 45%, арабы-палестинцы - 53%. Кроме них, в стране живет 20 тыс. черкесов, 10 тыс. армян, 10 тыс. чеченцев, 3 тыс. туркмен, 2 тыс. греков и др.</w:t>
            </w:r>
          </w:p>
          <w:p>
            <w:pPr>
              <w:pStyle w:val="Style28"/>
              <w:rPr/>
            </w:pPr>
            <w:r>
              <w:rPr/>
              <w:t>Вероисповедание: мусульмане - 95%, христиане - 5%.</w:t>
            </w:r>
          </w:p>
          <w:p>
            <w:pPr>
              <w:pStyle w:val="Style28"/>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нституционная монархия. Глава государства - король. Он назначает премьер-министра, министров, утверждает законы, имеет право роспуска палаты депутатов, объявляет войну и заключает мир, является главнокомандующим вооруженными силами. Высший орган законодательной власти - парламент (Национальное собрание), состоящий из двух палат: сената (30 членов, назначаемых королем) и палаты депутатов (60 депутатов). Во главе провинций стоят губернаторы. </w:t>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 ЛАГ</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Ирак</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Страна расположена в Западной Азии. Граничит: с Сирией и Турцией - на севере, с Ираном - на востоке, с Иорданией, Саудовской Аравией - на западе, с Кувейтом - на юге. На юге имеет узкий выход к Персидскому заливу Индийского океана.</w:t>
            </w:r>
          </w:p>
          <w:p>
            <w:pPr>
              <w:pStyle w:val="Style28"/>
              <w:rPr/>
            </w:pPr>
            <w:r>
              <w:rPr/>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15 губернаторств (мухафаз).</w:t>
            </w:r>
          </w:p>
          <w:p>
            <w:pPr>
              <w:pStyle w:val="Style28"/>
              <w:rPr/>
            </w:pPr>
            <w:r>
              <w:rPr/>
              <w:t>Площадь - 434,9 тыс. кв.км.</w:t>
            </w:r>
          </w:p>
          <w:p>
            <w:pPr>
              <w:pStyle w:val="Style28"/>
              <w:rPr/>
            </w:pPr>
            <w:r>
              <w:rPr/>
              <w:t>Население (оценка на 1998 г) - 22100 тыс. чел.</w:t>
            </w:r>
          </w:p>
          <w:p>
            <w:pPr>
              <w:pStyle w:val="Style28"/>
              <w:rPr/>
            </w:pPr>
            <w:r>
              <w:rPr/>
              <w:t>Средняя плотность - 51 чел. на 1 кв.км.</w:t>
            </w:r>
          </w:p>
          <w:p>
            <w:pPr>
              <w:pStyle w:val="Style28"/>
              <w:rPr/>
            </w:pPr>
            <w:r>
              <w:rPr/>
              <w:t>Городских жителей - 67%.</w:t>
            </w:r>
          </w:p>
          <w:p>
            <w:pPr>
              <w:pStyle w:val="Style28"/>
              <w:rPr/>
            </w:pPr>
            <w:r>
              <w:rPr/>
              <w:t>Естественный прирост населения - 34.</w:t>
            </w:r>
          </w:p>
          <w:p>
            <w:pPr>
              <w:pStyle w:val="Style28"/>
              <w:rPr/>
            </w:pPr>
            <w:r>
              <w:rPr/>
              <w:t>Средняя продолжительность жизни: мужчины - 62 года, женщины - 65 лет.</w:t>
            </w:r>
          </w:p>
          <w:p>
            <w:pPr>
              <w:pStyle w:val="Style28"/>
              <w:rPr/>
            </w:pPr>
            <w:r>
              <w:rPr/>
              <w:t>Этнический состав населения: арабы-иракцы - 76%, курды - 19%, туркмены - 2%. Кроме того, в стране живет 150 тыс. персов, 100 тыс. ассирийиев, 80 тыс. арабов-палестинцев, 40 тыс. армян,20 тыс. турок и др.</w:t>
            </w:r>
          </w:p>
          <w:p>
            <w:pPr>
              <w:pStyle w:val="Style28"/>
              <w:rPr/>
            </w:pPr>
            <w:r>
              <w:rPr/>
              <w:t>Религия - ислам - 95%</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республика. Высший орган государственной власти - Совет революционного командования (СРК) из 12 человек. Глава государства и правительства - президент. Он же глава СРК, главнокомандующий вооруженными силами, назначает высших должностных лиц страны. Мухафазами управляют губернаторы</w:t>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 ОПЕК, ЛАГ</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Йемен</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рана расположена на юго-западе Аравийского полуострова. В состав Йемена входит ряд островов (крупнейший - о. Сокотра). Граничит: с Саудовской Аравией - на севере, с Оманом - на востоке. Омывается водами Красного моря - на западе и Аравийского моря - на юге. </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15 провинций (лив).</w:t>
            </w:r>
          </w:p>
          <w:p>
            <w:pPr>
              <w:pStyle w:val="Style28"/>
              <w:rPr/>
            </w:pPr>
            <w:r>
              <w:rPr/>
              <w:t>Площадь - 528 тыс. кв.км. (примерно равна площади Ханты-Мансийского автономного округа).</w:t>
            </w:r>
          </w:p>
          <w:p>
            <w:pPr>
              <w:pStyle w:val="Style28"/>
              <w:rPr/>
            </w:pPr>
            <w:r>
              <w:rPr/>
              <w:t>Население (оценка на 2000 г) - 17 479,2 тыс. чел.</w:t>
            </w:r>
          </w:p>
          <w:p>
            <w:pPr>
              <w:pStyle w:val="Style28"/>
              <w:rPr/>
            </w:pPr>
            <w:r>
              <w:rPr/>
              <w:t>Средняя плотность - 33,1 чел. на 1 кв.км.</w:t>
            </w:r>
          </w:p>
          <w:p>
            <w:pPr>
              <w:pStyle w:val="Style28"/>
              <w:rPr/>
            </w:pPr>
            <w:r>
              <w:rPr/>
              <w:t>Городских жителей - 41%.</w:t>
            </w:r>
          </w:p>
          <w:p>
            <w:pPr>
              <w:pStyle w:val="Style28"/>
              <w:rPr/>
            </w:pPr>
            <w:r>
              <w:rPr/>
              <w:t>Естественный прирост - 33.</w:t>
            </w:r>
          </w:p>
          <w:p>
            <w:pPr>
              <w:pStyle w:val="Style28"/>
              <w:rPr/>
            </w:pPr>
            <w:r>
              <w:rPr/>
              <w:t>Средняя продолжительность жизни: мужчины - 58 лет, женщины - 62 года.</w:t>
            </w:r>
          </w:p>
          <w:p>
            <w:pPr>
              <w:pStyle w:val="Style28"/>
              <w:rPr/>
            </w:pPr>
            <w:r>
              <w:rPr/>
              <w:t>Этнический состав населения: арабы-йеменцы - 96%, индийские народы - 2%, сомалийцы - 1%. Кроме того, в стране живет 10 тыс. персов, 2 тыс. евреев, 1 тыс. англичан и др.</w:t>
            </w:r>
          </w:p>
          <w:p>
            <w:pPr>
              <w:pStyle w:val="Style28"/>
              <w:rPr/>
            </w:pPr>
            <w:r>
              <w:rPr/>
              <w:t>За пределами страны проживает около 500 тыс. йеменцев (гл. образ. в Саудовской Аравии).</w:t>
            </w:r>
          </w:p>
          <w:p>
            <w:pPr>
              <w:pStyle w:val="Style28"/>
              <w:rPr/>
            </w:pPr>
            <w:r>
              <w:rPr/>
              <w:t xml:space="preserve">Вероисповедание - ислам. </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спублика. Глава государства - президент, обладающий широкими полномочиями и являющийся главнокомандующим вооруженными силами страны. Глава правительства - премьер-министр. Высший законодательный орган - парламент. </w:t>
            </w:r>
          </w:p>
        </w:tc>
        <w:tc>
          <w:tcPr>
            <w:tcW w:w="2837" w:type="dxa"/>
            <w:tcBorders>
              <w:top w:val="single" w:sz="4" w:space="0" w:color="000000"/>
              <w:left w:val="single" w:sz="4" w:space="0" w:color="000000"/>
              <w:bottom w:val="single" w:sz="4" w:space="0" w:color="000000"/>
              <w:right w:val="single" w:sz="4" w:space="0" w:color="000000"/>
            </w:tcBorders>
          </w:tcPr>
          <w:p>
            <w:pPr>
              <w:pStyle w:val="Style28"/>
              <w:rPr/>
            </w:pPr>
            <w:r>
              <w:rPr/>
              <w:t>Размер валового национального продукта на душу населения (1998 г) - 700 долларов США (130-е место в мире).</w:t>
            </w:r>
          </w:p>
          <w:p>
            <w:pPr>
              <w:pStyle w:val="Style28"/>
              <w:rPr/>
            </w:pPr>
            <w:r>
              <w:rPr/>
              <w:t>Полезных ископаемых в Йемене практически нет. Под сельскохозяйственные угодья занято всего около 2% территории страны из-за отсутствия воды и пригодной для обработки земли. Техника земледелия ручная, отсталая. Главная экспортная культура - специфический сорт йеменского кофе. Выращивается также хлопок, рис, просо, пшеница, ячмень, кунжут, табак, овощи, бананы, виноград. Большое значение для внутреннего потребления и контрабандного вывоза в соседние арабские страны имеет выращивание наркотического растения кат.</w:t>
            </w:r>
          </w:p>
          <w:p>
            <w:pPr>
              <w:pStyle w:val="Style28"/>
              <w:rPr/>
            </w:pPr>
            <w:r>
              <w:rPr/>
              <w:t>Животноводство не развито. Имеется незначительное поголовье овец, коз, крупного рогатого скота, верблюдов, лошадей и ослов. Развито морское рыболовство.</w:t>
            </w:r>
          </w:p>
          <w:p>
            <w:pPr>
              <w:pStyle w:val="Style28"/>
              <w:rPr/>
            </w:pPr>
            <w:r>
              <w:rPr/>
              <w:t xml:space="preserve">В промышленности преобладает кустарно-ремесленное производство тканей, предметов домашнего обихода, гончарных и ювелирных изделий, холодного оружия. В стране действуют судоремонтный, нефтеперерабатывающий, лакокрасочный, оружейный, цементный заводы. Кроме того, работают текстильная, обувная, табачная, швейная фабрики. Имеются небольшие предприятия пищевой промышленности. </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 ЛАГ</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Катар</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рана расположена в Центральной и Восточной Азии. Граничит: с Монголией и Россией - на севере, с КНДР - на востоке, с Вьетнамом, Лаосом - на юге, с Мьянмой, </w:t>
            </w:r>
            <w:r>
              <w:rPr>
                <w:sz w:val="28"/>
                <w:szCs w:val="28"/>
              </w:rPr>
              <w:t>Индией</w:t>
            </w:r>
            <w:r>
              <w:rPr/>
              <w:t xml:space="preserve">, </w:t>
            </w:r>
            <w:r>
              <w:rPr>
                <w:sz w:val="28"/>
                <w:szCs w:val="28"/>
              </w:rPr>
              <w:t>Бутаном</w:t>
            </w:r>
            <w:r>
              <w:rPr/>
              <w:t xml:space="preserve"> и Непалом - на западе, с Пакистаном, Афганистаном, Таджикистаном, Киргизией и Казахстаном - на северо-западе. На востоке и юге омывается водами Желтого, Восточно-Китайского и Южно-Китайского морей Тихого океана. </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Площадь - около 20 тыс. кв.км (границы не демаркированы).</w:t>
            </w:r>
          </w:p>
          <w:p>
            <w:pPr>
              <w:pStyle w:val="Style28"/>
              <w:rPr/>
            </w:pPr>
            <w:r>
              <w:rPr/>
              <w:t>Население (оценка на 1998 г) - 570 тыс. чел.</w:t>
            </w:r>
          </w:p>
          <w:p>
            <w:pPr>
              <w:pStyle w:val="Style28"/>
              <w:rPr/>
            </w:pPr>
            <w:r>
              <w:rPr/>
              <w:t>Средняя плотность - 28,5 чел. на 1 кв.км.</w:t>
            </w:r>
          </w:p>
          <w:p>
            <w:pPr>
              <w:pStyle w:val="Style28"/>
              <w:rPr/>
            </w:pPr>
            <w:r>
              <w:rPr/>
              <w:t>Городских жителей - 83%.</w:t>
            </w:r>
          </w:p>
          <w:p>
            <w:pPr>
              <w:pStyle w:val="Style28"/>
              <w:rPr/>
            </w:pPr>
            <w:r>
              <w:rPr/>
              <w:t>Естественный прирост - 20.</w:t>
            </w:r>
          </w:p>
          <w:p>
            <w:pPr>
              <w:pStyle w:val="Style28"/>
              <w:rPr/>
            </w:pPr>
            <w:r>
              <w:rPr/>
              <w:t>Средняя продолжительность жизни: мужчины - 68 лет, женщины - 74 года.</w:t>
            </w:r>
          </w:p>
          <w:p>
            <w:pPr>
              <w:pStyle w:val="Style28"/>
              <w:rPr/>
            </w:pPr>
            <w:r>
              <w:rPr/>
              <w:t>Этнический состав населения: арабы-катарцы - 37%, арабы других стран - 46%, негры-африканцы - 7%, персы - 4%. В стране живет также 3 тыс. англичан и американцев США.</w:t>
            </w:r>
          </w:p>
          <w:p>
            <w:pPr>
              <w:pStyle w:val="Style28"/>
              <w:rPr/>
            </w:pPr>
            <w:r>
              <w:rPr/>
              <w:t>Вероисповедание - ислам</w:t>
            </w:r>
          </w:p>
          <w:p>
            <w:pPr>
              <w:pStyle w:val="Style28"/>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родная" республика. Глава государства - председатель КНР, он же возглавляет вооруженные силы страны. Глава правительства - председатель Государственного Совета КНР. Высший законодательный орган - Всекитайское собрание народных представителей. Фактически в стране существует коммунистический режим. </w:t>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 ЛАГ, ОПЕК</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Кувейт</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рана расположена в Юго-Западной Азии, занимает северо-восточную часть Аравийского полуострова и ряд небольших островов в Персидском заливе. Граничит: с Ираком - на севере и западе, с Саудовской Аравией - на юге. На востоке омывается водами Персидского залива Индийского океана. </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3 губернаторства.</w:t>
            </w:r>
          </w:p>
          <w:p>
            <w:pPr>
              <w:pStyle w:val="Style28"/>
              <w:rPr/>
            </w:pPr>
            <w:r>
              <w:rPr/>
              <w:t>Площадь - 17,8 тыс. кв.км.</w:t>
            </w:r>
          </w:p>
          <w:p>
            <w:pPr>
              <w:pStyle w:val="Style28"/>
              <w:rPr/>
            </w:pPr>
            <w:r>
              <w:rPr/>
              <w:t>Население (оценка на 2000 г) - 1973,6 тыс. чел.</w:t>
            </w:r>
          </w:p>
          <w:p>
            <w:pPr>
              <w:pStyle w:val="Style28"/>
              <w:rPr/>
            </w:pPr>
            <w:r>
              <w:rPr/>
              <w:t>Средняя плотность - 111 чел. на 1 кв.км.</w:t>
            </w:r>
          </w:p>
          <w:p>
            <w:pPr>
              <w:pStyle w:val="Style28"/>
              <w:rPr/>
            </w:pPr>
            <w:r>
              <w:rPr/>
              <w:t>Городских жителей - 93%.</w:t>
            </w:r>
          </w:p>
          <w:p>
            <w:pPr>
              <w:pStyle w:val="Style28"/>
              <w:rPr/>
            </w:pPr>
            <w:r>
              <w:rPr/>
              <w:t>Естественный прирост населения - 19.</w:t>
            </w:r>
          </w:p>
          <w:p>
            <w:pPr>
              <w:pStyle w:val="Style28"/>
              <w:rPr/>
            </w:pPr>
            <w:r>
              <w:rPr/>
              <w:t>Средняя продолжительность жизни: мужчины - 75 лет, женщины - 77 лет.</w:t>
            </w:r>
          </w:p>
          <w:p>
            <w:pPr>
              <w:pStyle w:val="Style28"/>
              <w:rPr/>
            </w:pPr>
            <w:r>
              <w:rPr/>
              <w:t>Этнический состав населения: арабы Кувейта - 49%, арабы других стран - 43%. Кроме того, в стране живет 50 тыс. персов,20 тыс. выходцев из Индии, 10 тыс. армян, 3 тыс. англичан и др. Эмиграции арабов Кувейта в другие страны практически не существует.</w:t>
            </w:r>
          </w:p>
          <w:p>
            <w:pPr>
              <w:pStyle w:val="Style28"/>
              <w:rPr/>
            </w:pPr>
            <w:r>
              <w:rPr/>
              <w:t>Вероисповедание - ислам.</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нституционная монархия. Глава государства - эмир. Он же верховный судья и главнокомандующий вооруженными силами. Высший законодательный орган - однопалатное Национальное собрание. Правительство - Совет Министров, главу которого назначает эмир. </w:t>
            </w:r>
          </w:p>
        </w:tc>
        <w:tc>
          <w:tcPr>
            <w:tcW w:w="2837" w:type="dxa"/>
            <w:tcBorders>
              <w:top w:val="single" w:sz="4" w:space="0" w:color="000000"/>
              <w:left w:val="single" w:sz="4" w:space="0" w:color="000000"/>
              <w:bottom w:val="single" w:sz="4" w:space="0" w:color="000000"/>
              <w:right w:val="single" w:sz="4" w:space="0" w:color="000000"/>
            </w:tcBorders>
          </w:tcPr>
          <w:p>
            <w:pPr>
              <w:pStyle w:val="Style28"/>
              <w:rPr/>
            </w:pPr>
            <w:r>
              <w:rPr/>
              <w:t>Размер валового национального продукта на душу населения (1998 г) - 10000 долларов США (29-е место в мире).</w:t>
            </w:r>
          </w:p>
          <w:p>
            <w:pPr>
              <w:pStyle w:val="Style28"/>
              <w:rPr/>
            </w:pPr>
            <w:r>
              <w:rPr/>
              <w:t>Кувейт занимает 6-е место в мире по добыче нефти. Экспорт нефти и газа обеспечивает почти весь ВВП Кувейта. Имеется небольшое производство цемента, стройматериалов, бытовой электроники и электротехники.</w:t>
            </w:r>
          </w:p>
          <w:p>
            <w:pPr>
              <w:pStyle w:val="Style28"/>
              <w:rPr/>
            </w:pPr>
            <w:r>
              <w:rPr/>
              <w:t xml:space="preserve">Сельское хозяйство не развито из-за отсутствия пригодных территорий. Все необходимые продукты питания импортируются. В оазисах разводят овец, коз и верблюдов, возделывают финиковую пальму, пшеницу, ячмень, овощи. </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 ЛАГ, ОПЕК</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Ливан</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Страна расположена в Западной Азии. Граничит: с Сирией - на севере и востоке, с Израилем - на юге. На западе омывается водами Средиземного моря.</w:t>
            </w:r>
          </w:p>
          <w:p>
            <w:pPr>
              <w:pStyle w:val="Style28"/>
              <w:rPr/>
            </w:pPr>
            <w:r>
              <w:rPr/>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5 провинций (мухафаз).</w:t>
            </w:r>
          </w:p>
          <w:p>
            <w:pPr>
              <w:pStyle w:val="Style28"/>
              <w:rPr/>
            </w:pPr>
            <w:r>
              <w:rPr/>
              <w:t>Площадь - 10,4 тыс. кв.км.</w:t>
            </w:r>
          </w:p>
          <w:p>
            <w:pPr>
              <w:pStyle w:val="Style28"/>
              <w:rPr/>
            </w:pPr>
            <w:r>
              <w:rPr/>
              <w:t>Население (оценка на 1998 г) - 3700 тыс. чел.</w:t>
            </w:r>
          </w:p>
          <w:p>
            <w:pPr>
              <w:pStyle w:val="Style28"/>
              <w:rPr/>
            </w:pPr>
            <w:r>
              <w:rPr/>
              <w:t>Средняя плотность - 355,7 чел. на 1 кв.км.</w:t>
            </w:r>
          </w:p>
          <w:p>
            <w:pPr>
              <w:pStyle w:val="Style28"/>
              <w:rPr/>
            </w:pPr>
            <w:r>
              <w:rPr/>
              <w:t>Городских жителей - 62%.</w:t>
            </w:r>
          </w:p>
          <w:p>
            <w:pPr>
              <w:pStyle w:val="Style28"/>
              <w:rPr/>
            </w:pPr>
            <w:r>
              <w:rPr/>
              <w:t>Естественный прирост населения - 24.</w:t>
            </w:r>
          </w:p>
          <w:p>
            <w:pPr>
              <w:pStyle w:val="Style28"/>
              <w:rPr/>
            </w:pPr>
            <w:r>
              <w:rPr/>
              <w:t>Средняя продолжительность жизни: мужчины - 66 лет, женщины - 71 год.</w:t>
            </w:r>
          </w:p>
          <w:p>
            <w:pPr>
              <w:pStyle w:val="Style28"/>
              <w:rPr/>
            </w:pPr>
            <w:r>
              <w:rPr/>
              <w:t>Этнический состав населения: арабы Ливана - 80%, арабы других стран - 13%, армяне - 5%. Кроме того, в стране живет 20 тыс. курдов, 10 тыс. евреев, 3 тыс. греков, 3 тыс. турок, 2 тыс. французов и др.</w:t>
            </w:r>
          </w:p>
          <w:p>
            <w:pPr>
              <w:pStyle w:val="Style28"/>
              <w:rPr/>
            </w:pPr>
            <w:r>
              <w:rPr/>
              <w:t>Вероисповедание: христиане - 52%, мусульмане - 48%.</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спублика. Глава государства - президент, избираемый на 6 лет. Он назначает премьер-министра, состав правительства, высших должностных лиц, издает декреты, является главнокомандующим вооруженными силами. Высший законодательный орган - однопалатный парламент из 99 депутатов. </w:t>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Ливия</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рана расположена в Северной Африке. Граничит: с Тунисом и Алжиром - на западе, с Нигером, Чадом и Суданом - на юге, с Египтом - на востоке. На севере омывается водами Средиземного моря. </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10 мухафаз (губерний).</w:t>
            </w:r>
          </w:p>
          <w:p>
            <w:pPr>
              <w:pStyle w:val="Style28"/>
              <w:rPr/>
            </w:pPr>
            <w:r>
              <w:rPr/>
              <w:t>Площадь - 1759,5 тыс. кв.км.</w:t>
            </w:r>
          </w:p>
          <w:p>
            <w:pPr>
              <w:pStyle w:val="Style28"/>
              <w:rPr/>
            </w:pPr>
            <w:r>
              <w:rPr/>
              <w:t>Население (оценка на 1998 г) - 5620 тыс. чел.</w:t>
            </w:r>
          </w:p>
          <w:p>
            <w:pPr>
              <w:pStyle w:val="Style28"/>
              <w:rPr/>
            </w:pPr>
            <w:r>
              <w:rPr/>
              <w:t>Средняя плотность - 3,2 чел. на 1 кв.км. Кочевники составляют до 25% населения страны. Более 90% населения живет в прибрежных районах.</w:t>
            </w:r>
          </w:p>
          <w:p>
            <w:pPr>
              <w:pStyle w:val="Style28"/>
              <w:rPr/>
            </w:pPr>
            <w:r>
              <w:rPr/>
              <w:t>Городских жителей - 33%.</w:t>
            </w:r>
          </w:p>
          <w:p>
            <w:pPr>
              <w:pStyle w:val="Style28"/>
              <w:rPr/>
            </w:pPr>
            <w:r>
              <w:rPr/>
              <w:t>Естественный прирост населения - 31.</w:t>
            </w:r>
          </w:p>
          <w:p>
            <w:pPr>
              <w:pStyle w:val="Style28"/>
              <w:rPr/>
            </w:pPr>
            <w:r>
              <w:rPr/>
              <w:t>Средняя продолжительность жизни: мужчины - 65 лет, женщины - 70 лет.</w:t>
            </w:r>
          </w:p>
          <w:p>
            <w:pPr>
              <w:pStyle w:val="Style28"/>
              <w:rPr/>
            </w:pPr>
            <w:r>
              <w:rPr/>
              <w:t>Этнический состав населения: арабы Ливии - 81%, арабы Египта - 6%, берберы - 5%, арабы Туниса - 3%. Кроме того, в стране живет 40 тыс. итальянцев, 25 тыс.</w:t>
            </w:r>
          </w:p>
          <w:p>
            <w:pPr>
              <w:pStyle w:val="Style28"/>
              <w:rPr/>
            </w:pPr>
            <w:r>
              <w:rPr/>
              <w:t>индийцев, 15 тыс. выходцев из Югославии, 10 тыс.</w:t>
            </w:r>
          </w:p>
          <w:p>
            <w:pPr>
              <w:pStyle w:val="Style28"/>
              <w:rPr/>
            </w:pPr>
            <w:r>
              <w:rPr/>
              <w:t>турок, 7 тыс. американцев США, 5 тыс. англичан, 5 тыс. французов</w:t>
            </w:r>
          </w:p>
          <w:p>
            <w:pPr>
              <w:pStyle w:val="Style28"/>
              <w:rPr/>
            </w:pPr>
            <w:r>
              <w:rPr/>
              <w:t xml:space="preserve">Вероисповедание - ислам - 98%. </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ламская республика. Высший орган государственной власти - Совет Революционного Командования (СРК). Глава государства - председатель СРК, он же - главнокомандующий вооруженными силами страны. </w:t>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ОАЭ, ЛАГ, ОПЕК</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Мавритания</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рана расположена в юго-западной части Северной Америки. Граничит: с США - на севере, с Гватемалой и Белизом - на юго-востоке. Омывается водами Тихого океана на западе и Мексиканского залива Карибского моря на востоке. </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12 районов и столичный округ.</w:t>
            </w:r>
          </w:p>
          <w:p>
            <w:pPr>
              <w:pStyle w:val="Style28"/>
              <w:rPr/>
            </w:pPr>
            <w:r>
              <w:rPr/>
              <w:t>Площадь - 1030,7 тыс. кв.км.</w:t>
            </w:r>
          </w:p>
          <w:p>
            <w:pPr>
              <w:pStyle w:val="Style28"/>
              <w:rPr/>
            </w:pPr>
            <w:r>
              <w:rPr/>
              <w:t>Население (оценка на 1998 г) - 2470 тыс. чел.</w:t>
            </w:r>
          </w:p>
          <w:p>
            <w:pPr>
              <w:pStyle w:val="Style28"/>
              <w:rPr/>
            </w:pPr>
            <w:r>
              <w:rPr/>
              <w:t>Средняя плотность - 2,4 чел. на 1 кв.км. Около 80% территории (в пустыне Сахара) практически не заселены. В стране насчитывается более 500 тыс. кочевников.</w:t>
            </w:r>
          </w:p>
          <w:p>
            <w:pPr>
              <w:pStyle w:val="Style28"/>
              <w:rPr/>
            </w:pPr>
            <w:r>
              <w:rPr/>
              <w:t>Городских жителей - 23%.</w:t>
            </w:r>
          </w:p>
          <w:p>
            <w:pPr>
              <w:pStyle w:val="Style28"/>
              <w:rPr/>
            </w:pPr>
            <w:r>
              <w:rPr/>
              <w:t>Естественный прирост населения - 25.</w:t>
            </w:r>
          </w:p>
          <w:p>
            <w:pPr>
              <w:pStyle w:val="Style28"/>
              <w:rPr/>
            </w:pPr>
            <w:r>
              <w:rPr/>
              <w:t>Средняя продолжительность жизни: мужчины - 44 года, женщины - 49 лет.</w:t>
            </w:r>
          </w:p>
          <w:p>
            <w:pPr>
              <w:pStyle w:val="Style28"/>
              <w:rPr/>
            </w:pPr>
            <w:r>
              <w:rPr/>
              <w:t>Этнический состав населения: мавры - 80%, группа нигер-конго (тукулер, фульбе, волоф и др.) - 13%. Кроме того, в стране живет 20 тыс. берберов, 3 тыс. французов и др.</w:t>
            </w:r>
          </w:p>
          <w:p>
            <w:pPr>
              <w:pStyle w:val="Style28"/>
              <w:rPr/>
            </w:pPr>
            <w:r>
              <w:rPr/>
              <w:t>Вероисповедание - ислам.</w:t>
            </w:r>
          </w:p>
          <w:p>
            <w:pPr>
              <w:pStyle w:val="Style28"/>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едеративная республика. Глава государства и правительства - президент, избираемый на 6 лет. Президент обладает правом законодательной инициативы, назначает высших государственных служащих, губернаторов, является главнокомандующим вооруженными силами страны. Высший законодательный орган - двухпалатный парламент (Национальный конгресс). Каждый штат имеет свою конституцию, губернатора и однопалатный конгресс (Законодательное собрание). </w:t>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 ОАЭ, ЛАГ</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Марокко</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Страна расположена на северо-западе Африки. Граничит: с Алжиром - на востоке и юге, с Западной Сахарой - на юге. Омывается водами Средиземного моря на севере и Атлантического океана на западе</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31</w:t>
            </w:r>
          </w:p>
          <w:p>
            <w:pPr>
              <w:pStyle w:val="Style28"/>
              <w:rPr/>
            </w:pPr>
            <w:r>
              <w:rPr/>
              <w:t>провинцию и 2 префектуры.</w:t>
            </w:r>
          </w:p>
          <w:p>
            <w:pPr>
              <w:pStyle w:val="Style28"/>
              <w:rPr/>
            </w:pPr>
            <w:r>
              <w:rPr/>
              <w:t>Площадь - 446,6 тыс. кв.км.</w:t>
            </w:r>
          </w:p>
          <w:p>
            <w:pPr>
              <w:pStyle w:val="Style28"/>
              <w:rPr/>
            </w:pPr>
            <w:r>
              <w:rPr/>
              <w:t>Население (оценка на 1998 г) - 29 300 тыс. чел.</w:t>
            </w:r>
          </w:p>
          <w:p>
            <w:pPr>
              <w:pStyle w:val="Style28"/>
              <w:rPr/>
            </w:pPr>
            <w:r>
              <w:rPr/>
              <w:t>Средняя плотность - 65,6 чел. на 1 кв.км.</w:t>
            </w:r>
          </w:p>
          <w:p>
            <w:pPr>
              <w:pStyle w:val="Style28"/>
              <w:rPr/>
            </w:pPr>
            <w:r>
              <w:rPr/>
              <w:t>Городских жителей - 42%</w:t>
            </w:r>
          </w:p>
          <w:p>
            <w:pPr>
              <w:pStyle w:val="Style28"/>
              <w:rPr/>
            </w:pPr>
            <w:r>
              <w:rPr/>
              <w:t>Естественный прирост населения - 27.</w:t>
            </w:r>
          </w:p>
          <w:p>
            <w:pPr>
              <w:pStyle w:val="Style28"/>
              <w:rPr/>
            </w:pPr>
            <w:r>
              <w:rPr/>
              <w:t>Средняя продолжительность жизни: мужчины - 63 года, женщины - 67 лет.</w:t>
            </w:r>
          </w:p>
          <w:p>
            <w:pPr>
              <w:pStyle w:val="Style28"/>
              <w:rPr/>
            </w:pPr>
            <w:r>
              <w:rPr/>
              <w:t>Этнический состав населения: марокканцы (арабы) - 74%, берберы - 25%. Кроме того, в стране живет 50 тыс. французов,20 тыс. евреев, 15 тыс. испанцев, 10 тыс. итальянцев, 7 тыс. португальцев, 2 тыс. немцев и др.</w:t>
            </w:r>
          </w:p>
          <w:p>
            <w:pPr>
              <w:pStyle w:val="Style28"/>
              <w:rPr/>
            </w:pPr>
            <w:r>
              <w:rPr/>
              <w:t xml:space="preserve">Религия - ислам. </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нституционная монархия. Глава государства и правительства - король. Он назначает членов правительства, губернаторов провинций, издает указы, является главнокомандующим вооруженными силами страны. Высший законодательный орган - однопалатный парламент. </w:t>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 ОАЭ, ЛАГ</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Объединенные арабские Эмираты</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осударство в Западной Азии, на юго-востоке Аравийского полуострова. Граничит: с Катаром - на западе, с Саудовской Аравией - на западе и юге, с Оманом - на востоке. На севере омывается водами Персидского залива Индийского океана. </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Состоит из самостоятельных эмиратов: Абу-Даби, Дубай, Шардка, Аджман, Рас-эль-Хайма, Умм-эль-Кайвайн, Эль-Фуджейра.</w:t>
            </w:r>
          </w:p>
          <w:p>
            <w:pPr>
              <w:pStyle w:val="Style28"/>
              <w:rPr/>
            </w:pPr>
            <w:r>
              <w:rPr/>
              <w:t>Площадь - 83,6 тыс. кв.км.</w:t>
            </w:r>
          </w:p>
          <w:p>
            <w:pPr>
              <w:pStyle w:val="Style28"/>
              <w:rPr/>
            </w:pPr>
            <w:r>
              <w:rPr/>
              <w:t>Население (оценка на 1998 г) - 2000 тыс. чел.</w:t>
            </w:r>
          </w:p>
          <w:p>
            <w:pPr>
              <w:pStyle w:val="Style28"/>
              <w:rPr/>
            </w:pPr>
            <w:r>
              <w:rPr/>
              <w:t>Средняя плотность - 24 чел. на 1 кв.км.</w:t>
            </w:r>
          </w:p>
          <w:p>
            <w:pPr>
              <w:pStyle w:val="Style28"/>
              <w:rPr/>
            </w:pPr>
            <w:r>
              <w:rPr/>
              <w:t>Городских жителей - 70%.</w:t>
            </w:r>
          </w:p>
          <w:p>
            <w:pPr>
              <w:pStyle w:val="Style28"/>
              <w:rPr/>
            </w:pPr>
            <w:r>
              <w:rPr/>
              <w:t>Естественный прирост населения - 27.</w:t>
            </w:r>
          </w:p>
          <w:p>
            <w:pPr>
              <w:pStyle w:val="Style28"/>
              <w:rPr/>
            </w:pPr>
            <w:r>
              <w:rPr/>
              <w:t>Средняя продолжительность жизни: мужчины - 70 лет, женщины - 74 года.</w:t>
            </w:r>
          </w:p>
          <w:p>
            <w:pPr>
              <w:pStyle w:val="Style28"/>
              <w:rPr/>
            </w:pPr>
            <w:r>
              <w:rPr/>
              <w:t>Этнический состав населения: арабы ОАЭ - 50%, арабы других стран - 40%, выходцы из Индии - 6%. Кроме того, в стране живет 15 тыс. персов, 5 тыс. англичан, 3 тыс. американцев США и др.</w:t>
            </w:r>
          </w:p>
          <w:p>
            <w:pPr>
              <w:pStyle w:val="Style28"/>
              <w:rPr/>
            </w:pPr>
            <w:r>
              <w:rPr/>
              <w:t>Столица - г. Абу-Даби (400 тыс. чел). Крупные города: Дубай (280 тыс. чел), Шарджа (150 тыс. чел).</w:t>
            </w:r>
          </w:p>
          <w:p>
            <w:pPr>
              <w:pStyle w:val="Style28"/>
              <w:rPr/>
            </w:pPr>
            <w:r>
              <w:rPr/>
              <w:t>Язык - арабский.</w:t>
            </w:r>
          </w:p>
          <w:p>
            <w:pPr>
              <w:pStyle w:val="Style28"/>
              <w:rPr/>
            </w:pPr>
            <w:r>
              <w:rPr/>
              <w:t xml:space="preserve">Вероисповедание - ислам. </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едерация. Все эмираты - абсолютные монархии. Законодательный орган - Высший совет из правителей эмиратов, избирающий президента и вице-президента федерации на 2 года. Президент назначает премьер-министра и министров. Совещательный орган - Федеральный национальный совет из 40 человек. </w:t>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ОАЭ, ЛАГ, ОПЕК</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Оман</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Государство в Юго-Западной Азии, на юго-востоке Аравийского полуострова. Граничит: с ОАЭ - на севере, с Саудовской Аравией - на западе, с Йеменом - на юго-западе. На востоке и юге омывается водами Аравийского моря Индийского океана.</w:t>
            </w:r>
          </w:p>
          <w:p>
            <w:pPr>
              <w:pStyle w:val="Style28"/>
              <w:rPr/>
            </w:pPr>
            <w:r>
              <w:rPr/>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9 провинций.</w:t>
            </w:r>
          </w:p>
          <w:p>
            <w:pPr>
              <w:pStyle w:val="Style28"/>
              <w:rPr/>
            </w:pPr>
            <w:r>
              <w:rPr/>
              <w:t>Площадь - 212,5 тыс. кв.км. (примерно равна площади Свердловской области).</w:t>
            </w:r>
          </w:p>
          <w:p>
            <w:pPr>
              <w:pStyle w:val="Style28"/>
              <w:rPr/>
            </w:pPr>
            <w:r>
              <w:rPr/>
              <w:t>Население (оценка на 2000 г) - 2135 тыс. чел.</w:t>
            </w:r>
          </w:p>
          <w:p>
            <w:pPr>
              <w:pStyle w:val="Style28"/>
              <w:rPr/>
            </w:pPr>
            <w:r>
              <w:rPr/>
              <w:t>Средняя плотность - 10 чел. на 1 кв.км.</w:t>
            </w:r>
          </w:p>
          <w:p>
            <w:pPr>
              <w:pStyle w:val="Style28"/>
              <w:rPr/>
            </w:pPr>
            <w:r>
              <w:rPr/>
              <w:t>Городских жителей - 11%.</w:t>
            </w:r>
          </w:p>
          <w:p>
            <w:pPr>
              <w:pStyle w:val="Style28"/>
              <w:rPr/>
            </w:pPr>
            <w:r>
              <w:rPr/>
              <w:t>Естественный прирост населения - 33.</w:t>
            </w:r>
          </w:p>
          <w:p>
            <w:pPr>
              <w:pStyle w:val="Style28"/>
              <w:rPr/>
            </w:pPr>
            <w:r>
              <w:rPr/>
              <w:t>Средняя продолжительность жизни: мужчины - 66 лет, женщины - 69 лет.</w:t>
            </w:r>
          </w:p>
          <w:p>
            <w:pPr>
              <w:pStyle w:val="Style28"/>
              <w:rPr/>
            </w:pPr>
            <w:r>
              <w:rPr/>
              <w:t>Этнический состав населения: арабы Омана - 91%, белуджи - 3%, персы - 2%. Кроме того, в стране живет 10 тыс. выходцев из Индии, 2 тыс. англичан, 1 тыс. американцев США, и др.</w:t>
            </w:r>
          </w:p>
          <w:p>
            <w:pPr>
              <w:pStyle w:val="Style28"/>
              <w:rPr/>
            </w:pPr>
            <w:r>
              <w:rPr/>
              <w:t>За пределами страны проживает около 150 тыс. оманцев (в ОАЭ и Саудовской Аравии).</w:t>
            </w:r>
          </w:p>
          <w:p>
            <w:pPr>
              <w:pStyle w:val="Style28"/>
              <w:rPr/>
            </w:pPr>
            <w:r>
              <w:rPr/>
              <w:t>Столица - г. Маскат (650 тыс. чел). Других крупных городов нет.</w:t>
            </w:r>
          </w:p>
          <w:p>
            <w:pPr>
              <w:pStyle w:val="Style28"/>
              <w:rPr/>
            </w:pPr>
            <w:r>
              <w:rPr/>
              <w:t>Язык - арабский.</w:t>
            </w:r>
          </w:p>
          <w:p>
            <w:pPr>
              <w:pStyle w:val="Style28"/>
              <w:rPr/>
            </w:pPr>
            <w:r>
              <w:rPr/>
              <w:t xml:space="preserve">Вероисповедание - ислам. </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бсолютная монархия. Глава государства и правительства - султан. </w:t>
            </w:r>
          </w:p>
        </w:tc>
        <w:tc>
          <w:tcPr>
            <w:tcW w:w="2837" w:type="dxa"/>
            <w:tcBorders>
              <w:top w:val="single" w:sz="4" w:space="0" w:color="000000"/>
              <w:left w:val="single" w:sz="4" w:space="0" w:color="000000"/>
              <w:bottom w:val="single" w:sz="4" w:space="0" w:color="000000"/>
              <w:right w:val="single" w:sz="4" w:space="0" w:color="000000"/>
            </w:tcBorders>
          </w:tcPr>
          <w:p>
            <w:pPr>
              <w:pStyle w:val="Style28"/>
              <w:rPr/>
            </w:pPr>
            <w:r>
              <w:rPr/>
              <w:t>Размер валового национального продукта на душу населения (1998 г) - 6940 долларов США (39-е место в мире).</w:t>
            </w:r>
          </w:p>
          <w:p>
            <w:pPr>
              <w:pStyle w:val="Style28"/>
              <w:rPr/>
            </w:pPr>
            <w:r>
              <w:rPr/>
              <w:t>В 1967 г. в Омане начали добывать нефть. Если запасы нефти окажутся достаточно большими, страна может превратиться в процветающее государство, однако пока этого не происходит.</w:t>
            </w:r>
          </w:p>
          <w:p>
            <w:pPr>
              <w:pStyle w:val="Style28"/>
              <w:rPr/>
            </w:pPr>
            <w:r>
              <w:rPr/>
              <w:t>Сельское хозяйство - оазисного типа. Выращивается финиковая пальма, лимоны, манго, гранаты, бананы. В небольших количествах - просо, кукуруза, ячмень, пшеница, хлопок, табак, овощи. Кочевники разводят верблюдов, овец и коз. Развито прибрежное рыболовство.</w:t>
            </w:r>
          </w:p>
          <w:p>
            <w:pPr>
              <w:pStyle w:val="Style28"/>
              <w:rPr/>
            </w:pPr>
            <w:r>
              <w:rPr/>
              <w:t>Крупных промышленных предприятий нет. Имеется кустарное производство пищевых продуктов, различные ремёсла.</w:t>
            </w:r>
          </w:p>
          <w:p>
            <w:pPr>
              <w:pStyle w:val="Style28"/>
              <w:rPr/>
            </w:pPr>
            <w:r>
              <w:rPr/>
              <w:t>Основные торговые партнёры - Япония, Южная Корея, страны Европейского Союза и США.</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ЛАГ, ОПЕК</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Саудовская Аравия</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Государство расположено на юго-западе Азии и занимает большую часть Аравийского полуострова. Граничит: с Иорданией, Ираком и Кувейтом - на севере, с ОАЭ, Катаром и Оманом - на востоке, с Йеменом - на юге. На западе омывается водами Красного моря, на востоке - Персидского залива Индийского океана.</w:t>
            </w:r>
          </w:p>
          <w:p>
            <w:pPr>
              <w:pStyle w:val="Style28"/>
              <w:rPr/>
            </w:pPr>
            <w:r>
              <w:rPr/>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состоит из 4 провинций.</w:t>
            </w:r>
          </w:p>
          <w:p>
            <w:pPr>
              <w:pStyle w:val="Style28"/>
              <w:rPr/>
            </w:pPr>
            <w:r>
              <w:rPr/>
              <w:t>Площадь - 2150 тыс. кв.км.</w:t>
            </w:r>
          </w:p>
          <w:p>
            <w:pPr>
              <w:pStyle w:val="Style28"/>
              <w:rPr/>
            </w:pPr>
            <w:r>
              <w:rPr/>
              <w:t>Население (оценка на 1998 г) - 18300 тыс. чел.</w:t>
            </w:r>
          </w:p>
          <w:p>
            <w:pPr>
              <w:pStyle w:val="Style28"/>
              <w:rPr/>
            </w:pPr>
            <w:r>
              <w:rPr/>
              <w:t>Средняя плотность - 8,5 чел. на 1 кв.км. Более 60% территории страны не имеет постоянного населения, а в некоторые районы пустыни не проникают даже кочевники.</w:t>
            </w:r>
          </w:p>
          <w:p>
            <w:pPr>
              <w:pStyle w:val="Style28"/>
              <w:rPr/>
            </w:pPr>
            <w:r>
              <w:rPr/>
              <w:t>Городских жителей - 28%.</w:t>
            </w:r>
          </w:p>
          <w:p>
            <w:pPr>
              <w:pStyle w:val="Style28"/>
              <w:rPr/>
            </w:pPr>
            <w:r>
              <w:rPr/>
              <w:t>Естественный прирост населения - 30.</w:t>
            </w:r>
          </w:p>
          <w:p>
            <w:pPr>
              <w:pStyle w:val="Style28"/>
              <w:rPr/>
            </w:pPr>
            <w:r>
              <w:rPr/>
              <w:t>Средняя продолжительность жизни: мужчины - 66 лет, женщины - 66 лет.</w:t>
            </w:r>
          </w:p>
          <w:p>
            <w:pPr>
              <w:pStyle w:val="Style28"/>
              <w:rPr/>
            </w:pPr>
            <w:r>
              <w:rPr/>
              <w:t>Этнический состав населения: арабы Саудовской Аравии - 87,5%, арабы других стран - 9%. Кроме того, в стране живет 100 тыс. представителей африканских народов, 70 тыс. персов, 70 тыс. выходцев из Индии, 15 тыс. американцев США, 3 тыс. итальянцев 3 тыс. англичан и др.</w:t>
            </w:r>
          </w:p>
          <w:p>
            <w:pPr>
              <w:pStyle w:val="Style28"/>
              <w:rPr/>
            </w:pPr>
            <w:r>
              <w:rPr/>
              <w:t>Столица - г. Эр-Рияд (2600 тыс. чел). Крупные города: Джидда (1500 тыс. чел), Медина (550 тыс. чел), Мекка (460 тыс. чел), Ад-Даммам (230 тыс. чел).</w:t>
            </w:r>
          </w:p>
          <w:p>
            <w:pPr>
              <w:pStyle w:val="Style28"/>
              <w:rPr/>
            </w:pPr>
            <w:r>
              <w:rPr/>
              <w:t>Язык - арабский.</w:t>
            </w:r>
          </w:p>
          <w:p>
            <w:pPr>
              <w:pStyle w:val="Style28"/>
              <w:rPr/>
            </w:pPr>
            <w:r>
              <w:rPr/>
              <w:t xml:space="preserve">Вероисповедание - ислам. </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бсолютная монархия. Глава государства и правительства - король. Он назначает состав правительства, высших должностных лиц, является главнокомандующим вооруженными силами страны. Во главе провинций стоят губернаторы, назначаемые королем. </w:t>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 ЛАГ, ОПЕК</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Сирия</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Страна расположена в Западной Азии. Граничит: с Турцией - на севере, с Ираком - на востоке, с Иорданией и Израилем - на юге, с Ливаном - на запое, На западе омывается водами Средиземного моря.</w:t>
            </w:r>
          </w:p>
          <w:p>
            <w:pPr>
              <w:pStyle w:val="Style28"/>
              <w:rPr/>
            </w:pPr>
            <w:r>
              <w:rPr/>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13 губернаторств, столица выделена в отдельную административную единицу.</w:t>
            </w:r>
          </w:p>
          <w:p>
            <w:pPr>
              <w:pStyle w:val="Style28"/>
              <w:rPr/>
            </w:pPr>
            <w:r>
              <w:rPr/>
              <w:t>Площадь - 185,2 тыс. кв.км.</w:t>
            </w:r>
          </w:p>
          <w:p>
            <w:pPr>
              <w:pStyle w:val="Style28"/>
              <w:rPr/>
            </w:pPr>
            <w:r>
              <w:rPr/>
              <w:t>Население (оценка на 1998 г) - 15000 тыс. чел.</w:t>
            </w:r>
          </w:p>
          <w:p>
            <w:pPr>
              <w:pStyle w:val="Style28"/>
              <w:rPr/>
            </w:pPr>
            <w:r>
              <w:rPr/>
              <w:t>Средняя плотность - 81 чел. на 1 кв.км.</w:t>
            </w:r>
          </w:p>
          <w:p>
            <w:pPr>
              <w:pStyle w:val="Style28"/>
              <w:rPr/>
            </w:pPr>
            <w:r>
              <w:rPr/>
              <w:t>Городских жителей - 50%.</w:t>
            </w:r>
          </w:p>
          <w:p>
            <w:pPr>
              <w:pStyle w:val="Style28"/>
              <w:rPr/>
            </w:pPr>
            <w:r>
              <w:rPr/>
              <w:t>Естественный прирост населения - 34.</w:t>
            </w:r>
          </w:p>
          <w:p>
            <w:pPr>
              <w:pStyle w:val="Style28"/>
              <w:rPr/>
            </w:pPr>
            <w:r>
              <w:rPr/>
              <w:t>Средняя продолжительность жизни: мужчины - 65 лет, женщины - 68 лет.</w:t>
            </w:r>
          </w:p>
          <w:p>
            <w:pPr>
              <w:pStyle w:val="Style28"/>
              <w:rPr/>
            </w:pPr>
            <w:r>
              <w:rPr/>
              <w:t>Этнический состав населения: арабы Сирии - 86%, курды - 6%, арабы Палестины - 3%, армяне - 2%. Кроме того, в стране живет 40 тыс. черкесов, 40 тыс. туркмен,20 тыс. ассирийцев, 10 тыс. цыган, 5 тыс. турок., 5 тыс. евреев и др.</w:t>
            </w:r>
          </w:p>
          <w:p>
            <w:pPr>
              <w:pStyle w:val="Style28"/>
              <w:rPr/>
            </w:pPr>
            <w:r>
              <w:rPr/>
              <w:t>Столица - г. Дамаск (1500 тыс. чел). Крупные города: Халеб (1500 тыс. чел), Хомс (580 тыс. чел), Аль-Ладхимия (300 тыс. чел), Хама (280 тыс. чел). В стране насчитывается до 300 тыс. кочевников и полукочевников.</w:t>
            </w:r>
          </w:p>
          <w:p>
            <w:pPr>
              <w:pStyle w:val="Style28"/>
              <w:rPr/>
            </w:pPr>
            <w:r>
              <w:rPr/>
              <w:t>Язык - арабский.</w:t>
            </w:r>
          </w:p>
          <w:p>
            <w:pPr>
              <w:pStyle w:val="Style28"/>
              <w:rPr/>
            </w:pPr>
            <w:r>
              <w:rPr/>
              <w:t>Религия: ислам - 90%, христианство - 10%.</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республика. Глава государства - президент, избираемый на 7 лет. Он назначает премьер-министра, министров, издает законы, является главнокомандующим вооруженными силами страны. Высший законодательный орган - Народный совет (парламент).</w:t>
            </w:r>
          </w:p>
          <w:p>
            <w:pPr>
              <w:pStyle w:val="Style28"/>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 ЛАГ</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Судан</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рана расположена в северо-восточной Африке. Граничит: с Египтом - на севере, с Эритреей и Эфиопией - на востоке, с Кенией, Угандой и Демократической Республикой Конго (столица Киншаса) - на юге, с ЦАР, Чадом и Ливией - на западе. На востоке имеет выход к Красному морю. </w:t>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делится на 18 провинций.</w:t>
            </w:r>
          </w:p>
          <w:p>
            <w:pPr>
              <w:pStyle w:val="Style28"/>
              <w:rPr/>
            </w:pPr>
            <w:r>
              <w:rPr/>
              <w:t>Площадь - 2505,8 тыс. кв.км.</w:t>
            </w:r>
          </w:p>
          <w:p>
            <w:pPr>
              <w:pStyle w:val="Style28"/>
              <w:rPr/>
            </w:pPr>
            <w:r>
              <w:rPr/>
              <w:t>Население (оценка на 1998 г) - 29200 тыс. чел.</w:t>
            </w:r>
          </w:p>
          <w:p>
            <w:pPr>
              <w:pStyle w:val="Style28"/>
              <w:rPr/>
            </w:pPr>
            <w:r>
              <w:rPr/>
              <w:t>Средняя плотность - 11,6 чел. на 1 кв.км.</w:t>
            </w:r>
          </w:p>
          <w:p>
            <w:pPr>
              <w:pStyle w:val="Style28"/>
              <w:rPr/>
            </w:pPr>
            <w:r>
              <w:rPr/>
              <w:t>Городских жителей - 22%.</w:t>
            </w:r>
          </w:p>
          <w:p>
            <w:pPr>
              <w:pStyle w:val="Style28"/>
              <w:rPr/>
            </w:pPr>
            <w:r>
              <w:rPr/>
              <w:t>Естественный прирост населения - 30.</w:t>
            </w:r>
          </w:p>
          <w:p>
            <w:pPr>
              <w:pStyle w:val="Style28"/>
              <w:rPr/>
            </w:pPr>
            <w:r>
              <w:rPr/>
              <w:t>Средняя продолжительность жизни: мужчины - 53 года, женщины - 55 лет.</w:t>
            </w:r>
          </w:p>
          <w:p>
            <w:pPr>
              <w:pStyle w:val="Style28"/>
              <w:rPr/>
            </w:pPr>
            <w:r>
              <w:rPr/>
              <w:t>Этнический состав населения: арабы Судана - 49%, нило-сахарская семья - 38%, беджа - 6%, группа нигер-конго - 4%. Кроме того, в стране живет 50 тыс. арабов Египта, 5 тыс. англичан, 2 тыс. итальянцев, 2 тыс. греков и др.</w:t>
            </w:r>
          </w:p>
          <w:p>
            <w:pPr>
              <w:pStyle w:val="Style28"/>
              <w:rPr/>
            </w:pPr>
            <w:r>
              <w:rPr/>
              <w:t>За пределами страны проживает около 1,5 млн. выходцев из Судана (в соседних африканских странах).</w:t>
            </w:r>
          </w:p>
          <w:p>
            <w:pPr>
              <w:pStyle w:val="Style28"/>
              <w:rPr/>
            </w:pPr>
            <w:r>
              <w:rPr/>
              <w:t>Столица - г. Хартум (600 тыс. чел). Крупные города: Омдурман (650 тыс. чел). Северный Хартум (380 тыс. чел), Порт-Судан (230 тыс. чел). В стране насчитывается около 5 млн. кочевников.</w:t>
            </w:r>
          </w:p>
          <w:p>
            <w:pPr>
              <w:pStyle w:val="Style28"/>
              <w:rPr/>
            </w:pPr>
            <w:r>
              <w:rPr/>
              <w:t>Язык - арабский.</w:t>
            </w:r>
          </w:p>
          <w:p>
            <w:pPr>
              <w:pStyle w:val="Style28"/>
              <w:rPr/>
            </w:pPr>
            <w:r>
              <w:rPr/>
              <w:t>религия: мусульмане - 70%, язычники - 25%, христиане - 5%</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спублика. Глава государства - президент, избираемый на 6 лет. Он же - главнокомандующий вооруженными силами страны. Глава правительства - премьер-министр, назначаемый президентом. Высший законодательный орган - однопалатное Народное собрание из 250 депутатов. </w:t>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МВФ, ОАЭ, ЛАГ</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Тунис</w:t>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Страна расположена на западе Азии и крайнем юго-востоке Европы. Граничит: с Грецией - на западе, с Болгарией, Грузией - на севере, с Арменией и Ираном - на востоке, с Сирией и Ираком - на юге. На севере омывается водами Черного моря, на юге - Средиземного, на западе - Эгейского. Мраморное море и проливы Босфор и Дарданеллы разделяют европейскую и азиатскую части страны.</w:t>
            </w:r>
          </w:p>
          <w:p>
            <w:pPr>
              <w:pStyle w:val="Style28"/>
              <w:rPr/>
            </w:pPr>
            <w:r>
              <w:rPr/>
            </w:r>
          </w:p>
        </w:tc>
        <w:tc>
          <w:tcPr>
            <w:tcW w:w="3154" w:type="dxa"/>
            <w:tcBorders>
              <w:top w:val="single" w:sz="4" w:space="0" w:color="000000"/>
              <w:left w:val="single" w:sz="4" w:space="0" w:color="000000"/>
              <w:bottom w:val="single" w:sz="4" w:space="0" w:color="000000"/>
              <w:right w:val="single" w:sz="4" w:space="0" w:color="000000"/>
            </w:tcBorders>
          </w:tcPr>
          <w:p>
            <w:pPr>
              <w:pStyle w:val="Style28"/>
              <w:rPr/>
            </w:pPr>
            <w:r>
              <w:rPr/>
              <w:t>В административном отношении состоит из 18 провинций (говерноратов).</w:t>
            </w:r>
          </w:p>
          <w:p>
            <w:pPr>
              <w:pStyle w:val="Style28"/>
              <w:rPr/>
            </w:pPr>
            <w:r>
              <w:rPr/>
              <w:t>Площадь - 163,6 тыс. кв.км.</w:t>
            </w:r>
          </w:p>
          <w:p>
            <w:pPr>
              <w:pStyle w:val="Style28"/>
              <w:rPr/>
            </w:pPr>
            <w:r>
              <w:rPr/>
              <w:t>Население (оценка на 1998 г) - 9300 тыс. чел.</w:t>
            </w:r>
          </w:p>
          <w:p>
            <w:pPr>
              <w:pStyle w:val="Style28"/>
              <w:rPr/>
            </w:pPr>
            <w:r>
              <w:rPr/>
              <w:t>Средняя плотность - 56,8 чел. на 1 кв.км.</w:t>
            </w:r>
          </w:p>
          <w:p>
            <w:pPr>
              <w:pStyle w:val="Style28"/>
              <w:rPr/>
            </w:pPr>
            <w:r>
              <w:rPr/>
              <w:t>Подавляющее большинство населения проживает в северной части страны.</w:t>
            </w:r>
          </w:p>
          <w:p>
            <w:pPr>
              <w:pStyle w:val="Style28"/>
              <w:rPr/>
            </w:pPr>
            <w:r>
              <w:rPr/>
              <w:t>Городских жителей - 53%.</w:t>
            </w:r>
          </w:p>
          <w:p>
            <w:pPr>
              <w:pStyle w:val="Style28"/>
              <w:rPr/>
            </w:pPr>
            <w:r>
              <w:rPr/>
              <w:t>Естественный прирост населения - 22.</w:t>
            </w:r>
          </w:p>
          <w:p>
            <w:pPr>
              <w:pStyle w:val="Style28"/>
              <w:rPr/>
            </w:pPr>
            <w:r>
              <w:rPr/>
              <w:t>Средняя продолжительность жизни: мужчины - 70 лет, женщины - 74 года.</w:t>
            </w:r>
          </w:p>
          <w:p>
            <w:pPr>
              <w:pStyle w:val="Style28"/>
              <w:rPr/>
            </w:pPr>
            <w:r>
              <w:rPr/>
              <w:t>Этнический состав населения: арабы Туниса - 97%. Кроме них в стране живет 75 тыс. берберов, 40 тыс. арабов других стран, 15 тыс. французов, 10 тыс. итальянцев, 10 тыс. турок, 5 тыс. евреев и др.</w:t>
            </w:r>
          </w:p>
          <w:p>
            <w:pPr>
              <w:pStyle w:val="Style28"/>
              <w:rPr/>
            </w:pPr>
            <w:r>
              <w:rPr/>
              <w:t>За пределами страны проживает около 100 тыс. выходцев из Туниса (в Ливии, Франции, странах западной Европы).</w:t>
            </w:r>
          </w:p>
          <w:p>
            <w:pPr>
              <w:pStyle w:val="Style28"/>
              <w:rPr/>
            </w:pPr>
            <w:r>
              <w:rPr/>
              <w:t>Столица - г. Тунис (1100 тыс. чел). Крупные города: Сфакс (560 тыс. чел), Бизерта (130 тыс. чел), Сус (100 тыс. чел). В Тунисе насчитывается до 300 тыс. кочевников.</w:t>
            </w:r>
          </w:p>
          <w:p>
            <w:pPr>
              <w:pStyle w:val="Style28"/>
              <w:rPr/>
            </w:pPr>
            <w:r>
              <w:rPr/>
              <w:t>Язык - арабский.</w:t>
            </w:r>
          </w:p>
          <w:p>
            <w:pPr>
              <w:pStyle w:val="Style28"/>
              <w:rPr/>
            </w:pPr>
            <w:r>
              <w:rPr/>
              <w:t>Вероисповедание - ислам</w:t>
            </w:r>
          </w:p>
        </w:tc>
        <w:tc>
          <w:tcPr>
            <w:tcW w:w="22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спублика. Глава государства - президент, избираемый на 7 лет. Он же - главнокомандующий вооружёнными силами страны. Глава правительства - премьер-министр. Высший законодательный орган - двухпалатное Великое Национальное собрание (Сенат из 150 человек и Национальная палата из 450 депутатов). </w:t>
            </w:r>
          </w:p>
        </w:tc>
        <w:tc>
          <w:tcPr>
            <w:tcW w:w="2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Style28"/>
              <w:rPr/>
            </w:pPr>
            <w:r>
              <w:rPr/>
              <w:t>ООН, ОАЭ, ЛАГ</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680" w:top="1701" w:footer="680" w:bottom="851"/>
          <w:pgNumType w:start="113" w:fmt="decimal"/>
          <w:formProt w:val="false"/>
          <w:titlePg/>
          <w:textDirection w:val="lrTb"/>
          <w:docGrid w:type="default" w:linePitch="360" w:charSpace="0"/>
        </w:sectPr>
      </w:pPr>
    </w:p>
    <w:p>
      <w:pPr>
        <w:pStyle w:val="Style25"/>
        <w:rPr/>
      </w:pPr>
      <w:r>
        <w:rPr/>
        <w:t>Приложение 2</w:t>
      </w:r>
    </w:p>
    <w:p>
      <w:pPr>
        <w:pStyle w:val="Normal"/>
        <w:ind w:firstLine="709"/>
        <w:rPr>
          <w:lang w:eastAsia="en-US"/>
        </w:rPr>
      </w:pPr>
      <w:r>
        <w:rPr>
          <w:lang w:eastAsia="en-US"/>
        </w:rPr>
      </w:r>
    </w:p>
    <w:p>
      <w:pPr>
        <w:pStyle w:val="Normal"/>
        <w:ind w:firstLine="709"/>
        <w:rPr/>
      </w:pPr>
      <w:r>
        <w:rPr/>
        <w:t>Существующие международные организации арабских государств</w:t>
      </w:r>
    </w:p>
    <w:tbl>
      <w:tblPr>
        <w:tblW w:w="4900" w:type="pct"/>
        <w:jc w:val="center"/>
        <w:tblInd w:w="0" w:type="dxa"/>
        <w:tblLayout w:type="fixed"/>
        <w:tblCellMar>
          <w:top w:w="0" w:type="dxa"/>
          <w:left w:w="108" w:type="dxa"/>
          <w:bottom w:w="0" w:type="dxa"/>
          <w:right w:w="108" w:type="dxa"/>
        </w:tblCellMar>
      </w:tblPr>
      <w:tblGrid>
        <w:gridCol w:w="1672"/>
        <w:gridCol w:w="3498"/>
        <w:gridCol w:w="1363"/>
        <w:gridCol w:w="2633"/>
      </w:tblGrid>
      <w:tr>
        <w:trPr/>
        <w:tc>
          <w:tcPr>
            <w:tcW w:w="1672" w:type="dxa"/>
            <w:tcBorders>
              <w:top w:val="single" w:sz="4" w:space="0" w:color="000000"/>
              <w:left w:val="single" w:sz="4" w:space="0" w:color="000000"/>
              <w:bottom w:val="single" w:sz="4" w:space="0" w:color="000000"/>
              <w:right w:val="single" w:sz="4" w:space="0" w:color="000000"/>
            </w:tcBorders>
          </w:tcPr>
          <w:p>
            <w:pPr>
              <w:pStyle w:val="Style28"/>
              <w:rPr/>
            </w:pPr>
            <w:r>
              <w:rPr/>
              <w:t>Название</w:t>
            </w:r>
          </w:p>
        </w:tc>
        <w:tc>
          <w:tcPr>
            <w:tcW w:w="3498" w:type="dxa"/>
            <w:tcBorders>
              <w:top w:val="single" w:sz="4" w:space="0" w:color="000000"/>
              <w:left w:val="single" w:sz="4" w:space="0" w:color="000000"/>
              <w:bottom w:val="single" w:sz="4" w:space="0" w:color="000000"/>
              <w:right w:val="single" w:sz="4" w:space="0" w:color="000000"/>
            </w:tcBorders>
          </w:tcPr>
          <w:p>
            <w:pPr>
              <w:pStyle w:val="Style28"/>
              <w:rPr/>
            </w:pPr>
            <w:r>
              <w:rPr/>
              <w:t>Цель</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Год создания</w:t>
            </w:r>
          </w:p>
        </w:tc>
        <w:tc>
          <w:tcPr>
            <w:tcW w:w="2633" w:type="dxa"/>
            <w:tcBorders>
              <w:top w:val="single" w:sz="4" w:space="0" w:color="000000"/>
              <w:left w:val="single" w:sz="4" w:space="0" w:color="000000"/>
              <w:bottom w:val="single" w:sz="4" w:space="0" w:color="000000"/>
              <w:right w:val="single" w:sz="4" w:space="0" w:color="000000"/>
            </w:tcBorders>
          </w:tcPr>
          <w:p>
            <w:pPr>
              <w:pStyle w:val="Style28"/>
              <w:rPr/>
            </w:pPr>
            <w:r>
              <w:rPr/>
              <w:t>Состав</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rPr/>
            </w:pPr>
            <w:r>
              <w:rPr/>
              <w:t xml:space="preserve">Лига арабских государств (ЛАГ) </w:t>
            </w:r>
          </w:p>
        </w:tc>
        <w:tc>
          <w:tcPr>
            <w:tcW w:w="3498" w:type="dxa"/>
            <w:tcBorders>
              <w:top w:val="single" w:sz="4" w:space="0" w:color="000000"/>
              <w:left w:val="single" w:sz="4" w:space="0" w:color="000000"/>
              <w:bottom w:val="single" w:sz="4" w:space="0" w:color="000000"/>
              <w:right w:val="single" w:sz="4" w:space="0" w:color="000000"/>
            </w:tcBorders>
          </w:tcPr>
          <w:p>
            <w:pPr>
              <w:pStyle w:val="Style28"/>
              <w:rPr/>
            </w:pPr>
            <w:r>
              <w:rPr/>
              <w:t>укрепление сотрудничества между арабскими странами</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1945</w:t>
            </w:r>
          </w:p>
        </w:tc>
        <w:tc>
          <w:tcPr>
            <w:tcW w:w="2633" w:type="dxa"/>
            <w:tcBorders>
              <w:top w:val="single" w:sz="4" w:space="0" w:color="000000"/>
              <w:left w:val="single" w:sz="4" w:space="0" w:color="000000"/>
              <w:bottom w:val="single" w:sz="4" w:space="0" w:color="000000"/>
              <w:right w:val="single" w:sz="4" w:space="0" w:color="000000"/>
            </w:tcBorders>
          </w:tcPr>
          <w:p>
            <w:pPr>
              <w:pStyle w:val="Style28"/>
              <w:rPr/>
            </w:pPr>
            <w:r>
              <w:rPr/>
              <w:t>Египет, Судан, Сомали, Джибути, Коморские острова, Ирак, Иордания, Сирия, Ливан, Палестина (ПНА), Алжир, Ливия, Тунис, Марокко, Мавритания, Йемен, Кувейт, Саудовская Аравия, Катар, Бахрейн, Оман, ОАЭ</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рганизация Исламская конференция (ОИК) </w:t>
            </w:r>
          </w:p>
        </w:tc>
        <w:tc>
          <w:tcPr>
            <w:tcW w:w="3498" w:type="dxa"/>
            <w:tcBorders>
              <w:top w:val="single" w:sz="4" w:space="0" w:color="000000"/>
              <w:left w:val="single" w:sz="4" w:space="0" w:color="000000"/>
              <w:bottom w:val="single" w:sz="4" w:space="0" w:color="000000"/>
              <w:right w:val="single" w:sz="4" w:space="0" w:color="000000"/>
            </w:tcBorders>
          </w:tcPr>
          <w:p>
            <w:pPr>
              <w:pStyle w:val="Style28"/>
              <w:rPr/>
            </w:pPr>
            <w:r>
              <w:rPr/>
              <w:t>укрепление исламской солидарности, развитие разносторонних связей между исламскими государствами; содействие ликвидации расовой дискриминации и колониализма; поддержание мира и международной безопасности; оказание поддержки народу Палестины в его борьбе за свои права, включая освобождение оккупированных территорий; поддержка борьбы всех исламских народов за независимость и национальные права; создание условий для сотрудничества между государствами - членами ОИК и другими государствами</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1969</w:t>
            </w:r>
          </w:p>
        </w:tc>
        <w:tc>
          <w:tcPr>
            <w:tcW w:w="2633" w:type="dxa"/>
            <w:tcBorders>
              <w:top w:val="single" w:sz="4" w:space="0" w:color="000000"/>
              <w:left w:val="single" w:sz="4" w:space="0" w:color="000000"/>
              <w:bottom w:val="single" w:sz="4" w:space="0" w:color="000000"/>
              <w:right w:val="single" w:sz="4" w:space="0" w:color="000000"/>
            </w:tcBorders>
          </w:tcPr>
          <w:p>
            <w:pPr>
              <w:pStyle w:val="Style28"/>
              <w:rPr/>
            </w:pPr>
            <w:r>
              <w:rPr/>
              <w:t>Все государства исламского мира</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рганизация арабских стран-экспортеров нефти (ОАПЕК) </w:t>
            </w:r>
          </w:p>
        </w:tc>
        <w:tc>
          <w:tcPr>
            <w:tcW w:w="3498"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трудничество в различных видах экономической деятельности в области нефтяной промышленности, определение путей и средств защиты законных интересов государств-членов в этой отрасли промышленности как индивидуально, так и коллективно, объединение усилий по обеспечению поставок нефти на равноправных и справедливых условиях, создание благоприятного климата для вложений капитала в передачи технического опыта в целях развития нефтяной промышленности государств-членов. </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1968</w:t>
            </w:r>
          </w:p>
        </w:tc>
        <w:tc>
          <w:tcPr>
            <w:tcW w:w="2633" w:type="dxa"/>
            <w:tcBorders>
              <w:top w:val="single" w:sz="4" w:space="0" w:color="000000"/>
              <w:left w:val="single" w:sz="4" w:space="0" w:color="000000"/>
              <w:bottom w:val="single" w:sz="4" w:space="0" w:color="000000"/>
              <w:right w:val="single" w:sz="4" w:space="0" w:color="000000"/>
            </w:tcBorders>
          </w:tcPr>
          <w:p>
            <w:pPr>
              <w:pStyle w:val="Style28"/>
              <w:rPr/>
            </w:pPr>
            <w:r>
              <w:rPr/>
              <w:t>Алжир, Бахрейн, Египет, Ирак, Катар, Кувейт, Ливия, Объединенные Арабские Эмираты, Саудовская Аравия, Сирия, Тунис</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вет сотрудничества государств Персидского залива (ССГПЗ) </w:t>
            </w:r>
          </w:p>
        </w:tc>
        <w:tc>
          <w:tcPr>
            <w:tcW w:w="3498" w:type="dxa"/>
            <w:tcBorders>
              <w:top w:val="single" w:sz="4" w:space="0" w:color="000000"/>
              <w:left w:val="single" w:sz="4" w:space="0" w:color="000000"/>
              <w:bottom w:val="single" w:sz="4" w:space="0" w:color="000000"/>
              <w:right w:val="single" w:sz="4" w:space="0" w:color="000000"/>
            </w:tcBorders>
          </w:tcPr>
          <w:p>
            <w:pPr>
              <w:pStyle w:val="Style28"/>
              <w:rPr/>
            </w:pPr>
            <w:r>
              <w:rPr/>
              <w:t>осуществления всесторонней координации и интеграции национальных хозяйств, укреплении взаимосвязей между странами-членами и развитие сотрудничества в области экономики, политики, обороны, безопасности и культуры</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1981</w:t>
            </w:r>
          </w:p>
        </w:tc>
        <w:tc>
          <w:tcPr>
            <w:tcW w:w="2633" w:type="dxa"/>
            <w:tcBorders>
              <w:top w:val="single" w:sz="4" w:space="0" w:color="000000"/>
              <w:left w:val="single" w:sz="4" w:space="0" w:color="000000"/>
              <w:bottom w:val="single" w:sz="4" w:space="0" w:color="000000"/>
              <w:right w:val="single" w:sz="4" w:space="0" w:color="000000"/>
            </w:tcBorders>
          </w:tcPr>
          <w:p>
            <w:pPr>
              <w:pStyle w:val="Style28"/>
              <w:rPr/>
            </w:pPr>
            <w:r>
              <w:rPr/>
              <w:t>Бахрейн, Катар, Кувейт, Объединенные Арабские Эмираты, Оман и Саудовскую Арави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8"/>
              <w:rPr/>
            </w:pPr>
            <w:r>
              <w:rPr/>
              <w:t>Союза арабского Магриба</w:t>
            </w:r>
          </w:p>
        </w:tc>
        <w:tc>
          <w:tcPr>
            <w:tcW w:w="3498" w:type="dxa"/>
            <w:tcBorders>
              <w:top w:val="single" w:sz="4" w:space="0" w:color="000000"/>
              <w:left w:val="single" w:sz="4" w:space="0" w:color="000000"/>
              <w:bottom w:val="single" w:sz="4" w:space="0" w:color="000000"/>
              <w:right w:val="single" w:sz="4" w:space="0" w:color="000000"/>
            </w:tcBorders>
          </w:tcPr>
          <w:p>
            <w:pPr>
              <w:pStyle w:val="Style28"/>
              <w:rPr/>
            </w:pPr>
            <w:r>
              <w:rPr/>
              <w:t>Усиление интеграции между арабскими странами</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1989</w:t>
            </w:r>
          </w:p>
        </w:tc>
        <w:tc>
          <w:tcPr>
            <w:tcW w:w="2633" w:type="dxa"/>
            <w:tcBorders>
              <w:top w:val="single" w:sz="4" w:space="0" w:color="000000"/>
              <w:left w:val="single" w:sz="4" w:space="0" w:color="000000"/>
              <w:bottom w:val="single" w:sz="4" w:space="0" w:color="000000"/>
              <w:right w:val="single" w:sz="4" w:space="0" w:color="000000"/>
            </w:tcBorders>
          </w:tcPr>
          <w:p>
            <w:pPr>
              <w:pStyle w:val="Style28"/>
              <w:rPr/>
            </w:pPr>
            <w:r>
              <w:rPr/>
              <w:t>Алжир, Ливия, Мавритания, Марокко и Тунис</w:t>
            </w:r>
          </w:p>
        </w:tc>
      </w:tr>
    </w:tbl>
    <w:p>
      <w:pPr>
        <w:pStyle w:val="Normal"/>
        <w:ind w:firstLine="709"/>
        <w:rPr>
          <w:lang w:eastAsia="en-US"/>
        </w:rPr>
      </w:pPr>
      <w:r>
        <w:rPr>
          <w:lang w:eastAsia="en-US"/>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851" w:gutter="0" w:header="680" w:top="1134" w:footer="680" w:bottom="1134"/>
      <w:pgNumType w:start="1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Восток/Запад: Региональные подсистемы и региональные проблемы международных отношений. Учебное пособие / Под редакцией А.Д. Воскресенского.  М.: МГИМО; РОССПЭН, 2002. - С. 16.</w:t>
      </w:r>
    </w:p>
  </w:footnote>
  <w:footnote w:id="3">
    <w:p>
      <w:pPr>
        <w:pStyle w:val="Endnote"/>
        <w:rPr/>
      </w:pPr>
      <w:r>
        <w:rPr>
          <w:rStyle w:val="FootnoteCharacters"/>
        </w:rPr>
        <w:footnoteRef/>
      </w:r>
      <w:r>
        <w:rPr/>
        <w:t xml:space="preserve"> </w:t>
      </w:r>
      <w:r>
        <w:rPr/>
        <w:t>Мир на рубеже тысячелетий (прогноз развития мировой экономики до 2015 г.). – М.: Издательский Дом НОВЫЙ ВЕК, 2001. –С. 59.</w:t>
      </w:r>
    </w:p>
  </w:footnote>
  <w:footnote w:id="4">
    <w:p>
      <w:pPr>
        <w:pStyle w:val="Endnote"/>
        <w:rPr/>
      </w:pPr>
      <w:r>
        <w:rPr>
          <w:rStyle w:val="FootnoteCharacters"/>
        </w:rPr>
        <w:footnoteRef/>
      </w:r>
      <w:r>
        <w:rPr/>
        <w:t xml:space="preserve"> </w:t>
      </w:r>
      <w:r>
        <w:rPr/>
        <w:t xml:space="preserve">В. Гусаров. Арабский мир отсталости не преодолел // Независимая газета от 27.01.2000. – С. 4. </w:t>
      </w:r>
    </w:p>
  </w:footnote>
  <w:footnote w:id="5">
    <w:p>
      <w:pPr>
        <w:pStyle w:val="Endnote"/>
        <w:rPr/>
      </w:pPr>
      <w:r>
        <w:rPr>
          <w:rStyle w:val="FootnoteCharacters"/>
        </w:rPr>
        <w:footnoteRef/>
      </w:r>
      <w:r>
        <w:rPr/>
        <w:t xml:space="preserve"> </w:t>
      </w:r>
      <w:r>
        <w:rPr/>
        <w:t>Арабские страны Западной Азии и Северной Африки (Новейшая история, экономика и политика). - Выпуск 3.  М., 1998.  С. 23.</w:t>
      </w:r>
    </w:p>
  </w:footnote>
  <w:footnote w:id="6">
    <w:p>
      <w:pPr>
        <w:pStyle w:val="Endnote"/>
        <w:rPr/>
      </w:pPr>
      <w:r>
        <w:rPr>
          <w:rStyle w:val="FootnoteCharacters"/>
        </w:rPr>
        <w:footnoteRef/>
      </w:r>
      <w:r>
        <w:rPr/>
        <w:t xml:space="preserve"> </w:t>
      </w:r>
      <w:r>
        <w:rPr/>
        <w:t>http://wwww.litportal.ru/index.html?r=97&amp;a=512&amp;t=3276</w:t>
      </w:r>
    </w:p>
  </w:footnote>
  <w:footnote w:id="7">
    <w:p>
      <w:pPr>
        <w:pStyle w:val="Endnote"/>
        <w:rPr/>
      </w:pPr>
      <w:r>
        <w:rPr>
          <w:rStyle w:val="FootnoteCharacters"/>
        </w:rPr>
        <w:footnoteRef/>
      </w:r>
      <w:r>
        <w:rPr/>
        <w:t xml:space="preserve"> </w:t>
      </w:r>
      <w:r>
        <w:rPr/>
        <w:t>Труевцев К. Рождение и смерть панарабизма  www.politjournal.ru/index.php?action=</w:t>
      </w:r>
    </w:p>
  </w:footnote>
  <w:footnote w:id="8">
    <w:p>
      <w:pPr>
        <w:pStyle w:val="Endnote"/>
        <w:rPr/>
      </w:pPr>
      <w:r>
        <w:rPr>
          <w:rStyle w:val="FootnoteCharacters"/>
        </w:rPr>
        <w:footnoteRef/>
      </w:r>
      <w:r>
        <w:rPr/>
        <w:t xml:space="preserve"> </w:t>
      </w:r>
      <w:r>
        <w:rPr/>
        <w:t>Труевцев К. Рождение и смерть панарабизма  www.politjournal.ru/index.php?action=</w:t>
      </w:r>
    </w:p>
  </w:footnote>
  <w:footnote w:id="9">
    <w:p>
      <w:pPr>
        <w:pStyle w:val="Endnote"/>
        <w:rPr/>
      </w:pPr>
      <w:r>
        <w:rPr>
          <w:rStyle w:val="FootnoteCharacters"/>
        </w:rPr>
        <w:footnoteRef/>
      </w:r>
      <w:r>
        <w:rPr/>
        <w:t xml:space="preserve"> </w:t>
      </w:r>
      <w:r>
        <w:rPr/>
        <w:t>Справочник стран мира // http://basni.narod.ru/strannik/a/index.htm</w:t>
      </w:r>
    </w:p>
  </w:footnote>
  <w:footnote w:id="10">
    <w:p>
      <w:pPr>
        <w:pStyle w:val="Endnote"/>
        <w:rPr/>
      </w:pPr>
      <w:r>
        <w:rPr>
          <w:rStyle w:val="FootnoteCharacters"/>
        </w:rPr>
        <w:footnoteRef/>
      </w:r>
      <w:r>
        <w:rPr/>
        <w:t xml:space="preserve"> </w:t>
      </w:r>
      <w:r>
        <w:rPr/>
        <w:t>Гусаров В. Арабский мир отсталости не преодолел // Независимая газета от 27.01.2000</w:t>
      </w:r>
    </w:p>
  </w:footnote>
  <w:footnote w:id="11">
    <w:p>
      <w:pPr>
        <w:pStyle w:val="Endnote"/>
        <w:rPr/>
      </w:pPr>
      <w:r>
        <w:rPr>
          <w:rStyle w:val="FootnoteCharacters"/>
        </w:rPr>
        <w:footnoteRef/>
      </w:r>
      <w:r>
        <w:rPr/>
        <w:t xml:space="preserve"> </w:t>
      </w:r>
      <w:r>
        <w:rPr/>
        <w:t xml:space="preserve">Гусаров В. Арабский мир отсталости не преодолел // Независимая газета от 27.01.2000. – С. 4 </w:t>
      </w:r>
    </w:p>
  </w:footnote>
  <w:footnote w:id="12">
    <w:p>
      <w:pPr>
        <w:pStyle w:val="Endnote"/>
        <w:rPr/>
      </w:pPr>
      <w:r>
        <w:rPr>
          <w:rStyle w:val="FootnoteCharacters"/>
        </w:rPr>
        <w:footnoteRef/>
      </w:r>
      <w:r>
        <w:rPr/>
        <w:t xml:space="preserve"> </w:t>
      </w:r>
      <w:r>
        <w:rPr/>
        <w:t>Там же</w:t>
      </w:r>
    </w:p>
  </w:footnote>
  <w:footnote w:id="13">
    <w:p>
      <w:pPr>
        <w:pStyle w:val="Endnote"/>
        <w:rPr/>
      </w:pPr>
      <w:r>
        <w:rPr>
          <w:rStyle w:val="FootnoteCharacters"/>
        </w:rPr>
        <w:footnoteRef/>
      </w:r>
      <w:r>
        <w:rPr/>
        <w:t xml:space="preserve"> </w:t>
      </w:r>
      <w:r>
        <w:rPr/>
        <w:t>История политических и правовых учений. Учебник для вузов. Изд. 2-е, стереотип. Под общ. ред. члена-корреспондента РАН, доктора юридических наук, профессора В.С. Нерсесянца. – М.: Издательская группа НОРМА–ИНФРА • М, 1998. – С. 131.</w:t>
      </w:r>
    </w:p>
  </w:footnote>
  <w:footnote w:id="14">
    <w:p>
      <w:pPr>
        <w:pStyle w:val="Endnote"/>
        <w:rPr/>
      </w:pPr>
      <w:r>
        <w:rPr>
          <w:rStyle w:val="FootnoteCharacters"/>
        </w:rPr>
        <w:footnoteRef/>
      </w:r>
      <w:r>
        <w:rPr/>
        <w:t xml:space="preserve"> </w:t>
      </w:r>
      <w:r>
        <w:rPr/>
        <w:t>История политических и правовых учений. Учебник для вузов. Изд. 2-е, стереотип. Под общ. ред. члена-корреспондента РАН, доктора юридических наук, профессора В.С. Нерсесянца. – М.: Издательская группа НОРМА–ИНФРА • М, 1998. – С. 132.</w:t>
      </w:r>
    </w:p>
  </w:footnote>
  <w:footnote w:id="15">
    <w:p>
      <w:pPr>
        <w:pStyle w:val="Endnote"/>
        <w:rPr/>
      </w:pPr>
      <w:r>
        <w:rPr>
          <w:rStyle w:val="FootnoteCharacters"/>
        </w:rPr>
        <w:footnoteRef/>
      </w:r>
      <w:r>
        <w:rPr/>
        <w:t xml:space="preserve"> </w:t>
      </w:r>
      <w:r>
        <w:rPr/>
        <w:t>История политических и правовых учений. Учебник для вузов. Изд. 2-е, стереотип. Под общ. ред. члена-корреспондента РАН, доктора юридических наук, профессора В.С. Нерсесянца. – М.: Издательская группа НОРМА–ИНФРА • М, 1998. – С. 133.</w:t>
      </w:r>
    </w:p>
  </w:footnote>
  <w:footnote w:id="16">
    <w:p>
      <w:pPr>
        <w:pStyle w:val="Endnote"/>
        <w:rPr/>
      </w:pPr>
      <w:r>
        <w:rPr>
          <w:rStyle w:val="FootnoteCharacters"/>
        </w:rPr>
        <w:footnoteRef/>
      </w:r>
      <w:r>
        <w:rPr/>
        <w:t xml:space="preserve"> </w:t>
      </w:r>
      <w:r>
        <w:rPr/>
        <w:t>История политических и правовых учений. Учебник для вузов. Изд. 2-е, стереотип. Под общ. ред. члена-корреспондента РАН, доктора юридических наук, профессора В. С. Нерсесянца. – М.: Издательская группа НОРМА–ИНФРА • М, 1998. – С. 134.</w:t>
      </w:r>
    </w:p>
  </w:footnote>
  <w:footnote w:id="17">
    <w:p>
      <w:pPr>
        <w:pStyle w:val="Endnote"/>
        <w:rPr/>
      </w:pPr>
      <w:r>
        <w:rPr>
          <w:rStyle w:val="FootnoteCharacters"/>
        </w:rPr>
        <w:footnoteRef/>
      </w:r>
      <w:r>
        <w:rPr/>
        <w:t xml:space="preserve"> </w:t>
      </w:r>
      <w:r>
        <w:rPr/>
        <w:t>История политических и правовых учений. Учебник для вузов. Изд. 2-е, стереотип. Под общ. ред. члена-корреспондента РАН, доктора юридических наук, профессора В.С. Нерсесянца. – М.: Издательская группа НОРМА–ИНФРА • М, 1998. – С. 135.</w:t>
      </w:r>
    </w:p>
  </w:footnote>
  <w:footnote w:id="18">
    <w:p>
      <w:pPr>
        <w:pStyle w:val="Endnote"/>
        <w:rPr/>
      </w:pPr>
      <w:r>
        <w:rPr>
          <w:rStyle w:val="FootnoteCharacters"/>
        </w:rPr>
        <w:footnoteRef/>
      </w:r>
      <w:r>
        <w:rPr/>
        <w:t xml:space="preserve"> </w:t>
      </w:r>
      <w:r>
        <w:rPr/>
        <w:t>История политических и правовых учений. Учебник для вузов. Изд. 2-е, стереотип. Под общ. ред. члена-корреспондента РАН, доктора юридических наук, профессора В.С. Нерсесянца. – М.: Издательская группа НОРМА–ИНФРА • М, 1998. – С. 137.</w:t>
      </w:r>
    </w:p>
  </w:footnote>
  <w:footnote w:id="19">
    <w:p>
      <w:pPr>
        <w:pStyle w:val="Endnote"/>
        <w:rPr/>
      </w:pPr>
      <w:r>
        <w:rPr>
          <w:rStyle w:val="FootnoteCharacters"/>
        </w:rPr>
        <w:footnoteRef/>
      </w:r>
      <w:r>
        <w:rPr/>
        <w:t xml:space="preserve"> </w:t>
      </w:r>
      <w:r>
        <w:rPr/>
        <w:t>История политических и правовых учений. Учебник для вузов. Изд. 2-е, стереотип. Под общ. ред. члена-корреспондента РАН, доктора юридических наук, профессора В.С. Нерсесянца. – М.: Издательская группа НОРМА–ИНФРА • М, 1998. – С. 138.</w:t>
      </w:r>
    </w:p>
  </w:footnote>
  <w:footnote w:id="20">
    <w:p>
      <w:pPr>
        <w:pStyle w:val="Endnote"/>
        <w:rPr/>
      </w:pPr>
      <w:r>
        <w:rPr>
          <w:rStyle w:val="FootnoteCharacters"/>
        </w:rPr>
        <w:footnoteRef/>
      </w:r>
      <w:r>
        <w:rPr/>
        <w:t xml:space="preserve"> </w:t>
      </w:r>
      <w:r>
        <w:rPr/>
        <w:t>Восток/Запад: Региональные подсистемы и региональные проблемы международных отношений. Учебное пособие / Под редакцией А.Д. Воскресенского.  М.: МГИМО; РОССПЭН, 2002. С. 266.</w:t>
      </w:r>
    </w:p>
  </w:footnote>
  <w:footnote w:id="21">
    <w:p>
      <w:pPr>
        <w:pStyle w:val="Endnote"/>
        <w:rPr/>
      </w:pPr>
      <w:r>
        <w:rPr>
          <w:rStyle w:val="FootnoteCharacters"/>
        </w:rPr>
        <w:footnoteRef/>
      </w:r>
      <w:r>
        <w:rPr/>
        <w:t xml:space="preserve"> </w:t>
      </w:r>
      <w:r>
        <w:rPr/>
        <w:t xml:space="preserve">Гусаров В. Арабский мир отсталости не преодолел // Независимая газета от 27.01.2000 </w:t>
      </w:r>
    </w:p>
  </w:footnote>
  <w:footnote w:id="22">
    <w:p>
      <w:pPr>
        <w:pStyle w:val="Endnote"/>
        <w:rPr/>
      </w:pPr>
      <w:r>
        <w:rPr>
          <w:rStyle w:val="FootnoteCharacters"/>
        </w:rPr>
        <w:footnoteRef/>
      </w:r>
      <w:r>
        <w:rPr/>
        <w:t xml:space="preserve"> </w:t>
      </w:r>
      <w:r>
        <w:rPr/>
        <w:t>Мелихов И.А. Арабо-исламская составляющая внешней политики стран ССАГПЗ.- Восток, 2000,№2.</w:t>
      </w:r>
    </w:p>
  </w:footnote>
  <w:footnote w:id="23">
    <w:p>
      <w:pPr>
        <w:pStyle w:val="Endnote"/>
        <w:rPr/>
      </w:pPr>
      <w:r>
        <w:rPr>
          <w:rStyle w:val="FootnoteCharacters"/>
        </w:rPr>
        <w:footnoteRef/>
      </w:r>
      <w:r>
        <w:rPr/>
        <w:t xml:space="preserve"> </w:t>
      </w:r>
      <w:r>
        <w:rPr/>
        <w:t>Хантингтон С. Столкновение цивилизаций. - М.: ООО «Издательство АСТ», 2003. - С.150</w:t>
      </w:r>
    </w:p>
  </w:footnote>
  <w:footnote w:id="24">
    <w:p>
      <w:pPr>
        <w:pStyle w:val="Endnote"/>
        <w:rPr/>
      </w:pPr>
      <w:r>
        <w:rPr>
          <w:rStyle w:val="FootnoteCharacters"/>
        </w:rPr>
        <w:footnoteRef/>
      </w:r>
      <w:r>
        <w:rPr/>
        <w:t xml:space="preserve"> </w:t>
      </w:r>
      <w:r>
        <w:rPr/>
        <w:t>Восток/Запад: Региональные подсистемы и региональные проблемы международных отношений. Учебное пособие / Под редакцией А.Д. Воскресенского. - М.: МГИМО; РОССПЭН, 2002. С. 266.</w:t>
      </w:r>
    </w:p>
  </w:footnote>
  <w:footnote w:id="25">
    <w:p>
      <w:pPr>
        <w:pStyle w:val="Endnote"/>
        <w:rPr/>
      </w:pPr>
      <w:r>
        <w:rPr>
          <w:rStyle w:val="FootnoteCharacters"/>
        </w:rPr>
        <w:footnoteRef/>
      </w:r>
      <w:r>
        <w:rPr/>
        <w:t xml:space="preserve"> </w:t>
      </w:r>
      <w:r>
        <w:rPr/>
        <w:t>Хантингтон С. Столкновение цивилизаций. - М.: ООО «Издательство АСТ», 2003. - С.273.</w:t>
      </w:r>
    </w:p>
  </w:footnote>
  <w:footnote w:id="26">
    <w:p>
      <w:pPr>
        <w:pStyle w:val="Endnote"/>
        <w:rPr/>
      </w:pPr>
      <w:r>
        <w:rPr>
          <w:rStyle w:val="FootnoteCharacters"/>
        </w:rPr>
        <w:footnoteRef/>
      </w:r>
      <w:r>
        <w:rPr/>
        <w:t xml:space="preserve"> </w:t>
      </w:r>
      <w:r>
        <w:rPr/>
        <w:t>Мамед-заде П.Н. О перспективах политической модернизации в арабских странах // http://www.iimes.ru/rus/stat/2004/08-04-04.htm</w:t>
      </w:r>
    </w:p>
  </w:footnote>
  <w:footnote w:id="27">
    <w:p>
      <w:pPr>
        <w:pStyle w:val="Endnote"/>
        <w:rPr/>
      </w:pPr>
      <w:r>
        <w:rPr>
          <w:rStyle w:val="FootnoteCharacters"/>
        </w:rPr>
        <w:footnoteRef/>
      </w:r>
      <w:r>
        <w:rPr/>
        <w:t xml:space="preserve"> </w:t>
      </w:r>
      <w:r>
        <w:rPr/>
        <w:t>Рифаат А. "Региональные интеграционные процессы в арабском мире" // "Востоковедный сборник". Выпуск 2. М., ИИИиБВ, 2001, 374 стр.</w:t>
      </w:r>
    </w:p>
  </w:footnote>
  <w:footnote w:id="28">
    <w:p>
      <w:pPr>
        <w:pStyle w:val="Endnote"/>
        <w:rPr/>
      </w:pPr>
      <w:r>
        <w:rPr>
          <w:rStyle w:val="FootnoteCharacters"/>
        </w:rPr>
        <w:footnoteRef/>
      </w:r>
      <w:r>
        <w:rPr/>
        <w:t xml:space="preserve"> </w:t>
      </w:r>
      <w:r>
        <w:rPr/>
        <w:t>Савичева Е.М. Политическое лидерство на Арабском Востоке: проблема смены поколений. - Вестник Российского Университета дружбы народов. Серия "Международные отношения", N 1, 2001, с.27-30.</w:t>
      </w:r>
    </w:p>
  </w:footnote>
  <w:footnote w:id="29">
    <w:p>
      <w:pPr>
        <w:pStyle w:val="Endnote"/>
        <w:rPr/>
      </w:pPr>
      <w:r>
        <w:rPr>
          <w:rStyle w:val="FootnoteCharacters"/>
        </w:rPr>
        <w:footnoteRef/>
      </w:r>
      <w:r>
        <w:rPr/>
        <w:t xml:space="preserve"> </w:t>
      </w:r>
      <w:r>
        <w:rPr/>
        <w:t>Рифаат А. "Региональные интеграционные процессы в арабском мире" // "Востоковедный сборник". Выпуск 2. М., ИИИиБВ, 2001, 374 стр.</w:t>
      </w:r>
    </w:p>
  </w:footnote>
  <w:footnote w:id="30">
    <w:p>
      <w:pPr>
        <w:pStyle w:val="Endnote"/>
        <w:rPr/>
      </w:pPr>
      <w:r>
        <w:rPr>
          <w:rStyle w:val="FootnoteCharacters"/>
        </w:rPr>
        <w:footnoteRef/>
      </w:r>
      <w:r>
        <w:rPr/>
        <w:t xml:space="preserve"> </w:t>
      </w:r>
      <w:r>
        <w:rPr/>
        <w:t>Савичева Е.М. Политическое лидерство на Арабском Востоке: проблема смены поколений. - Вестник Российского Университета дружбы народов. Серия "Международные отношения", N 1, 2001, с.27-30.</w:t>
      </w:r>
    </w:p>
  </w:footnote>
  <w:footnote w:id="31">
    <w:p>
      <w:pPr>
        <w:pStyle w:val="Endnote"/>
        <w:rPr/>
      </w:pPr>
      <w:r>
        <w:rPr>
          <w:rStyle w:val="FootnoteCharacters"/>
        </w:rPr>
        <w:footnoteRef/>
      </w:r>
      <w:r>
        <w:rPr/>
        <w:t xml:space="preserve"> </w:t>
      </w:r>
      <w:r>
        <w:rPr/>
        <w:t>Савичева Е.М. Политическое лидерство на Арабском Востоке: проблема смены поколений. - Вестник Российского Университета дружбы народов. Серия "Международные отношения", N 1, 2001, с.27-30.</w:t>
      </w:r>
    </w:p>
  </w:footnote>
  <w:footnote w:id="32">
    <w:p>
      <w:pPr>
        <w:pStyle w:val="Endnote"/>
        <w:rPr/>
      </w:pPr>
      <w:r>
        <w:rPr>
          <w:rStyle w:val="FootnoteCharacters"/>
        </w:rPr>
        <w:footnoteRef/>
      </w:r>
      <w:r>
        <w:rPr/>
        <w:t xml:space="preserve"> </w:t>
      </w:r>
      <w:r>
        <w:rPr/>
        <w:t>Савичева Е.М. Политическое лидерство на Арабском Востоке: проблема смены поколений. - Вестник Российского Университета дружбы народов. Серия "Международные отношения", N 1, 2001, с.27-30.</w:t>
      </w:r>
    </w:p>
  </w:footnote>
  <w:footnote w:id="33">
    <w:p>
      <w:pPr>
        <w:pStyle w:val="Endnote"/>
        <w:rPr/>
      </w:pPr>
      <w:r>
        <w:rPr>
          <w:rStyle w:val="FootnoteCharacters"/>
        </w:rPr>
        <w:footnoteRef/>
      </w:r>
      <w:r>
        <w:rPr/>
        <w:t xml:space="preserve"> </w:t>
      </w:r>
      <w:r>
        <w:rPr/>
        <w:t>http://www.russarabbc.ru/ru/analitica/analitica/200408241132-1202.htm</w:t>
      </w:r>
    </w:p>
  </w:footnote>
  <w:footnote w:id="34">
    <w:p>
      <w:pPr>
        <w:pStyle w:val="Endnote"/>
        <w:rPr/>
      </w:pPr>
      <w:r>
        <w:rPr>
          <w:rStyle w:val="FootnoteCharacters"/>
        </w:rPr>
        <w:footnoteRef/>
      </w:r>
      <w:r>
        <w:rPr/>
        <w:t xml:space="preserve"> </w:t>
      </w:r>
      <w:r>
        <w:rPr/>
        <w:t>Россия и объединения арабских государств. Российское Агентство международной информации // http://yakovenko.rian.ru/12/20040304/133.html</w:t>
      </w:r>
    </w:p>
  </w:footnote>
  <w:footnote w:id="35">
    <w:p>
      <w:pPr>
        <w:pStyle w:val="Endnote"/>
        <w:rPr/>
      </w:pPr>
      <w:r>
        <w:rPr>
          <w:rStyle w:val="FootnoteCharacters"/>
        </w:rPr>
        <w:footnoteRef/>
      </w:r>
      <w:r>
        <w:rPr/>
        <w:t xml:space="preserve"> </w:t>
      </w:r>
      <w:r>
        <w:rPr/>
        <w:t>Степанова Н.В. Интеграционные процессы в арабском мире// Восток - Запад, М., - РОССПЭН, 2002, с.283-342</w:t>
      </w:r>
    </w:p>
  </w:footnote>
  <w:footnote w:id="36">
    <w:p>
      <w:pPr>
        <w:pStyle w:val="Endnote"/>
        <w:rPr/>
      </w:pPr>
      <w:r>
        <w:rPr>
          <w:rStyle w:val="FootnoteCharacters"/>
        </w:rPr>
        <w:footnoteRef/>
      </w:r>
      <w:r>
        <w:rPr/>
        <w:t xml:space="preserve"> </w:t>
      </w:r>
      <w:r>
        <w:rPr/>
        <w:t>Мамед-заде П.Н. О перспективах политической модернизации в арабских странах // http://www.iimes.ru/rus/stat/2004/08-04-04.htm</w:t>
      </w:r>
    </w:p>
  </w:footnote>
  <w:footnote w:id="37">
    <w:p>
      <w:pPr>
        <w:pStyle w:val="Endnote"/>
        <w:rPr/>
      </w:pPr>
      <w:r>
        <w:rPr>
          <w:rStyle w:val="FootnoteCharacters"/>
        </w:rPr>
        <w:footnoteRef/>
      </w:r>
      <w:r>
        <w:rPr/>
        <w:t xml:space="preserve"> </w:t>
      </w:r>
      <w:r>
        <w:rPr/>
        <w:t>Информационный центр Ближний Восток // http://middleeast.narod.ru/index.htm</w:t>
      </w:r>
    </w:p>
  </w:footnote>
  <w:footnote w:id="38">
    <w:p>
      <w:pPr>
        <w:pStyle w:val="Endnote"/>
        <w:rPr/>
      </w:pPr>
      <w:r>
        <w:rPr>
          <w:rStyle w:val="FootnoteCharacters"/>
        </w:rPr>
        <w:footnoteRef/>
      </w:r>
      <w:r>
        <w:rPr/>
        <w:t xml:space="preserve"> </w:t>
      </w:r>
      <w:r>
        <w:rPr/>
        <w:t>Рифаат А. "Региональные интеграционные процессы в арабском мире" // "Востоковедный сборник". Выпуск 2. М., ИИИиБВ, 2001, 374 стр.</w:t>
      </w:r>
    </w:p>
  </w:footnote>
  <w:footnote w:id="39">
    <w:p>
      <w:pPr>
        <w:pStyle w:val="Endnote"/>
        <w:rPr/>
      </w:pPr>
      <w:r>
        <w:rPr>
          <w:rStyle w:val="FootnoteCharacters"/>
        </w:rPr>
        <w:footnoteRef/>
      </w:r>
      <w:r>
        <w:rPr/>
        <w:t xml:space="preserve"> </w:t>
      </w:r>
      <w:r>
        <w:rPr/>
        <w:t>Рагимов Н. Современная панорама исламского мира // http://www.qutb.org/arxiv/10.htm</w:t>
      </w:r>
    </w:p>
  </w:footnote>
  <w:footnote w:id="40">
    <w:p>
      <w:pPr>
        <w:pStyle w:val="Endnote"/>
        <w:rPr/>
      </w:pPr>
      <w:r>
        <w:rPr>
          <w:rStyle w:val="FootnoteCharacters"/>
        </w:rPr>
        <w:footnoteRef/>
      </w:r>
      <w:r>
        <w:rPr/>
        <w:t xml:space="preserve"> </w:t>
      </w:r>
      <w:r>
        <w:rPr/>
        <w:t>Россия и объединения арабских государств. Российское Агентство международной информации // http://yakovenko.rian.ru/12/20040304/133.html</w:t>
      </w:r>
    </w:p>
  </w:footnote>
  <w:footnote w:id="41">
    <w:p>
      <w:pPr>
        <w:pStyle w:val="Endnote"/>
        <w:rPr/>
      </w:pPr>
      <w:r>
        <w:rPr>
          <w:rStyle w:val="FootnoteCharacters"/>
        </w:rPr>
        <w:footnoteRef/>
      </w:r>
      <w:r>
        <w:rPr/>
        <w:t xml:space="preserve"> </w:t>
      </w:r>
      <w:r>
        <w:rPr/>
        <w:t>http://www.hedging.ru/services/encyclopedia/6</w:t>
      </w:r>
    </w:p>
  </w:footnote>
  <w:footnote w:id="42">
    <w:p>
      <w:pPr>
        <w:pStyle w:val="Endnote"/>
        <w:rPr/>
      </w:pPr>
      <w:r>
        <w:rPr>
          <w:rStyle w:val="FootnoteCharacters"/>
        </w:rPr>
        <w:footnoteRef/>
      </w:r>
      <w:r>
        <w:rPr/>
        <w:t xml:space="preserve"> </w:t>
      </w:r>
      <w:r>
        <w:rPr/>
        <w:t>Перспективы экономического роста в арабских странах // Межрегиональный центр делового сотрудничества // http://www.mcds.ru/default.asp?Mode=Review</w:t>
      </w:r>
    </w:p>
  </w:footnote>
  <w:footnote w:id="43">
    <w:p>
      <w:pPr>
        <w:pStyle w:val="Endnote"/>
        <w:rPr/>
      </w:pPr>
      <w:r>
        <w:rPr>
          <w:rStyle w:val="FootnoteCharacters"/>
        </w:rPr>
        <w:footnoteRef/>
      </w:r>
      <w:r>
        <w:rPr/>
        <w:t xml:space="preserve"> </w:t>
      </w:r>
      <w:r>
        <w:rPr/>
        <w:t>Мелихов И.А. Арабо-исламская составляющая внешней политики стран ССАГПЗ.- Восток, 2000,№2.</w:t>
      </w:r>
    </w:p>
  </w:footnote>
  <w:footnote w:id="44">
    <w:p>
      <w:pPr>
        <w:pStyle w:val="Endnote"/>
        <w:rPr/>
      </w:pPr>
      <w:r>
        <w:rPr>
          <w:rStyle w:val="FootnoteCharacters"/>
        </w:rPr>
        <w:footnoteRef/>
      </w:r>
      <w:r>
        <w:rPr/>
        <w:t xml:space="preserve"> </w:t>
      </w:r>
      <w:r>
        <w:rPr/>
        <w:t>Арабские страны Западной Азии и Северной Африки (Новейшая история, экономика и политика). v Выпуск 3. - М., 1998. - С. 23.</w:t>
      </w:r>
    </w:p>
  </w:footnote>
  <w:footnote w:id="45">
    <w:p>
      <w:pPr>
        <w:pStyle w:val="Endnote"/>
        <w:rPr/>
      </w:pPr>
      <w:r>
        <w:rPr>
          <w:rStyle w:val="FootnoteCharacters"/>
        </w:rPr>
        <w:footnoteRef/>
      </w:r>
      <w:r>
        <w:rPr/>
        <w:t xml:space="preserve"> </w:t>
      </w:r>
      <w:r>
        <w:rPr/>
        <w:t>Восток/Запад: Региональные подсистемы и региональные проблемы международных отношений. Учебное пособие / Под редакцией А.Д. Воскресенского. v М.: МГИМО; РОССПЭН, 2002. С. 266.</w:t>
      </w:r>
    </w:p>
  </w:footnote>
  <w:footnote w:id="46">
    <w:p>
      <w:pPr>
        <w:pStyle w:val="Endnote"/>
        <w:rPr/>
      </w:pPr>
      <w:r>
        <w:rPr>
          <w:rStyle w:val="FootnoteCharacters"/>
        </w:rPr>
        <w:footnoteRef/>
      </w:r>
      <w:r>
        <w:rPr/>
        <w:t xml:space="preserve"> </w:t>
      </w:r>
      <w:r>
        <w:rPr/>
        <w:t>Демократизация арабского мира может стать одним из наиболее неординарных инструментов борьбы с радикальными исламистами.</w:t>
      </w:r>
    </w:p>
    <w:p>
      <w:pPr>
        <w:pStyle w:val="Endnote"/>
        <w:rPr/>
      </w:pPr>
      <w:r>
        <w:rPr/>
        <w:t>http://www.moldova.ru/index.php?tabName=articles&amp;owner=36&amp;id=478</w:t>
      </w:r>
    </w:p>
  </w:footnote>
  <w:footnote w:id="47">
    <w:p>
      <w:pPr>
        <w:pStyle w:val="Endnote"/>
        <w:rPr/>
      </w:pPr>
      <w:r>
        <w:rPr>
          <w:rStyle w:val="FootnoteCharacters"/>
        </w:rPr>
        <w:footnoteRef/>
      </w:r>
      <w:r>
        <w:rPr/>
        <w:t xml:space="preserve"> </w:t>
      </w:r>
      <w:r>
        <w:rPr/>
        <w:t xml:space="preserve">Демократизация арабского мира может стать одним из наиболее неординарных инструментов борьбы с радикальными исламистами // </w:t>
      </w:r>
    </w:p>
    <w:p>
      <w:pPr>
        <w:pStyle w:val="Endnote"/>
        <w:rPr/>
      </w:pPr>
      <w:r>
        <w:rPr/>
        <w:t>http://www.moldova.ru/index.php?tabName=articles&amp;owner=36&amp;id=478</w:t>
      </w:r>
    </w:p>
  </w:footnote>
  <w:footnote w:id="48">
    <w:p>
      <w:pPr>
        <w:pStyle w:val="Endnote"/>
        <w:rPr/>
      </w:pPr>
      <w:r>
        <w:rPr>
          <w:rStyle w:val="FootnoteCharacters"/>
        </w:rPr>
        <w:footnoteRef/>
      </w:r>
      <w:r>
        <w:rPr/>
        <w:t xml:space="preserve"> </w:t>
      </w:r>
      <w:r>
        <w:rPr/>
        <w:t>Россия и объединения арабских государств. Российское Агентство международной информации // http://yakovenko.rian.ru/12/20040304/133.html</w:t>
      </w:r>
    </w:p>
  </w:footnote>
  <w:footnote w:id="49">
    <w:p>
      <w:pPr>
        <w:pStyle w:val="Endnote"/>
        <w:rPr/>
      </w:pPr>
      <w:r>
        <w:rPr>
          <w:rStyle w:val="FootnoteCharacters"/>
        </w:rPr>
        <w:footnoteRef/>
      </w:r>
      <w:r>
        <w:rPr/>
        <w:t xml:space="preserve"> </w:t>
      </w:r>
      <w:r>
        <w:rPr/>
        <w:t>http://www.russarabbc.ru/ru/analitica/analitica/200408241132-1202.htm</w:t>
      </w:r>
    </w:p>
  </w:footnote>
  <w:footnote w:id="50">
    <w:p>
      <w:pPr>
        <w:pStyle w:val="Endnote"/>
        <w:rPr/>
      </w:pPr>
      <w:r>
        <w:rPr>
          <w:rStyle w:val="FootnoteCharacters"/>
        </w:rPr>
        <w:footnoteRef/>
      </w:r>
      <w:r>
        <w:rPr/>
        <w:t xml:space="preserve"> </w:t>
      </w:r>
      <w:r>
        <w:rPr/>
        <w:t>http://www.russarabbc.ru/ru/analitica/analitica/200408241132-1202.htm</w:t>
      </w:r>
    </w:p>
  </w:footnote>
  <w:footnote w:id="51">
    <w:p>
      <w:pPr>
        <w:pStyle w:val="End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112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Header"/>
                            <w:rPr>
                              <w:rStyle w:val="PageNumber"/>
                            </w:rPr>
                          </w:pPr>
                          <w:r>
                            <w:rPr>
                              <w:rStyle w:val="PageNumber"/>
                            </w:rPr>
                            <w:t>114</w:t>
                          </w:r>
                        </w:p>
                      </w:txbxContent>
                    </wps:txbx>
                    <wps:bodyPr anchor="t" lIns="0" tIns="0" rIns="0" bIns="0">
                      <a:noAutofit/>
                    </wps:bodyPr>
                  </wps:wsp>
                </a:graphicData>
              </a:graphic>
            </wp:anchor>
          </w:drawing>
        </mc:Choice>
        <mc:Fallback>
          <w:pict>
            <v:rect fillcolor="#FFFFFF" style="position:absolute;rotation:-0;width:56pt;height:16.1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Header"/>
                      <w:rPr>
                        <w:rStyle w:val="PageNumber"/>
                      </w:rPr>
                    </w:pPr>
                    <w:r>
                      <w:rPr>
                        <w:rStyle w:val="PageNumber"/>
                      </w:rPr>
                      <w:t>11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1120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Header"/>
                            <w:rPr/>
                          </w:pPr>
                          <w:r>
                            <w:rPr>
                              <w:rStyle w:val="PageNumber"/>
                            </w:rPr>
                            <w:t>114</w:t>
                          </w:r>
                        </w:p>
                      </w:txbxContent>
                    </wps:txbx>
                    <wps:bodyPr anchor="t" lIns="0" tIns="0" rIns="0" bIns="0">
                      <a:noAutofit/>
                    </wps:bodyPr>
                  </wps:wsp>
                </a:graphicData>
              </a:graphic>
            </wp:anchor>
          </w:drawing>
        </mc:Choice>
        <mc:Fallback>
          <w:pict>
            <v:rect fillcolor="#FFFFFF" style="position:absolute;rotation:-0;width:56pt;height:16.1pt;mso-wrap-distance-left:0pt;mso-wrap-distance-right:0pt;mso-wrap-distance-top:0pt;mso-wrap-distance-bottom:0pt;margin-top:0.05pt;mso-position-vertical-relative:text;margin-left:672.5pt;mso-position-horizontal:right;mso-position-horizontal-relative:margin">
              <v:fill opacity="0f"/>
              <v:textbox inset="0in,0in,0in,0in">
                <w:txbxContent>
                  <w:p>
                    <w:pPr>
                      <w:pStyle w:val="Header"/>
                      <w:rPr/>
                    </w:pPr>
                    <w:r>
                      <w:rPr>
                        <w:rStyle w:val="PageNumber"/>
                      </w:rPr>
                      <w:t>11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1120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Header"/>
                            <w:rPr/>
                          </w:pPr>
                          <w:r>
                            <w:rPr>
                              <w:rStyle w:val="PageNumber"/>
                            </w:rPr>
                            <w:t>114</w:t>
                          </w:r>
                        </w:p>
                      </w:txbxContent>
                    </wps:txbx>
                    <wps:bodyPr anchor="t" lIns="0" tIns="0" rIns="0" bIns="0">
                      <a:noAutofit/>
                    </wps:bodyPr>
                  </wps:wsp>
                </a:graphicData>
              </a:graphic>
            </wp:anchor>
          </w:drawing>
        </mc:Choice>
        <mc:Fallback>
          <w:pict>
            <v:rect fillcolor="#FFFFFF" style="position:absolute;rotation:-0;width:56pt;height:16.1pt;mso-wrap-distance-left:0pt;mso-wrap-distance-right:0pt;mso-wrap-distance-top:0pt;mso-wrap-distance-bottom:0pt;margin-top:0.05pt;mso-position-vertical-relative:text;margin-left:411.7pt;mso-position-horizontal:right;mso-position-horizontal-relative:margin">
              <v:fill opacity="0f"/>
              <v:textbox inset="0in,0in,0in,0in">
                <w:txbxContent>
                  <w:p>
                    <w:pPr>
                      <w:pStyle w:val="Header"/>
                      <w:rPr/>
                    </w:pPr>
                    <w:r>
                      <w:rPr>
                        <w:rStyle w:val="PageNumber"/>
                      </w:rPr>
                      <w:t>11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9">
    <w:name w:val="Текст сноски Знак"/>
    <w:qFormat/>
    <w:rPr>
      <w:rFonts w:eastAsia="Times New Roman" w:cs="Times New Roman"/>
      <w:color w:val="000000"/>
      <w:lang w:val="ru-RU"/>
    </w:rPr>
  </w:style>
  <w:style w:type="character" w:styleId="Emphasis">
    <w:name w:val="Emphasis"/>
    <w:qFormat/>
    <w:rPr>
      <w:rFonts w:cs="Times New Roman"/>
      <w:i/>
      <w:iCs/>
    </w:rPr>
  </w:style>
  <w:style w:type="character" w:styleId="FootnoteCharacters">
    <w:name w:val="Footnote Characters"/>
    <w:qFormat/>
    <w:rPr>
      <w:rFonts w:cs="Times New Roman"/>
      <w:sz w:val="28"/>
      <w:szCs w:val="28"/>
      <w:vertAlign w:val="superscript"/>
    </w:rPr>
  </w:style>
  <w:style w:type="character" w:styleId="Style10">
    <w:name w:val="Основной текст Знак"/>
    <w:qFormat/>
    <w:rPr>
      <w:rFonts w:cs="Times New Roman"/>
      <w:sz w:val="28"/>
      <w:szCs w:val="28"/>
    </w:rPr>
  </w:style>
  <w:style w:type="character" w:styleId="Style11">
    <w:name w:val="Нижний колонтитул Знак"/>
    <w:qFormat/>
    <w:rPr>
      <w:rFonts w:eastAsia="Times New Roman" w:cs="Times New Roman"/>
      <w:sz w:val="28"/>
      <w:szCs w:val="28"/>
      <w:lang w:val="ru-RU"/>
    </w:rPr>
  </w:style>
  <w:style w:type="character" w:styleId="Grame">
    <w:name w:val="grame"/>
    <w:qFormat/>
    <w:rPr>
      <w:rFonts w:cs="Times New Roman"/>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numPr>
        <w:ilvl w:val="0"/>
        <w:numId w:val="0"/>
      </w:numPr>
      <w:ind w:firstLine="709"/>
      <w:jc w:val="both"/>
      <w:outlineLvl w:val="9"/>
    </w:pPr>
    <w:rPr>
      <w:b w:val="false"/>
      <w:bCs w:val="false"/>
      <w:sz w:val="28"/>
      <w:szCs w:val="28"/>
    </w:rPr>
  </w:style>
  <w:style w:type="paragraph" w:styleId="Contents1">
    <w:name w:val="TOC 1"/>
    <w:basedOn w:val="Normal"/>
    <w:next w:val="Normal"/>
    <w:pPr>
      <w:tabs>
        <w:tab w:val="clear" w:pos="708"/>
        <w:tab w:val="right" w:pos="1400" w:leader="dot"/>
      </w:tabs>
      <w:ind w:firstLine="709"/>
    </w:pPr>
    <w:rPr/>
  </w:style>
  <w:style w:type="paragraph" w:styleId="Style17">
    <w:name w:val="Содержание"/>
    <w:basedOn w:val="Normal"/>
    <w:next w:val="Normal"/>
    <w:qFormat/>
    <w:pPr>
      <w:ind w:firstLine="709"/>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12">
    <w:name w:val="Обычный1"/>
    <w:basedOn w:val="Normal"/>
    <w:next w:val="Normal"/>
    <w:qFormat/>
    <w:pPr>
      <w:ind w:firstLine="709"/>
      <w:jc w:val="center"/>
    </w:pPr>
    <w:rPr>
      <w:b/>
      <w:bCs/>
      <w:sz w:val="32"/>
      <w:szCs w:val="32"/>
    </w:rPr>
  </w:style>
  <w:style w:type="paragraph" w:styleId="Style18">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note">
    <w:name w:val="Footnote Text"/>
    <w:basedOn w:val="Normal"/>
    <w:pPr>
      <w:ind w:firstLine="709"/>
    </w:pPr>
    <w:rPr>
      <w:color w:val="000000"/>
      <w:sz w:val="20"/>
      <w:szCs w:val="20"/>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
    <w:name w:val="text"/>
    <w:basedOn w:val="Normal"/>
    <w:qFormat/>
    <w:pPr>
      <w:spacing w:lineRule="auto" w:line="240" w:before="280" w:after="280"/>
      <w:ind w:hanging="0"/>
      <w:jc w:val="left"/>
    </w:pPr>
    <w:rPr>
      <w:sz w:val="24"/>
      <w:szCs w:val="24"/>
    </w:rPr>
  </w:style>
  <w:style w:type="paragraph" w:styleId="Footer">
    <w:name w:val="Footer"/>
    <w:basedOn w:val="Normal"/>
    <w:pPr>
      <w:tabs>
        <w:tab w:val="clear" w:pos="708"/>
        <w:tab w:val="center" w:pos="4819" w:leader="none"/>
        <w:tab w:val="right" w:pos="9639" w:leader="none"/>
      </w:tabs>
      <w:ind w:firstLine="709"/>
    </w:pPr>
    <w:rPr/>
  </w:style>
  <w:style w:type="paragraph" w:styleId="Endnote">
    <w:name w:val="Endnote Text"/>
    <w:basedOn w:val="Normal"/>
    <w:pPr>
      <w:ind w:firstLine="709"/>
    </w:pPr>
    <w:rPr>
      <w:sz w:val="20"/>
      <w:szCs w:val="20"/>
    </w:rPr>
  </w:style>
  <w:style w:type="paragraph" w:styleId="Style20">
    <w:name w:val="Текст выноски"/>
    <w:basedOn w:val="Normal"/>
    <w:qFormat/>
    <w:pPr>
      <w:ind w:firstLine="709"/>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13">
    <w:name w:val="лит.1"/>
    <w:basedOn w:val="Style19"/>
    <w:qFormat/>
    <w:pPr>
      <w:numPr>
        <w:ilvl w:val="0"/>
        <w:numId w:val="4"/>
      </w:numPr>
    </w:pPr>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1:00Z</dcterms:created>
  <dc:creator>Женя и Наташа</dc:creator>
  <dc:description/>
  <cp:keywords/>
  <dc:language>en-US</dc:language>
  <cp:lastModifiedBy>Mage</cp:lastModifiedBy>
  <cp:lastPrinted>2006-06-26T16:56:00Z</cp:lastPrinted>
  <dcterms:modified xsi:type="dcterms:W3CDTF">2011-10-08T16:01:00Z</dcterms:modified>
  <cp:revision>2</cp:revision>
  <dc:subject/>
  <dc:title>Содержание</dc:title>
</cp:coreProperties>
</file>