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Анализ советско-турецких культурных отношений в первой половине </w:t>
      </w:r>
      <w:r>
        <w:rPr>
          <w:sz w:val="28"/>
          <w:szCs w:val="28"/>
          <w:lang w:val="en-US"/>
        </w:rPr>
        <w:t>XX</w:t>
      </w:r>
      <w:r>
        <w:rPr>
          <w:sz w:val="28"/>
          <w:szCs w:val="28"/>
        </w:rPr>
        <w:t xml:space="preserve"> века</w:t>
      </w:r>
    </w:p>
    <w:p>
      <w:pPr>
        <w:pStyle w:val="Normal"/>
        <w:spacing w:lineRule="auto" w:line="360"/>
        <w:jc w:val="both"/>
        <w:rPr/>
      </w:pPr>
      <w:r>
        <w:rPr>
          <w:sz w:val="28"/>
          <w:szCs w:val="28"/>
        </w:rPr>
        <w:t xml:space="preserve">1.1 Советско-турецкие отношения в 20-30-е годы </w:t>
      </w:r>
      <w:r>
        <w:rPr>
          <w:sz w:val="28"/>
          <w:szCs w:val="28"/>
          <w:lang w:val="en-US"/>
        </w:rPr>
        <w:t>XX</w:t>
      </w:r>
      <w:r>
        <w:rPr>
          <w:sz w:val="28"/>
          <w:szCs w:val="28"/>
        </w:rPr>
        <w:t xml:space="preserve"> века</w:t>
      </w:r>
    </w:p>
    <w:p>
      <w:pPr>
        <w:pStyle w:val="Normal"/>
        <w:spacing w:lineRule="auto" w:line="360"/>
        <w:jc w:val="both"/>
        <w:rPr/>
      </w:pPr>
      <w:r>
        <w:rPr>
          <w:sz w:val="28"/>
          <w:szCs w:val="28"/>
        </w:rPr>
        <w:t>1.2 Российско-турецкое культурно-гуманитарное сотрудничество</w:t>
      </w:r>
    </w:p>
    <w:p>
      <w:pPr>
        <w:pStyle w:val="Normal"/>
        <w:spacing w:lineRule="auto" w:line="360"/>
        <w:jc w:val="both"/>
        <w:rPr>
          <w:sz w:val="28"/>
          <w:szCs w:val="28"/>
        </w:rPr>
      </w:pPr>
      <w:r>
        <w:rPr>
          <w:sz w:val="28"/>
          <w:szCs w:val="28"/>
        </w:rPr>
        <w:t>1.3 Российско-турецкое сотрудничество в области культуры</w:t>
      </w:r>
    </w:p>
    <w:p>
      <w:pPr>
        <w:pStyle w:val="Normal"/>
        <w:spacing w:lineRule="auto" w:line="360"/>
        <w:jc w:val="both"/>
        <w:rPr>
          <w:sz w:val="28"/>
          <w:szCs w:val="28"/>
        </w:rPr>
      </w:pPr>
      <w:r>
        <w:rPr>
          <w:sz w:val="28"/>
          <w:szCs w:val="28"/>
        </w:rPr>
        <w:t>ГЛАВА 2. Российско-турецкие отношения в области культуры и туризма</w:t>
      </w:r>
    </w:p>
    <w:p>
      <w:pPr>
        <w:pStyle w:val="Normal"/>
        <w:spacing w:lineRule="auto" w:line="360"/>
        <w:jc w:val="both"/>
        <w:rPr>
          <w:sz w:val="28"/>
          <w:szCs w:val="28"/>
        </w:rPr>
      </w:pPr>
      <w:r>
        <w:rPr>
          <w:sz w:val="28"/>
          <w:szCs w:val="28"/>
        </w:rPr>
        <w:t>2.1 Россия и Турция: диалог культур</w:t>
      </w:r>
    </w:p>
    <w:p>
      <w:pPr>
        <w:pStyle w:val="Normal"/>
        <w:spacing w:lineRule="auto" w:line="360"/>
        <w:jc w:val="both"/>
        <w:rPr/>
      </w:pPr>
      <w:r>
        <w:rPr>
          <w:sz w:val="28"/>
          <w:szCs w:val="28"/>
        </w:rPr>
        <w:t>2.2 Развитие отношений в области туризма между Россией и Турцией</w:t>
      </w:r>
    </w:p>
    <w:p>
      <w:pPr>
        <w:pStyle w:val="Normal"/>
        <w:spacing w:lineRule="auto" w:line="360"/>
        <w:jc w:val="both"/>
        <w:rPr>
          <w:bCs/>
          <w:sz w:val="28"/>
          <w:szCs w:val="28"/>
        </w:rPr>
      </w:pPr>
      <w:r>
        <w:rPr>
          <w:bCs/>
          <w:sz w:val="28"/>
          <w:szCs w:val="28"/>
        </w:rPr>
        <w:t>2.3 Россия и Турция: от соперничества к сотрудничеству</w:t>
      </w:r>
    </w:p>
    <w:p>
      <w:pPr>
        <w:pStyle w:val="Normal"/>
        <w:spacing w:lineRule="auto" w:line="360"/>
        <w:jc w:val="both"/>
        <w:rPr>
          <w:sz w:val="28"/>
          <w:szCs w:val="28"/>
        </w:rPr>
      </w:pPr>
      <w:r>
        <w:rPr>
          <w:bCs/>
          <w:sz w:val="28"/>
          <w:szCs w:val="28"/>
        </w:rPr>
        <w:t>Перспективы развития российско-турецких отношений</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данного исследования диктуется отмечающейся в последние годы значительной активизацией политических, экономических, культурных и торговых связей России с Турцией, которая занимает все более заметное место среди российских деловых партнеров. Турция исключительно важное значение всегда придавала внешнеэкономическим связям, на которые приходилась основная нагрузка в обеспечении развития ее экономики. При этом на всех этапах, за исключением военного и послевоенного периодов, одним из основных деловых партнеров Турции оставались Советская Россия, СССР и Российская Федерация. В этой связи представляется весьма актуальным проследить процесс развития двусторонних политических, торгово-экономических и культурных отношений и проанализировать их роль в политике, экономике и культуре обеих стран и значение для сближения народов России и Турции.</w:t>
      </w:r>
    </w:p>
    <w:p>
      <w:pPr>
        <w:pStyle w:val="Normal"/>
        <w:spacing w:lineRule="auto" w:line="360"/>
        <w:ind w:firstLine="709"/>
        <w:jc w:val="both"/>
        <w:rPr/>
      </w:pPr>
      <w:r>
        <w:rPr>
          <w:sz w:val="28"/>
          <w:szCs w:val="28"/>
        </w:rPr>
        <w:t xml:space="preserve">За последние годы в турецко-российских отношениях произошло много нового, и нынешние тенденции в их развитии нуждаются в научном осмыслении. Распад Советского Союза, возникновение новых геополитических реалий, расширение взаимной торговли, в том числе поставок энергоресурсов из России в Турцию, переход российской стороны к использованию принципиально иной, чем в советское время, системы внешнеэкономических связей, изменение их условий, создание новых органов и институтов в этой сфере - таков далеко не полный перечень перемен, определяющих развитие двусторонних связей и рассмотренных в данном исследование. Отношения между Турцией и Россией имеют долгую историю. Оба государства сложились как евразийские державы, воспринимавшие культурные и политические традиции как Европы, так и Азии. Если успех создателям Османской империи принесла политика завоеваний, направленная преимущественно на запад, против христианских правителей Юго-Восточной и Центральной Европы, то складывание Российской империи началось благодаря экспансии, обращенной на восток, к землям ханств, образовавшихся после распада Золотой Орды. Как утверждают историки, официальные дипломатические контакты Турции и России начались в 1492 году. С момента их установления в конце XV века и до начала XX века отношения между двумя странами характеризовались во многом острым соперничеством на Черном море, Кавказе и Балканах, нередко приводившем к военным конфликтам. Истории взаимоотношений турок и русских по большей части был присущ дух соперничества. Османская империя возникла в южной части того географического пространства, где сходятся европейский и азиатский континенты. Позже она стала расширяться как на север, так и в других направлениях. Российская империя складывалась на севере Евразии. Она тоже была не прочь расширить свои владения на юг. Оба этих мощных государства отстаивали свои права на соответствующие географические ареалы, что послужило причиной многочисленных войн между ними. Обе державы претендовали не только на политическое, но и духовное главенство. Как Османская империя, так и Россия, располагая значительными людскими и материальными ресурсами, выступали как самодостаточные образования, способные существовать независимо от внешнего мира. По мере того как пространство, разделявшее два государства, сокращалось, а их границы оказывались в опасной близости, ответная реакция одной стороны на те или иные акции другой становилась все более жесткой. Интенсивное развитие официальных и неофициальных контактов, казалось, должно было способствовать более объективному подходу и более взвешенной политике, однако развитие турецко-российских отношений шло весьма драматично и противоречиво. В основе противоборства лежали не столько территориальные претензии, сколько стремление каждой из сторон утвердить свою ведущую роль в судьбах православного христианства или мусульманского мира. Вместе с тем обострение внутриполитической ситуации из-за предпринимавшихся и недостаточно последовательно осуществлявшихся модернизаторских реформ подталкивало правящие круги обеих империй на поиск внешнего врага, борьба с которым позволила бы снять накапливавшееся в обществе недовольство. </w:t>
      </w:r>
    </w:p>
    <w:p>
      <w:pPr>
        <w:pStyle w:val="Normal"/>
        <w:spacing w:lineRule="auto" w:line="360"/>
        <w:ind w:firstLine="709"/>
        <w:jc w:val="both"/>
        <w:rPr/>
      </w:pPr>
      <w:r>
        <w:rPr>
          <w:sz w:val="28"/>
          <w:szCs w:val="28"/>
        </w:rPr>
        <w:t xml:space="preserve">Россия и Турция являются экономически и политически самыми влиятельными государствами на Балканах, в регионе Большого Кавказа и в бассейне Черного моря. Другие государства, находящиеся в этих регионах, прямо или косвенно ощущают долгосрочное воздействие отношений между этими двумя странами. Результаты соперничества или сотрудничества между двумя странами непосредственным образом отражаются на развитии соседних стран и территорий, влияет на динамику развития коммерции, экономики, трансферта технологий, ускоряет процессы интеграции или же замедляет их, оказывает влияние на выработку контртеррористической политики и развитие ситуации безопасности в соответствующих регионах. </w:t>
      </w:r>
    </w:p>
    <w:p>
      <w:pPr>
        <w:pStyle w:val="Normal"/>
        <w:spacing w:lineRule="auto" w:line="360"/>
        <w:ind w:firstLine="709"/>
        <w:jc w:val="both"/>
        <w:rPr>
          <w:sz w:val="28"/>
          <w:szCs w:val="28"/>
        </w:rPr>
      </w:pPr>
      <w:r>
        <w:rPr>
          <w:i/>
          <w:sz w:val="28"/>
          <w:szCs w:val="28"/>
        </w:rPr>
        <w:t>Объектом</w:t>
      </w:r>
      <w:r>
        <w:rPr>
          <w:sz w:val="28"/>
          <w:szCs w:val="28"/>
        </w:rPr>
        <w:t xml:space="preserve"> исследования в курсовой работе являются советско-турецкие культурные отношения. </w:t>
      </w:r>
    </w:p>
    <w:p>
      <w:pPr>
        <w:pStyle w:val="Normal"/>
        <w:spacing w:lineRule="auto" w:line="360"/>
        <w:ind w:firstLine="709"/>
        <w:jc w:val="both"/>
        <w:rPr/>
      </w:pPr>
      <w:r>
        <w:rPr>
          <w:bCs/>
          <w:i/>
          <w:sz w:val="28"/>
          <w:szCs w:val="28"/>
        </w:rPr>
        <w:t>Основным предметом</w:t>
      </w:r>
      <w:r>
        <w:rPr>
          <w:bCs/>
          <w:sz w:val="28"/>
          <w:szCs w:val="28"/>
        </w:rPr>
        <w:t xml:space="preserve"> исследования</w:t>
      </w:r>
      <w:r>
        <w:rPr>
          <w:sz w:val="28"/>
          <w:szCs w:val="28"/>
        </w:rPr>
        <w:t xml:space="preserve"> являются политические проблемы, торгово-экономическое сотрудничество и культурные связи в турецко-российских отношениях. </w:t>
      </w:r>
      <w:r>
        <w:rPr>
          <w:bCs/>
          <w:sz w:val="28"/>
          <w:szCs w:val="28"/>
        </w:rPr>
        <w:t>Объектом исследования</w:t>
      </w:r>
      <w:r>
        <w:rPr>
          <w:sz w:val="28"/>
          <w:szCs w:val="28"/>
        </w:rPr>
        <w:t xml:space="preserve"> являются взаимоотношения между Турецкой Республикой и Российской Федерацией ХХ на рубеже XXI века. </w:t>
      </w:r>
    </w:p>
    <w:p>
      <w:pPr>
        <w:pStyle w:val="Normal"/>
        <w:spacing w:lineRule="auto" w:line="360"/>
        <w:ind w:firstLine="709"/>
        <w:jc w:val="both"/>
        <w:rPr/>
      </w:pPr>
      <w:r>
        <w:rPr>
          <w:bCs/>
          <w:i/>
          <w:sz w:val="28"/>
          <w:szCs w:val="28"/>
        </w:rPr>
        <w:t>Цели и задачи исследования</w:t>
      </w:r>
      <w:r>
        <w:rPr>
          <w:bCs/>
          <w:sz w:val="28"/>
          <w:szCs w:val="28"/>
        </w:rPr>
        <w:t>.</w:t>
      </w:r>
      <w:r>
        <w:rPr>
          <w:sz w:val="28"/>
          <w:szCs w:val="28"/>
        </w:rPr>
        <w:t xml:space="preserve"> Цель исследования состоит в том, чтобы попытаться проанализировать турецко-российские культурные отношения.</w:t>
      </w:r>
    </w:p>
    <w:p>
      <w:pPr>
        <w:pStyle w:val="Normal"/>
        <w:spacing w:lineRule="auto" w:line="360"/>
        <w:ind w:firstLine="709"/>
        <w:jc w:val="both"/>
        <w:rPr>
          <w:sz w:val="28"/>
          <w:szCs w:val="28"/>
        </w:rPr>
      </w:pPr>
      <w:r>
        <w:rPr>
          <w:sz w:val="28"/>
          <w:szCs w:val="28"/>
        </w:rPr>
        <w:t xml:space="preserve">Достижение поставленной в исследовании цели предполагает решение следующих </w:t>
      </w:r>
      <w:r>
        <w:rPr>
          <w:i/>
          <w:sz w:val="28"/>
          <w:szCs w:val="28"/>
        </w:rPr>
        <w:t>задач</w:t>
      </w:r>
      <w:r>
        <w:rPr>
          <w:sz w:val="28"/>
          <w:szCs w:val="28"/>
        </w:rPr>
        <w:t xml:space="preserve">: </w:t>
      </w:r>
    </w:p>
    <w:p>
      <w:pPr>
        <w:pStyle w:val="Normal"/>
        <w:spacing w:lineRule="auto" w:line="360"/>
        <w:ind w:firstLine="709"/>
        <w:jc w:val="both"/>
        <w:rPr/>
      </w:pPr>
      <w:r>
        <w:rPr>
          <w:sz w:val="28"/>
          <w:szCs w:val="28"/>
        </w:rPr>
        <w:t>- определить, есть ли у элиты (экономической, политической, духовной) России и Турции осознанное намерение, стремление к сближению в экономике, политике, культуре, духовной жизни. Насколько возможны экономическая, культурная, духовная интеграция, что мешает этому - экономическая конкуренция, политика, идеология.</w:t>
      </w:r>
    </w:p>
    <w:p>
      <w:pPr>
        <w:pStyle w:val="Normal"/>
        <w:spacing w:lineRule="auto" w:line="360"/>
        <w:ind w:firstLine="709"/>
        <w:jc w:val="both"/>
        <w:rPr/>
      </w:pPr>
      <w:r>
        <w:rPr>
          <w:sz w:val="28"/>
          <w:szCs w:val="28"/>
        </w:rPr>
        <w:t>- выявить корни сегодняшнего достаточно высокого развития турецко-российских отношений.</w:t>
      </w:r>
    </w:p>
    <w:p>
      <w:pPr>
        <w:pStyle w:val="Normal"/>
        <w:spacing w:lineRule="auto" w:line="360"/>
        <w:ind w:firstLine="709"/>
        <w:jc w:val="both"/>
        <w:rPr/>
      </w:pPr>
      <w:r>
        <w:rPr>
          <w:sz w:val="28"/>
          <w:szCs w:val="28"/>
        </w:rPr>
        <w:t xml:space="preserve">- выявить эволюцию турецко-российских политических, экономических, культурных отношений в период после распада СССР и до 2005 г. </w:t>
      </w:r>
    </w:p>
    <w:p>
      <w:pPr>
        <w:pStyle w:val="Normal"/>
        <w:spacing w:lineRule="auto" w:line="360"/>
        <w:ind w:firstLine="709"/>
        <w:jc w:val="both"/>
        <w:rPr/>
      </w:pPr>
      <w:r>
        <w:rPr>
          <w:sz w:val="28"/>
          <w:szCs w:val="28"/>
        </w:rPr>
        <w:t>- выделить основные политические и экономические проблемы и трудности в турецко-российских взаимоотношениях после распада СССР.</w:t>
      </w:r>
    </w:p>
    <w:p>
      <w:pPr>
        <w:pStyle w:val="Normal"/>
        <w:spacing w:lineRule="auto" w:line="360"/>
        <w:ind w:firstLine="709"/>
        <w:jc w:val="both"/>
        <w:rPr/>
      </w:pPr>
      <w:r>
        <w:rPr>
          <w:sz w:val="28"/>
          <w:szCs w:val="28"/>
        </w:rPr>
        <w:t>- показать установление и развитие многосторонних связей между Турецкой Республикой и субъектами РФ в новой политической обстановке.</w:t>
      </w:r>
    </w:p>
    <w:p>
      <w:pPr>
        <w:pStyle w:val="Normal"/>
        <w:spacing w:lineRule="auto" w:line="360"/>
        <w:ind w:firstLine="709"/>
        <w:jc w:val="both"/>
        <w:rPr>
          <w:sz w:val="28"/>
          <w:szCs w:val="28"/>
        </w:rPr>
      </w:pPr>
      <w:r>
        <w:rPr>
          <w:sz w:val="28"/>
          <w:szCs w:val="28"/>
        </w:rPr>
        <w:t>- выделить основные этапы и направления турецко-российского торгово-экономического сотрудничества.</w:t>
      </w:r>
    </w:p>
    <w:p>
      <w:pPr>
        <w:pStyle w:val="Normal"/>
        <w:spacing w:lineRule="auto" w:line="360"/>
        <w:ind w:firstLine="709"/>
        <w:jc w:val="both"/>
        <w:rPr/>
      </w:pPr>
      <w:r>
        <w:rPr>
          <w:sz w:val="28"/>
          <w:szCs w:val="28"/>
        </w:rPr>
        <w:t>- исследовать развитие культурных связей между Российской Федерацией и Турецкой Республикой.</w:t>
      </w:r>
    </w:p>
    <w:p>
      <w:pPr>
        <w:pStyle w:val="Normal"/>
        <w:spacing w:lineRule="auto" w:line="360"/>
        <w:ind w:firstLine="709"/>
        <w:jc w:val="both"/>
        <w:rPr/>
      </w:pPr>
      <w:r>
        <w:rPr>
          <w:sz w:val="28"/>
          <w:szCs w:val="28"/>
        </w:rPr>
        <w:t>- рассмотреть российско-турецкое культурно-гуманитарное сотрудничество.</w:t>
      </w:r>
      <w:r>
        <w:br w:type="page"/>
      </w:r>
    </w:p>
    <w:p>
      <w:pPr>
        <w:pStyle w:val="Normal"/>
        <w:spacing w:lineRule="auto" w:line="360"/>
        <w:ind w:firstLine="709"/>
        <w:jc w:val="both"/>
        <w:rPr>
          <w:sz w:val="28"/>
          <w:szCs w:val="28"/>
        </w:rPr>
      </w:pPr>
      <w:r>
        <w:rPr>
          <w:sz w:val="28"/>
          <w:szCs w:val="28"/>
        </w:rPr>
        <w:t xml:space="preserve">ГЛАВА 1. АНАЛИЗ СОВЕТСКО-ТУРЕЦКИХ КУЛЬТУРНЫХ ОТНОШЕНИЙ В ПЕРВОЙ ПОЛОВИНЕ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1 Советско-турецкие отношения в 20-30-е годы </w:t>
      </w:r>
      <w:r>
        <w:rPr>
          <w:b/>
          <w:sz w:val="28"/>
          <w:szCs w:val="28"/>
          <w:lang w:val="en-US"/>
        </w:rPr>
        <w:t>X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20 – 30 – ые годы прошлого столетия являются уникальным периодом в истории российско-турецких отношений. Наши страны, оказавшись в невероятно сложных условиях, под угрозой прямой вооруженной интервенции протянули друг другу руку дружбы. Не следует идеализировать наше прошлое: страны, несмотря на отдельные попытки с обеих сторон, так и не стали союзниками. Однако поддерживавшиеся длительное время прочные и отличавшиеся особой атмосферой добрососедские отношения, несомненно, отвечали интересам народом двух стран. Достигнутый в те годы уровень взаимопонимания, взаимодействия и сотрудничества во многих областях надолго останутся своеобразным эталоном, к которому вновь и вновь будут стремится новые поколения политиков, общественных деятелей и простых людей. 26 апреля 1920 г., уже через три дня после открытия Великого Национального Собрания Турции, Мустафа Кемаль от имени сформированного правительства обратился с официальным письмом к Советскому правительству, содержащим просьбу об установлении дипломатических отношений и об оказании Турции помощи. </w:t>
      </w:r>
      <w:r>
        <w:rPr>
          <w:iCs/>
          <w:sz w:val="28"/>
          <w:szCs w:val="28"/>
        </w:rPr>
        <w:t>«Мы принимаем на себя обязательство соединить всю нашу работу и все наши военные операции с российскими большевиками, имеющими целью борьбу с империалистическими правительствами и освобождение всех угнетенных».</w:t>
      </w:r>
      <w:r>
        <w:rPr>
          <w:rStyle w:val="FootnoteCharacters"/>
          <w:rStyle w:val="FootnoteAnchor"/>
          <w:iCs/>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связи со сложным положением на Северном Кавказе и в бассейне Черного моря, оккупированных и контролировавшихся государствами Антанты, письмо шло в Москву более месяца и было доставлено только 1 июня 1920 г. Уже 2 июня 1920 г. народный комиссар иностранных дел Г.В. Чичерин с турецкими офицерами связи Ибрагим-беем и Хулуси-беем отправил ответное послание национальному лидеру Турции. В целях установления прочных дружественных отношений с Турцией Советское правительство предложило немедленно создать в обеих странах дипломатические и консульские представительства и согласилось принять на себя обязанности посредника при определении границ между Турцией, Арменией и Ираном. «Советское правительство с живейшим интересом следит за героической борьбой, которую ведет турецкий народ за свою независимость и суверенитет, и в эти дни, тяжелые для Турции, оно счастливо заложить прочный фундамент дружбы, которая должна объединить турецкий и русский народы». Фактически письмо означало признание правительства ВНСТ и было встречено в Турции с огромным воодушевлением. Его текст был опубликован в анатолийских газетах и доведен до сведения городских и сельских комитетов Общества защиты прав Анатолии и Фракии. 2 июня 1920 г. считается официальной датой установления дипломатических отношений между нашими странами. Правительства обеих государств выразили согласие незамедлительно приступить к переговорам по подготовке правовой базы двустороннего сотрудничества. Первые контакты между РСФСР и Турцией состоялись уже 19 июля 1920 г., когда в Москву прибыла турецкая правительственная делегация во главе с министром иностранных дел Бекиром Сами. Представители ВНСТ были приняты В.И. Лениным (14 августа 1920 г.), наркоминдел Г.В. Чичериным и его заместителем Л.М. Караханом.</w:t>
      </w:r>
    </w:p>
    <w:p>
      <w:pPr>
        <w:pStyle w:val="Normal"/>
        <w:spacing w:lineRule="auto" w:line="360"/>
        <w:ind w:firstLine="709"/>
        <w:jc w:val="both"/>
        <w:rPr/>
      </w:pPr>
      <w:r>
        <w:rPr>
          <w:sz w:val="28"/>
          <w:szCs w:val="28"/>
        </w:rPr>
        <w:t>В октябре 1920 г. в Анкару прибыла российская дипломатическая миссия, выехавшая из Москвы 2 июля 1920 г. Полномочным представителем правительства РСФСР в Турции был назначен Шалва Элиава, который, однако, по состоянию здоровья не смог выехать в Анкару (и, судя по всему, оставался в Баку). Его временно заменил советник посольства Я.Я.Упмал-Ангарский. Вечером, в день прибытия делегации, посольство посетил Кемаль Ататюрк. В ноябре1920 г. состоялось торжественная церемония открытия советского посольства – единственного в то время иностранного дипломатического представительства в новой Турции. 19 февраля 1921 года Москву посетила турецкая делегация во главе с министром экономики правительства ВНСТ Ю.Кемалем Тенгиршенком. Вместе с ней в Советскую Россию прибыл состав первого постоянного турецкого посольства, которое возглавил генерал Али Фуат Джебесой. Образцы турецких верительных грамот: 16 марта 1921 г. в торжественной обстановке был подписан Договор о дружбе и братстве между РСФСР и Турцией. Согласно этому документу Советское правительство уступало Турции районы Карса, Ардагана и Артвина, а Турция отказалась в пользу Грузии от суверенитета над Батуми. Одновременно была достигнута договоренность об оказании со стороны Советской России помощи Турции деньгами ( в сумме 10 млн. зол. рублей) и военными материалами. 13 октября 1921 г. при участии РСФСР в Карсе был заключен договор о дружбе между Турцией, с одной стороны, и Азербайджаном, Арменией и Грузией – с другой. В подготовке и подписании важного документа, установившего незыблемость северо-восточных границ Турции, сыграл важную роль российский полпред С.П.Нацаренус (май 1921 - январь 1922 г.), бывший военный комиссар Северного флота.</w:t>
      </w:r>
      <w:r>
        <w:rPr>
          <w:rStyle w:val="FootnoteCharacters"/>
          <w:rStyle w:val="FootnoteAnchor"/>
          <w:sz w:val="28"/>
          <w:szCs w:val="28"/>
        </w:rPr>
        <w:footnoteReference w:id="3"/>
      </w:r>
      <w:r>
        <w:rPr>
          <w:sz w:val="28"/>
          <w:szCs w:val="28"/>
        </w:rPr>
        <w:t xml:space="preserve"> В августе 1921 г. правительство УССР по соглашению с правительством РСФСР назначило чрезвычайным послом в Турции М.Ф. Фрунзе, который находился в Турции с декабря 1921 по январь 1922 г. В период пребывания Фрунзе в Анкаре Турция, в связи с напряженным положением на фронте и финансовым кризисом в стране, переживала тяжелые дни. Фрунзе настойчиво предлагал, чтобы Советское правительство изыскало дополнительные средства для оказания помощи Турции. После поездки Фрунзе в Турцию Москва усилила дипломатическую, военную и денежную помощь турецкому правительству. </w:t>
      </w:r>
    </w:p>
    <w:p>
      <w:pPr>
        <w:pStyle w:val="Normal"/>
        <w:spacing w:lineRule="auto" w:line="360"/>
        <w:ind w:firstLine="709"/>
        <w:jc w:val="both"/>
        <w:rPr/>
      </w:pPr>
      <w:r>
        <w:rPr>
          <w:sz w:val="28"/>
          <w:szCs w:val="28"/>
        </w:rPr>
        <w:t xml:space="preserve">5 января 1922 г. полпредом РСФСР в Турции был назначен С.И.Аралов. Перед отъездом в Анкару, как писал в мемуарах Аралов, в своей напутственной речи В.И. Ленин сказал: «Турки дерутся за свое национальное освобождение. Поэтому ЦК посылает вас туда, как знающего военное дело». </w:t>
      </w:r>
    </w:p>
    <w:p>
      <w:pPr>
        <w:pStyle w:val="Normal"/>
        <w:spacing w:lineRule="auto" w:line="360"/>
        <w:ind w:firstLine="709"/>
        <w:jc w:val="both"/>
        <w:rPr/>
      </w:pPr>
      <w:r>
        <w:rPr>
          <w:sz w:val="28"/>
          <w:szCs w:val="28"/>
        </w:rPr>
        <w:t>В период подготовки к генеральному наступлению турецких войск против оккупантов, в марте-апреле 1922 г. по приглашению Мустафы Кемаля С.И. Аралов, военный атташе К.К. Звонарев и первый посол Азербайджана в Турции Ибрагим Абилов посетили части действующей национально-освободительной армии. Гости побывали в пехотных, кавалерийских дивизиях, посетили штабы двух армий, двух корпусов, осмотрели в г.Конье тыловые армейские учреждения и присутствовали на празднике годовщины национальной армии. Представители российского полпредства раздавали после митингов солдатам небольшие подарки с надписью на турецком языке: «Турецкому солдату от Красной Армии Советской России». По советским официальным данным, во исполнение договоренности 1920 г. и в соответствии с договором от 16 марта 1921 г. через Новороссийск, Туапсе и Батуми в Турцию в течение 1920-22 гг. было поставлено 39 тысяч винтовок, 327 пулеметов, 54 орудия, 63 млн. патронов, 147 тысяч снарядов и т.п. С восточных границ было переброшено военное оборудование, оставленное русской армией в 1918 г. В 1921 г. переданы два морских истребителя «Живой» и «Жуткий». В Анкаре советское правительство помогло со строительством двух пороховых фабрик, одновременно поставив в Турцию оборудование для патронного завода и сырье для производства патронов. Кроме того, советская дипломатическая миссия во главе с советником Я.Я.Упмал-Ангарским в 1920 г. передала представителям ВНСТ 200,6 кг золота в слитках, обещанного советским правительством на переговорах в Москве. М.В.Фрунзе в Трабзоне предоставил турецким властям 100 тысяч руб. золотом для организации приюта для детей, потерявших родителей на фронте.</w:t>
      </w:r>
      <w:r>
        <w:rPr>
          <w:rStyle w:val="FootnoteCharacters"/>
          <w:rStyle w:val="FootnoteAnchor"/>
          <w:sz w:val="28"/>
          <w:szCs w:val="28"/>
        </w:rPr>
        <w:footnoteReference w:id="4"/>
      </w:r>
      <w:r>
        <w:rPr>
          <w:sz w:val="28"/>
          <w:szCs w:val="28"/>
        </w:rPr>
        <w:t xml:space="preserve"> С.И.Аралов в апреле 1922 г. передал в дар турецкой армии 20 тысяч лир на приобретение походных типографий и киноустановок. Помимо этого, в начале 1922 года Турции было передано несколько партий оружия. 3 мая 1922 г. полпред РСФСР в Анкаре С.И.Аралов передал турецкому правительству 3,5 млн. зол. рублей – последний взнос из 10 млн. руб., обещанных при подписании договора 1921 г. Сближению между странами в дальнейшем способствовали дипломатические усилия делегаций двух стран в ходе Лозаннской конференции 1922-23 гг. СССР поддерживал Турцию и защищал тезис об обязательном турецком суверенитете над Проливами. После заключения Лозаннского договора Турция обрела государственную независимость, иностранные войска были выведены с турецкой территории и 29 октября 1923 года Великое Национальное Собрание провозгласило Турцию республикой. Президентом был избран Мустафа Кемаль. В телеграмме Председателя ЦИК СССР М.И.Калинина от 31 октября 1923 г. говорилось: </w:t>
      </w:r>
      <w:r>
        <w:rPr>
          <w:iCs/>
          <w:sz w:val="28"/>
          <w:szCs w:val="28"/>
        </w:rPr>
        <w:t>«Горячо приветствую от имени народов Союза Советских Социалистических Республики и Союзного правительства братский турецкий народ и дружественное правительство Турции по случаю окончательного провозглашения Турецкой Республики, навсегда положившего конец деспотическому монархическому режиму. Поздравляю Вас, маршал Гази Мустафа Кемаль – паша, по случаю вашего избрания президентом Турецкой Республики, приветствуя в Вашем лице выдающегося руководителя героической борьбы турецкого народа против нашествия иностранных поработителей и избранного им главу дружественного турецкого правительства. Выражаю твердую уверенность, что неразрывные узы дружбы между народами и правительствами Турции и СССР будут становиться все более тесными и содействовать процветанию обоих государств».</w:t>
      </w:r>
      <w:r>
        <w:rPr>
          <w:rStyle w:val="FootnoteCharacters"/>
          <w:rStyle w:val="FootnoteAnchor"/>
          <w:iCs/>
          <w:sz w:val="28"/>
          <w:szCs w:val="28"/>
        </w:rPr>
        <w:footnoteReference w:id="5"/>
      </w:r>
      <w:r>
        <w:rPr>
          <w:sz w:val="28"/>
          <w:szCs w:val="28"/>
        </w:rPr>
        <w:t xml:space="preserve"> 7 февраля 1924 г. в развитие добрососедских отношений в Анкаре состоялся обмен нотами между правительствами СССР и Турции о консульских учреждениях. Согласно данным документам учреждались консульства СССР в Стамбуле и Измире, продолжали действовать консульства в Карсе, Артвине, Эрзруме и Трабзоне и упразднялись консульские учреждения в Мерсине и Самсуне. Турецкое правительство, соответственно, преобразовало в консульства свои представительства в Тифлисе, Баку и Ереване, и заявило о продолжении функционирования консульств в Батуме и Новороссийске. В феврале 1924 г. верительные грамоты М.К. Ататюрку вручил полпред СССР в Турции Я.З. Суриц, сыгравший весьма важную роль в развитии двусторонних отношений. 1 ноября 1925 г. на открытии очередной сессии ВНСТ М.К. Ататюрк отмечал, что </w:t>
      </w:r>
      <w:r>
        <w:rPr>
          <w:iCs/>
          <w:sz w:val="28"/>
          <w:szCs w:val="28"/>
        </w:rPr>
        <w:t>«отношения с другом и соседом Турции– Советской Россией – имеют искренний характер. Наша линия поведения – взаимное доверие».</w:t>
      </w:r>
      <w:r>
        <w:rPr>
          <w:sz w:val="28"/>
          <w:szCs w:val="28"/>
        </w:rPr>
        <w:t xml:space="preserve"> В ходе состоявшейся в Париже 17 декабря 1925 г. встречи народного комиссара иностранных дел Г.В.Чичерина с министром иностранных дел Турции Тевфиком Рюштю Арасом был подписан советско-турецкий Договор о нейтралитете и ненападении сроком на три года. По обоюдному замыслу обязательство о ненападении и нейтралитете вступало бы в силу только в случае какого-либо военного выступления против одной из договаривающихся сторон. Одновременно, страны договорились не участвовать во враждебных другой стороне союзах и соглашениях. 18 февраля 1926 г. полпред СССР в Анкаре Я.З. Суриц устроил в Посольстве вечер по личной просьбе Мустафы Кемаля. Были также приглашены глава правительства Исмет Иненю, Председатель ВНСТ Кязым–паша, а также личные друзья президента. Во время двухчасовой беседы Мустафа Кемаль изложил программу действий, которую он намеревался придерживаться в отношениях с Советским Союзом.</w:t>
      </w:r>
      <w:r>
        <w:rPr>
          <w:rStyle w:val="FootnoteCharacters"/>
          <w:rStyle w:val="FootnoteAnchor"/>
          <w:sz w:val="28"/>
          <w:szCs w:val="28"/>
        </w:rPr>
        <w:footnoteReference w:id="6"/>
      </w:r>
      <w:r>
        <w:rPr>
          <w:sz w:val="28"/>
          <w:szCs w:val="28"/>
        </w:rPr>
        <w:t xml:space="preserve"> В речи на открытии ВНСТ 1 ноября 1926 г. Мустафа Кемаль-паша подчеркивал </w:t>
      </w:r>
      <w:r>
        <w:rPr>
          <w:iCs/>
          <w:sz w:val="28"/>
          <w:szCs w:val="28"/>
        </w:rPr>
        <w:t>«наши отношения с Россией являются искренними, дружественными и соответствуют принципам представленного ВНСТ на ратификацию договора о нейтралитете и ненападении».</w:t>
      </w:r>
      <w:r>
        <w:rPr>
          <w:sz w:val="28"/>
          <w:szCs w:val="28"/>
        </w:rPr>
        <w:t xml:space="preserve"> В апреле 1926 г. начались советско-турецкие торговые переговоры, в результате которых 11 марта 1927 г. был подписан Договор о торговле и мореплавании между СССР и Турцией, придавший импульс развитию торгово-экономического сотрудничества. Дружественность советско-турецких отношений была продемонстрирована во время пребывания в Турции заместителя наркома иностранных дел Л.М.Карахана 12-24 декабря 1929 г. На банкете в честь Л.М.Карахана турецкий министр Т.Р.Арас подчеркнул, что отношения между двумя странами </w:t>
      </w:r>
      <w:r>
        <w:rPr>
          <w:iCs/>
          <w:sz w:val="28"/>
          <w:szCs w:val="28"/>
        </w:rPr>
        <w:t>«покоятся на очень прочной основе, на искреннем и лояльном понимании взаимных интересов»</w:t>
      </w:r>
      <w:r>
        <w:rPr>
          <w:sz w:val="28"/>
          <w:szCs w:val="28"/>
        </w:rPr>
        <w:t xml:space="preserve">. В беседах советского гостя с Мустафой Кемалем, Исметом Иненю и Тевфиком Рюштю Арасом турецкой стороной отмечалась </w:t>
      </w:r>
      <w:r>
        <w:rPr>
          <w:iCs/>
          <w:sz w:val="28"/>
          <w:szCs w:val="28"/>
        </w:rPr>
        <w:t>«неизменность дружбы с СССР»</w:t>
      </w:r>
      <w:r>
        <w:rPr>
          <w:sz w:val="28"/>
          <w:szCs w:val="28"/>
        </w:rPr>
        <w:t>.</w:t>
      </w:r>
      <w:r>
        <w:rPr>
          <w:rStyle w:val="FootnoteCharacters"/>
          <w:rStyle w:val="FootnoteAnchor"/>
          <w:sz w:val="28"/>
          <w:szCs w:val="28"/>
        </w:rPr>
        <w:footnoteReference w:id="7"/>
      </w:r>
      <w:r>
        <w:rPr>
          <w:sz w:val="28"/>
          <w:szCs w:val="28"/>
        </w:rPr>
        <w:t xml:space="preserve"> Указывая на большое значение визита Карахана и считая, что советско-турецкие отношения </w:t>
      </w:r>
      <w:r>
        <w:rPr>
          <w:iCs/>
          <w:sz w:val="28"/>
          <w:szCs w:val="28"/>
        </w:rPr>
        <w:t>«подняты на исключительную высоту»</w:t>
      </w:r>
      <w:r>
        <w:rPr>
          <w:sz w:val="28"/>
          <w:szCs w:val="28"/>
        </w:rPr>
        <w:t xml:space="preserve">, полпред СССР в Турции Суриц писал в НКИД 27 декабря 1929 года, что этим визитом </w:t>
      </w:r>
      <w:r>
        <w:rPr>
          <w:iCs/>
          <w:sz w:val="28"/>
          <w:szCs w:val="28"/>
        </w:rPr>
        <w:t>«мы сильно ангажировались перед турецким общественным мнением» и что « без подведения под наши взаимоотношения более прочного и более надежного экономического фундамента удержать наше политическое влияние в Турции нам будет нелегко».</w:t>
      </w:r>
      <w:r>
        <w:rPr>
          <w:sz w:val="28"/>
          <w:szCs w:val="28"/>
        </w:rPr>
        <w:t xml:space="preserve"> В целях дальнейшего укрепления дружбы между двумя странами с 24 сентября по 3 октября 1930 г. в Москве находился с визитом министр иностранных дел Турции Тевфик Рюштю Арас. В октябре 1931 г. Турцию посетил М.М.Литвинов. 26 октября в интервью представителям турецкой печати он заявил: </w:t>
      </w:r>
      <w:r>
        <w:rPr>
          <w:iCs/>
          <w:sz w:val="28"/>
          <w:szCs w:val="28"/>
        </w:rPr>
        <w:t>«советско-турецкая дружба датируется с первых дней существования СССР и новой Турции. Эта дружба существует свыше 10 лет. Что касается Союза, то я могу заверить турецкую прессу, а через нее турецкий народ, что его политика дружественных отношений с Турцией глубоко заложена в его основах и вытекает из существа его внешней политики. Отсюда – неизменность и искренность его отношений к Турции</w:t>
      </w:r>
      <w:r>
        <w:rPr>
          <w:sz w:val="28"/>
          <w:szCs w:val="28"/>
        </w:rPr>
        <w:t xml:space="preserve">». </w:t>
      </w:r>
    </w:p>
    <w:p>
      <w:pPr>
        <w:pStyle w:val="Normal"/>
        <w:spacing w:lineRule="auto" w:line="360"/>
        <w:ind w:firstLine="709"/>
        <w:jc w:val="both"/>
        <w:rPr>
          <w:sz w:val="28"/>
          <w:szCs w:val="28"/>
        </w:rPr>
      </w:pPr>
      <w:r>
        <w:rPr>
          <w:sz w:val="28"/>
          <w:szCs w:val="28"/>
        </w:rPr>
        <w:t xml:space="preserve">26 апреля 1932 г. в Советский Союз прибыла с официальным визитом турецкая правительственная делегация во главе с председателем Совета Министров Турции Исметом Иненю. мая 1932 г. на квартире К.Е. Ворошилова состоялась беседа, на которой с советской стороны присутствовали И.В. Сталин, В.М. Молотов, Л.М. Карахан, Я.З. Суриц, с турецкой – Исмет Иненю, мининдел Т.Р. Арас. Во время беседы было достигнуто принципиальное соглашение о предоставлении Турции кредита на 8 млн. ам. долл. сроком на 20 лет с ежегодными платежом турецкими товарами. Из этой суммы 4 млн. выделялось на военное оборудование, 1493 тыс.- на текстильный комбинат в Кайсери, 500 тыс. – на автобус для Анкары, 1500 – на строительство текстильного комбината в Назилли. 26 октября 1933 г. в Анкару с официальным визитом по приглашению турецкого правительства посетила делегация по главе с народным комиссаром по военным и морским делам К.Е. Ворошиловым. Советская делегация присутствовала 29 октября 1933 г. на параде по случаю десятой годовщины Турецкой Республики. Вместе с Мустафой Кемалем Ататюрком, министром национальной обороны Февзи Чакмаком, а также премьер-министром Исметом Иненю К.Е. Ворошилов объехал турецкие войска, принимая парад. Этот факт был беспрецедентным и произвел «ошеломляющее впечатление как на массу зрителей, так и на дипломатический корпус».9 ноября 1933 г. в заявлении представителям печати в Стамбуле К.Е. Ворошилов подчеркнул, что тесные дружественные контакты </w:t>
      </w:r>
      <w:r>
        <w:rPr>
          <w:iCs/>
          <w:sz w:val="28"/>
          <w:szCs w:val="28"/>
        </w:rPr>
        <w:t>«позволят с еще большей энергией вести совместную борьбу за мир, борьбу за предотвращение войны со всеми страданиями и разрушениями, которыми она угрожает человечеству».</w:t>
      </w:r>
      <w:r>
        <w:rPr>
          <w:sz w:val="28"/>
          <w:szCs w:val="28"/>
        </w:rPr>
        <w:t xml:space="preserve"> Мустафа Кемаль Ататюрк, открывая сессию меджлиса в 1933 году, так охарактеризовал значение визита: </w:t>
      </w:r>
      <w:r>
        <w:rPr>
          <w:iCs/>
          <w:sz w:val="28"/>
          <w:szCs w:val="28"/>
        </w:rPr>
        <w:t>«Это посещение послужило счастливым поводом для демонстрации глубокой искренности взаимоотношений между нашими странами. Нет сомнения, что наша дружба, родившаяся в тяжелые для обеих стран времена и неизменно в течение тринадцати лет выходившая из всех испытаний, является ценным и важным фактором укрепления всеобщего мира»</w:t>
      </w:r>
      <w:r>
        <w:rPr>
          <w:bCs/>
          <w:iCs/>
          <w:sz w:val="28"/>
          <w:szCs w:val="28"/>
        </w:rPr>
        <w:t>.</w:t>
      </w:r>
      <w:r>
        <w:rPr>
          <w:sz w:val="28"/>
          <w:szCs w:val="28"/>
        </w:rPr>
        <w:t xml:space="preserve"> За особые заслуги в установлении и развитии двусторонних связей в середине 30-х годов правительство Турции приняло решение о присвоении одной из улиц г. Измира имени Ворошилова. М.М. Литвинов на сессии ЦИК СССР 29 декабря 1933 года так охарактеризовал уровень контактов с Турцией: «Образцом отношений с иностранными государствами мы считаем наши отношения с великой Турецкой Республикой. В течение свыше десяти лет эти отношения улучшались из года в год, достигнув истинной дружбы… Политика дружбы и взаимного доверия создает почву для плодотворного сотрудничества и на международной арене. Каждая сторона, выдвигая предложение, направленное на упрочение мира, может заранее рассчитывать на поддержку и содействие другой стороны». Советско-турецкая дружба, определенно, переросла обычные дипломатические рамки. Высокий уровень и динамика межправительственных контактов самым позитивным образом сказывались на росте взаимного интереса народов друг к другу, поступательном взаимообогащении культуры, науки и искусства.</w:t>
      </w:r>
      <w:r>
        <w:rPr>
          <w:rStyle w:val="FootnoteCharacters"/>
          <w:rStyle w:val="FootnoteAnchor"/>
          <w:sz w:val="28"/>
          <w:szCs w:val="28"/>
        </w:rPr>
        <w:footnoteReference w:id="8"/>
      </w:r>
      <w:r>
        <w:rPr>
          <w:sz w:val="28"/>
          <w:szCs w:val="28"/>
        </w:rPr>
        <w:t xml:space="preserve"> В 20-30-ые годы были осуществлены первые контакты в гуманитарной сфере. В этот период состоялись взаимные визиты всемирно известных деятелей науки и ученых: турецкого историка М. Фуада Кепрюлю, академика В.В. Бартольд, языковедов Н.Я. Марра, А.Н. Самойловича и др. В 1926 г. было подписано соглашение об обмене информацией между ТАСС и Анатолийским агентством. В 1927 г. между Москвой и Анкарой была установлена радиосвязь. В этом же году в Турции с аншлагом прошел первый фестиваль советского кинематографа, на котором впервые в стране был показан фильм «Броненосец Потемкин». В 1933 г. страну посетили советские режиссеры Н. Зархи и С. Юткевич, которые сняли один из лучших фильмов в документальном жанре – «Анкара – сердце Турции». Известный турецкий режиссер М. Эртугрул, длительное время работавший в СССР, стал одним из родоначальников турецкой театральной и художественной режиссуры. Весной 1935 г. в Турции с небывалом успехом прошли первые гастроли в Турции солистов Большого театра, в которых принимали участие Д.Д. Шостакович, Д.Ф. Ойстрах др. Частыми гостями в Турции стали советские писатели П. Павленко, Л. Никулин, Л. Сейфуллина. В мае 1933 г. проездом из Италии побывал в Стамбуле М. Горький. СССР в различные периоды посещали Н. Хикмет, Фалих Рыфкы Атай и др. Турецкая общественность оказывала радушный прием представителям советского спорта. Так, по словам участников мероприятий, приезд в Турцию советской футбольной команды в 1925г. вылился в подлинную демонстрацию советско-турецкой дружбы. Ответные матчи состоялись в 1931 в Москве и в 1932 г – в Стамбуле. Особый интерес проявлялся в обеих странах к развитию авиации. В 1926 г. по инициативе советского «Авиахима» состоялся авиационный перелет Москва – Анкара. В 1930 году Анкара стала одним из этапов т.н. «Большого восточного перелета» из Москвы в Тегеран и Кабул. Примечательно, что в СССР в аэроклубах проходила стажировку и первая турецкая летчица Сабиха Гекчен, а несколько самолетов из турецкого авиационного отряда, находившихся в апреле – мае 1934 г. в Советском Союзе, приняли участие в первомайском параде. Вторая половина тридцатых годов продолжали развиваться в большей степени по линии укрепления торгово-экономического потенциала. В счет советского кредита, предоставлено в 1934 г., Турции было поставлено оборудование для Кайсерийского и Назиллийского текстильных комбинатов, грузовики, автобусы для Анкарского муниципалитета и пр., а также выполнены некоторые военные заказы. Серьезно активизировался обмен техническими кадрами, специалистами и т.п. В 1935 и 1937 гг. были пущены в строй строившиеся при технической поддержке СССР первые в Турции текстильные комбинаты в Кайсери и Назилли. Оба объекта были охарактеризованы премьер-министром Турции И. Иненю как </w:t>
      </w:r>
      <w:r>
        <w:rPr>
          <w:iCs/>
          <w:sz w:val="28"/>
          <w:szCs w:val="28"/>
        </w:rPr>
        <w:t>«прекрасные произведения советской индустрии - символы вечной дружбы»</w:t>
      </w:r>
      <w:r>
        <w:rPr>
          <w:sz w:val="28"/>
          <w:szCs w:val="28"/>
        </w:rPr>
        <w:t>.</w:t>
      </w:r>
      <w:r>
        <w:rPr>
          <w:rStyle w:val="FootnoteCharacters"/>
          <w:rStyle w:val="FootnoteAnchor"/>
          <w:sz w:val="28"/>
          <w:szCs w:val="28"/>
        </w:rPr>
        <w:footnoteReference w:id="9"/>
      </w:r>
      <w:r>
        <w:rPr>
          <w:sz w:val="28"/>
          <w:szCs w:val="28"/>
        </w:rPr>
        <w:t xml:space="preserve"> Между тем, в политических контактах обозначилась определенная сдержанность. Ряд разногласий возник в ходе визита в июле 1935 г. в Москву министра народного хозяйства Турции Баяра, на международной конференции 1936 г. в Монтре и т.п. И хотя в состоявшихся в 1937 г. встречах на высоком уровне (М.М. Литвинов и И. Иненю в Лондоне, визит в Москву министра иностранных дел Т.Р. Араса и министра внутренних дел Ш. Кая) взаимная дружба была обозначена в качестве «стабильного элемента» в турецкой и советской внешней политике, тем не менее, кризис в отношениях стал проявляться все серьезнее. К февралю 1938 г. были закрыты советские консульства в Измире, Карсе, Артвине, Эрзуруме, Трабзоне, а также турецкие консульства в Одессе, Баку, Ленинакане и Ереване. В 1938 г. имело место сокращение внешнеторгового оборота между двумя странами. </w:t>
      </w:r>
    </w:p>
    <w:p>
      <w:pPr>
        <w:pStyle w:val="Normal"/>
        <w:spacing w:lineRule="auto" w:line="360"/>
        <w:ind w:firstLine="709"/>
        <w:jc w:val="both"/>
        <w:rPr>
          <w:sz w:val="28"/>
          <w:szCs w:val="28"/>
        </w:rPr>
      </w:pPr>
      <w:r>
        <w:rPr>
          <w:sz w:val="28"/>
          <w:szCs w:val="28"/>
        </w:rPr>
        <w:t xml:space="preserve">По случаю безвременной кончины 10 ноября 1938 г. Президента Турецкой Республики Мустафы Кемаля Ататюрка советское правительство направило представительную делегацию под руководством заместителя наркома по иностранным делам В. Потемкиным, которая прибыла в Стамбул для участия в траурных мероприятиях на одном из флагманов Черноморского флота крейсере «Москва». В телеграмме Председателя ВЦИК М.И. Калинина говорилось: </w:t>
      </w:r>
      <w:r>
        <w:rPr>
          <w:iCs/>
          <w:sz w:val="28"/>
          <w:szCs w:val="28"/>
        </w:rPr>
        <w:t>«Глубоко огорчен печальным известием о кончине выдающегося Президента дружественной республики Кемаля Ататюрка, имя которого символизирует целую эпоху героической борьбы великого турецкого народа за свою независимость и преуспеяние</w:t>
      </w:r>
      <w:r>
        <w:rPr>
          <w:sz w:val="28"/>
          <w:szCs w:val="28"/>
        </w:rPr>
        <w:t>». В соболезнованиях наркоминдел М.М. Литвинова отмечалось: «</w:t>
      </w:r>
      <w:r>
        <w:rPr>
          <w:iCs/>
          <w:sz w:val="28"/>
          <w:szCs w:val="28"/>
        </w:rPr>
        <w:t>Чрезвычайно взволнованный печальным известием о кончине Кемаля Ататюрка, одного из наиболее выдающихся государственных деятелей, неустанно боровшегося за независимость Турции и за дело всеобщего мира, вдохновителя советско-турецкой дружбы, спешу выразить Вам чувства моего глубокого и сердечного участия</w:t>
      </w:r>
      <w:r>
        <w:rPr>
          <w:sz w:val="28"/>
          <w:szCs w:val="28"/>
        </w:rPr>
        <w:t>». Благодаря личному распоряжению первого турецкого президента М.К. Ататюрка память о первых шагах в становлении и развитии отношений нового типа между Россией и Турцией была увековечена в скульптурной композиции, возведенной в 1928 г. на стамбульской площади Таксим. Фигура полномочного представителя РСФСР С.И. Аралова, изображенного в одном ряду с героями турецкого национально-освободительного движения, лучше любых исторических документов свидетельствует о том особом значении, которое основатель Турецкой Республики Мустафа Кемаль Ататюрк придавал российско-турецким отнош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Российско-турецкое культурно-гуманитарное сотруд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о-турецкие связи в культурно-гуманитарной сфере осуществляются на основе российско-турецкого Межправительственного Соглашения о культурном и научном сотрудничестве от 19 июля 1994 года. В сфере гуманитарного сотрудничества действует ряд межведомственных документов, в том числе Протокол о культурном сотрудничестве между Министерством культуры и туризма Российской Федерации и Министерством культуры Турецкой Республики от 6 июля 1992 г., Соглашение о сотрудничестве между Государственным комитетом Российской Федерации по высшему образованию и Министерством национального образования Турецкой Республики от 2 ноября 1994 г. В последние годы на фоне поступательного развития политических и экономических отношений России и Турции и партнерского сближения двух стран, включающего в себя сферу прямых контактов граждан, проявляется все большая востребованность дальнейшего развития и углубления гуманитарно-культурных связей. На нынешнем этапе практически окончательно согласован и готовится к подписанию проект российско-турецкой Межправительственной Программы сотрудничества в области образования, науки, культуры, молодежных обменов и спорта. Двусторонние обмены осуществляются в основном по линии непосредственного сотрудничества между ведомствами и организациями культуры обеих стран на коммерческой и некоммерческой основе. Творческие контакты имеют довольно широкий диапазон. Российские художественные коллективы традиционно принимают участие в международных фестивалях искусств в Анкаре, Стамбуле, Бурсе, Ялове, Карсе, международном театральном фестивале стран Черного моря в Трабзоне, международном фестивале оперы и балета в Аспендосе (Анталья). В театрах оперы и балета и консерваториях Стамбула и Анкары, в симфоническом оркестре университета «Билькент» (г.Анкара) в качестве педагогов по долгосрочным контрактам работают российские хореографы и музыканты. Выставки работ современных российских художников регулярно проходят в Анкаре, Анталье, Денизли, Измире, Стамбуле и других турецких городах. На основе достигнутых министерствами культуры двух стран договоренностей в 2007 г. с успехом прошел Год культуры России в Турции (в церемонии открытия приняли участие Министр культуры и массовых коммуникаций России А.С.Соколов и Министр культуры и туризма Турции А. Коч). В его рамках в крупнейших турецких городах – Стамбуле, Анкаре, Измире, Анталье, Трабзоне и др. было проведено более 20 значимых культурных мероприятий. В их числе - выступления артистов российского балета, ансамблей и солистов классической музыки, театральных и фольклорных коллективов (Петербургский театр им. Мусоргского, два кукольных театра, Государственный ансамбль песни и пляски Донских казаков, Пензенский казачий ансамбль «Казацкая застава»). Были организованы две выставки: фотографий - «Взгляд на Россию» и архивных документов - «Россия и Турция в документах российских архивов: 1917-1930-е гг.». Состоялись выступления артистов российского цирка и цирка на льду. В программу ежегодного Международного стамбульского кинофестиваля была включена ретроспектива российских фильмов. В рамках Международного кинофестиваля «Золотой апельсин» прошли Дни российского кино (в его программу вошли фильмы А. Звягинцева, А. Сокурова, А. Попогребского, Я. Чевашенского, А. Кончаловского, А. Балабанова и др.) и была организована выставка карандашных рисунков С.Эйзенштейна. В Стамбуле проведены ставшие традиционными «Дни культуры» Татарстана и Башкортостана. 11 декабря 2007 г. в Анкаре прошло торжественное мероприятие с участием симфонического оркестра «Солисты Москвы» под руководством Ю. Башмета, посвященное закрытию Года культуры России в Турции.</w:t>
      </w:r>
      <w:r>
        <w:rPr>
          <w:rStyle w:val="FootnoteCharacters"/>
          <w:rStyle w:val="FootnoteAnchor"/>
          <w:sz w:val="28"/>
          <w:szCs w:val="28"/>
        </w:rPr>
        <w:footnoteReference w:id="10"/>
      </w:r>
    </w:p>
    <w:p>
      <w:pPr>
        <w:pStyle w:val="Normal"/>
        <w:spacing w:lineRule="auto" w:line="360"/>
        <w:ind w:firstLine="709"/>
        <w:jc w:val="both"/>
        <w:rPr/>
      </w:pPr>
      <w:r>
        <w:rPr>
          <w:sz w:val="28"/>
          <w:szCs w:val="28"/>
        </w:rPr>
        <w:t>В свою очередь, 2008 год был провозглашен Годом культуры Турции в России. Его торжественное открытие с участием министров культуры двух стран состоялось в Москве 8 апреля. На прошедшей в Московском международном доме музыки церемонии прозвучала оратория «Назым» Фазыла Сая в исполнении турецкого Президентского симфонического оркестра и Государственного полифонического хора под управлением И. Йазыджы. В его рамках в Москве, Санкт-Петербурге, Казани и Сочи были организованы выступления турецких фольклорных, классических и современных музыкальных коллективов и исполнителей, выставки книг, фотографий, изделий народных промыслов, кинопоказы. Среди наиболее ярких из них можно выделить концерты пианистов А. Тютюнджю и Ф. Сая, оркестра «Музыка Вива» под управлением Е. Араджита, совместный концерт Ансамбля песни и пляски Российской Армии им. Александрова с турецким Ансамблем янычарской музыки, а также выступления известных эстрадных исполнителей Таркана и Ш. Ферах, ансамбля «Таксим трио». Завершилась программа Года культуры Турции в России в декабре в Санкт-Петербурге совместным выступлением турецкого пианиста К. Гёрсев с Петербургским симфоническим оркестром. Знаменательным событием последних лет стало воссоздание в 2008 г. при содействии Посольства и Центра национальной славы в г. Гелиболу мемориального комплекса в память о российских воинах, умерших и похороненых здесь в 20-е годы XX века. К открытию памятника было приурочено издание подготовленного Посольством сборника «Российские соотечественники в Турции», презентация которого прошла с участием заместителя Министра иностранных дел Российской Федерации Г.Б. Карасина в Стамбуле.</w:t>
      </w:r>
    </w:p>
    <w:p>
      <w:pPr>
        <w:pStyle w:val="Normal"/>
        <w:spacing w:lineRule="auto" w:line="360"/>
        <w:ind w:firstLine="709"/>
        <w:jc w:val="both"/>
        <w:rPr/>
      </w:pPr>
      <w:r>
        <w:rPr>
          <w:sz w:val="28"/>
          <w:szCs w:val="28"/>
        </w:rPr>
        <w:t>Поступательно развивается сотрудничество министерств образования двух стран. Начиная с 1996 г. Россия ежегодно выделяет государственные стипендии для обучения и повышения квалификации граждан Турции в российских образовательных учреждениях (порядка 40-50 стипендий). Кроме того, значительное количество турецких абитуриентов - по разным данным, от ста до пятисот человек - обучаются в российских ВУЗах на коммерческой основе. Российская академия наук сотрудничает с турецкими научными учреждениями в различных областях. Регулярно осуществляются обмены визитами ученых, проходят научные конференции, симпозиумы и т.п.</w:t>
      </w:r>
    </w:p>
    <w:p>
      <w:pPr>
        <w:pStyle w:val="Normal"/>
        <w:spacing w:lineRule="auto" w:line="360"/>
        <w:ind w:firstLine="709"/>
        <w:jc w:val="both"/>
        <w:rPr/>
      </w:pPr>
      <w:r>
        <w:rPr>
          <w:sz w:val="28"/>
          <w:szCs w:val="28"/>
        </w:rPr>
        <w:t>Развивается сотрудничество на основе прямых связей университетов. Наряду с традиционными контактами (МГУ им. М.В. Ломоносова с Анкарским университетом и Университетом экономики и технологий при Союза турецких палат и бирж) активизируются учебные связи по линии Госуниверситета Санкт-Петербурга с Анатолийским университетом г.Эскишехира и Университетом Гази г.Анкары, в мае 2007 г. подписано соглашение о сотрудничестве между Институтом стран Азии и Африки при МГУ и Средиземноморском университетом г.Антальи. Получают развитие межвузовские связи и на региональном уровне: в октябре 2008 г. делегация Пятигорского лингвистического университета установила контакты с руководством Кавказского университета г.Карса.</w:t>
      </w:r>
    </w:p>
    <w:p>
      <w:pPr>
        <w:pStyle w:val="Normal"/>
        <w:spacing w:lineRule="auto" w:line="360"/>
        <w:ind w:firstLine="709"/>
        <w:jc w:val="both"/>
        <w:rPr/>
      </w:pPr>
      <w:r>
        <w:rPr>
          <w:sz w:val="28"/>
          <w:szCs w:val="28"/>
        </w:rPr>
        <w:t xml:space="preserve">В целях развития сотрудничества по линии архивных ведомств обеих стран в июне 2006 г. с визитом в Турции побывал руководитель Федерального архивного агентства В.П. Козлов. Стороны обменялись списками интересующих их архивных тем и каталогами по ним. В том же году архивное ведомство Турции приняло участие в выставке «Крымская война», организованной в Москве Российским государственным военно-историческим архивом. В апреле 2007 г. для работы в архивах в Турции находилась делегация во главе с Руководителем Архивной Службы Кабардино-Балкарии А. Каровым. В феврале 2008 г. в Посольстве России в Анкаре и Генеральном Консульстве России в Стамбуле были развернуты выставки архивных документов по истории российско-турецких дипломатических отношений. </w:t>
      </w:r>
    </w:p>
    <w:p>
      <w:pPr>
        <w:pStyle w:val="Normal"/>
        <w:spacing w:lineRule="auto" w:line="360"/>
        <w:ind w:firstLine="709"/>
        <w:jc w:val="both"/>
        <w:rPr/>
      </w:pPr>
      <w:r>
        <w:rPr>
          <w:sz w:val="28"/>
          <w:szCs w:val="28"/>
        </w:rPr>
        <w:t>В области музейного дела налаживается сотрудничество Государственного археологического музея Антальи с Государственным Эрмитажем и Государственным музеем искусств народов Востока.</w:t>
      </w:r>
    </w:p>
    <w:p>
      <w:pPr>
        <w:pStyle w:val="Normal"/>
        <w:spacing w:lineRule="auto" w:line="360"/>
        <w:ind w:firstLine="709"/>
        <w:jc w:val="both"/>
        <w:rPr/>
      </w:pPr>
      <w:r>
        <w:rPr>
          <w:sz w:val="28"/>
          <w:szCs w:val="28"/>
        </w:rPr>
        <w:t>Из проведенных за последнее время контактов в спортивной сфере можно выделить состоявшуюся в марте 2008 г. товарищескую встречу по футболу команд депутатов Государственной Думы Федерального Собрания Российской Федерации и Великого Национального Собрания Турции. В основном же спортивные связи осуществляются в форме участия российских и турецких команд в различных международных турнирах, проводимых в наших странах. Так, в марте 2009 г. в рамках турнира «Евролиги» состоялись баскетбольные матчи казанского клуба «Уникс» и турецкого «Тюрктелеком», а также встречи волейбольных команд «Московское динамо» и «Тюрктелеком». Помимо этого, российские тренеры и спортсмены активно представлены в турецких спортклубах, а российские команды проводят регулярные тренировочные сборы в Тур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Российско-турецкое сотрудничество в област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 сотрудничестве в культурной сфере, следует также отметить, что 15 марта 2007 года в Анкаре был объявлен Год культуры России в Турции. Открытие состоялось в одном из исторических зданий турецкой столицы - Анкарском государственном музее изобразительного и монументального искусства. В церемонии открытия приняли участие министр культуры и массовых коммуникаций России А. Соколов, министр культуры и туризма Турции А. Коч, известные деятели культуры двух стран, депутаты парламента, дипломаты, журналисты, жители и гости Анкары.</w:t>
      </w:r>
    </w:p>
    <w:p>
      <w:pPr>
        <w:pStyle w:val="Normal"/>
        <w:spacing w:lineRule="auto" w:line="360"/>
        <w:ind w:firstLine="709"/>
        <w:jc w:val="both"/>
        <w:rPr>
          <w:sz w:val="28"/>
          <w:szCs w:val="28"/>
        </w:rPr>
      </w:pPr>
      <w:r>
        <w:rPr>
          <w:sz w:val="28"/>
          <w:szCs w:val="28"/>
          <w:lang w:val="en-US"/>
        </w:rPr>
        <w:t>C</w:t>
      </w:r>
      <w:r>
        <w:rPr>
          <w:sz w:val="28"/>
          <w:szCs w:val="28"/>
        </w:rPr>
        <w:t>егодня российско-турецкие отношения без преувеличения служат примером истинного добрососедства и взаимного уважения. Их динамичное развитие, по мнению российского министра, повышает роль и влияние России и Турции в мире. Министр культуры и туризма Турции А. Коч в свою очередь с удовлетворением отметил динамичное развитие российско-турецких связей в области культуры, благодаря которому стало возможным проведение такой широкомасштабной культурной акции, как Год культуры России в Турции. Программа Года российской культуры в Турции насыщена множеством интереснейших мероприятий. Ее примечательной особенностью является то, что она охватывает не только Анкару и Стамбул, но и ряд других турецких городов, таких как Анталья, Трабзон, Измир и Маниса. Повышенный интерес вызвал и официальный визит в Турцию делегации Совета Федерации Федерального собрания России во главе с председателем Совета Федерации Сергеем Мироновым. Впервые в истории межгосударственных российско-турецких отношений российский политический и государственный деятель такого уровня выступил перед преподавателями и студентами одного из самых престижных высших учебных заведений Турции - университета Билькент, где успешно действует Центр российских исследований. Интенсивный политический диалог и активное взаимодействие в гуманитарной сфере, динамично развивающиеся торгово-экономические связи, объем которых превысил в прошлом году 20 млрд. долларов. Но имеет место и ряд проблем в российско-турецком сотрудничестве. Так, очевидно наличие некоторого числа мифов и устоявшихся стереотипов у обоих народов. Тысячи граждан России и Турции, участвующие в обоюдных контактах, быстро приходят к выводу о цивилизационной, психологической близости наших народов. Многочисленные крепкие русско-турецкие семьи, созданные за последние 10 лет, говорят о высокой положительной комплиментарности между русскими и турками (в понятия «русские» и «турки» здесь включаются представители иных национальностей, живущих бок о бок с основным населением двух стран). Тем не менее, стоит произойти какой-либо неприятности или событию, которое может быть неоднозначно истолковано, и на страницы прессы и в эфир выплескиваются на удивление темные глубинные стереотипы взаимного восприятия. В 2002 году на парламентских выборах в Турции победила Партия справедливости и развития. Почти все СМИ России (вслед за западными собратьями по перу) охарактеризовали победившую партию как «умеренно религиозную». Поднявшуюся в российской прессе волну можно охарактеризовать как истеричную: «кошмар стал явью», «к власти пришли опасные и непредсказуемые люди», «в Анталье запретят продавать алкогольные напитки» и так далее. Других примеров множество. Достаточно внимательно взглянуть на комментарии российской прессы в отношении развития сотрудничества Турции с тюркскими народами России, с крымскими татарами. Российские журналисты с легкостью могут назвать сборную Турции по футболу «янычарами». Не думаю, что делается это намеренно с целью обидеть, но хорошо бы себе точно уяснить, что означает слово «янычар» для русского читателя статьи о футболе. Хорошо это, плохо или совсем плохо? В теперешней Турции, насколько мне известно, «янычарами» никого не обзывают, а также не хвалят, это чисто историческая категория, эмоционально нейтральная. В России до сих пор мать может ласково выбранить шаловливого сына «башибузуком». Далеко не каждый современный турок знает историческое значение этого термина. Конечно, не знают его и русские, но, тем не менее, употребляют старую турецкую военную терминологию в просторечье.</w:t>
      </w:r>
    </w:p>
    <w:p>
      <w:pPr>
        <w:pStyle w:val="Normal"/>
        <w:spacing w:lineRule="auto" w:line="360"/>
        <w:ind w:firstLine="709"/>
        <w:jc w:val="both"/>
        <w:rPr/>
      </w:pPr>
      <w:r>
        <w:rPr>
          <w:sz w:val="28"/>
          <w:szCs w:val="28"/>
        </w:rPr>
        <w:t>Среди деятелей российской культуры положение еще хуже. Здесь примерами могут служить жалкий образ османцев в недавно выпущенном сериале «Баязет» или строка из популярной песни: «Турки строят муляжи святой Руси за полчаса». Слово «турок» само по себе в русском языке является ругательным, оно равнозначно не то, что совсем «дураку», но человеку с причудами. Сделать «по-турецки» значит сделать кое-как, непонятно, чудно, бестолково. Проблема имеет явно религиозный подтекст. Антиисламская истерия, поднятая в России в связи с чеченской войной, хотя и оставила определенный след в обыденном сознании русских, все же пока не привела к созданию устойчивых антиисламских стереотипов в сознании русских. Мы вынуждены еще раз подчеркнуть здесь слово пока. К сожалению, процесс явно идет, и у этого процесса имеются влиятельные покровители и спонсоры. Впрочем, вопрос современного состояния и перспектив русско-мусульманских отношений выходит далеко за рамки этой статьи. Итак, российско-турецкое сотрудничество имеет положительный характер. Его активность повысилась после прихода к власти в Турции Партии справедливости и развития, которая считает главным «ведение внешней политики с учетом евразийской сущности Турции». Может, это и является причиной тесных контактов с Россией. Сотрудничество двух стран прежде всего основано на их экономических связях, что является причиной геополитического положения. Следует отметить, что интенсивное развитие культурных связей России и Турции способствует не только сотрудничеству властей, но и дружеским отношениям народов. Возможно, Год России в Турции и Год Турции в России поспособствуют искоренению такой проблемы, как ложное взаимно негативное восприятие турок и русских.</w:t>
      </w:r>
      <w:r>
        <w:br w:type="page"/>
      </w:r>
    </w:p>
    <w:p>
      <w:pPr>
        <w:pStyle w:val="Normal"/>
        <w:spacing w:lineRule="auto" w:line="360"/>
        <w:ind w:firstLine="709"/>
        <w:jc w:val="both"/>
        <w:rPr>
          <w:sz w:val="28"/>
          <w:szCs w:val="28"/>
        </w:rPr>
      </w:pPr>
      <w:r>
        <w:rPr>
          <w:sz w:val="28"/>
          <w:szCs w:val="28"/>
        </w:rPr>
        <w:t>ГЛАВА 2. РОССИЙСКО-ТУРЕЦКИЕ ОТНОШЕНИЯ В ОБЛАСТИ КУЛЬТУРЫ И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Россия и Турция: диалог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ужба России и Турции основывается на прочном фундаменте всесторонне развивающегося динамичного сотрудничества, которое по многим направлениям как в экономике, так и в политике уже вышло на уровень продвинутого, многопланового партнёрства. Турция является одним из наших близких партнёров в региональных и мировых делах. Поэтому российско-турецкие отношения неизменно в числе внешнеполитических приоритетов России. Их подчас непростая, бурно развивавшаяся история с беспрецедентным переплетением судеб людей, огромным взаимовлиянием культур уходит корнями вглубь веков. Далеко не со всеми соседями у России складывались хотя и противоречивые, но такие близкие связи. Естественным фактором, обусловившим российско-турецкое взаимодействие, является уникальное геополитическое положение двух государств на стыке Европы и Азии. Считается, что восточное начало побуждает людей к созиданию и самоанализу, западное — к открытости миру и активному самовыражению. Сочетание этих начал во многом определяло сходство интересов, национальных характеров, работало на сближение российского и турецкого народов. В результате некогда настороженное отношение к соседу сменялось любопытством, а затем и доброжелательностью, стремлением лучше узнать друг друга. Несмотря на возникавшие время от времени столкновения интересов, торгово-экономические и культурные связи России и Турции, по сути, никогда не прерывались, а на смену непродолжительным по историческим меркам военным конфликтам приходили длительные периоды мира и союзничества. Поход Наполеона в Египет в 1798 году побудил Османскую империю искать помощь у России. По русско-турецким союзным договорам 1798 и 1805 годов Россия впервые получила право прохода через Босфор и Дарданеллы для своих военных судов. Спустя тридцать лет в ходе восстания египетского паши Мухаммеда-Али (1831—1833) против своего сюзерена, турецкого султана, которое угрожало самим устоям государства, Россия своевременно оказала помощь Турции, высадив десант на азиатском берегу Босфора. В июле 1833 года был подписан русско-турецкий оборонительный Ункяр-Искелесийский договор, предусматривавший обязательство России в случае необходимости оказать Турции военное содействие.</w:t>
      </w:r>
    </w:p>
    <w:p>
      <w:pPr>
        <w:pStyle w:val="Normal"/>
        <w:spacing w:lineRule="auto" w:line="360"/>
        <w:ind w:firstLine="709"/>
        <w:jc w:val="both"/>
        <w:rPr/>
      </w:pPr>
      <w:r>
        <w:rPr>
          <w:sz w:val="28"/>
          <w:szCs w:val="28"/>
        </w:rPr>
        <w:t>И в последующем на переломных этапах развития наши страны находили друг у друга действенную поддержку. Многими тесными нитями они оказались связаны на рубеже 20-х годов прошлого века. Пожалуй, никогда за всю прежнюю историю отношений две нации не были так заинтересованы друг в друге, как в то трудное время. В нищете и разрухе — как будто из пепла — возрождались наши государства, которым было суждено занять достойное место в сообществе наций. Символично, что первым внешнеполитическим актом новой Турции стало обращение к советскому Правительству от 26 апреля 1920 года с предложением об установлении дипломатических отношений и просьбой о поддержке. В тот же год отношения были установлены, оказана немалая военно-техническая и финансовая помощь. В марте 1921 года между двумя странами заключён бессрочный Договор о дружбе и братстве. Его основополагающие принципы до сих пор не утратили своего значения. На барельефе Памятника Республики в центре Стамбула на площади Таксим рядом с лидером турецкого национально-освободительного движения К. Ататюрком по его указанию изображён первый советский посол в Турции С.И. Аралов. Такое в дипломатической практике случается нечасто. Мы это ценим, как ценим и выбор К. Ататюрка, поручившего известному советскому режиссёру С. И. Юткевичу снять в 1934 году документальный фильм «Анкара — сердце Турции», повествующий о становлении нового турецкого государства и его столице. Сотрудничество между нашими странами, несмотря на известные сложности, продолжалось и в годы «холодной войны». Россия оказала технико-экономическое и финансовое содействие при создании целого ряда важных промышленных объектов в Турции. Эти предприятия и поныне продолжают эффективно работать. Реализованные в 60—70-х годах прошлого века масштабные контракты на сооружение Искендерунского металлургического комбината, Сейдишехирского алюминиевого завода, нефтеперерабатывающего завода в Алиага и ряда других индустриальных объектов во многом заложили основы турецкой тяжёлой промышленности.</w:t>
      </w:r>
    </w:p>
    <w:p>
      <w:pPr>
        <w:pStyle w:val="Normal"/>
        <w:spacing w:lineRule="auto" w:line="360"/>
        <w:ind w:firstLine="709"/>
        <w:jc w:val="both"/>
        <w:rPr/>
      </w:pPr>
      <w:r>
        <w:rPr>
          <w:sz w:val="28"/>
          <w:szCs w:val="28"/>
        </w:rPr>
        <w:t xml:space="preserve">На качественно новый этап двусторонние отношения перешли в 90-е годы ХХ века с окончанием блокового противостояния. Их основополагающие принципы были закреплены в договоре, 15-летнюю годовщину подписания которого мы будем отмечать в мае нынешнего года. </w:t>
      </w:r>
    </w:p>
    <w:p>
      <w:pPr>
        <w:pStyle w:val="Normal"/>
        <w:spacing w:lineRule="auto" w:line="360"/>
        <w:ind w:firstLine="709"/>
        <w:jc w:val="both"/>
        <w:rPr/>
      </w:pPr>
      <w:r>
        <w:rPr>
          <w:sz w:val="28"/>
          <w:szCs w:val="28"/>
        </w:rPr>
        <w:t>Первопроходцами восстановления сотрудничества стали представители деловых кругов. Договорённости о поставках в Турцию российского природного газа, заключённые ещё в середине 80-х годов сроком на 25 лет, создали серьёзные предпосылки для значительного наращивания торгово-экономических связей. По сравнению с 1992 годом объём товарооборота увеличился в 13 раз — до 20 млрд. долларов. Решается поставленная руководителями двух стран задача довести его до 25 млрд. долларов в 2008 году. Ключевым направлением нашего взаимодействия является сотрудничество в топливно-энергетической сфере, обеспечивающее солидный базис для углубления торгово-экономических отношений между двумя странами. Мы искренне рады тому, что с пуском трансчерноморского газопровода «Голубой поток» Турция превращается в одного из основных потребителей российского газа — до 30 млрд. м3 к 2010 году. Открываются перспективы транзита российских энергоносителей через турецкую территорию на мировые рынки в западном и южном направлениях. Такое сотрудничество наших стран способствовало бы укреплению региональной и европейской системы энергетической безопасности.</w:t>
      </w:r>
    </w:p>
    <w:p>
      <w:pPr>
        <w:pStyle w:val="Normal"/>
        <w:spacing w:lineRule="auto" w:line="360"/>
        <w:ind w:firstLine="709"/>
        <w:jc w:val="both"/>
        <w:rPr/>
      </w:pPr>
      <w:r>
        <w:rPr>
          <w:sz w:val="28"/>
          <w:szCs w:val="28"/>
        </w:rPr>
        <w:t>На подъёме сейчас и инвестиционное сотрудничество. Объём прямых турецких капиталовложений в российскую экономику достиг 4 млрд. долларов. Всё больше турецких предпринимателей предпочитает налаживать производство товаров и услуг непосредственно в России. В нашей стране хорошо известна бытовая техника ведущих фирм Турции. Немало москвичей, петербуржцев, жителей других российских городов делают покупки в известных турецких универсамах. По всей России — от Калининграда до Анадыря — активно работают более 150 турецких строительных компаний. Только за последние 20 лет ими сооружено свыше 800 объектов, а объём заключённых контрактов достиг 17 млрд долларов. Турецкие строители заслуженно пользуются репутацией квалифицированных, надёжных партнёров. Турецкое побережье Средиземного моря стало любимейшим местом отдыха россиян. Только в прошлом году в Турции провели отпуска около 2 миллионов наших граждан — каждый четвёртый из выезжавших за рубеж российских туристов. Понятно, что внешняя политика должна поспевать за столь динамичным развитием отношений. Мощный импульс активизации политического диалога между нашими странами придал состоявшийся в декабре 2004 года впервые в истории двусторонних отношений официальный визит в Турцию Президента России В.В. Путина. В Совместной политической декларации, подписанной тогда в Анкаре, поставлена реализуемая сейчас цель вывести двусторонние связи на уровень продвинутого, многопланового партнёрства. Такое новое качество наших отношений стало возможным в том числе потому, что турецкие партнёры всегда были свободны от присущего некоторым европейским, да и другим странам подспудного стремления следовать инерции конфронтации, которая определяла развитие мира в эпоху «холодной войны». Видимо, в этом сказывается и наша общая, богатая совместными уроками история, не позволяющая оставаться в плену известных стереотипов. Мы рады мудрости турецких друзей, потому что такой принадлежащий прошлому менталитет играет очень плохую роль в первую очередь для самих его носителей.</w:t>
      </w:r>
    </w:p>
    <w:p>
      <w:pPr>
        <w:pStyle w:val="Normal"/>
        <w:spacing w:lineRule="auto" w:line="360"/>
        <w:ind w:firstLine="709"/>
        <w:jc w:val="both"/>
        <w:rPr/>
      </w:pPr>
      <w:r>
        <w:rPr>
          <w:sz w:val="28"/>
          <w:szCs w:val="28"/>
        </w:rPr>
        <w:t>Поистине беспрецедентной, по оценкам обеих сторон, является интенсивность взаимодействия внешнеполитических служб, активно развиваются контакты по линии других министерств, ведомств и организаций. В немалой степени этому способствует совпадение или существенное сближение подходов обеих стран к ряду актуальных региональных и международных проблем. Мы едины в понимании необходимости совместного противодействия стоящим перед всем человечеством новым вызовам и угрозам, содействия налаживанию столь востребованного сегодня межконфессионального диалога. Поддерживаем активную позицию, которую занимает в этой связи Турция, выступившая совместно с Испанией с инициативой «Альянса цивилизаций». Готовы к тесному сотрудничеству с нашими турецкими партнёрами в рамках Группы стратегического видения «Россия — исламский мир», третье заседание которой недавно успешно прошло в Стамбуле. Нас сближает принадлежность к единому евразийскому пространству. Подписанный 16 ноября 2001 года в Нью-Йорке министрами иностранных дел России и Турции План действий по развитию сотрудничества в Евразии, несомненно, расширил возможности двустороннего политического взаимодействия. Хорошо зарекомендовал себя созданный в соответствии с планом специальный консультационный механизм — Совместная рабочая группа высокого уровня. На её регулярных заседаниях под председательством заместителей министров иностранных дел обстоятельно рассматриваются состояние и перспективы развития двустороннего сотрудничества, проводится «сверка часов» по ключевым региональным и международным проблемам. Мы едины в том, что обеспечение безопасности и повышение уровня благосостояния государств и народов Причерноморья — прежде всего предмет их собственных усилий и ответственности. Отсюда наша общая заинтересованность в повышении практической отдачи от деятельности организации Черноморского экономического сотрудничества. Реальному продвижению по этому пути активно способствовало российское председательство в организации в минувшем году. Одно из перспективных направлений сотрудничества России и Турции — скорейшая адаптация Черноморской военно-морской группы оперативного взаимодействия «Блэксифор» к решению антитеррористических и нераспространенческих задач. Ту же цель преследует недавнее присоединение ВМФ России к национальной операции ВМС Турции «Черноморская гармония».</w:t>
      </w:r>
    </w:p>
    <w:p>
      <w:pPr>
        <w:pStyle w:val="Normal"/>
        <w:spacing w:lineRule="auto" w:line="360"/>
        <w:ind w:firstLine="709"/>
        <w:jc w:val="both"/>
        <w:rPr/>
      </w:pPr>
      <w:r>
        <w:rPr>
          <w:sz w:val="28"/>
          <w:szCs w:val="28"/>
        </w:rPr>
        <w:t>В последнее время всё большее значение во взаимодействии двух стран отводится его гуманитарной составляющей. Успешно осуществляются двусторонние культурно-образовательные программы. Активизировать этот процесс призвано принятое двумя странами решение о проведении Года российской культуры в Турции и турецкой — в России. В рамках Года российской культуры в Турции, официальное открытие которого намечено на середину марта, запланировано большое число различных мероприятий, позволяющих турецкой общественности получить более полное представление о многонациональной российской культуре и искусстве.</w:t>
      </w:r>
    </w:p>
    <w:p>
      <w:pPr>
        <w:pStyle w:val="Normal"/>
        <w:spacing w:lineRule="auto" w:line="360"/>
        <w:ind w:firstLine="709"/>
        <w:jc w:val="both"/>
        <w:rPr/>
      </w:pPr>
      <w:r>
        <w:rPr>
          <w:sz w:val="28"/>
          <w:szCs w:val="28"/>
        </w:rPr>
        <w:t>Таким образом, меняются времена, люди, обстоятельства. Неизменным остаётся наш искренний интерес друг к другу. Российско-турецкая дружба выдержала испытание временем и продолжает крепнуть, воплощаясь во взаимовыгодные проекты равноправного сотрудничества и партнёрства. В Москве и Анкаре готовы делать всё возможное, чтобы так было и впредь. От этого наши страны и народы, Европа и мир только выигр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Развитие отношений в области туризма между Россией и Тур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всей истории человечества Евразия была центром развития великих цивилизаций и государств. Турецкий и русский народы всегда занимали особенное положение на этих землях. Теперь можно сказать, что в новой эре российско-турецких отношений начался период близкого сотрудничества благодаря отказу от духа исторического соперничества. Эта тенденция является основой отношений между Турцией. И Россией в ХХ</w:t>
      </w:r>
      <w:r>
        <w:rPr>
          <w:sz w:val="28"/>
          <w:szCs w:val="28"/>
          <w:lang w:val="en-US"/>
        </w:rPr>
        <w:t>I</w:t>
      </w:r>
      <w:r>
        <w:rPr>
          <w:sz w:val="28"/>
          <w:szCs w:val="28"/>
        </w:rPr>
        <w:t xml:space="preserve"> веке. Наши экономические связи, которые стали сильнее в 90-х, еще более окрепли в последующее десятилетие благодаря возросшему политическому сотрудничеству. </w:t>
      </w:r>
    </w:p>
    <w:p>
      <w:pPr>
        <w:pStyle w:val="Normal"/>
        <w:spacing w:lineRule="auto" w:line="360"/>
        <w:ind w:firstLine="709"/>
        <w:jc w:val="both"/>
        <w:rPr/>
      </w:pPr>
      <w:r>
        <w:rPr>
          <w:sz w:val="28"/>
          <w:szCs w:val="28"/>
        </w:rPr>
        <w:t>Туризм — это основная сфера возрастания сотрудничества. В особенности после 2000 г. наши связи в области туризма стали играть важную роль как в области экономики, так и в области социокультурных связей между нашими странами. Россия является второй страной по количеству туристов, посещающих Турцию, а Турция, в свою очередь, является выбором номер 1 для туристических агентств России.</w:t>
      </w:r>
    </w:p>
    <w:p>
      <w:pPr>
        <w:pStyle w:val="Normal"/>
        <w:spacing w:lineRule="auto" w:line="360"/>
        <w:ind w:firstLine="709"/>
        <w:jc w:val="both"/>
        <w:rPr>
          <w:sz w:val="28"/>
          <w:szCs w:val="28"/>
        </w:rPr>
      </w:pPr>
      <w:r>
        <w:rPr>
          <w:sz w:val="28"/>
          <w:szCs w:val="28"/>
        </w:rPr>
        <w:t>Согласно данным министерства, по сравнению с 2006 в 2007 году число российских туристов, посетивших Турцию увеличилось на 33%. И достигло 2.5 миллионов. Здесь я хочу подчеркнуть, что я был бы рад увидеть, что еще больше русских туристов, посещающих Турцию. Однако, поскольку мы рассматриваем туризм не только как экономическую, но и как социокультурную деятельность, мы считаем задачей первостепенной важности улучшение отношений между двумя нашими государствами, поскольку они сближают наши народы. В 2007 и 2008 годах в Турции и России прошли важнейшие мероприятия, посвященные российской и турецкой культуре, благодаря чему культурные связи между Россией и Турцией стали еще теснее, отметил министр. Число иностранных граждан, посетивших Турцию в 2008 г., выросло на 13% и составило 26,3 млн. чел. Общее число российских туристов достигло 2,8 млн. человек, или на 17% больше, чем в 2007 году. Мы рассматриваем туризм не только как экономическую составляющую наших отношений, но и как средство, способствующее развитию и поддержанию дружественных и мирных связей, культурному сближению наших стран. С этой точки зрения, Турция является наиболее предпочитаемой туристической страной для российских граждан и прилагает все усилия для поддержания своей популярности». Турция стремится создать туристическую инфраструктуру, которая бы смогла принимать туристов круглый год. К тому же, турецкие власти стремятся развивать разнообразные туристические направления – организуются группы паломников, создаются поля для игры в гольф, промотируются зимние виды спорта и санаторный туризм. В 2008 году Турция была признана Всемирной туристической организацией одной из самых привлекательных туристических стран.</w:t>
      </w:r>
    </w:p>
    <w:p>
      <w:pPr>
        <w:pStyle w:val="Normal"/>
        <w:spacing w:lineRule="auto" w:line="360"/>
        <w:ind w:firstLine="709"/>
        <w:jc w:val="both"/>
        <w:rPr>
          <w:sz w:val="28"/>
          <w:szCs w:val="28"/>
        </w:rPr>
      </w:pPr>
      <w:r>
        <w:rPr>
          <w:sz w:val="28"/>
          <w:szCs w:val="28"/>
        </w:rPr>
        <w:t>Турция использует все PR-возможности для выхода на российский туристический рынок. Так, в этом году с 1 по 14 мая в Турции в Анталии пройдет фестиваль для прессы, на который будет приглашено 500 представителей российских СМИ.</w:t>
      </w:r>
    </w:p>
    <w:p>
      <w:pPr>
        <w:pStyle w:val="Normal"/>
        <w:spacing w:lineRule="auto" w:line="360"/>
        <w:ind w:firstLine="709"/>
        <w:jc w:val="both"/>
        <w:rPr>
          <w:sz w:val="28"/>
          <w:szCs w:val="28"/>
        </w:rPr>
      </w:pPr>
      <w:r>
        <w:rPr>
          <w:sz w:val="28"/>
          <w:szCs w:val="28"/>
        </w:rPr>
        <w:t>Туризм. Каждый высокий сезон в Турции отдыхают и поправляют здоровье 1,6 млн. российских туристов. Наши сограждане занимают вторую по посещаемости этой страны позицию после жителей Германии (около 2,5 млн.). Такое количество туристов в Турции свидетельствует о гостеприимном отношении этой солнечной республики к отдыхающим вообще и к россиянам в частности. Несомненная заслуга турецкой стороны в том, что в стране создана и великолепно функционирует непревзойденная инфраструктура сервиса во всем, начиная с пересечения границы и зон таможенного контроля и заканчивая обслуживанием в отелях и других местах пребывания туристов. Взаимодействие между российской и турецкой сторонами в области туризма строится на основе договорных отношений. При этом турецкие туроператоры обеспечивают предоставление россиянам широкого спектра услуг: от встречи/проводов в аэропорту до высококлассного обслуживания в период пребывания наших туристов на отдыхе. Сюда входят и гостиничные услуги, и высокотехнологичный, экологически чистый транспорт, который предоставляется при трансферте и при экскурсионном обслуживании. А также организация и проведение конференций, семинаров, спортивных мероприятий любого уровня сложности. Гостиничные сети, представленные на территории Турции, предлагают гостям размещение на любой вкус, ведь в стране существует широкий выбор пятизвездочных отелей, которые, кстати, предпочитает большинство российских туристов, а также множество четырех- и трехзвездочных гостиниц. Предоставляя туристам любые условия отдыха - от VIP-обслуживания до экономичного варианта, турецкие туроператоры остаются неизменно верными одному принципу: в каждой категории клиент должен получить самое лучшее из того, что есть на рынке. И им это, похоже, удается, недаром количество посещающих Турцию российских туристов растет из года в год, наблюдается также явная тенденция к увеличению продолжительности отдыха. На сегодняшний день отношения между Россией и Турцией развиваются и углубляются, постоянно проходят встречи глав обоих государств, а также переговоры на парламентск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2.3 Россия и Турция: от соперничества к сотрудничеству. Перспективы развития российско-турец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о-турецкие отношения насчитывают более чем пятисотлетнюю историю. Это история военного соперничества за обладание территориями на Кавказе, Ближнем Востоке, Балканах, за политическое влияние в Европе и странах Ближнего Востока, история торговых и культурных отношений. Несмотря на более чем трехсотлетнюю историю российско-турецких войн, Россия и Турция одновременно оставались партнерами в экономической и культурной сферах. В начале XX века Османская империя занимала первое место во внешней торговле России среди стран Ближнего Востока и Балканского полуострова. Конец XIX – начало XX вв. вывели отношения двух стран-соседей на новый уровень. Перспектива взаимовыгодного сотрудничества была намного позитивнее военных столкновений для обеих сторон. В 1920 году Россия стала единственной страной, оказавшей безвозмездную финансовую помощь основателю Турецкой республики Мустафе Кемалю Ататюрку. Дипломатические отношения с советской Россией Турция установила 2 июня 1920 года, с СССР – 23 июля 1923 года. В декабре 1991 года Российская Федерация была признана правопреемницей СССР, а 25 мая 1992 года был подписан Договор об основах отношений между двумя странами. В конце XX столетия российско-турецкие отношения вышли на качественно новый уровень, что предопределило дальнейший ход развития отношений двух стран. Новый этап российско-турецких отношений знаменует собой переход от соперничества к многоплановому широкому сотрудничеству в различных областях: внешней политике, экономике, оборонной промышленности, культуре. В настоящее время договорно-правовая база насчитывает более 60 двусторонних документов, среди них соглашения о торговом, научно-техническом, культурном сотрудничестве, о сотрудничестве в борьбе против незаконного оборота наркотических средств и психотропных веществ, консульская конвенция, меморандум о сотрудничестве в борьбе с терроризмом и др. В последние годы подписаны соглашение по развитию сотрудничества между РФ и Турцией в Евразии (2001), в соответствии с которым создана рабочая группа, соглашение о военном сотрудничестве (2002), программа межмидовских консультаций на 2004–2005 годы, протокол о сотрудничестве между государственными архивными ведомствами (2004), соглашения о сотрудничестве в морском поиске и спасении на Черном море (2004). Согласно многим российским и турецким СМИ, визит российского президента В. Путина в Анкару положил начало новому витку отношений двух стран. В диалоге Россия – Турция на первый план выходят экономические отношения двух сторон. Два старейших экономических партнера продолжают традицию взаимовыгодных отношений в данной сфере, которые увеличивают свой темп роста с каждым годом. Подписание соглашения об углублении сотрудничества в Анкаре является серьезным политическим шагом, учитывая 30-летнее молчание, вакуум между двумя странами. Российский президент и многие отечественные эксперты сходятся во мнение, что уровень экономического сотрудничества между Россией и Турцией не соответствует уровню политического сотрудничества. Согласно мнению заместителя директора Института стран Азии и Африки Жибек Сапарбековной Сыздыковой, ни Российская Федерация, ни Турция не были готовы к полномасштабным торговым отношениям в 90-е гг., после распада Советского Союза. И до сих пор в 10-миллиардном товарообороте, который предусматривается в 2007 году, большое количество определяется российскими «челноками» – 4,6 миллиарда. Однако сейчас в связи с подписанием договора между газовыми компаниями – турецкой «Боташ» и российским «Газпромом» – ситуация, конечно, выровняется и государственное присутствие все-таки, наверное, станет ощутимым и даже превалирующим. Главной статьей российского экспорта, начиная с середины 90-х годов, является природный газ. Дальнейшие перспективы роста российского экспорта в Турцию будут в первую очередь определяться намечаемым постепенным увеличением поставок природного газа (до 30 млрд. куб. м в год) и сопутствующим развитием экономического сотрудничества, включая участие российских организаций в сооружении в Турции тепловых электростанций, газовых распределительных сетей, подземных хранилищ газа и других объектов с поставкой из России требуемых для этого оборудования и технологий (производство аммиака, азотных удобрений и др. с использованием российского природного газа). Одним из новых и важнейших направлений сотрудничества в последнее время стал нефтегазовый рынок Турции. Ряд российских компаний проявляет интерес к сооружению газопроводов, газораспределительных сетей, к изысканиям на нефть и газ и их добыче, в том числе путем долевого инвестирования средств. Так, в дополнение к компании «Стройтрансгаз», завершившей строительство газопровода Самсун – Анкара и работающей над получением новых заказов, интерес к турецкому рынку проявил целый ряд новых компаний, в том числе ОАО «Краснодаргазстрой», ЗАО «Нефтегазстрой», ООО «Камитек», ОАО «Воронежтрубпроводстрой» и ОАО «Рязаньнефтегазстрой». ЗАО «Нефтегазстрой» провело предварительные переговоры с руководством Турецкой нефтяной корпорации (ТПАО) по вопросам проведения изысканий и долевого участия в добыче нефти и газа в Турции и в третьих странах, в том числе на Черноморском шельфе. Ряд российских компаний подтвердил заинтересованность как в участии в традиционных тендерах на проведение работ по газификации турецких городов, так и в работе по новой схеме, предусмотренной принятым в 2002–2003 годах законодательным пакетом: участие в тендерах на право покупки лицензии на сооружение сетей за счет собственных средств и их последующую эксплуатацию. Начиная с 2003 г., экспорт нефтепродуктов в Турцию достиг примерно 800 млн. долл. Заметно выросли объемы поставок нефтепродуктов (со 134 до 270 млн. долл.), каменного угля (со 162 до 235 млн. долл.), металлов и металлоизделий (с 562 до 602 млн. долл.). В связи с ежегодным ростом российского экспорта природных ресурсов в Турцию заметно увеличились контакты двух стран на почве промышленного, а также гражданского строительства.</w:t>
      </w:r>
    </w:p>
    <w:p>
      <w:pPr>
        <w:pStyle w:val="Normal"/>
        <w:spacing w:lineRule="auto" w:line="360"/>
        <w:ind w:firstLine="709"/>
        <w:jc w:val="both"/>
        <w:rPr/>
      </w:pPr>
      <w:r>
        <w:rPr>
          <w:sz w:val="28"/>
          <w:szCs w:val="28"/>
        </w:rPr>
        <w:t>Устранение дисбаланса в области строительства является предметом постоянного обсуждения с турецкой стороной на всех уровнях с целью обеспечения более широкого участия российских организаций в сооружении объектов в Турции, как на двусторонней, так и на тендерной основе.</w:t>
      </w:r>
    </w:p>
    <w:p>
      <w:pPr>
        <w:pStyle w:val="Normal"/>
        <w:spacing w:lineRule="auto" w:line="360"/>
        <w:ind w:firstLine="709"/>
        <w:jc w:val="both"/>
        <w:rPr>
          <w:sz w:val="28"/>
          <w:szCs w:val="28"/>
        </w:rPr>
      </w:pPr>
      <w:r>
        <w:rPr>
          <w:sz w:val="28"/>
          <w:szCs w:val="28"/>
        </w:rPr>
        <w:t>В той связи ведется работа по активизации сотрудничества с Турцией:</w:t>
      </w:r>
    </w:p>
    <w:p>
      <w:pPr>
        <w:pStyle w:val="Normal"/>
        <w:spacing w:lineRule="auto" w:line="360"/>
        <w:ind w:firstLine="709"/>
        <w:jc w:val="both"/>
        <w:rPr/>
      </w:pPr>
      <w:r>
        <w:rPr>
          <w:sz w:val="28"/>
          <w:szCs w:val="28"/>
        </w:rPr>
        <w:t>- в области энергетики (сооружение газопроводов, газораспределительных сетей, строительство ТЭС, гидроэлектростанций, плотин, ЛЭП и других объектов);</w:t>
      </w:r>
    </w:p>
    <w:p>
      <w:pPr>
        <w:pStyle w:val="Normal"/>
        <w:spacing w:lineRule="auto" w:line="360"/>
        <w:ind w:firstLine="709"/>
        <w:jc w:val="both"/>
        <w:rPr/>
      </w:pPr>
      <w:r>
        <w:rPr>
          <w:sz w:val="28"/>
          <w:szCs w:val="28"/>
        </w:rPr>
        <w:t>- в транспортном строительстве (строительство и модернизация железных дорог, метро, электрификация участков железных дорог, строительство мостов, тоннелей и переходов);</w:t>
      </w:r>
    </w:p>
    <w:p>
      <w:pPr>
        <w:pStyle w:val="Normal"/>
        <w:spacing w:lineRule="auto" w:line="360"/>
        <w:ind w:firstLine="709"/>
        <w:jc w:val="both"/>
        <w:rPr/>
      </w:pPr>
      <w:r>
        <w:rPr>
          <w:sz w:val="28"/>
          <w:szCs w:val="28"/>
        </w:rPr>
        <w:t>- в модернизации и расширении ранее построенных при нашем содействии объектов (Искендерунский метзавод, алюминиевый завод в Сейдишехире).</w:t>
      </w:r>
    </w:p>
    <w:p>
      <w:pPr>
        <w:pStyle w:val="Normal"/>
        <w:spacing w:lineRule="auto" w:line="360"/>
        <w:ind w:firstLine="709"/>
        <w:jc w:val="both"/>
        <w:rPr/>
      </w:pPr>
      <w:r>
        <w:rPr>
          <w:sz w:val="28"/>
          <w:szCs w:val="28"/>
        </w:rPr>
        <w:t>Упомянутые направления и объекты сотрудничества зафиксированы в Долгосрочной программе торгово-экономического сотрудничества России с Турцией от 15 декабря 1997 г., протоколах заседаний межправительственной комиссии и других документах. Основными направлениями осуществления турецких инвестиций в Россию являются текстильная, пищевая, химическая, деревообрабатывающая промышленность, производство строительных и отделочных материалов и сфера услуг: торговля, туризм, банковский сектор. Общий объем этих инвестиций составил на конец 2002 г. около 700 млн. долл. В основном это были прямые инвестиции, и лишь весьма небольшую их часть (не более 20 млн. долл.) составили портфельные инвестиции в виде ценных бумаг, приобретаемых на российском рынке тремя турецкими банками: «Япы Креди Москва», «Гарантии Банк Москва» и «Финансбанк Москва.» В настоящее время наиболее крупными из реализуемых инвестиционных проектов являются следующие: супермаркет «Рамстор» в Петербурге, завод по сборке телевизоров марки «Вестель» в Александрове (76% капитала принадлежит «Вестель»), обувная фабрика марки «Рокланд» в Серпухове (40% капитала принадлежит компании «Аймасан», 60% – российским партнерам), расширение пивоваренного завода в Москве, завод моющих средств в г. Клин Московской области («Левент Кимья»), деловой центр на Павелецкой наб. в Москве (ЭНКА, расширение), завод бытовой электротехники в Москве («Конти»). Анализ турецких инвестиции в России показал, что крупные турецкие холдинги, имеющие свои отделения в странах ЕС, АСЕАН, США, Японии, обладают возможностью осуществлять инвестиции в российскую экономику с привлечением средств третьей стороны. При этом финансирование из собственных источников турецкого инвестора может сочетаться с использованием кредитов международных финансовых институтов. Возможна также реализация многосторонних инвестиционных проектов с участием турецкого капитала. Весьма перспективными для России в данной области являются проекты с участием стран СНГ и ЧЭС. Такие проекты могут реализовываться как в России, так и на территории одной из стран – участниц вышеупомянутых объединений. Учитывая наличие таможенного союза между странами СНГ, возможность использования хозяйственной инфраструктуры бывших республик СССР, а также продолжающийся процесс интеграции в рамках Содружества, привлечение турецких инвестиций в многосторонние проекты на территории стран СНГ способно принести реальные дивиденды российской экономике.</w:t>
      </w:r>
    </w:p>
    <w:p>
      <w:pPr>
        <w:pStyle w:val="Normal"/>
        <w:spacing w:lineRule="auto" w:line="360"/>
        <w:ind w:firstLine="709"/>
        <w:jc w:val="both"/>
        <w:rPr/>
      </w:pPr>
      <w:r>
        <w:rPr>
          <w:sz w:val="28"/>
          <w:szCs w:val="28"/>
        </w:rPr>
        <w:t>Если говорить о тенденциях экспорта российского капитала в Турцию, следует отметить, что целый ряд крупных и средних российских компаний проявлял интерес к турецкому рынку, однако продолжающийся в Турции экономический кризис, а также недостаточная осведомленность по инвестиционным программам России, как на федеральном, так и на региональном уровнях определяют их в целом сдержанную позицию в данном вопросе. До настоящего времени российские компании осуществляли инвестиции в основном в уставный капитал создаваемых ими фирм и СП в сфере услуг (торговля, транспортные услуги, туризм). Исключение составляли СП «ОХС» (Осташ – Хазинедароглу – Стройтрансгаз), созданное для выполнения строительно-подрядных работ, и «Турусгаз» (РАО «Газпром» – «Бо-таш» – «Гама»), инвестировавший средства в увеличение мощности Западного газопровода и принимающий участие в его эксплуатации. В плане легкой промышленности Турция занимает лидирующее положение на российском рынке по импорту текстильной промышленности. Достаточно качественный и недорогой по сравнению с американским турецкий хлопок завоевал европейские и российские рынки. 9 марта 2007 года было подписано соглашение о сотрудничестве между Российским союзом предпринимателей текстильной и легкой промышленности и Стамбульской ассоциацией экспортеров тканей и готовой одежды (ITKIB). Стороны договорились о сотрудничестве по вопросам производства, импорта и экспорта, своевременном информировании об изменениях существующей законодательной базы, а также установлении торговых контактов между компаниями двух стран. Это позволит усовершенствовать двусторонний диалог в области текстиля, готовой одежды, изделий из кожи, меха; обуви и ковров. Соглашение является первым весомым результатом межгосударственного сотрудничества после того, как 13 ноября 2006 года Российский союз предпринимателей текстильной и легкой промышленности стал полноправным членом Европейской ассоциации производителей текстильной и швейной промышленности (Euratex), членом которой Турция является уже более 20 лет. Для успешного торгово-экономического сотрудничества были созданы контролирующие органы двустороннего взаимодействия: с 2000 года действует смешанная межправительственная российско-турецкая комиссия по торгово-экономическому сотрудничеству, для установления прямых деловых связей с регионами России создан и работает российско-турецкий Деловой совет, в котором участвуют 36 регионов России и более 100 турецких компаний и фирм. После переговоров с президентом Турции Ахметом Недждетом Сезером, состоявшихся 29 июня 2006 года, глава Российского государства подчеркнул, что следует не только закрепить тенденцию роста товарооборота, «нужно сосредоточить внимание на инвестиционных проектах, инициируя новые», – сказал В. Путин. По его мнению, «на повестке дня – осуществление крупных проектов в сфере энергетики, транспорта, химической промышленности, освоение космического пространства». «Широкие перспективы для сотрудничества открываются и в электроэнергетике, и в атомной энергетике», – считает президент РФ. Турецкое правительство получило открытое предложение со стороны Российской Федерации о сотрудничестве в космической области и даже о возможности подготовки первого турецкого астронавта на российской космической базе. В настоящее время Россия и Турция установили достаточно доверительные экономические отношения друг с другом, активно стремится к в более теплым и доверительным политическим отношениям. Что касается политического диалога Москвы и Анкары, то и он, по оценке специалистов, будет динамично развиваться. В 2006 году прошли переговоры на высшем уровне, а т также двусторонние политические консультации и заседания совместной рабочей группы высокого уровня как в Москве, так и в Анкаре. В их повестку дня были внесены актуальные вопросы двусторонних отношений, региональные и международные проблемы. Среди них ближневосточное урегулирование, кипрский вопрос, ситуация вокруг Ирака, обстановка в Закавказье, положение в Центральной Азии, Иране, Афганистане, вопросы российско-турецкого взаимодействия в Черноморском регионе, проблематика Совета Россия – НАТО, борьба с международным терроризмом и другие. Обе стороны выступили за формирование благоприятных условий для дальнейшего расширения многостороннего сотрудничества в черноморском регионе. В этой связи одной из тем дальнейших российско-турецких переговоров станет взаимодействие России и Турции в рамках Организации Черноморского экономического сотрудничества и повышение эффективности ее деятельности с учетом российского председательства». Одним словом, есть все основания полагать, что наступивший 2007 год, объявленный в Турции Годом России, станет для российско-турецких отношений годом дальнейшего развития не только двусторонних взаимовыгодных связей, но и сотрудничества в формате конструктивного многопланового партнерства на всем евразийском пространстве.</w:t>
      </w:r>
    </w:p>
    <w:p>
      <w:pPr>
        <w:pStyle w:val="Normal"/>
        <w:spacing w:lineRule="auto" w:line="360"/>
        <w:ind w:firstLine="709"/>
        <w:jc w:val="both"/>
        <w:rPr/>
      </w:pPr>
      <w:r>
        <w:rPr>
          <w:sz w:val="28"/>
          <w:szCs w:val="28"/>
        </w:rPr>
        <w:t>Туризм как одну из сфер заинтересованности двух стран в добрососедских отношениях с середины 90-х годов XX в. обычно выделяют отдельно, говоря о российско-турецких отношениях. Турция стала одной из первых стран, куда смогли беспрепятственно выехать бывшие граждане Советского Союза на отдых. Хороший сервиз, доступность по цене, курорты на любой вкус и, главное, отсутствие необходимости в специальном оформлении виз до сих пор привлекают большой поток российских туристов на турецкие побережья. А несколько лет первые российские туристы появляются и на горнолыжных курортах Турции. Таким образом, Турция превратилась в круглогодичный туристический рай для туристов из СНГ. Уполномоченный посол Турецкой республики в Российской Федерации Куртулуш Ташкент в интервью «Новым Известиям» подчеркнул важность развития российско-турецких отношений именно в туристической сфере. Согласно официальным данным, в прошлом году Турцию посетили 1,8 млн. российских туристов, которые принесли около 200 млн. долларов США турецкому бюджету. Развитие отношений в сфере политики, экономики, ядерной промышленности, туризма не исключает многовековые культурные связи двух стран. На территории бывшей Российской империи, в Советском Союзе, в современной России проживает большое количество тюркоязычных народов, не утративших своей самобытности и культуры. После революции 1917 года большая часть белогвардейского движения бежала из страны через Константинополь. Сейчас в Турции существует община бывших эмигрантов. Подобные двусторонние культурные связи подогревали интерес к языку, культуре каждой из стран. В настоящее время на прилавках турецких книжных магазинов можно найти как классическую, так и современную российскую прозу и поэзию. Русский язык введен в качестве одного из основных изучаемых иностранных языков в некоторых столичных вузах. А в Стамбуле и Измире, крупнейших торгово-экономических центрах Турции, знание русского языка зачастую является более необходимым и предпочтительным, чем английского или немецкого. В крупных российских городах – Москве, Петербурге, Уфе – действуют турецкие колледжи, обучение в которых осуществляется на английском и турецком языках как российскими, так и турецкими преподавателями. В последнее время в связи с повышенным интересом к турецкой культуре и языку турецкое правительство создает большое количество грантов для тюркологов из России на обучение в турецких университетах. Совместные российско-турецкие издания, освещающие сферы культуры, истории взаимоотношений двух стран, должны помочь окончательно сформировать крепкие дружеские отношения между двумя странами. В турецкой столице в апреле 2007 года официально стартовал Год культуры России в Турции. Руководившие торжественной церемонией открытия министр культуры и массовых коммуникаций РФ Александр Соколов и министр культуры и туризма Турции Атилла Коч заявили о важном вкладе этого события в отношения двух государств. «Сегодня российско-турецкие отношения без преувеличения служат примером истинного добрососедства и взаимного уважения. Они работают на повышение роли и влияния России и Турции в мире, на модернизацию наших стран», – заявил Соколов. Это второе подобное крупное мероприятия, которое проводится силами двух стран: два года назад прошел культурный фестиваль Турции в России при участии турецкой политической и культурной элиты.</w:t>
      </w:r>
    </w:p>
    <w:p>
      <w:pPr>
        <w:pStyle w:val="Normal"/>
        <w:spacing w:lineRule="auto" w:line="360"/>
        <w:ind w:firstLine="709"/>
        <w:jc w:val="both"/>
        <w:rPr/>
      </w:pPr>
      <w:r>
        <w:rPr>
          <w:sz w:val="28"/>
          <w:szCs w:val="28"/>
        </w:rPr>
        <w:t>Подобные мероприятия действительно сближают две страны не только на политическом и экономическом, но и на так называемом народном уровне, позволяют двум народам ближе узнать культуру, жизнь своих соседей, стереть сложившиеся столетиями стереотипы и открыть перспективы для взаимного сотрудничеств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Таким образом, в курсовой работе можно сделать следующие выводы. </w:t>
      </w:r>
      <w:r>
        <w:rPr>
          <w:sz w:val="28"/>
          <w:szCs w:val="28"/>
        </w:rPr>
        <w:t xml:space="preserve">Турецкие и российские ученые и политики встречались уже не раз, чтобы обсудить вопросы истории, политики и экономики. Обсуждаемые проблемы представляют бесспорную научную и практическую ценность. Личные контакты позволяют сторонам ближе узнать и лучше понять друг друга, обменяться накопившимися знаниями, поделиться достижениями. Однако в повестке дня таких встреч, как правило, отсутствовали вопросы, связанные с контактами в области культуры. Между тем Турция - страна, ступив на землю которой, буквально в тот же миг начинаешь ощущать ее причастность к богатейшей многовековой культуре. Изучение культуры Турции - это погружение в историю духовной и материальной деятельности турецкого общества на протяжении всего его существования. Сохраняя и развивая собственное культурное наследие, турецкое общество «встречалось» с внешними культурными импульсами, исходившими от разных народов и Востока и Запада. Это означает, что турецкой культуре приходилось вступать в разнообразные контакты с инонациональными культурами, но воспринимала она и делала своим достоянием лишь тот опыт другой культуры, который отвечал ее собственным потребностям. Отсюда - две группы проблем: проблемы национальных традиций и проблемы взаимодействия с инонациональными культурами, изучение которых представляет несомненный интерес для более глубокого осмысления других сторон жизни турецкого общества. </w:t>
      </w:r>
      <w:r>
        <w:rPr>
          <w:rFonts w:cs="Arial"/>
          <w:sz w:val="28"/>
          <w:szCs w:val="28"/>
        </w:rPr>
        <w:t xml:space="preserve">С 60 гг. происходит улучшение советско-турецких отношений, что объяснялось стремлением Турции диверсифицировать внешнеэкономические связи, вынудить Запад к более благоприятным для Турции условиям сотрудничества для нейтрализации советского влияния в этой стране, а также общей разрядкой отношений Восток-Запад. К тому же, позиция Москвы по Кипру против энозиса оказалась ближе к интересам Турции, чем западная политика невмешательства в конфликт, в котором у Греции было больше шансов на победу (при этом Анкара подозревала Москву в намерении превратить Кипр в «средиземноморскую Кубу»). Результатом экономической помощи СССР Турции стали: Искендерунский металлургический комбинат, нефтеперерабатывающий завод в Измире, алюминиевый завод в Сейдишехире и др. Создание экономической базы взаимных интересов позволило на рубеже 60-70 гг. провести демаркацию советско-турецкой границы (длиной 616,5 км). С распадом СССР развернулось соперничество исламского шиитского Ирана и светской (сунитской) Турции за влияние на Закавказье и Среднюю Азию, от исхода которого зависит во многом будущее этих регионов. </w:t>
      </w:r>
      <w:r>
        <w:rPr>
          <w:sz w:val="28"/>
          <w:szCs w:val="28"/>
        </w:rPr>
        <w:t xml:space="preserve">Советско-турецкие отношения получили развитие с начала 70-х гг. В 1972 г. была подписана Декларация о принципах добрососедских отношений между СССР и Турцией, основные цели которой полностью соответствуют Заключительному акту Совещания по безопасности и сотрудничеству в Европе. В марте 1977 г. было заключено советско-турецкое соглашение о научно-техническом и экономическом сотрудничестве. Важное значение для дальнейшего укрепления и развития взаимовыгодных советско-турецких отношений имеет подписание в июне 1978 г. Политического документа о принципах добрососедского и дружественного сотрудничества между СССР и Турецкой Республикой.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Моисеев П.П. Российско-турецкие отношения в период 1920-1939 гг.: анализ научных публикаций с позиции нового мышления // Российско-турецкие отношения: история, современное состояние и перспективы. -М.: Институт востоковедения РАН, 2003. - С. 125.</w:t>
      </w:r>
    </w:p>
    <w:p>
      <w:pPr>
        <w:pStyle w:val="Normal"/>
        <w:spacing w:lineRule="auto" w:line="360"/>
        <w:jc w:val="both"/>
        <w:rPr>
          <w:sz w:val="28"/>
          <w:szCs w:val="28"/>
        </w:rPr>
      </w:pPr>
      <w:r>
        <w:rPr>
          <w:sz w:val="28"/>
          <w:szCs w:val="28"/>
        </w:rPr>
        <w:t xml:space="preserve">2. Цыганков П.А. Международные отношения. - М.: Новая школа, 1996. </w:t>
      </w:r>
    </w:p>
    <w:p>
      <w:pPr>
        <w:pStyle w:val="Normal"/>
        <w:spacing w:lineRule="auto" w:line="360"/>
        <w:jc w:val="both"/>
        <w:rPr>
          <w:sz w:val="28"/>
          <w:szCs w:val="28"/>
        </w:rPr>
      </w:pPr>
      <w:r>
        <w:rPr>
          <w:sz w:val="28"/>
          <w:szCs w:val="28"/>
        </w:rPr>
        <w:t xml:space="preserve">3. Документы внешней политики. Т.22: В 2 кн. / М-во иностр. дел Рос. Федерации. - М.: Международные отношения, 1992.-Кн. 1. 1 января-31 августа 1939.-708 с. -Кн. 2. 1 сентября-31 декабря 1939.-687с. (далее -ДВП). </w:t>
      </w:r>
    </w:p>
    <w:p>
      <w:pPr>
        <w:pStyle w:val="Normal"/>
        <w:spacing w:lineRule="auto" w:line="360"/>
        <w:jc w:val="both"/>
        <w:rPr>
          <w:sz w:val="28"/>
          <w:szCs w:val="28"/>
        </w:rPr>
      </w:pPr>
      <w:r>
        <w:rPr>
          <w:sz w:val="28"/>
          <w:szCs w:val="28"/>
        </w:rPr>
        <w:t>4. Документы внешней политики. Т. 23: В 2 кн. — М.: Международные отношения, 1995.- Кн. 1.1 января-31 октября 1940.-752 с.-Кн. 2.1 ноября 1940-22 июня 1941.-М: Международные отношения, 1998.-896 с.</w:t>
      </w:r>
    </w:p>
    <w:p>
      <w:pPr>
        <w:pStyle w:val="Normal"/>
        <w:spacing w:lineRule="auto" w:line="360"/>
        <w:jc w:val="both"/>
        <w:rPr>
          <w:sz w:val="28"/>
          <w:szCs w:val="28"/>
        </w:rPr>
      </w:pPr>
      <w:r>
        <w:rPr>
          <w:sz w:val="28"/>
          <w:szCs w:val="28"/>
        </w:rPr>
        <w:t xml:space="preserve">5. Год кризиса, 1938- 1939: Документы и материалы: в 2-х т. -М.: Политиздат, 1990.-Т. 1 - 554 с. Т. 2-430 с. </w:t>
      </w:r>
    </w:p>
    <w:p>
      <w:pPr>
        <w:pStyle w:val="Normal"/>
        <w:spacing w:lineRule="auto" w:line="360"/>
        <w:jc w:val="both"/>
        <w:rPr/>
      </w:pPr>
      <w:r>
        <w:rPr>
          <w:sz w:val="28"/>
          <w:szCs w:val="28"/>
        </w:rPr>
        <w:t>6. СССР в борьбе за мир накануне второй мировой войны (сентябрь 1938 - август 1939 гг.). Документы и материалы.-М.: Политиздат, 1971.-671 с.</w:t>
      </w:r>
    </w:p>
    <w:p>
      <w:pPr>
        <w:pStyle w:val="Normal"/>
        <w:spacing w:lineRule="auto" w:line="360"/>
        <w:jc w:val="both"/>
        <w:rPr>
          <w:sz w:val="28"/>
          <w:szCs w:val="28"/>
        </w:rPr>
      </w:pPr>
      <w:r>
        <w:rPr>
          <w:sz w:val="28"/>
          <w:szCs w:val="28"/>
        </w:rPr>
        <w:t xml:space="preserve">7. Бережков В.М. Страницы дипломатической истории. - М.: Международные отношения, 1987. - 616 с. </w:t>
      </w:r>
    </w:p>
    <w:p>
      <w:pPr>
        <w:pStyle w:val="Normal"/>
        <w:spacing w:lineRule="auto" w:line="360"/>
        <w:jc w:val="both"/>
        <w:rPr>
          <w:sz w:val="28"/>
          <w:szCs w:val="28"/>
        </w:rPr>
      </w:pPr>
      <w:r>
        <w:rPr>
          <w:sz w:val="28"/>
          <w:szCs w:val="28"/>
        </w:rPr>
        <w:t xml:space="preserve">8. Майский И.М. Воспоминания советского дипломата. 1925-1945. - М., 1987. - 784 с. </w:t>
      </w:r>
    </w:p>
    <w:p>
      <w:pPr>
        <w:pStyle w:val="Normal"/>
        <w:spacing w:lineRule="auto" w:line="360"/>
        <w:jc w:val="both"/>
        <w:rPr>
          <w:sz w:val="28"/>
          <w:szCs w:val="28"/>
        </w:rPr>
      </w:pPr>
      <w:r>
        <w:rPr>
          <w:sz w:val="28"/>
          <w:szCs w:val="28"/>
        </w:rPr>
        <w:t xml:space="preserve">9. Судоплатов П.А. Разные дни тайной войны и дипломатии. 1941 год. -М., 2001.-382 с. </w:t>
      </w:r>
    </w:p>
    <w:p>
      <w:pPr>
        <w:pStyle w:val="Normal"/>
        <w:spacing w:lineRule="auto" w:line="360"/>
        <w:jc w:val="both"/>
        <w:rPr>
          <w:sz w:val="28"/>
          <w:szCs w:val="28"/>
        </w:rPr>
      </w:pPr>
      <w:r>
        <w:rPr>
          <w:sz w:val="28"/>
          <w:szCs w:val="28"/>
        </w:rPr>
        <w:t xml:space="preserve">10. </w:t>
      </w:r>
      <w:r>
        <w:rPr>
          <w:bCs/>
          <w:sz w:val="28"/>
          <w:szCs w:val="28"/>
        </w:rPr>
        <w:t>Дж.П. Гасанлы. СССР-Турция: от нейтралитета к холодной войне (1939-1953). М.: «Центр Пропаганды», 2008. - 664 с.</w:t>
      </w:r>
    </w:p>
    <w:p>
      <w:pPr>
        <w:pStyle w:val="Normal"/>
        <w:spacing w:lineRule="auto" w:line="360"/>
        <w:jc w:val="both"/>
        <w:rPr>
          <w:sz w:val="28"/>
          <w:szCs w:val="28"/>
        </w:rPr>
      </w:pPr>
      <w:r>
        <w:rPr>
          <w:sz w:val="28"/>
          <w:szCs w:val="28"/>
        </w:rPr>
        <w:t>11. Новиков Н.В. Воспоминания дипломата: Записки о 1938- 1947 годах.-М.: Политиздат, 1989.-399 с.</w:t>
      </w:r>
    </w:p>
    <w:p>
      <w:pPr>
        <w:pStyle w:val="Normal"/>
        <w:spacing w:lineRule="auto" w:line="360"/>
        <w:jc w:val="both"/>
        <w:rPr>
          <w:sz w:val="28"/>
          <w:szCs w:val="28"/>
        </w:rPr>
      </w:pPr>
      <w:r>
        <w:rPr>
          <w:sz w:val="28"/>
          <w:szCs w:val="28"/>
        </w:rPr>
        <w:t xml:space="preserve">12. Папен Ф. фон. Вице-канцлер Третьего рейха. Воспоминания политического деятеля гитлеровской Германии. 1933-1947. - М.: ЗАО Центрполиграф, 2005. - 590 с. </w:t>
      </w:r>
    </w:p>
    <w:p>
      <w:pPr>
        <w:pStyle w:val="Normal"/>
        <w:spacing w:lineRule="auto" w:line="360"/>
        <w:jc w:val="both"/>
        <w:rPr>
          <w:sz w:val="28"/>
          <w:szCs w:val="28"/>
        </w:rPr>
      </w:pPr>
      <w:r>
        <w:rPr>
          <w:sz w:val="28"/>
          <w:szCs w:val="28"/>
        </w:rPr>
        <w:t xml:space="preserve">13. ГальдерФ. Военный дневник. Т. 1.-М., 1968.-512 с. </w:t>
      </w:r>
    </w:p>
    <w:p>
      <w:pPr>
        <w:pStyle w:val="Normal"/>
        <w:spacing w:lineRule="auto" w:line="360"/>
        <w:jc w:val="both"/>
        <w:rPr>
          <w:sz w:val="28"/>
          <w:szCs w:val="28"/>
        </w:rPr>
      </w:pPr>
      <w:r>
        <w:rPr>
          <w:sz w:val="28"/>
          <w:szCs w:val="28"/>
        </w:rPr>
        <w:t>14. Дневники Йозефа Геббельса. 1940-1941 гг.//Новая и новейшая история. 1994,№6; 1995, № 1; 1995,№ 3.</w:t>
      </w:r>
    </w:p>
    <w:p>
      <w:pPr>
        <w:pStyle w:val="Normal"/>
        <w:spacing w:lineRule="auto" w:line="360"/>
        <w:jc w:val="both"/>
        <w:rPr>
          <w:sz w:val="28"/>
          <w:szCs w:val="28"/>
        </w:rPr>
      </w:pPr>
      <w:r>
        <w:rPr>
          <w:sz w:val="28"/>
          <w:szCs w:val="28"/>
        </w:rPr>
        <w:t xml:space="preserve">15. Миллер А.Ф. Очерки новейшей истории Турции. - М, 1948. - 280 с. </w:t>
      </w:r>
    </w:p>
    <w:p>
      <w:pPr>
        <w:pStyle w:val="Normal"/>
        <w:spacing w:lineRule="auto" w:line="360"/>
        <w:jc w:val="both"/>
        <w:rPr>
          <w:sz w:val="28"/>
          <w:szCs w:val="28"/>
        </w:rPr>
      </w:pPr>
      <w:r>
        <w:rPr>
          <w:sz w:val="28"/>
          <w:szCs w:val="28"/>
        </w:rPr>
        <w:t>16. Миллер А.Ф. Краткая история Турции. - М.: Политиздат, 1948. -304с.</w:t>
      </w:r>
    </w:p>
    <w:p>
      <w:pPr>
        <w:pStyle w:val="Normal"/>
        <w:spacing w:lineRule="auto" w:line="360"/>
        <w:jc w:val="both"/>
        <w:rPr/>
      </w:pPr>
      <w:r>
        <w:rPr>
          <w:sz w:val="28"/>
          <w:szCs w:val="28"/>
        </w:rPr>
        <w:t>17. Лавров Н.М. Турция в 1939-1951 гг. Лекции, прочитанные в ВПШ при ЦК ВКП(б). - М., 1952.-36 с.</w:t>
      </w:r>
    </w:p>
    <w:p>
      <w:pPr>
        <w:pStyle w:val="Normal"/>
        <w:spacing w:lineRule="auto" w:line="360"/>
        <w:jc w:val="both"/>
        <w:rPr>
          <w:sz w:val="28"/>
          <w:szCs w:val="28"/>
        </w:rPr>
      </w:pPr>
      <w:r>
        <w:rPr>
          <w:sz w:val="28"/>
          <w:szCs w:val="28"/>
        </w:rPr>
        <w:t>18. Лавров Н.М. Турция в 1918-1956 годах. Учебный материал. - М., 1956. — 56 с</w:t>
      </w:r>
    </w:p>
    <w:p>
      <w:pPr>
        <w:pStyle w:val="Normal"/>
        <w:spacing w:lineRule="auto" w:line="360"/>
        <w:jc w:val="both"/>
        <w:rPr>
          <w:sz w:val="28"/>
          <w:szCs w:val="28"/>
        </w:rPr>
      </w:pPr>
      <w:r>
        <w:rPr>
          <w:sz w:val="28"/>
          <w:szCs w:val="28"/>
        </w:rPr>
        <w:t>19. Миллер А.Ф. Турция и проблема проливов. Стеногра Лекционном зале в Москве. - М.: Правда, 1947. - 24 с.</w:t>
      </w:r>
    </w:p>
    <w:p>
      <w:pPr>
        <w:pStyle w:val="Normal"/>
        <w:spacing w:lineRule="auto" w:line="360"/>
        <w:jc w:val="both"/>
        <w:rPr>
          <w:sz w:val="28"/>
          <w:szCs w:val="28"/>
        </w:rPr>
      </w:pPr>
      <w:r>
        <w:rPr>
          <w:sz w:val="28"/>
          <w:szCs w:val="28"/>
        </w:rPr>
        <w:t xml:space="preserve">20. Шамсутдинов A.M. Турецкая республика. Краткий очерк истории. 1923 - 1961. - М.: Издательство восточной литературы, 1962. - 96 с. </w:t>
      </w:r>
    </w:p>
    <w:p>
      <w:pPr>
        <w:pStyle w:val="Normal"/>
        <w:spacing w:lineRule="auto" w:line="360"/>
        <w:jc w:val="both"/>
        <w:rPr/>
      </w:pPr>
      <w:r>
        <w:rPr>
          <w:sz w:val="28"/>
          <w:szCs w:val="28"/>
        </w:rPr>
        <w:t>21. Новейшая история Турции. - М: Наука, 1968.- 396 с.</w:t>
      </w:r>
    </w:p>
    <w:p>
      <w:pPr>
        <w:pStyle w:val="Normal"/>
        <w:spacing w:lineRule="auto" w:line="360"/>
        <w:jc w:val="both"/>
        <w:rPr>
          <w:sz w:val="28"/>
          <w:szCs w:val="28"/>
        </w:rPr>
      </w:pPr>
      <w:r>
        <w:rPr>
          <w:sz w:val="28"/>
          <w:szCs w:val="28"/>
        </w:rPr>
        <w:t>22. Черников И.Ф. В интересах мира и добрососедства: (О советско-турецких отношениях в 1935-1970 гг.). - Киев: Наукова думка, 1977. - 200 с.</w:t>
      </w:r>
    </w:p>
    <w:p>
      <w:pPr>
        <w:pStyle w:val="Normal"/>
        <w:spacing w:lineRule="auto" w:line="360"/>
        <w:jc w:val="both"/>
        <w:rPr>
          <w:sz w:val="28"/>
          <w:szCs w:val="28"/>
        </w:rPr>
      </w:pPr>
      <w:r>
        <w:rPr>
          <w:sz w:val="28"/>
          <w:szCs w:val="28"/>
        </w:rPr>
        <w:t xml:space="preserve">23. Корхмазян P.C. Внешняя политика Турции в годы второй мировой войны // Проблемы истории Турции. - М.: Наука, 1978.-С. 137-153. </w:t>
      </w:r>
    </w:p>
    <w:p>
      <w:pPr>
        <w:pStyle w:val="Normal"/>
        <w:spacing w:lineRule="auto" w:line="360"/>
        <w:jc w:val="both"/>
        <w:rPr>
          <w:sz w:val="28"/>
          <w:szCs w:val="28"/>
        </w:rPr>
      </w:pPr>
      <w:r>
        <w:rPr>
          <w:sz w:val="28"/>
          <w:szCs w:val="28"/>
        </w:rPr>
        <w:t>24. СССР и Турция, 1917-1979./ [МА. Гасратян, Р.П. Корниенко, П.П. Моисеев и др.; Отв. ред. М.А. Гасратян, П.П. Моисеев]. - М.: Наука, 1981.-320 с.</w:t>
      </w:r>
    </w:p>
    <w:p>
      <w:pPr>
        <w:pStyle w:val="Normal"/>
        <w:spacing w:lineRule="auto" w:line="360"/>
        <w:jc w:val="both"/>
        <w:rPr/>
      </w:pPr>
      <w:r>
        <w:rPr>
          <w:sz w:val="28"/>
          <w:szCs w:val="28"/>
        </w:rPr>
        <w:t>25. Черников, Игорь Федорович «Советско-турецкие отношения в 1934-1972 годах» - Киев, 1983 485 c.</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Дж.П.Гасанлы. СССР-Турция: от нейтралитета к холодной войне (1939-1953). М.: «Центр Пропаганды», 2008. - 664 с.</w:t>
      </w:r>
    </w:p>
  </w:footnote>
  <w:footnote w:id="3">
    <w:p>
      <w:pPr>
        <w:pStyle w:val="Normal"/>
        <w:jc w:val="both"/>
        <w:rPr/>
      </w:pPr>
      <w:r>
        <w:rPr>
          <w:rStyle w:val="FootnoteCharacters"/>
        </w:rPr>
        <w:footnoteRef/>
      </w:r>
      <w:r>
        <w:rPr>
          <w:sz w:val="20"/>
          <w:szCs w:val="20"/>
        </w:rPr>
        <w:t xml:space="preserve"> </w:t>
      </w:r>
      <w:r>
        <w:rPr>
          <w:sz w:val="20"/>
          <w:szCs w:val="20"/>
        </w:rPr>
        <w:t>Дж.П. Гасанлы. СССР-Турция: от нейтралитета к холодной войне (1939-1953). М.: «Центр Пропаганды», 2008. - 664 с.</w:t>
      </w:r>
    </w:p>
  </w:footnote>
  <w:footnote w:id="4">
    <w:p>
      <w:pPr>
        <w:pStyle w:val="Normal"/>
        <w:jc w:val="both"/>
        <w:rPr/>
      </w:pPr>
      <w:r>
        <w:rPr>
          <w:rStyle w:val="FootnoteCharacters"/>
        </w:rPr>
        <w:footnoteRef/>
      </w:r>
      <w:r>
        <w:rPr>
          <w:sz w:val="20"/>
          <w:szCs w:val="20"/>
        </w:rPr>
        <w:t xml:space="preserve"> </w:t>
      </w:r>
      <w:r>
        <w:rPr>
          <w:sz w:val="20"/>
          <w:szCs w:val="20"/>
        </w:rPr>
        <w:t>Дж.П. Гасанлы. СССР-Турция: от нейтралитета к холодной войне (1939-1953). М.: «Центр Пропаганды», 2008. - 664 с.</w:t>
      </w:r>
    </w:p>
  </w:footnote>
  <w:footnote w:id="5">
    <w:p>
      <w:pPr>
        <w:pStyle w:val="Normal"/>
        <w:jc w:val="both"/>
        <w:rPr/>
      </w:pPr>
      <w:r>
        <w:rPr>
          <w:rStyle w:val="FootnoteCharacters"/>
        </w:rPr>
        <w:footnoteRef/>
      </w:r>
      <w:r>
        <w:rPr>
          <w:sz w:val="20"/>
          <w:szCs w:val="20"/>
        </w:rPr>
        <w:t xml:space="preserve"> </w:t>
      </w:r>
      <w:r>
        <w:rPr>
          <w:sz w:val="20"/>
          <w:szCs w:val="20"/>
        </w:rPr>
        <w:t>Бережков В.М. Страницы дипломатической истории. - М.: Международные отношения, 1987. - 616 с.</w:t>
      </w:r>
    </w:p>
  </w:footnote>
  <w:footnote w:id="6">
    <w:p>
      <w:pPr>
        <w:pStyle w:val="Footnote"/>
        <w:rPr/>
      </w:pPr>
      <w:r>
        <w:rPr>
          <w:rStyle w:val="FootnoteCharacters"/>
        </w:rPr>
        <w:footnoteRef/>
      </w:r>
      <w:r>
        <w:rPr/>
        <w:t xml:space="preserve"> </w:t>
      </w:r>
      <w:r>
        <w:rPr/>
        <w:t>Бережков В.М. Страницы дипломатической истории. - М.: Международные отношения, 1987. - 616 с.</w:t>
      </w:r>
    </w:p>
  </w:footnote>
  <w:footnote w:id="7">
    <w:p>
      <w:pPr>
        <w:pStyle w:val="Footnote"/>
        <w:rPr/>
      </w:pPr>
      <w:r>
        <w:rPr>
          <w:rStyle w:val="FootnoteCharacters"/>
        </w:rPr>
        <w:footnoteRef/>
      </w:r>
      <w:r>
        <w:rPr/>
        <w:t xml:space="preserve"> </w:t>
      </w:r>
      <w:r>
        <w:rPr/>
        <w:t>Бережков В.М. Страницы дипломатической истории. - М.: Международные отношения, 1987. - 616 с.</w:t>
      </w:r>
    </w:p>
  </w:footnote>
  <w:footnote w:id="8">
    <w:p>
      <w:pPr>
        <w:pStyle w:val="Footnote"/>
        <w:rPr/>
      </w:pPr>
      <w:r>
        <w:rPr>
          <w:rStyle w:val="FootnoteCharacters"/>
        </w:rPr>
        <w:footnoteRef/>
      </w:r>
      <w:r>
        <w:rPr/>
        <w:t xml:space="preserve"> </w:t>
      </w:r>
      <w:r>
        <w:rPr/>
        <w:t>Бережков В.М. Страницы дипломатической истории. - М.: Международные отношения, 1987. - 616 с.</w:t>
      </w:r>
    </w:p>
  </w:footnote>
  <w:footnote w:id="9">
    <w:p>
      <w:pPr>
        <w:pStyle w:val="Normal"/>
        <w:jc w:val="both"/>
        <w:rPr/>
      </w:pPr>
      <w:r>
        <w:rPr>
          <w:rStyle w:val="FootnoteCharacters"/>
        </w:rPr>
        <w:footnoteRef/>
      </w:r>
      <w:r>
        <w:rPr>
          <w:sz w:val="20"/>
          <w:szCs w:val="20"/>
        </w:rPr>
        <w:t xml:space="preserve"> </w:t>
      </w:r>
      <w:r>
        <w:rPr>
          <w:sz w:val="20"/>
          <w:szCs w:val="20"/>
        </w:rPr>
        <w:t>Лавров Н.М. Турция в 1939-1951 гг. Лекции, прочитанные в ВПШ при ЦК ВКП(б). - М., 1952.-36 с.</w:t>
      </w:r>
    </w:p>
  </w:footnote>
  <w:footnote w:id="10">
    <w:p>
      <w:pPr>
        <w:pStyle w:val="Normal"/>
        <w:jc w:val="both"/>
        <w:rPr/>
      </w:pPr>
      <w:r>
        <w:rPr>
          <w:rStyle w:val="FootnoteCharacters"/>
        </w:rPr>
        <w:footnoteRef/>
      </w:r>
      <w:r>
        <w:rPr>
          <w:sz w:val="20"/>
          <w:szCs w:val="20"/>
        </w:rPr>
        <w:t xml:space="preserve"> </w:t>
      </w:r>
      <w:r>
        <w:rPr>
          <w:sz w:val="20"/>
          <w:szCs w:val="20"/>
        </w:rPr>
        <w:t>Дж.П.Гасанлы. СССР-Турция: от нейтралитета к холодной войне (1939-1953). М.: «Центр Пропаганды», 2008. - 664 с.</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
    <w:name w:val="tit"/>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b">
    <w:name w:val="t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5:00Z</dcterms:created>
  <dc:creator>Admin</dc:creator>
  <dc:description/>
  <cp:keywords/>
  <dc:language>en-US</dc:language>
  <cp:lastModifiedBy>Mage</cp:lastModifiedBy>
  <cp:lastPrinted>2009-05-18T14:09:00Z</cp:lastPrinted>
  <dcterms:modified xsi:type="dcterms:W3CDTF">2011-10-08T16:05:00Z</dcterms:modified>
  <cp:revision>2</cp:revision>
  <dc:subject/>
  <dc:title>20 – 30 – ые годы прошлого столетия являются уникальным периодом в истории российско-турецких отношений</dc:title>
</cp:coreProperties>
</file>