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ОДЕСЬКИЙ НАЦІОНАЛЬНИЙ УНІВЕРСИТЕТ ІМЕНІ І.І. МЕЧНИКОВ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ІНСТИТУТ МАТЕМАТИКИ, ЕКОНОМІКИ І МЕХАНІ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ВІТОВОГО ГОСПОДАРСТВА І МІЖНАРОДНИХ ЕКОНОМІЧНИХ ВІДНОС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прям підготовки 6.030201 - «Міжнародні відносини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іальність: «Міжнародні економічні відносини»</w:t>
      </w:r>
    </w:p>
    <w:p>
      <w:pPr>
        <w:pStyle w:val="Heading3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32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Аналіз платіжного балансу Швеції</w:t>
      </w:r>
    </w:p>
    <w:p>
      <w:pPr>
        <w:pStyle w:val="Heading5"/>
        <w:ind w:firstLine="709"/>
        <w:jc w:val="both"/>
        <w:rPr>
          <w:b w:val="false"/>
          <w:b w:val="false"/>
          <w:bCs/>
          <w:sz w:val="28"/>
          <w:szCs w:val="32"/>
          <w:lang w:val="ru-RU"/>
        </w:rPr>
      </w:pPr>
      <w:r>
        <w:rPr>
          <w:b w:val="false"/>
          <w:bCs/>
          <w:sz w:val="28"/>
          <w:szCs w:val="32"/>
          <w:lang w:val="ru-RU"/>
        </w:rPr>
      </w:r>
    </w:p>
    <w:p>
      <w:pPr>
        <w:pStyle w:val="Heading5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709"/>
        <w:jc w:val="right"/>
        <w:rPr/>
      </w:pPr>
      <w:r>
        <w:rPr>
          <w:b w:val="false"/>
          <w:bCs/>
        </w:rPr>
        <w:t>Студентки І курсу _______________ Юлдашевої Карин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Науковий керівник ________________ д.е.н., проф. Якубовський С.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а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1.1 Торговый баланс. Внешняя торговля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1.2 Баланс услуг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1.3 Баланс инвестий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1.4 Баланс текущих трансфертов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.1 Доходы и Расходы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.2 Государственный долг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.3 Инфляция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3.1 Вывод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3.2 Источн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Таблица 1 Платёжный баланс</w:t>
      </w:r>
      <w:r>
        <w:rPr/>
        <w:t xml:space="preserve"> (millions of Kronor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alance of Payments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year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urrent accoun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oods: expo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5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oods: impor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7,5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3,1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0,2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11,9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7,34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Trade Balan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1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ervices: credi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7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ervices: debi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3,9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8,7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3,1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  <w:r>
              <w:rPr>
                <w:sz w:val="20"/>
                <w:szCs w:val="20"/>
              </w:rPr>
              <w:t>35,2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9,77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come: credi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1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come: debi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9,0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2,6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1,3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5,7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4,21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urrent transfers: credi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urrent transfers: debi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,2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8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</w:t>
            </w:r>
            <w:r>
              <w:rPr>
                <w:sz w:val="20"/>
                <w:szCs w:val="20"/>
              </w:rPr>
              <w:t>8,8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,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,59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inancial accoun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,7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0,1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6,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4,2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2,88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inancial Derivatives Asse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7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inancial Derivatives Liabiliti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7,8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8,9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7,9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,3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3,93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Net Errors and Omissi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3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0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Overall Balan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erve Asse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,0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2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1.1 Торговый баланс. Внешняя торгов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4"/>
        </w:rPr>
        <w:t>В период с 2002 года по 2006 год торговый баланс Швеции сводился с положительным сальдо. Это значит, что экспорт превышал импорт (см. таблицы 2 и 3). Также это говорит и о том, что шведские товары и услуги конкурентоспособные на мировом рынке. Тем не менее, Швеция сильно зависит от импорта, за счёт которого покрывается до 25% потребностей в товарах и услугах.</w:t>
      </w:r>
      <w:r>
        <w:rPr>
          <w:sz w:val="28"/>
        </w:rPr>
        <w:t xml:space="preserve"> По размеру внешнеторгового оборота Швеция занимает 10-е место среди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диционно в экспорте преобладают: продукция машиностроения и металлообработки, деревообрабатывающей и целлюлозно-бумажной промышленности, металлургии. Главные статьи импорта: машины и оборудование, топливо, химические продукты, метал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 Импо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2195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Процентное изменение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shd w:fill="E6ECF9" w:val="clear"/>
                                    </w:rPr>
                                    <w:t>Дата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68,600,000,00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2002 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83,270,000,00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1,38%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2003 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97,970,000,00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7.65%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4 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04,400,00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vanish w:val="false"/>
                                      <w:sz w:val="20"/>
                                      <w:szCs w:val="20"/>
                                    </w:rPr>
                                    <w:t>6,56%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shd w:fill="E6ECF9" w:val="clear"/>
                                    </w:rPr>
                                    <w:t>2005 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51,800,000,00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vanish w:val="false"/>
                                      <w:sz w:val="20"/>
                                      <w:szCs w:val="20"/>
                                    </w:rPr>
                                    <w:t>45,40%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2006 оц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5pt;height:12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Процентное изменение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shd w:fill="E6ECF9" w:val="clear"/>
                              </w:rPr>
                              <w:t>Дата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68,600,000,00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002 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83,270,000,00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1,38%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003 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97,970,000,00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7.65%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4 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04,400,00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vanish w:val="false"/>
                                <w:sz w:val="20"/>
                                <w:szCs w:val="20"/>
                              </w:rPr>
                              <w:t>6,56%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shd w:fill="E6ECF9" w:val="clear"/>
                              </w:rPr>
                              <w:t>2005 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51,800,000,00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vanish w:val="false"/>
                                <w:sz w:val="20"/>
                                <w:szCs w:val="20"/>
                              </w:rPr>
                              <w:t>45,40%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006 оц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 Экспор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9180" cy="1939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18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Процентное измен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shd w:fill="E6ECF9" w:val="clear"/>
                                    </w:rPr>
                                    <w:t>Дата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80,600,000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27,54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2002 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02,800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vanish w:val="false"/>
                                      <w:sz w:val="20"/>
                                      <w:szCs w:val="20"/>
                                    </w:rPr>
                                    <w:t>18,39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2003 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21,700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4,03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4 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26,600,000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37,36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shd w:fill="E6ECF9" w:val="clear"/>
                                    </w:rPr>
                                    <w:t>2005 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73,900,000,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  <w:t>1,5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both"/>
                                    <w:rPr>
                                      <w:rFonts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Googlesrctext1"/>
                                      <w:rFonts w:cs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2006 оц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5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180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Процентное измен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shd w:fill="E6ECF9" w:val="clear"/>
                              </w:rPr>
                              <w:t>Дата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80,600,000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27,54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002 оценка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02,800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vanish w:val="false"/>
                                <w:sz w:val="20"/>
                                <w:szCs w:val="20"/>
                              </w:rPr>
                              <w:t>18,39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003 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21,700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4,03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4 оценка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26,600,000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37,36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shd w:fill="E6ECF9" w:val="clear"/>
                              </w:rPr>
                              <w:t>2005 оценка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73,900,000,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  <w:t>1,5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both"/>
                              <w:rPr>
                                <w:rFonts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Googlesrctext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2006 оц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1.2 Баланс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алансе услуг наблюдается положительно сальдо, которое с 2002 года по 2006 год увеличилось. Соответственно, Швеция предоставляет на мировой рынок больше услуг, которые пользуются спросом, нежели ей предоставляют другие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: юридические, финансовые, маркетинговые, страхования, связи и др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3 Баланс инвестиций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стиции - «долгосрочные вложения» государственного или частного капитала в собственной стране или за рубежом с целью получения дохода в предприятия разны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Прямые инвестиции - это вложение средств непосредственно в активы компании или покупка контрольного пакета акций для получения контроля над предприятием. По данным таблицы инвестиций видно, что приток иностранного капитала в Швецию с 2002 года по 2006 год вырос во много раз; но всё же он намного ниже притока шведских инвестиций за рубеж. Скорей всего это связано с жесткой политикой инвестиций в Швецию; а также и с тем, что шведские предприятия достаточно развиты и не нуждаются в большом притоке капиталовлож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Портфельные инвестиции - инвестиции в ценные бумаги, формируемые в виде портфеля ценных бумаг; они небольшие по размеру и не могут обеспечить их владельцам контроль над предприятием. Судя по данным таблицы можно сказать, что активов по портфельным инвестициям больше, чем обязательств. Это говорит о том, что отток капитала направлен заграницу, а не в Швецию. Тем не менее, и активы и обязательства растут с 2002 г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всего вышеуказанного, можно говорить о том, что шведские инвесторы получают выгоды больше за счёт инвестиций за рубеж, чем иностранные инвесторы в Швецию. инвестиции (</w:t>
      </w:r>
      <w:r>
        <w:rPr>
          <w:bCs/>
          <w:iCs/>
          <w:sz w:val="28"/>
          <w:szCs w:val="13"/>
        </w:rPr>
        <w:t>Millions of US Dollars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367"/>
        <w:gridCol w:w="1367"/>
        <w:gridCol w:w="1367"/>
        <w:gridCol w:w="1367"/>
        <w:gridCol w:w="1368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/yea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46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. Invest. in Swede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25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vestment Abroa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1,3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5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Invest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93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ty Securities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9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t Securiti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1.4 Баланс текущих трансфер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ансферты (англ. transfer) - односторонняя передача на безвозмездной и безвозвратной основе денежных средств, товаров, услуг, материальных ценностей (права собственности) в порядке оказания финансовой помощи и предоставления компенсации. Трансферты делят на: текущие и капиталь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ущие трансферты Швеции положительны, так как государство выделяет большую часть бюджета для решений экономическо-социальных проблем. Капитальные трансферты положительны, но они имеют тенденцию резко снижаться и повышаться, что и видно из табл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3"/>
        <w:gridCol w:w="1134"/>
        <w:gridCol w:w="1276"/>
        <w:gridCol w:w="1564"/>
        <w:gridCol w:w="1565"/>
      </w:tblGrid>
      <w:tr>
        <w:trPr>
          <w:trHeight w:val="20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b w:val="false"/>
                <w:sz w:val="20"/>
              </w:rPr>
              <w:t>Transfers from Central Government to Business Firms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YEAR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ferring to business firm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9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sidi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od subsidies etc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est subsidi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hall (state-owned enterprise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subsidie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transfer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vestmentgrant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-life insuranc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tal transfer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4</w:t>
      </w:r>
      <w:r>
        <w:rPr>
          <w:b w:val="false"/>
          <w:sz w:val="28"/>
        </w:rPr>
        <w:t xml:space="preserve"> Трансфер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текущего счёта $U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shd w:fill="E6ECF9" w:val="clear"/>
              </w:rPr>
              <w:t>2002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3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4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5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6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shd w:fill="E6ECF9" w:val="clear"/>
              </w:rPr>
              <w:t>Шве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shd w:fill="E6ECF9" w:val="clear"/>
              </w:rPr>
              <w:t>13,1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Style w:val="Googlesrctext1"/>
                <w:rFonts w:cs="Arial"/>
                <w:sz w:val="20"/>
                <w:szCs w:val="20"/>
              </w:rPr>
              <w:t>19.8</w:t>
            </w:r>
            <w:r>
              <w:rPr>
                <w:rFonts w:cs="Arial"/>
                <w:sz w:val="20"/>
                <w:szCs w:val="20"/>
              </w:rPr>
              <w:t xml:space="preserve"> 19,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Style w:val="Googlesrctext1"/>
                <w:rFonts w:cs="Arial"/>
                <w:sz w:val="20"/>
                <w:szCs w:val="20"/>
              </w:rPr>
              <w:t>19.2</w:t>
            </w:r>
            <w:r>
              <w:rPr>
                <w:rFonts w:cs="Arial"/>
                <w:sz w:val="20"/>
                <w:szCs w:val="20"/>
              </w:rPr>
              <w:t xml:space="preserve"> 19,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Style w:val="Googlesrctext1"/>
                <w:rFonts w:cs="Arial"/>
                <w:sz w:val="20"/>
                <w:szCs w:val="20"/>
              </w:rPr>
              <w:t>20.5</w:t>
            </w:r>
            <w:r>
              <w:rPr>
                <w:rFonts w:cs="Arial"/>
                <w:sz w:val="20"/>
                <w:szCs w:val="20"/>
              </w:rPr>
              <w:t xml:space="preserve"> 20,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Style w:val="Googlesrctext1"/>
                <w:rFonts w:cs="Arial"/>
                <w:sz w:val="20"/>
                <w:szCs w:val="20"/>
              </w:rPr>
              <w:t>26.5</w:t>
            </w:r>
            <w:r>
              <w:rPr>
                <w:rFonts w:cs="Arial"/>
                <w:sz w:val="20"/>
                <w:szCs w:val="20"/>
              </w:rPr>
              <w:t xml:space="preserve"> 26,5 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5</w:t>
      </w:r>
      <w:r>
        <w:rPr>
          <w:b w:val="false"/>
          <w:sz w:val="28"/>
        </w:rPr>
        <w:t xml:space="preserve"> Баланс текущего сче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ходя из проделанной работы по анализу четырёх вышеуказанных статей, можно сделать заключение о счете текущих операций страны, в общем. Именно состояние данного показателя влияет на доход страны и уровень жизн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в период с 2002 года по 2006 год в Швеции наблюдается положительное сальдо счета текущих операций. Это указывает на экономический рост страны и улучшение благосостояния насе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2.1 Доходы и Рас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й бюджет Швеции на 2007 год имеет положительно сальдо, так как доходы (241,8 млн.долл. США), а расходы (229,1 млн.дол. СШ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сходя из таблиц 6 и 7 видно, что как доходы, так и расходы постоянно раст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анных таблицы 6 видно, что наибольший доход приносят: налоги, доход от бизнеса и дивидендов (прибыль акционерных общест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анных таблицы 7 видно, что наибольшие расходы потребления государственного управления приходятся на: различные социальные выплаты, добавочную стоимость и валов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995"/>
        <w:gridCol w:w="995"/>
        <w:gridCol w:w="995"/>
        <w:gridCol w:w="995"/>
        <w:gridCol w:w="995"/>
        <w:gridCol w:w="995"/>
      </w:tblGrid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Disposable Inco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ctor inco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50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5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93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75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708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es and earning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73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19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6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66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66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610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siness inco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5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9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2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2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47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est and dividend, ne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1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est revenu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0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est expenditu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61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ct return on insurance savin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4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idends etc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5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ting surplus, owner-occupied hom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5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3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4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983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rivate-sector transfers to households, ne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3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3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xes and charg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97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3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2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76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273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ct tax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2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4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37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92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48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taxes and charg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4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1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8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7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3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78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transfers to general governme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1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posable inco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31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26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00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94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8242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t saving in negotiated-pension fund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1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2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13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usehold consumption expenditu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08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54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81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3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38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405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plicit price inde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ving ratio, perce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22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6</w:t>
      </w:r>
      <w:r>
        <w:rPr>
          <w:b w:val="false"/>
          <w:sz w:val="28"/>
        </w:rPr>
        <w:t xml:space="preserve"> Дох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7</w:t>
      </w:r>
      <w:r>
        <w:rPr>
          <w:sz w:val="28"/>
        </w:rPr>
        <w:t xml:space="preserve"> Расходы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84"/>
        <w:gridCol w:w="884"/>
        <w:gridCol w:w="884"/>
        <w:gridCol w:w="884"/>
        <w:gridCol w:w="884"/>
        <w:gridCol w:w="884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Government Consumption Expenditure</w:t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ear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umption expenditur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9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0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6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4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1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5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oss outpu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61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83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2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2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2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2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ue-adde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2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4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1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0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9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9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ump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2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1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5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5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3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3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itary consump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les (-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3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9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8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6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0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al contributions in kin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9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vidual production of own assets (-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9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2.2 Государственный дол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тральный государственный долг вырос в течение 2002-2005 годов, но упал в период между 2005 и 2007 годах и, как ожидается, продолжит свое падение в 2008 и 2009 годах.</w:t>
      </w:r>
      <w:r>
        <w:rPr>
          <w:rStyle w:val="Googlesrctext1"/>
          <w:sz w:val="28"/>
        </w:rPr>
        <w:t>.</w:t>
      </w:r>
      <w:r>
        <w:rPr>
          <w:sz w:val="28"/>
        </w:rPr>
        <w:t xml:space="preserve"> В процентах от ВВП, государственный долг составлял 58,2% в 2000 году и, как прогнозируется, снизится до 27% в 2009 год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317"/>
      </w:tblGrid>
      <w:tr>
        <w:trPr>
          <w:cantSplit w:val="true"/>
        </w:trPr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tral Government Debt 1950-2004, SEK million, debt in SEK and in foreign currency, percentage of GDP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K deb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eign currency deb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 deb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centage of GDP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9 5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 6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79 2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2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3 4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 3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56 8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2 4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 8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0 3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8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 3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 4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28 7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6 3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 9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57 3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4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37" w:type="dxa"/>
        <w:jc w:val="left"/>
        <w:tblInd w:w="-254" w:type="dxa"/>
        <w:tblLayout w:type="fixed"/>
        <w:tblCellMar>
          <w:top w:w="0" w:type="dxa"/>
          <w:left w:w="240" w:type="dxa"/>
          <w:bottom w:w="0" w:type="dxa"/>
          <w:right w:w="120" w:type="dxa"/>
        </w:tblCellMar>
      </w:tblPr>
      <w:tblGrid>
        <w:gridCol w:w="5358"/>
        <w:gridCol w:w="1124"/>
        <w:gridCol w:w="1124"/>
        <w:gridCol w:w="1131"/>
      </w:tblGrid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ble1: Joint BIS-IMF-OECD-World Bank Statistics on External Debt </w:t>
            </w:r>
          </w:p>
        </w:tc>
      </w:tr>
      <w:tr>
        <w:trPr/>
        <w:tc>
          <w:tcPr>
            <w:tcW w:w="535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Q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Q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Q4</w:t>
            </w:r>
          </w:p>
        </w:tc>
      </w:tr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 Loans and other credits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_Cross-border loans from foreign located 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594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30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29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_o/w: to non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36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54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49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_Official bilateral loans, tota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_o/w: Aid loan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_......Oth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_Multilateral loans, tota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_o/w: IM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_......Other instit. reporting quarterly data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_Officially supported trade credits: lending from non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Debt securities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_International debt securitie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335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798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263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_o/w: issued by non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76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982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69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_......Brady bond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Supplementary information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_Officially supported trade-related credits: tota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_Debt securities held by nonresident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474.8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Loans and other credits (Debt due within a year)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_Loans from foreign controlled and foreign located 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07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201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111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_Official bilateral loans, total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_o/w: Aid loan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_......Other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_Multilateral loans: IMF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_Officially supported trade credits: Lending from non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 Debt securities (Debt due within a year)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_International debt securitie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2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99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53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_o/w issued by non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78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49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21.0</w:t>
            </w:r>
          </w:p>
        </w:tc>
      </w:tr>
      <w:tr>
        <w:trPr/>
        <w:tc>
          <w:tcPr>
            <w:tcW w:w="87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 Memorandum iterms --selected foreign assets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_International reserves (excluding gold)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90.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4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77.8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_Portfolio investment asset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13.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_Total cross-border deposits with foreign 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932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676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764.0</w:t>
            </w:r>
          </w:p>
        </w:tc>
      </w:tr>
      <w:tr>
        <w:trPr/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_o/w: by nonbanks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76.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05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58.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8</w:t>
      </w:r>
      <w:r>
        <w:rPr>
          <w:b w:val="false"/>
          <w:sz w:val="28"/>
        </w:rPr>
        <w:t xml:space="preserve"> Государственный дол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3 Инфля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ляция — процесс обесценивания денег, в результате которого на одинаковую сумму денег через некоторое время можно купить меньший объем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Швеции в среднем уровень инфляции варьирует в пределах 2%. Именно такой уровень с 1995 год установил ЦБ Швеции. Судя по данным таблицы 9 можно увидеть, что инфляции с 2003 года по 2005 год снизилась; а с 2006 года начала р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90"/>
        <w:gridCol w:w="31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фля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shd w:fill="E6ECF9" w:val="clear"/>
              </w:rPr>
              <w:t>Процентное изме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37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6,45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9,33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,24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95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96%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9</w:t>
      </w:r>
      <w:r>
        <w:rPr>
          <w:b w:val="false"/>
          <w:sz w:val="28"/>
        </w:rPr>
        <w:t xml:space="preserve"> Инфляц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ка Швеции имеет такие тенден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 инфляции (план 2%, прогноз 2,8%)(-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рговый баланс положительный (экспорт превышает импорт)(+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нс текущих операций положителен(+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внешнего долга(+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инвестиций в страну(+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ожительный счет текущих операций(+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точни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konj.se/sidhuvud/inenglish/statistics/swedisheconomy.4.514cc05910c58eb13ad800031918.html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en.wikipedia.org/wiki/Economy_of_Sweden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riksbank.com/templates/Page.aspx?id=1059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rFonts w:cs="Arial"/>
          <w:sz w:val="28"/>
        </w:rPr>
        <w:t>www.expert.ru/tables/countries/2007/03/document294978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translate.google.com/translate?hl=ru&amp;langpair=en|ru&amp;u=http://indexmundi.com/sweden/inflation_rate_(consumer_prices).html&amp;prev=/translate_s%3Fhl%3Dru%26q%3D%25D0%25B3%25D1%2580%25D0%25B0%25D1%2584%25D0%25B8%25D0%25BA%2B%25D1%2583%25D1%2580%25D0%25BE%25D0%25B2%25D0%25BD%25D1%258F%2B%25D0%25B8%25D0%25BD%25D1%2584%25D0%25BB%25D1%258F%25D1%2586%25D0%25B8%25D0%25B8%2B%25D1%2588%25D0%25B2%25D0%25B5%25D1%2586%25D0%25B8%25D0%25B8%26sl%3Dru%26tl%3Den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polpred.com/country/se/free.html?book=1733&amp;country=176&amp;id=13107&amp;act=tex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1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sz w:val="32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rFonts w:ascii="Arial" w:hAnsi="Arial"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5:00Z</dcterms:created>
  <dc:creator>KARINA</dc:creator>
  <dc:description/>
  <cp:keywords/>
  <dc:language>en-US</dc:language>
  <cp:lastModifiedBy>Mage</cp:lastModifiedBy>
  <dcterms:modified xsi:type="dcterms:W3CDTF">2011-10-08T16:05:00Z</dcterms:modified>
  <cp:revision>2</cp:revision>
  <dc:subject/>
  <dc:title>МІНІСТЕРСТВО ОСВІТИ І НАУКИ УКРАЇНИ</dc:title>
</cp:coreProperties>
</file>