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Анализ деятельности транспортного цеха УП «ЗАВОД ПОЛУПРОВОДНИКОВЫХ ПРИБОРОВ (ЗППП)» НПО «ИНТЕГРАЛ»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9</w:t>
      </w:r>
      <w:r>
        <w:br w:type="page"/>
      </w:r>
    </w:p>
    <w:p>
      <w:pPr>
        <w:pStyle w:val="Heading3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объемов реализации транспортных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изводственно-хозяйственной деятельности любого производственно-хозяйственного подразделения (предприятие, цех, участок) оцениваются с помощью ряда технико-экономических показателей. Их определение основывается на тщательном экономическом анализе и расчетах, которые дают возможность судить о степени использования материальных, трудовых и финансовых ресурсах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ико-экономических показателей предприятия содержит обобщение данных результатов его хозяйственной деятельности за определенный период, описание как позитивных аспектов, так и детальный разбор недостатков и неиспользованных возмо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сведений можно установить тенденции хозяйственной деятельности предприятия (цеха, участка), сделать общие выводы. В целом анализ направлен на поиск собственных резервов производства (выполнение услуг), разработку мер по мобилизации использования этих резер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показатели, утверждаемые руководством объединения (табл. 1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, утверждаемые руководством объединения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858"/>
        <w:gridCol w:w="992"/>
        <w:gridCol w:w="992"/>
        <w:gridCol w:w="993"/>
        <w:gridCol w:w="992"/>
        <w:gridCol w:w="709"/>
        <w:gridCol w:w="992"/>
        <w:gridCol w:w="992"/>
      </w:tblGrid>
      <w:tr>
        <w:trPr>
          <w:tblHeader w:val="true"/>
          <w:cantSplit w:val="true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07 г. от 2006 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08 г. от 2007 г.</w:t>
            </w:r>
          </w:p>
        </w:tc>
      </w:tr>
      <w:tr>
        <w:trPr>
          <w:tblHeader w:val="true"/>
          <w:cantSplit w:val="true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ъем реализации услу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Численно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7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ыработка на 1 работающего по реализации услу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редняя ЗП 1 работающ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6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Фонд заработной плат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 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ебестои-мость оказываемых услу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Затраты на 1 р. Т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Фондоотдач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Нормируе-мые оборотные средст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нспортный цех УП «ЗППП» оказывает услуги только своим подразделения и предприятия входящим в НПО «Интеграл» и прибыли от этих услуг не получает. Калькуляция расчета себестоимости услуг для своего завода состоит из суммы цеховой себестоимости, а для предприятий входящих в объединение из суммы полной себестоимости, т. е. прибавляются еще общехозяйственные расходы, амортизация, отчисления в инновационный фонд, коммерческие расходы. Вследствие этого и образуется разница между объемом и себестоимость реализуемых услуг, а не в результате получения прибыли. Т. к. услуги, оказываемые для предприятий объединения, составляют менее одного процента от услуг для УП «ЗППП», то разница между объемом и себестоимость реализуемых услуг получается совсем незначите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в табл. 1 данных можно сделать следующие выводы, что объем реализации услуг за период с 2006 г. по 2008 г. является приблизительно одинаковым, а его прирост колеблется из года в год в пределах ±0,1%. Изменение абсолютной величины объема реализуемых услуг зависит только от изменения себестоимости, которая постоянно увеличивается в связи с ростом цен на сырье и материалы, ростом заработной платы и других расходов. В табл. 2.4 видно, что с 2006г. по 2007г. себестоимость увеличилась на 9,9%, а с 2007г. по 2008г. на 12,5%. Общее изменение за три года составило 22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мышленно-производственного персонала с каждым годом сокращается, с 2006 г. по 2008 г. она уменьшилась на 30 чел., что составляет 41,2%. Вследствие сокращения численности персонала возросла выработка на 1 работающего по оказываем услугам на 47% за три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1 работающего с каждым годом увеличивается, общий прирост составил 261 384 р. (110,8%) за исследуемый период. Также увеличивается из года в год фонд заработной платы: в 2007 г. на 32,3% по сравнению с 2006 г., в 2008 г. на 11,7% по сравнению с 200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ствие значительного прироста основных производственных фондов в 2007 г. фондоотдача сократилась на 61%, а в 2008 г. в результате сокращения остаточной стоимости ОПФ фондоотдача увеличилась на 20,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е оборотные средства за 2007 г. значительно увеличились на 352% по сравнению с прошлым годом, а за 2008 г. уменьшились на 5,4% в сравнении с 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динамику изменения основных производственных фондов и нормируемых оборотных средств транспортного цеха за период 2006-2008 г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производственные фонды и нормируемые оборотные средства транспортного цеха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684"/>
        <w:gridCol w:w="1015"/>
        <w:gridCol w:w="1143"/>
        <w:gridCol w:w="1144"/>
        <w:gridCol w:w="1132"/>
        <w:gridCol w:w="908"/>
        <w:gridCol w:w="1026"/>
        <w:gridCol w:w="569"/>
      </w:tblGrid>
      <w:tr>
        <w:trPr>
          <w:trHeight w:val="69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07 г. от 2006 г.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08 г. от 2007 г.</w:t>
            </w:r>
          </w:p>
        </w:tc>
      </w:tr>
      <w:tr>
        <w:trPr>
          <w:trHeight w:val="14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32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8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редняя стоимость основных производств. фондов и нормируемых оборотных средств – все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68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9 11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6 9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 4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 13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>
          <w:trHeight w:val="2086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средняя стоимость основных производств. фонд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7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 1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8 5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 4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 65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>
          <w:trHeight w:val="695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0 9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7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 6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8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7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5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 7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5 38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8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 5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 49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685"/>
        <w:gridCol w:w="1017"/>
        <w:gridCol w:w="1145"/>
        <w:gridCol w:w="1146"/>
        <w:gridCol w:w="1134"/>
        <w:gridCol w:w="909"/>
        <w:gridCol w:w="1028"/>
        <w:gridCol w:w="570"/>
      </w:tblGrid>
      <w:tr>
        <w:trPr>
          <w:trHeight w:val="354" w:hRule="atLeast"/>
          <w:cantSplit w:val="true"/>
        </w:trPr>
        <w:tc>
          <w:tcPr>
            <w:tcW w:w="9423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табл. 2.5</w:t>
            </w:r>
          </w:p>
        </w:tc>
      </w:tr>
      <w:tr>
        <w:trPr>
          <w:trHeight w:val="339" w:hRule="atLeast"/>
          <w:cantSplit w:val="true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046" w:hRule="atLeast"/>
          <w:cantSplit w:val="true"/>
        </w:trPr>
        <w:tc>
          <w:tcPr>
            <w:tcW w:w="17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нормируем. оборотные средства</w:t>
            </w:r>
          </w:p>
        </w:tc>
        <w:tc>
          <w:tcPr>
            <w:tcW w:w="6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0</w:t>
            </w:r>
          </w:p>
        </w:tc>
        <w:tc>
          <w:tcPr>
            <w:tcW w:w="11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6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4</w:t>
            </w:r>
          </w:p>
        </w:tc>
        <w:tc>
          <w:tcPr>
            <w:tcW w:w="9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8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3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>
          <w:trHeight w:val="708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материалы и комплект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6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</w:tr>
      <w:tr>
        <w:trPr>
          <w:trHeight w:val="1062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малоценные и бестроизн. предме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Из табл. 2 можно сделать следующий вывод, что в 2007 г. по сравнению с 2006 г. по всем показателям произошли увеличения, в значительной степень за счет увеличения количества зданий и сооружений и, соответственно, их стоимости на 1 207%. Вследствие приобретения нового автотранспорта, средняя стоимость оборудования поднялась на 102,7%, автоматически возросли и расходы на материалы, комплектующие и МБП на 351,8%. В 2008 г. наоборот произошло небольшое понижение почти по всем показателям, кроме МБП, по сравнению с 2007 г. Из-за продажи устаревшего и неиспользуемого оборудования, общая стоимость его уменьшилась на 13%, в результате чего средняя стоимость основных производственных фондов уменьшилась на 8%, а нормируемые оборотные средства снизились на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структуры и динамики себестоимости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– один из важнейших экономических показателей деятельности промышленных предприятий и объединений. Она представляет собой стоимостную оценку всех используемых в процессе производства продукции природных ресурсов, сырья, материалов, топлива, энергии, основных фондов, нематериальных активов, трудовых ресурсов, а также других затрат на ее производство и реализ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структуры себестоимости товарной продукции транспортного цеха УП «ЗППП» определим удельные веса (в процентах) отдельных статей калькуляции в общей сумме затрат и их изменение за отчетный период. Данные для анализа представлены в табл. 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Анализ себестоимости товарной продукции транспортного цеха УП «ЗППП» за период 2006-2008 гг.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917"/>
        <w:gridCol w:w="746"/>
        <w:gridCol w:w="917"/>
        <w:gridCol w:w="711"/>
        <w:gridCol w:w="900"/>
        <w:gridCol w:w="746"/>
        <w:gridCol w:w="917"/>
        <w:gridCol w:w="746"/>
        <w:gridCol w:w="838"/>
        <w:gridCol w:w="737"/>
      </w:tblGrid>
      <w:tr>
        <w:trPr>
          <w:trHeight w:val="14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-нование статей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07 г. от 2006 г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08 г. от 2007 г.</w:t>
            </w:r>
          </w:p>
        </w:tc>
      </w:tr>
      <w:tr>
        <w:trPr>
          <w:trHeight w:val="14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%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, %</w:t>
            </w:r>
          </w:p>
        </w:tc>
      </w:tr>
      <w:tr>
        <w:trPr>
          <w:trHeight w:val="348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8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сновн. материал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9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1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78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снов-ная зарпла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1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5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9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</w:t>
            </w:r>
          </w:p>
        </w:tc>
      </w:tr>
      <w:tr>
        <w:trPr>
          <w:trHeight w:val="1043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Допол-нительная зарплат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9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</w:t>
            </w:r>
          </w:p>
        </w:tc>
      </w:tr>
      <w:tr>
        <w:trPr>
          <w:trHeight w:val="1043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тчис-ление на соцстрах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5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4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1028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Чрез-вычайный нало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38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бще-произ-водст-венны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 55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6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 03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28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очие денежные расходы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1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2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1043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ебесто-имость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 26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 55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54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8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9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23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. оказываемых услуг (коп.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8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. услу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76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53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97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7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остроим диаграмму себестоимости продукции (рис. 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8930" cy="243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 Структура себестоимости товарн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риведенную выше табл. 1 и рис. 2 можно сделать вывод, что структура себестоимости продукции в течении трех лет существенно не менялась, т. к. объем оказываемых услуг тоже оставался приблизительно одинаковым из года в год. Наибольший удельный вес в себестоимости занимают общепроизводственные расходы (в 2006 г. – 40,2%, 2007 г. – 33,4%, 2008 г. – 34,4%), которые к концу исследуемого периода уменьшились на 5,9%. На втором месте в структуре себестоимости стоят расходы на материальные затраты (в 2006 г. – 29,9%, 2007 г. – 31,2%, 2008 г. – 30,8%), сумма которых за три года увеличилась на 0,9%. Также значительную долю в себестоимости занимает основная зарплата, увеличение которой с 2006 г. по 2008 г. составило 3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сумма себестоимости товарной продукции за исследуемый период изменялась равномерно: в 2007 г. увеличилась на 9,9% по сравнению с 2006 г. (в основном из-за увеличения основной зарплаты), а в 2008 г. на 12,5% по сравнению с 2007 г. (за счет увеличения общепроизводственных расходов).</w:t>
      </w:r>
    </w:p>
    <w:p>
      <w:pPr>
        <w:pStyle w:val="Heading3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прибыли и рентабельности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 к. транспортный цех УП «ЗППП» оказывает услуги только для своих подразделений и предприятий входящих в НПО «Интеграл», то прибыль от реализации услуг равняется нулю. В транспортном цехе прибыль можно получить только при работе со сторонними организациями, с которыми в анализируемый период ТЦ не рабо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нализ производительности труда и заработной пл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– это количество продукции, произведенной работником в единицу времени, или количество времени, затраченное на производство единицы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как выработка на одного работающего (рабочего)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ТП</w:t>
      </w:r>
      <w:r>
        <w:rPr>
          <w:sz w:val="28"/>
          <w:szCs w:val="28"/>
        </w:rPr>
        <w:t xml:space="preserve"> – товарная продукция;</w:t>
      </w:r>
    </w:p>
    <w:p>
      <w:pPr>
        <w:pStyle w:val="Normal"/>
        <w:tabs>
          <w:tab w:val="clear" w:pos="708"/>
          <w:tab w:val="left" w:pos="490" w:leader="none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Ч</w:t>
      </w:r>
      <w:r>
        <w:rPr>
          <w:sz w:val="28"/>
          <w:szCs w:val="28"/>
        </w:rPr>
        <w:t xml:space="preserve"> </w:t>
        <w:tab/>
        <w:t>– численность работающих (рабочих).</w:t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данные по производительности труда транспортного цеха за период 2006-2008 гг. (табл. 3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изводительность труда транспортного цеха</w:t>
      </w:r>
    </w:p>
    <w:tbl>
      <w:tblPr>
        <w:tblW w:w="9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823"/>
        <w:gridCol w:w="912"/>
        <w:gridCol w:w="925"/>
        <w:gridCol w:w="900"/>
        <w:gridCol w:w="1087"/>
        <w:gridCol w:w="795"/>
        <w:gridCol w:w="966"/>
        <w:gridCol w:w="842"/>
      </w:tblGrid>
      <w:tr>
        <w:trPr>
          <w:trHeight w:val="705" w:hRule="atLeast"/>
          <w:cantSplit w:val="true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 г. от 2006 г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 г. от 2007 г.</w:t>
            </w:r>
          </w:p>
        </w:tc>
      </w:tr>
      <w:tr>
        <w:trPr>
          <w:trHeight w:val="147" w:hRule="atLeast"/>
          <w:cantSplit w:val="true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7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ъем реализации усл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 7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 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 97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0"/>
                <w:tab w:val="right" w:pos="828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  <w:t>57 7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0"/>
                <w:tab w:val="right" w:pos="79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  <w:t>63 4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05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ыработка на 1 работающего по реализации услуг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 9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 3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  <w:tr>
        <w:trPr>
          <w:trHeight w:val="7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Выработка на 1 рабочего, в т. ч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 6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 24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0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дневная выработк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2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иведенной выше табл. 3 видно, что выработка по всем трем пунктам за исследуемый период с 2006 г. по 2008 г. увеличилась, т. к. уменьшение численности промышленно-производственного персонала было более существенным, чем увеличение объемов оказываемых услуг. Численность ППП приведена в табл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ППП транспортного цеха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802"/>
        <w:gridCol w:w="975"/>
        <w:gridCol w:w="975"/>
        <w:gridCol w:w="975"/>
        <w:gridCol w:w="1136"/>
        <w:gridCol w:w="651"/>
        <w:gridCol w:w="1137"/>
        <w:gridCol w:w="650"/>
      </w:tblGrid>
      <w:tr>
        <w:trPr>
          <w:trHeight w:val="703" w:hRule="atLeast"/>
          <w:cantSplit w:val="true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07 г. от 2006 г.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2008 г. от 2007 г.</w:t>
            </w:r>
          </w:p>
        </w:tc>
      </w:tr>
      <w:tr>
        <w:trPr>
          <w:trHeight w:val="147" w:hRule="atLeast"/>
          <w:cantSplit w:val="true"/>
        </w:trPr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5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бочи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0"/>
                <w:tab w:val="right" w:pos="562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  <w:t>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0"/>
                <w:tab w:val="right" w:pos="586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  <w:t>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0"/>
                <w:tab w:val="right" w:pos="568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  <w:t>4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0"/>
                <w:tab w:val="right" w:pos="648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  <w:t>-1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0"/>
                <w:tab w:val="right" w:pos="620" w:leader="none"/>
              </w:tabs>
              <w:spacing w:lineRule="auto" w:line="360"/>
              <w:rPr>
                <w:sz w:val="20"/>
              </w:rPr>
            </w:pPr>
            <w:r>
              <w:rPr>
                <w:sz w:val="20"/>
              </w:rPr>
              <w:tab/>
              <w:t>-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2</w:t>
            </w:r>
          </w:p>
        </w:tc>
      </w:tr>
      <w:tr>
        <w:trPr>
          <w:trHeight w:val="35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уководител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2" w:leader="none"/>
                <w:tab w:val="right" w:pos="61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пециалист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0</w:t>
            </w:r>
          </w:p>
        </w:tc>
      </w:tr>
      <w:tr>
        <w:trPr>
          <w:trHeight w:val="367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ПП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8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6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6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2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-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 табл. 4 видно, что численность ППП транспортного цеха из года в год постоянно уменьшается. Численность рабочих снизилась за три года на 43,8%, численность специалистов на 3%, в результате чего общая численность ППП уменьшилась на 41,2%. Неизменным с 2006г. по 2008г. осталось только число руков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 средней заработной плате промышленно-производственного персонала рассмотрим в табл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яя заработная плата по ФОТ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662"/>
        <w:gridCol w:w="960"/>
        <w:gridCol w:w="1011"/>
        <w:gridCol w:w="1011"/>
        <w:gridCol w:w="1257"/>
        <w:gridCol w:w="626"/>
        <w:gridCol w:w="1204"/>
        <w:gridCol w:w="644"/>
      </w:tblGrid>
      <w:tr>
        <w:trPr>
          <w:trHeight w:val="714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 г. от 2006 г.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 г. от 2007 г.</w:t>
            </w:r>
          </w:p>
        </w:tc>
      </w:tr>
      <w:tr>
        <w:trPr>
          <w:trHeight w:val="149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71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дного работающ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6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6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 9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1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37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357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дного рабоч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93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93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8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99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7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</w:tr>
      <w:tr>
        <w:trPr>
          <w:trHeight w:val="71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дного руководите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 0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 27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 40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18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3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714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Одного специалист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13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53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 1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40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64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ализируемом периоде заработная плата с каждым годом возрастает: у работающего в среднем на 110,8% за три года, у рабочего – на 117,2%, у руководителя – на 56,1%, и у специалиста – на 93,7%. Наибольшее увеличение заработной платы по всем группам ППП произошло в 2007 г.</w:t>
      </w:r>
      <w:r>
        <w:br w:type="page"/>
      </w:r>
    </w:p>
    <w:p>
      <w:pPr>
        <w:pStyle w:val="33"/>
        <w:spacing w:lineRule="auto" w:line="360" w:before="0" w:after="0"/>
        <w:ind w:left="0"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33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овицкий, Н.И. Организация, планирование и управление производством / Н.И. Новицкий, В.П. Пашуто. – М.: Финансы и статистика,2008.</w:t>
      </w:r>
    </w:p>
    <w:p>
      <w:pPr>
        <w:pStyle w:val="33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деятельности предприятия УП «ЗПП» 2006-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20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вицкая, Г.В. Анализ хозяйственной деятельности предприятия: Учебник / Г.В. Савицкая. - Минск: ООО «Новое знание», 2001. </w:t>
      </w:r>
    </w:p>
    <w:p>
      <w:pPr>
        <w:pStyle w:val="33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.Знак"/>
    <w:basedOn w:val="Normal"/>
    <w:qFormat/>
    <w:pPr>
      <w:ind w:firstLine="573"/>
    </w:pPr>
    <w:rPr>
      <w:szCs w:val="20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lineRule="auto" w:line="444"/>
      <w:ind w:firstLine="567"/>
      <w:jc w:val="center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6:08:00Z</dcterms:created>
  <dc:creator>User</dc:creator>
  <dc:description/>
  <cp:keywords/>
  <dc:language>en-US</dc:language>
  <cp:lastModifiedBy>Mage</cp:lastModifiedBy>
  <dcterms:modified xsi:type="dcterms:W3CDTF">2011-10-08T16:08:00Z</dcterms:modified>
  <cp:revision>2</cp:revision>
  <dc:subject/>
  <dc:title>БЕЛОРУССКИЙ ГОСУДАРСТВЕННЫЙ УНИВЕРСИТЕТ ИНФОРМАТИКИ И РАДИОЭЛЕКТРОНИКИ</dc:title>
</cp:coreProperties>
</file>