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Style22"/>
        <w:ind w:hanging="0"/>
        <w:jc w:val="left"/>
        <w:rPr/>
      </w:pPr>
      <w:r>
        <w:rPr/>
        <w:t>Введение</w:t>
      </w:r>
    </w:p>
    <w:p>
      <w:pPr>
        <w:pStyle w:val="Style22"/>
        <w:ind w:hanging="0"/>
        <w:jc w:val="left"/>
        <w:rPr/>
      </w:pPr>
      <w:r>
        <w:rPr/>
        <w:t>1. Общая характеристика предприятия</w:t>
      </w:r>
    </w:p>
    <w:p>
      <w:pPr>
        <w:pStyle w:val="Style22"/>
        <w:numPr>
          <w:ilvl w:val="0"/>
          <w:numId w:val="1"/>
        </w:numPr>
        <w:ind w:left="0" w:hanging="0"/>
        <w:jc w:val="left"/>
        <w:rPr/>
      </w:pPr>
      <w:r>
        <w:rPr/>
        <w:t>Паспорт предприятия и организационная структура предприятия</w:t>
      </w:r>
    </w:p>
    <w:p>
      <w:pPr>
        <w:pStyle w:val="Style22"/>
        <w:numPr>
          <w:ilvl w:val="0"/>
          <w:numId w:val="1"/>
        </w:numPr>
        <w:ind w:left="0" w:hanging="0"/>
        <w:jc w:val="left"/>
        <w:rPr/>
      </w:pPr>
      <w:r>
        <w:rPr/>
        <w:t>Продукция, выпускаемая предприятием, ценообразование</w:t>
      </w:r>
    </w:p>
    <w:p>
      <w:pPr>
        <w:pStyle w:val="Style22"/>
        <w:numPr>
          <w:ilvl w:val="0"/>
          <w:numId w:val="1"/>
        </w:numPr>
        <w:ind w:left="0" w:hanging="0"/>
        <w:jc w:val="left"/>
        <w:rPr/>
      </w:pPr>
      <w:r>
        <w:rPr/>
        <w:t>Финансовое состояние предприятия и основные производственные фонды</w:t>
      </w:r>
    </w:p>
    <w:p>
      <w:pPr>
        <w:pStyle w:val="Style22"/>
        <w:numPr>
          <w:ilvl w:val="0"/>
          <w:numId w:val="1"/>
        </w:numPr>
        <w:ind w:left="0" w:hanging="0"/>
        <w:jc w:val="left"/>
        <w:rPr/>
      </w:pPr>
      <w:r>
        <w:rPr/>
        <w:t>Трудовые ресурсы, кадровая стратегия предприятия</w:t>
      </w:r>
    </w:p>
    <w:p>
      <w:pPr>
        <w:pStyle w:val="Style22"/>
        <w:ind w:hanging="0"/>
        <w:jc w:val="left"/>
        <w:rPr/>
      </w:pPr>
      <w:r>
        <w:rPr/>
        <w:t>2. Инвестиционная деятельность на ПРУП «Белорусский цементный завод»</w:t>
      </w:r>
    </w:p>
    <w:p>
      <w:pPr>
        <w:pStyle w:val="Style22"/>
        <w:ind w:hanging="0"/>
        <w:jc w:val="left"/>
        <w:rPr/>
      </w:pPr>
      <w:r>
        <w:rPr/>
        <w:t>3. Система бизнес-планирования на ПРУП «Белорусский цементный завод»</w:t>
      </w:r>
    </w:p>
    <w:p>
      <w:pPr>
        <w:pStyle w:val="Style22"/>
        <w:ind w:hanging="0"/>
        <w:jc w:val="left"/>
        <w:rPr/>
      </w:pPr>
      <w:r>
        <w:rPr/>
        <w:t>Заключение</w:t>
      </w:r>
    </w:p>
    <w:p>
      <w:pPr>
        <w:pStyle w:val="Style22"/>
        <w:rPr/>
      </w:pPr>
      <w:r>
        <w:rPr/>
      </w:r>
      <w:r>
        <w:br w:type="page"/>
      </w:r>
    </w:p>
    <w:p>
      <w:pPr>
        <w:pStyle w:val="Style22"/>
        <w:rPr/>
      </w:pPr>
      <w:r>
        <w:rPr/>
        <w:t>Введение</w:t>
      </w:r>
    </w:p>
    <w:p>
      <w:pPr>
        <w:pStyle w:val="Style22"/>
        <w:rPr/>
      </w:pPr>
      <w:r>
        <w:rPr/>
      </w:r>
    </w:p>
    <w:p>
      <w:pPr>
        <w:pStyle w:val="Style22"/>
        <w:rPr/>
      </w:pPr>
      <w:r>
        <w:rPr/>
        <w:t>Современный этап развития экономики республики характеризуется значительными проблемами в сфере материального производства: резко увеличилось количество убыточных предприятий, снижаются прибыль и рентабельность. Причин тому много. Рыночная экономика предъявляет достаточно высокие требования к предпринимателям, руководству предприятий: высокий уровень конкуренции, все возрастающий темпы научно-технического прогресса, динамизм внешней сред. Эти и другие факторы значительно усложняют процесс принятия управленческих решений. Инструментом к повышению степени осуществимости идей и проектов любого типа служит бизнес-планирование. Любую сложную проблему можно разделить на более простые, а затем детализировать и рассмотреть вероятность их осуществления. В Республике Беларусь бизнес-планы появились относительно недавно, но уже успели завоевать огромную популярность. Сегодня бизнес-план – обязательный документ для получения инвестиций, для обоснования целесообразности той или иной деятельности предприятий, их санации и реструктуризации.</w:t>
      </w:r>
    </w:p>
    <w:p>
      <w:pPr>
        <w:pStyle w:val="Style22"/>
        <w:rPr/>
      </w:pPr>
      <w:r>
        <w:rPr/>
        <w:t>Производственное республиканское унитарное предприятие «Белорусский цементный завод» является одним из трех крупнейших предприятий в Беларуси по производству цемента, находится в государственной собственности и относится к Министерству архитектуры и строительства Республики Беларусь. Датой образования предприятия, является 1996 год, когда был осуществлен ввод в эксплуатацию первой технологической линии, и завод начал отгрузку своей продукции потребителям. Строительство первой технологической линии Белорусского цементного завода г. Костюковичи было начато в 1987 году. Необходимость строительства завода было вызвано тем, что Республика испытывала большой дефицит цемента. На цементных заводах Кричева и Волковыска вырабатывалось ежегодно 2,2 млн. тонн цемента или 45% потребности Республики еще 3,5 млн. тонн завозили из России, Украины, Молдовы и стран Балтии. Белорусский цементный завод мощностью 3,5 млн. тонн цемента в год на месторождении мелов и мергелей карьера «Высокое» Костюковичского района был запланирован институтом Гипроцемент (г.Санкт-Петербург) с целью обеспечения потребности Белоруссии в цементе. Строящейся Белорусский цементный завод в составе трех технологических линий мощностью 3,5 млн. тонн в год должен был обеспечить цементом как Республику Беларусь, так и близлежащие регионы Российской Федерации и Украины.</w:t>
      </w:r>
    </w:p>
    <w:p>
      <w:pPr>
        <w:pStyle w:val="Style22"/>
        <w:rPr/>
      </w:pPr>
      <w:r>
        <w:rPr/>
        <w:t>В мае 1996 года в соответствии с решением Президента Республики Беларусь заводу был выделен кредит на завершение строительства. В сентябре 1996 года осуществлен ввод в эксплуатацию первой технологической линии, а с октября этого же года завод начал отгрузку своей продукции потребителям. Впервые в мировой практике внедрен «сухой» способ производства цемента из высоковлажных мелов, вместо традиционного «мокрого» способа, как на цементных заводах Республики Беларусь. Операция сушки и размола природного мела производится в мельницах самоизмельчения «Аэрофол» размером 8,7 х 2,6 метров, разработанных и изготовленных заводом «Уралмаш». Печной агрегат предусматривает предварительную декарбонизацию сырьевой муки, обжиг клинкера производится во вращающейся печи размером 4,5 х 80 метров. В целях ускорения освоения мощности произведена модернизация топок сырьевых мельниц «Аэрофол», осуществлена реконструкция аспирационной системы, что позволило снизить запыленность производственных помещений. За период работы предприятием произведено около восьми миллионов тонн высококачественного цемента.</w:t>
      </w:r>
    </w:p>
    <w:p>
      <w:pPr>
        <w:pStyle w:val="Style22"/>
        <w:rPr/>
      </w:pPr>
      <w:r>
        <w:rPr/>
        <w:t>В период времени с 26 октября 2009 года по 02 января 2010 года мною на предприятии ПРУП «Белорусский цементный завод» была пройдена преддипломная практика, за время прохождения которой необходимо было осуществить комплексный анализ предприятия, а также изучить и проанализировать систему бизнес-планирования при осуществлении инвестиционных проектов.</w:t>
      </w:r>
    </w:p>
    <w:p>
      <w:pPr>
        <w:pStyle w:val="Style22"/>
        <w:rPr/>
      </w:pPr>
      <w:r>
        <w:rPr/>
      </w:r>
      <w:r>
        <w:br w:type="page"/>
      </w:r>
    </w:p>
    <w:p>
      <w:pPr>
        <w:pStyle w:val="Style22"/>
        <w:rPr/>
      </w:pPr>
      <w:r>
        <w:rPr/>
        <w:t>1. Общая характеристика предприятия</w:t>
      </w:r>
    </w:p>
    <w:p>
      <w:pPr>
        <w:pStyle w:val="Style22"/>
        <w:rPr/>
      </w:pPr>
      <w:r>
        <w:rPr/>
      </w:r>
    </w:p>
    <w:p>
      <w:pPr>
        <w:pStyle w:val="Style22"/>
        <w:rPr/>
      </w:pPr>
      <w:r>
        <w:rPr/>
        <w:t>1.1 Паспорт предприятия и организационная структура предприятия</w:t>
      </w:r>
    </w:p>
    <w:p>
      <w:pPr>
        <w:pStyle w:val="Style22"/>
        <w:rPr/>
      </w:pPr>
      <w:r>
        <w:rPr/>
      </w:r>
    </w:p>
    <w:p>
      <w:pPr>
        <w:pStyle w:val="Style22"/>
        <w:rPr/>
      </w:pPr>
      <w:r>
        <w:rPr/>
        <w:t>Паспорт предприятия:</w:t>
      </w:r>
    </w:p>
    <w:p>
      <w:pPr>
        <w:pStyle w:val="Style22"/>
        <w:rPr/>
      </w:pPr>
      <w:r>
        <w:rPr/>
        <w:t>Отрасль: Промышленность строительных материалов</w:t>
      </w:r>
    </w:p>
    <w:p>
      <w:pPr>
        <w:pStyle w:val="Style22"/>
        <w:rPr/>
      </w:pPr>
      <w:r>
        <w:rPr/>
        <w:t>Министерство архитектуры и строительства Республики Беларусь</w:t>
      </w:r>
    </w:p>
    <w:p>
      <w:pPr>
        <w:pStyle w:val="Style22"/>
        <w:rPr/>
      </w:pPr>
      <w:r>
        <w:rPr/>
        <w:t>Полное наименование предприятия Производственное республиканское унитарное предприятие «Белорусский цементный завод»</w:t>
      </w:r>
    </w:p>
    <w:p>
      <w:pPr>
        <w:pStyle w:val="Style22"/>
        <w:rPr/>
      </w:pPr>
      <w:r>
        <w:rPr/>
        <w:t>Сокращенное наименование предприятия ПРУП "Белорусский цементный завод"</w:t>
      </w:r>
    </w:p>
    <w:p>
      <w:pPr>
        <w:pStyle w:val="Style22"/>
        <w:rPr/>
      </w:pPr>
      <w:r>
        <w:rPr/>
        <w:t>Основные виды деятельности: производство цемента следующих видов: ПЦ 500 Д0; ПЦ 500 Д20; ПЦ 500 Д5; ШПЦ 400; известь строительная комовая 2 и 3 сорта</w:t>
      </w:r>
    </w:p>
    <w:p>
      <w:pPr>
        <w:pStyle w:val="Style22"/>
        <w:rPr/>
      </w:pPr>
      <w:r>
        <w:rPr/>
        <w:t>Юридический адрес: Республика Беларусь, 213640, Могилевская область, г.Костюковичи</w:t>
      </w:r>
    </w:p>
    <w:p>
      <w:pPr>
        <w:pStyle w:val="Style22"/>
        <w:rPr/>
      </w:pPr>
      <w:r>
        <w:rPr/>
        <w:t>Форма собственности: государственная</w:t>
      </w:r>
    </w:p>
    <w:p>
      <w:pPr>
        <w:pStyle w:val="Style22"/>
        <w:rPr/>
      </w:pPr>
      <w:r>
        <w:rPr/>
        <w:t>Дата регистрации: 17 января 2000 года</w:t>
      </w:r>
    </w:p>
    <w:p>
      <w:pPr>
        <w:pStyle w:val="Style22"/>
        <w:rPr/>
      </w:pPr>
      <w:r>
        <w:rPr/>
        <w:t>Размер уставного фонда 2103816 белорусских рублей</w:t>
      </w:r>
    </w:p>
    <w:p>
      <w:pPr>
        <w:pStyle w:val="Style22"/>
        <w:rPr/>
      </w:pPr>
      <w:r>
        <w:rPr/>
        <w:t>Стоимость оборотных активов 14293 тыс. $</w:t>
      </w:r>
    </w:p>
    <w:p>
      <w:pPr>
        <w:pStyle w:val="Style22"/>
        <w:rPr/>
      </w:pPr>
      <w:r>
        <w:rPr/>
        <w:t>Стоимость внеоборотных активов 25525 тыс. $</w:t>
      </w:r>
    </w:p>
    <w:p>
      <w:pPr>
        <w:pStyle w:val="Style22"/>
        <w:rPr/>
      </w:pPr>
      <w:r>
        <w:rPr/>
        <w:t>Учредители предприятия: Министерство архитектуры и строительства</w:t>
      </w:r>
    </w:p>
    <w:p>
      <w:pPr>
        <w:pStyle w:val="Style22"/>
        <w:rPr/>
      </w:pPr>
      <w:r>
        <w:rPr/>
        <w:t>Республики Беларусь</w:t>
      </w:r>
    </w:p>
    <w:p>
      <w:pPr>
        <w:pStyle w:val="Style22"/>
        <w:rPr/>
      </w:pPr>
      <w:r>
        <w:rPr/>
        <w:t>Распределение уставного фонда в долях:</w:t>
      </w:r>
    </w:p>
    <w:p>
      <w:pPr>
        <w:pStyle w:val="Style22"/>
        <w:rPr/>
      </w:pPr>
      <w:r>
        <w:rPr/>
        <w:t>государства - 100 %</w:t>
      </w:r>
    </w:p>
    <w:p>
      <w:pPr>
        <w:pStyle w:val="Style22"/>
        <w:rPr/>
      </w:pPr>
      <w:r>
        <w:rPr/>
        <w:t>субъектов хозяйствования негосударственных форм собственности -</w:t>
      </w:r>
    </w:p>
    <w:p>
      <w:pPr>
        <w:pStyle w:val="Style22"/>
        <w:rPr/>
      </w:pPr>
      <w:r>
        <w:rPr/>
        <w:t>иностранных участников -</w:t>
      </w:r>
    </w:p>
    <w:p>
      <w:pPr>
        <w:pStyle w:val="Style22"/>
        <w:rPr/>
      </w:pPr>
      <w:r>
        <w:rPr/>
        <w:t>прочих участников -</w:t>
      </w:r>
    </w:p>
    <w:p>
      <w:pPr>
        <w:pStyle w:val="Style22"/>
        <w:rPr/>
      </w:pPr>
      <w:r>
        <w:rPr/>
        <w:t>Среднесписочная численность 1357 человек</w:t>
      </w:r>
    </w:p>
    <w:p>
      <w:pPr>
        <w:pStyle w:val="Style22"/>
        <w:rPr/>
      </w:pPr>
      <w:r>
        <w:rPr/>
        <w:t>Генеральный директор: КИСЕЛЕВ Владимир Алексеевич</w:t>
      </w:r>
    </w:p>
    <w:p>
      <w:pPr>
        <w:pStyle w:val="Style22"/>
        <w:rPr/>
      </w:pPr>
      <w:r>
        <w:rPr/>
        <w:t>Стаж работы на предприятии: 9 лет 10 месяцев</w:t>
      </w:r>
    </w:p>
    <w:p>
      <w:pPr>
        <w:pStyle w:val="Style22"/>
        <w:rPr/>
      </w:pPr>
      <w:r>
        <w:rPr/>
        <w:t>Главный бухгалтер: КУЛИК Наталья Викторовна</w:t>
      </w:r>
    </w:p>
    <w:p>
      <w:pPr>
        <w:pStyle w:val="Style22"/>
        <w:rPr/>
      </w:pPr>
      <w:r>
        <w:rPr/>
        <w:t>Стаж работы на предприятии: 8 лет 2 месяца</w:t>
      </w:r>
    </w:p>
    <w:p>
      <w:pPr>
        <w:pStyle w:val="Style22"/>
        <w:rPr/>
      </w:pPr>
      <w:r>
        <w:rPr/>
        <w:t>Контактные телефоны:</w:t>
      </w:r>
    </w:p>
    <w:p>
      <w:pPr>
        <w:pStyle w:val="Style22"/>
        <w:rPr/>
      </w:pPr>
      <w:r>
        <w:rPr/>
        <w:t>Код города 8-02245</w:t>
      </w:r>
    </w:p>
    <w:p>
      <w:pPr>
        <w:pStyle w:val="Style22"/>
        <w:rPr/>
      </w:pPr>
      <w:r>
        <w:rPr/>
        <w:t>Телефоны 58-000 – генеральный директор</w:t>
      </w:r>
    </w:p>
    <w:p>
      <w:pPr>
        <w:pStyle w:val="Style22"/>
        <w:rPr/>
      </w:pPr>
      <w:r>
        <w:rPr/>
        <w:t>58-002 - приемная</w:t>
      </w:r>
    </w:p>
    <w:p>
      <w:pPr>
        <w:pStyle w:val="Style22"/>
        <w:rPr/>
      </w:pPr>
      <w:r>
        <w:rPr/>
        <w:t>58-020 – главный бухгалтер</w:t>
      </w:r>
    </w:p>
    <w:p>
      <w:pPr>
        <w:pStyle w:val="Style22"/>
        <w:rPr/>
      </w:pPr>
      <w:r>
        <w:rPr/>
        <w:t>Дата составления паспорта предприятия: февраль 2009 года</w:t>
      </w:r>
    </w:p>
    <w:p>
      <w:pPr>
        <w:pStyle w:val="Style22"/>
        <w:rPr/>
      </w:pPr>
      <w:r>
        <w:rPr/>
        <w:t>Организационная структура предприятия.</w:t>
      </w:r>
    </w:p>
    <w:p>
      <w:pPr>
        <w:pStyle w:val="Style22"/>
        <w:rPr/>
      </w:pPr>
      <w:r>
        <w:rPr/>
        <w:t>ПРУП «Белорусский цементный завод» имеет сложную разветвленную производственную структуру и социальную сферу, в его состав входят: основные цеха: горный цех, цех помола сырья, цех обжига клинкера, цех помола цемента, цех по производству извести. Вспомогательные цеха: железнодорожный цех, цех аспирации, энергоцех, ремонтно-механический цех, электроремонтный цех, цех спецремонта, цех КИП и А, цех газотурбинной установки, цех упаковки и отгрузки цемента, автотранспортный цех, сантехлаборатория, заводоуправление, испытательная лаборатория, складское хозяйство, участок озеленения, производственная прачечная, швейный участок, ведомственная охрана. Непромышленные подразделения: жилищно-коммунальный участок (три общежития 523 места), гостиница, парикмахерская.</w:t>
      </w:r>
    </w:p>
    <w:p>
      <w:pPr>
        <w:pStyle w:val="Style22"/>
        <w:rPr/>
      </w:pPr>
      <w:r>
        <w:rPr/>
        <w:t>Производственное республиканское унитарное предприятие «Белорусский цементный завод» имеет дочерние предприятия и структурное сельскохозяйственное предприятие.</w:t>
      </w:r>
    </w:p>
    <w:p>
      <w:pPr>
        <w:pStyle w:val="Style22"/>
        <w:rPr/>
      </w:pPr>
      <w:r>
        <w:rPr/>
        <w:t>Форма собственности дочерних предприятий – государственная, организационная форма – юридическое лицо.</w:t>
      </w:r>
    </w:p>
    <w:p>
      <w:pPr>
        <w:pStyle w:val="Style22"/>
        <w:rPr/>
      </w:pPr>
      <w:r>
        <w:rPr/>
        <w:t>1. Торговое производственное дочернее предприятие «Цементорг», расположено по адресу: 213640 Могилевская область г. Костюковичи, микрорайон Молодежный, дом 13. Создано в соответствии с приказом № 560 от 26.05.2000 года, принадлежит на праве собственности Республики Беларусь и находится в хозяйственном ведении ПРУП «Белорусский цементный завод». Основной вид деятельности: осуществление розничной торговли товарами народного потребления и общественного питания.</w:t>
      </w:r>
    </w:p>
    <w:p>
      <w:pPr>
        <w:pStyle w:val="Style22"/>
        <w:rPr/>
      </w:pPr>
      <w:r>
        <w:rPr/>
        <w:t>Доля потребляемой ПРУП «Белорусский цементный завод» продукции в общем объеме производства составляет – 75,5 %.</w:t>
      </w:r>
    </w:p>
    <w:p>
      <w:pPr>
        <w:pStyle w:val="Style22"/>
        <w:rPr/>
      </w:pPr>
      <w:r>
        <w:rPr/>
        <w:t>2. Республиканское унитарное дочернее строительное предприятие «Цемстройремонт», расположено по адресу 21340 Могилевская область г. Костюковичи. Создано в соответствии с приказом № 1129 от 16.11.2000 года, принадлежит на праве собственности Республики Беларусь и находится в хозяйственном ведении ПРУП «Белорусский цементный завод». Основной вид деятельности: производство строительно-монтажных и ремонтно-строительных работ на объектах ПРУП «Белорусский цементный завод», проектирование и строительство зданий и сооружений I и II уровней ответственности и проведению инженерных изысканий для этих целей.</w:t>
      </w:r>
    </w:p>
    <w:p>
      <w:pPr>
        <w:pStyle w:val="Style22"/>
        <w:rPr/>
      </w:pPr>
      <w:r>
        <w:rPr/>
        <w:t>Доля потребляемой ПРУП «Белорусский цементный завод» продукции в общем объеме производства составляет – 88,3 %.</w:t>
      </w:r>
    </w:p>
    <w:p>
      <w:pPr>
        <w:pStyle w:val="Style22"/>
        <w:rPr/>
      </w:pPr>
      <w:r>
        <w:rPr/>
        <w:t>3. Сельскохозяйственное подразделение «Цемагро». В целях реализации Указов Президента Республики Беларусь от 19.03.2004 года № 138 «О некоторых вопросах по финансовому оздоровлению сельскохозяйственных организаций и привлечению инвестиций в сельскохозяйственное производства» и от 14.06.2004 года № 280 «О порядке и условиях продажи юридическим лицам предприятий как имущественных комплексов убыточных сельскохозяйственных организаций». На основании постановления Совета Министров № 1604 от 20.12.2004 года «О регистрации отдельных республиканских унитарных предприятий, согласно приказа Министерства архитектуры и строительства РБ № 35 от 14.02.2005 года, с 1 апреля 2005 года создано СП «Цемагро».</w:t>
      </w:r>
    </w:p>
    <w:p>
      <w:pPr>
        <w:pStyle w:val="Style22"/>
        <w:rPr/>
      </w:pPr>
      <w:r>
        <w:rPr/>
        <w:t>ПРУП «Белорусский цементный завод имеет свою организационную структуру управления предприятием, которая отражена на схеме 1.</w:t>
      </w:r>
    </w:p>
    <w:p>
      <w:pPr>
        <w:pStyle w:val="Style22"/>
        <w:ind w:hanging="0"/>
        <w:rPr/>
      </w:pPr>
      <w:r>
        <w:rPr/>
        <w:drawing>
          <wp:inline distT="0" distB="0" distL="0" distR="0">
            <wp:extent cx="5722620" cy="770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22620" cy="7708265"/>
                    </a:xfrm>
                    <a:prstGeom prst="rect">
                      <a:avLst/>
                    </a:prstGeom>
                  </pic:spPr>
                </pic:pic>
              </a:graphicData>
            </a:graphic>
          </wp:inline>
        </w:drawing>
      </w:r>
    </w:p>
    <w:p>
      <w:pPr>
        <w:pStyle w:val="Style22"/>
        <w:rPr/>
      </w:pPr>
      <w:r>
        <w:rPr/>
        <w:t>Схема 1- структурная схема управления производством на ПРУП "Белорусский цементный завод"</w:t>
      </w:r>
    </w:p>
    <w:p>
      <w:pPr>
        <w:pStyle w:val="Style22"/>
        <w:rPr/>
      </w:pPr>
      <w:r>
        <w:rPr/>
      </w:r>
    </w:p>
    <w:p>
      <w:pPr>
        <w:pStyle w:val="Style22"/>
        <w:rPr/>
      </w:pPr>
      <w:r>
        <w:rPr/>
        <w:t>ОК- отдел кадров</w:t>
      </w:r>
    </w:p>
    <w:p>
      <w:pPr>
        <w:pStyle w:val="Style22"/>
        <w:rPr/>
      </w:pPr>
      <w:r>
        <w:rPr/>
        <w:t>ОО- общий отдел</w:t>
      </w:r>
    </w:p>
    <w:p>
      <w:pPr>
        <w:pStyle w:val="Style22"/>
        <w:rPr/>
      </w:pPr>
      <w:r>
        <w:rPr/>
        <w:t>ЖУЭ- жилищно- эксплутационный участок</w:t>
      </w:r>
    </w:p>
    <w:p>
      <w:pPr>
        <w:pStyle w:val="Style22"/>
        <w:rPr/>
      </w:pPr>
      <w:r>
        <w:rPr/>
        <w:t>ШЦ- швейный цех</w:t>
      </w:r>
    </w:p>
    <w:p>
      <w:pPr>
        <w:pStyle w:val="Style22"/>
        <w:rPr/>
      </w:pPr>
      <w:r>
        <w:rPr/>
        <w:t>УО- участок озеленения</w:t>
      </w:r>
    </w:p>
    <w:p>
      <w:pPr>
        <w:pStyle w:val="Style22"/>
        <w:rPr/>
      </w:pPr>
      <w:r>
        <w:rPr/>
        <w:t>ПП- производственная прачечная</w:t>
      </w:r>
    </w:p>
    <w:p>
      <w:pPr>
        <w:pStyle w:val="Style22"/>
        <w:rPr/>
      </w:pPr>
      <w:r>
        <w:rPr/>
        <w:t>ХО- хозяйственный отдел</w:t>
      </w:r>
    </w:p>
    <w:p>
      <w:pPr>
        <w:pStyle w:val="Style22"/>
        <w:rPr/>
      </w:pPr>
      <w:r>
        <w:rPr/>
        <w:t>ОСиМ- отдел сбыта и маркетинга</w:t>
      </w:r>
    </w:p>
    <w:p>
      <w:pPr>
        <w:pStyle w:val="Style22"/>
        <w:rPr/>
      </w:pPr>
      <w:r>
        <w:rPr/>
        <w:t>ОВЭС- отдел внешнеэкономических связей</w:t>
      </w:r>
    </w:p>
    <w:p>
      <w:pPr>
        <w:pStyle w:val="Style22"/>
        <w:rPr/>
      </w:pPr>
      <w:r>
        <w:rPr/>
        <w:t>ЖДЦ- ж/д цех</w:t>
      </w:r>
    </w:p>
    <w:p>
      <w:pPr>
        <w:pStyle w:val="Style22"/>
        <w:rPr/>
      </w:pPr>
      <w:r>
        <w:rPr/>
        <w:t>ОМТС- отдел материально-технического снабжения</w:t>
      </w:r>
    </w:p>
    <w:p>
      <w:pPr>
        <w:pStyle w:val="Style22"/>
        <w:rPr/>
      </w:pPr>
      <w:r>
        <w:rPr/>
        <w:t>ЦУЦ- цех упаковки цемента</w:t>
      </w:r>
    </w:p>
    <w:p>
      <w:pPr>
        <w:pStyle w:val="Style22"/>
        <w:rPr/>
      </w:pPr>
      <w:r>
        <w:rPr/>
        <w:t>ПЭО- планаво- экономический отдел</w:t>
      </w:r>
    </w:p>
    <w:p>
      <w:pPr>
        <w:pStyle w:val="Style22"/>
        <w:rPr/>
      </w:pPr>
      <w:r>
        <w:rPr/>
        <w:t>ФО- финансовый отдел</w:t>
      </w:r>
    </w:p>
    <w:p>
      <w:pPr>
        <w:pStyle w:val="Style22"/>
        <w:rPr/>
      </w:pPr>
      <w:r>
        <w:rPr/>
        <w:t>ИЛ- испытательная лаборатория</w:t>
      </w:r>
    </w:p>
    <w:p>
      <w:pPr>
        <w:pStyle w:val="Style22"/>
        <w:rPr/>
      </w:pPr>
      <w:r>
        <w:rPr/>
        <w:t>ОГЭ- отдел главного энергетика</w:t>
      </w:r>
    </w:p>
    <w:p>
      <w:pPr>
        <w:pStyle w:val="Style22"/>
        <w:rPr/>
      </w:pPr>
      <w:r>
        <w:rPr/>
        <w:t>ЭЦ- энергоцех</w:t>
      </w:r>
    </w:p>
    <w:p>
      <w:pPr>
        <w:pStyle w:val="Style22"/>
        <w:rPr/>
      </w:pPr>
      <w:r>
        <w:rPr/>
        <w:t>ЭРЦ- электроремонтный цех</w:t>
      </w:r>
    </w:p>
    <w:p>
      <w:pPr>
        <w:pStyle w:val="Style22"/>
        <w:rPr/>
      </w:pPr>
      <w:r>
        <w:rPr/>
        <w:t>ЦГТУ- цех газотурбинной установки</w:t>
      </w:r>
    </w:p>
    <w:p>
      <w:pPr>
        <w:pStyle w:val="Style22"/>
        <w:rPr/>
      </w:pPr>
      <w:r>
        <w:rPr/>
        <w:t>ПТО- производственно-технологический отдел</w:t>
      </w:r>
    </w:p>
    <w:p>
      <w:pPr>
        <w:pStyle w:val="Style22"/>
        <w:rPr/>
      </w:pPr>
      <w:r>
        <w:rPr/>
        <w:t>ОТ- отдел охраны труда и производственной безопасности</w:t>
      </w:r>
    </w:p>
    <w:p>
      <w:pPr>
        <w:pStyle w:val="Style22"/>
        <w:rPr/>
      </w:pPr>
      <w:r>
        <w:rPr/>
        <w:t>ОГК- отдел главного конструктора</w:t>
      </w:r>
    </w:p>
    <w:p>
      <w:pPr>
        <w:pStyle w:val="Style22"/>
        <w:rPr/>
      </w:pPr>
      <w:r>
        <w:rPr/>
        <w:t>ОГМ- отдел главного механика</w:t>
      </w:r>
    </w:p>
    <w:p>
      <w:pPr>
        <w:pStyle w:val="Style22"/>
        <w:rPr/>
      </w:pPr>
      <w:r>
        <w:rPr/>
        <w:t>РМЦ- ремонтно-механический цех</w:t>
      </w:r>
    </w:p>
    <w:p>
      <w:pPr>
        <w:pStyle w:val="Style22"/>
        <w:rPr/>
      </w:pPr>
      <w:r>
        <w:rPr/>
        <w:t>ЦСР- цех спецремонта</w:t>
      </w:r>
    </w:p>
    <w:p>
      <w:pPr>
        <w:pStyle w:val="Style22"/>
        <w:rPr/>
      </w:pPr>
      <w:r>
        <w:rPr/>
        <w:t>ГЦ- горный цех</w:t>
      </w:r>
    </w:p>
    <w:p>
      <w:pPr>
        <w:pStyle w:val="Style22"/>
        <w:rPr/>
      </w:pPr>
      <w:r>
        <w:rPr/>
        <w:t>ЦПС- цех помола сырья</w:t>
      </w:r>
    </w:p>
    <w:p>
      <w:pPr>
        <w:pStyle w:val="Style22"/>
        <w:rPr/>
      </w:pPr>
      <w:r>
        <w:rPr/>
        <w:t>ЦО- цех обжига</w:t>
      </w:r>
    </w:p>
    <w:p>
      <w:pPr>
        <w:pStyle w:val="Style22"/>
        <w:rPr/>
      </w:pPr>
      <w:r>
        <w:rPr/>
        <w:t>ЦПЦ- цех помола цемента</w:t>
      </w:r>
    </w:p>
    <w:p>
      <w:pPr>
        <w:pStyle w:val="Style22"/>
        <w:rPr/>
      </w:pPr>
      <w:r>
        <w:rPr/>
        <w:t>ЦПИ- центр производства извести</w:t>
      </w:r>
    </w:p>
    <w:p>
      <w:pPr>
        <w:pStyle w:val="Style22"/>
        <w:rPr/>
      </w:pPr>
      <w:r>
        <w:rPr/>
        <w:t>ОВО- отдел ведомственной охраны</w:t>
      </w:r>
    </w:p>
    <w:p>
      <w:pPr>
        <w:pStyle w:val="Style22"/>
        <w:rPr/>
      </w:pPr>
      <w:r>
        <w:rPr/>
        <w:t>АТЦ- автотранспортный цех</w:t>
      </w:r>
    </w:p>
    <w:p>
      <w:pPr>
        <w:pStyle w:val="Style22"/>
        <w:rPr/>
      </w:pPr>
      <w:r>
        <w:rPr/>
        <w:t>ОКС- отдел капитального стролительства</w:t>
      </w:r>
    </w:p>
    <w:p>
      <w:pPr>
        <w:pStyle w:val="Style22"/>
        <w:rPr/>
      </w:pPr>
      <w:r>
        <w:rPr/>
        <w:t>ДО- договорной отдел</w:t>
      </w:r>
    </w:p>
    <w:p>
      <w:pPr>
        <w:pStyle w:val="Style22"/>
        <w:rPr/>
      </w:pPr>
      <w:r>
        <w:rPr/>
      </w:r>
    </w:p>
    <w:p>
      <w:pPr>
        <w:pStyle w:val="Style22"/>
        <w:rPr/>
      </w:pPr>
      <w:r>
        <w:rPr/>
        <w:t>1.2 Продукция, выпускаемая предприятием и ценообразование</w:t>
      </w:r>
    </w:p>
    <w:p>
      <w:pPr>
        <w:pStyle w:val="Style22"/>
        <w:rPr/>
      </w:pPr>
      <w:r>
        <w:rPr/>
      </w:r>
    </w:p>
    <w:p>
      <w:pPr>
        <w:pStyle w:val="Style22"/>
        <w:rPr/>
      </w:pPr>
      <w:r>
        <w:rPr/>
        <w:t>Портландцемент – это универсальное вяжущее вещество, имеющее самое широкое и разнообразное применение в строительстве. Наличие ряда положительных свойств (высокая прочность, способность твердеть на воздухе и в воде) выдвигают его на первое место среди других видов цемента. Портландцемент применяют для изготовления сборных железобетонных и бетонных конструкций и изделий, приготовления кладочных и штукатурных растворов. На основе портландцемента изготавливают специальные цементы, обладающие особыми свойствами, или предназначенные для применения в агрессивных средств и др.</w:t>
      </w:r>
    </w:p>
    <w:p>
      <w:pPr>
        <w:pStyle w:val="Style22"/>
        <w:rPr/>
      </w:pPr>
      <w:r>
        <w:rPr/>
        <w:t>Цемент, выпускаемый предприятием, соответствует требованием ГОСТ 10178-85 «Портландцемент и шлакопортландцемент. Технические условия» и ГОСТ 30515-97 «цементы. Общее технические условия». Цемент, поставляемый за границу, соответствует европейскому стандарту СТБЕН 197-1:2000. Основным видом производственной деятельности ПРУП «Белорусский цементный завод» является выпуск портландцемента марок: ЦЕМ I 42,5 Н; ЦЕМ II А/Ш 42,5 Н; ПЦ 500 – Д5; ПЦ 500 – Д0; ПЦ 500 – Д20; ШПЦ 400; ЕН 197-1-СЕМ 1 52,5R.</w:t>
      </w:r>
    </w:p>
    <w:p>
      <w:pPr>
        <w:pStyle w:val="Style22"/>
        <w:rPr/>
      </w:pPr>
      <w:r>
        <w:rPr/>
        <w:t>Каждая марка портландцемента имеет свою сферу применения:</w:t>
      </w:r>
    </w:p>
    <w:p>
      <w:pPr>
        <w:pStyle w:val="Style22"/>
        <w:rPr/>
      </w:pPr>
      <w:r>
        <w:rPr/>
        <w:t>- ПЦ 500 Д0, CEM I 42.5 ( R) (N), СЕМ 1 52,5R. – применяется в строительстве, для изготовления сборного железобетона и железобетонных монолитных конструкций, гидротехнических сооружений и наружных частей монолотного бетона массивных сооружений, при производстве плит оболочек, находящихся в зоне переменного уровня пресной воды, а так же для аэродромного и дорожного строительства</w:t>
      </w:r>
    </w:p>
    <w:p>
      <w:pPr>
        <w:pStyle w:val="Style22"/>
        <w:rPr/>
      </w:pPr>
      <w:r>
        <w:rPr/>
        <w:t>- ПЦ 500 – Д20, ЦЕМ II А/Ш 42,5 Н - используется в строительстве зданий, дорожном и аэродромным строительстве, производстве силикатобетонных изделий, гидропрессованных труб и для изготовления спецжелезобетонных и мостовых конструкций.</w:t>
      </w:r>
    </w:p>
    <w:p>
      <w:pPr>
        <w:pStyle w:val="Style22"/>
        <w:rPr/>
      </w:pPr>
      <w:r>
        <w:rPr/>
        <w:t>- ШПЦ 400 производится при наличии спроса и предназначен в основном для бетонных и железобетонных наземных, а также подземных и подводных конструкций.</w:t>
      </w:r>
    </w:p>
    <w:p>
      <w:pPr>
        <w:pStyle w:val="Style22"/>
        <w:rPr/>
      </w:pPr>
      <w:r>
        <w:rPr/>
        <w:t>Выпускаемая ПРУП «Белорусский цементный завод» известь строительная комовая отличается низким содержанием оксида магния и высокой активностью. Она является быстрогасящейся и применяют ее для производства ячеистого бетона и силикатного кирпича, для нейтрализации и очистки производственных сточных вод, обработки сырой воды.</w:t>
      </w:r>
    </w:p>
    <w:p>
      <w:pPr>
        <w:pStyle w:val="Style22"/>
        <w:rPr/>
      </w:pPr>
      <w:r>
        <w:rPr/>
        <w:t>В структуре товарной продукции 90,6% приходится на долю цемента, 9,4% - на известь строительную.</w:t>
      </w:r>
    </w:p>
    <w:p>
      <w:pPr>
        <w:pStyle w:val="Style22"/>
        <w:rPr/>
      </w:pPr>
      <w:r>
        <w:rPr/>
        <w:t>На предприятии разработана, внедрена и сертифицирована система менеджмента качества, соответствующая требованиям международных стандартов серии ИСО 9001 – 2001. Система обеспечения качества основана на выполнении требований стандартов предприятия, технологических регламентов на выпускаемую продукцию. Общее руководство по вопросам качества осуществляет главный инженер.</w:t>
      </w:r>
    </w:p>
    <w:p>
      <w:pPr>
        <w:pStyle w:val="Style22"/>
        <w:rPr/>
      </w:pPr>
      <w:r>
        <w:rPr/>
        <w:t>Отпускные цены на ПРУП «Белорусский цементный завод» формируются в соответствии с Постановлением Министерства экономики Республики Беларусь «Об утверждении Инструкции о порядке формирования и применения цен и тарифов» от 10 сентября 2008 года № 183, зарегистрировано в Национальном реестре правовых актов Республики Беларусь 12.09.2008 года № 8/19435 и с учетом конъектуры рынка на основе плановой себестоимости, налогов и налоговых платежей, плановой прибыли.</w:t>
      </w:r>
    </w:p>
    <w:p>
      <w:pPr>
        <w:pStyle w:val="Style22"/>
        <w:rPr/>
      </w:pPr>
      <w:r>
        <w:rPr/>
        <w:t>В связи с введением в установленном порядке, по поручению президента Республики Беларусь (25.02.2008 № 09/120/79 п 212), единой отпускной цены на цемент отечественного производства с 1 апреля 2008 года были зарегистрированы и утверждены Министерством архитектуры и строительства РБ (постановление коллегии от 04.03.2008 года № 73) единые цены на цемент трем цементным заводам Республики Беларусь.</w:t>
      </w:r>
    </w:p>
    <w:p>
      <w:pPr>
        <w:pStyle w:val="Style22"/>
        <w:rPr/>
      </w:pPr>
      <w:r>
        <w:rPr/>
        <w:t>В соответствии с постановлением Совета Министров Республики Беларусь от 20 февраля 2008 года № 252 «О внесении изменений и дополнений в постановление Совета Министров Республики Беларусь от 18 июня 1999 года №944 и признании утратившими силу отдельных постановлений Совета Министров Республики Беларусь» и с согласованием Министерства экономики Республики Беларусь от 17.10.2008 года № 12-03-03/5808. Постановлением коллегии Министерства архитектуры и строительства Республики Беларусь от 27.10.2008 года № 417 постановила в связи с изменением конъюнктуры рынка потребности в цементе снижены отпускные цены на цемент на 10,0% с 1 ноября 2008 года и с 1 марта 2009 г.</w:t>
      </w:r>
    </w:p>
    <w:p>
      <w:pPr>
        <w:pStyle w:val="Style22"/>
        <w:rPr/>
      </w:pPr>
      <w:r>
        <w:rPr/>
        <w:t>Включение затрат в себестоимость продукции производится в соответствии с Основными положениями по составу затрат, включаемых в себестоимость продукции, утвержденными Министерством экономики, Министерством финансов, Министерством статистики и анализа и Министерством труда, отраслевыми особенностями состава затрат, утвержденными в установленном Основными положениями порядке, методическими рекомендациями по вопросу планирования, учета и калькулирования себестоимости продукции (работ, услуг), утвержденными Министерством архитектуры и строительства РБ.</w:t>
      </w:r>
    </w:p>
    <w:p>
      <w:pPr>
        <w:pStyle w:val="Style22"/>
        <w:rPr/>
      </w:pPr>
      <w:r>
        <w:rPr/>
        <w:t>Затраты, включаемые в себестоимость продукции (товаров, работ, услуг), рассчитываются по нормам и нормативам, определяемым в установленном порядке. Расчет отпускных цен на цемент на ПРУП «Белорусский цементный завод» производится с учетом следующих факторов:</w:t>
      </w:r>
    </w:p>
    <w:p>
      <w:pPr>
        <w:pStyle w:val="Style22"/>
        <w:rPr/>
      </w:pPr>
      <w:r>
        <w:rPr/>
        <w:t>- нормы расходы сырья и материалов, разработанные УП НИИСМ, утвержденные Министерством архитектуры и строительства РБ и УП НИИСМ при Министерстве архитектуры и строительства РБ;</w:t>
      </w:r>
    </w:p>
    <w:p>
      <w:pPr>
        <w:pStyle w:val="Style22"/>
        <w:rPr/>
      </w:pPr>
      <w:r>
        <w:rPr/>
        <w:t>нормы расхода топлива и электроэнергии, утвержденные Министерством архитектуры и строительства РБ и согласованные с Могилевским областным управлением по надзору за рациональным использованием топливно-энергетических ресурсов.</w:t>
      </w:r>
    </w:p>
    <w:p>
      <w:pPr>
        <w:pStyle w:val="Style22"/>
        <w:rPr/>
      </w:pPr>
      <w:r>
        <w:rPr/>
        <w:t>Увеличение расчетных отпускных цен на продукцию завода обусловлено следующими причинами:</w:t>
      </w:r>
    </w:p>
    <w:p>
      <w:pPr>
        <w:pStyle w:val="Style22"/>
        <w:rPr/>
      </w:pPr>
      <w:r>
        <w:rPr/>
        <w:t>переоценки основных производственных фондов;</w:t>
      </w:r>
    </w:p>
    <w:p>
      <w:pPr>
        <w:pStyle w:val="Style22"/>
        <w:rPr/>
      </w:pPr>
      <w:r>
        <w:rPr/>
        <w:t>перерасчетом стоимости сырья (себестоимости мела) и материалов (гипс, шлак, окалина, огнеупорный кирпич, мелющие тела);</w:t>
      </w:r>
    </w:p>
    <w:p>
      <w:pPr>
        <w:pStyle w:val="Style22"/>
        <w:rPr/>
      </w:pPr>
      <w:r>
        <w:rPr/>
        <w:t>перерасчетом общепроизводственных, общехозяйственных расходов и внепроизводственных расходов, обусловленным изменением периода расчета на основании принятой на предприятии учетной политике;</w:t>
      </w:r>
    </w:p>
    <w:p>
      <w:pPr>
        <w:pStyle w:val="Style22"/>
        <w:rPr/>
      </w:pPr>
      <w:r>
        <w:rPr/>
        <w:t>перерасчетом налогов и налоговых платежей в соответствии с налоговым и бюджетным законодательством;</w:t>
      </w:r>
    </w:p>
    <w:p>
      <w:pPr>
        <w:pStyle w:val="Style22"/>
        <w:rPr/>
      </w:pPr>
      <w:r>
        <w:rPr/>
        <w:t>ростом тарифа первого разряда, увеличивается сумма заработной платы по предприятию, что увеличивает себестоимость выпускаемой продукции;</w:t>
      </w:r>
    </w:p>
    <w:p>
      <w:pPr>
        <w:pStyle w:val="Style22"/>
        <w:rPr/>
      </w:pPr>
      <w:r>
        <w:rPr/>
        <w:t>увеличение стоимости электроэнергии и топлива технологического (природный газ), согласно деклараций об уровне тарифов на электрическую энергию, отпускаемую РУП электроэнергетики концерна «Белэнерго» и тарифов на природный газ Белорусского концерна по топливу и газификации «О ценах на природный газ», утвержденных Министерством экономики Республики Беларусь, а так же с ростом курса доллара. Поскольку в структуре цены цемента потребляемые энергоресурсы составляют более 50% от всего объема затрат, то и увеличение себестоимости и отпускной цены на цемент обусловлено, в основном, удорожанием топливно-энергетических ресурсов.</w:t>
      </w:r>
    </w:p>
    <w:p>
      <w:pPr>
        <w:pStyle w:val="Style22"/>
        <w:rPr/>
      </w:pPr>
      <w:r>
        <w:rPr/>
      </w:r>
      <w:r>
        <w:br w:type="page"/>
      </w:r>
    </w:p>
    <w:p>
      <w:pPr>
        <w:pStyle w:val="Style22"/>
        <w:rPr/>
      </w:pPr>
      <w:r>
        <w:rPr/>
        <w:t>Таблица 1- Планово-расчетная калькуляция на продукцию ПРУП «Белорусский цементный завод» «Портландцемент М 500 ДО россыпью. (с 1 марта 2009 г.)</w:t>
      </w:r>
    </w:p>
    <w:tbl>
      <w:tblPr>
        <w:tblW w:w="8910" w:type="dxa"/>
        <w:jc w:val="left"/>
        <w:tblInd w:w="137" w:type="dxa"/>
        <w:tblLayout w:type="fixed"/>
        <w:tblCellMar>
          <w:top w:w="0" w:type="dxa"/>
          <w:left w:w="108" w:type="dxa"/>
          <w:bottom w:w="0" w:type="dxa"/>
          <w:right w:w="108" w:type="dxa"/>
        </w:tblCellMar>
      </w:tblPr>
      <w:tblGrid>
        <w:gridCol w:w="494"/>
        <w:gridCol w:w="3064"/>
        <w:gridCol w:w="1262"/>
        <w:gridCol w:w="1381"/>
        <w:gridCol w:w="1134"/>
        <w:gridCol w:w="1575"/>
      </w:tblGrid>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Ед.</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Нормы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Цена ( руб.)</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уб.)</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Пп</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статей и затрат</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измерен.</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На единицу</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единицы</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за 1 тонну</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Сырье и материалы</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мел-мергель (высокий,низкий)</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Кг/1т.ц</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82,0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6588,666</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13717,6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ыль</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Кг/1т.ц</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23,8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33558,3</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798,69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гипс</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кг/1т.ц</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61,0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76596,5</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4672,39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огнеупоры</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кг/1т.ц</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1,431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685648</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981,16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мелющие тела</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кг/1т.ц</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1,05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465446</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2588,72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Итого сырье и материалы</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22758,56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Топливо технолог.</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Кг у.т/1т.ц.</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191,12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412,136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78767,43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Электроэнергия</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кВт.ч/1т.ц</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204,7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182,56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37370,03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работная плата </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ч/ч на 1 т.</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0,45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6123,00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2755,35 </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полнит. зарплата </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10,6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292,62 </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Отчисл.соц.страхование</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0,393</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11,98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Содерж. экспл.оборуд</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2858,50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Общепроизвод.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11167,94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Общехозяйствен.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5518,67 </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Налоги и отчисления</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1036,31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налог на землю</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Га</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508,663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711280</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314,61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эколог. Налог</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1000 м3</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0,1676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6373,4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1068,49 </w:t>
            </w:r>
          </w:p>
        </w:tc>
      </w:tr>
      <w:tr>
        <w:trPr>
          <w:trHeight w:val="31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163920,49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Инновационный фонд</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7376,42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Непроизводств.расх.</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6492,45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Полная себестоимость</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177789,36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Снижение себестоимости</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1777,89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Полная себестоимость</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с учетом снижения</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176011,47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20,42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35957,38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Оптовая цена</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211968,85 </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Общий налог в бюджет</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2141,1 </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ОТПУСКНАЯ ЦЕНА без НДС</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214110 </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НДС</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38540 </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ОТПУСКНАЯ ЦЕНА с НДС</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 xml:space="preserve">252650 </w:t>
            </w:r>
          </w:p>
        </w:tc>
      </w:tr>
    </w:tbl>
    <w:p>
      <w:pPr>
        <w:pStyle w:val="Style22"/>
        <w:rPr/>
      </w:pPr>
      <w:r>
        <w:rPr/>
      </w:r>
    </w:p>
    <w:p>
      <w:pPr>
        <w:pStyle w:val="Style22"/>
        <w:rPr/>
      </w:pPr>
      <w:r>
        <w:rPr/>
        <w:t>1.3 Финансовое состояние предприятия и его основные производственные фонды</w:t>
      </w:r>
    </w:p>
    <w:p>
      <w:pPr>
        <w:pStyle w:val="Style22"/>
        <w:rPr/>
      </w:pPr>
      <w:r>
        <w:rPr/>
      </w:r>
    </w:p>
    <w:p>
      <w:pPr>
        <w:pStyle w:val="Style22"/>
        <w:rPr/>
      </w:pPr>
      <w:r>
        <w:rPr/>
        <w:t>Предприятием по итогам двух последних лет выполнены все основные показатели социально-экономического развития.</w:t>
      </w:r>
    </w:p>
    <w:p>
      <w:pPr>
        <w:pStyle w:val="Style22"/>
        <w:rPr/>
      </w:pPr>
      <w:r>
        <w:rPr/>
        <w:t>Анализ проводился с помощью финансовых коэффициентов — показателей текущей ликвидности и деловой активности предприятия.</w:t>
      </w:r>
    </w:p>
    <w:p>
      <w:pPr>
        <w:pStyle w:val="Style22"/>
        <w:rPr/>
      </w:pPr>
      <w:r>
        <w:rPr/>
        <w:t>Анализ структуры баланса показывает, что наибольший удельный вес в активах предприятия занимают внеоборотные активы. Их доля в структуре имущества на последнюю отчетную дату составляет 75%. В структуре пассивов наибольший удельный вес занимает собственный капитал. Однако доля собственных средств постоянно уменьшается (с 80,5% на 01.01.2008 до 77,6% на 01.01.2009).</w:t>
      </w:r>
    </w:p>
    <w:p>
      <w:pPr>
        <w:pStyle w:val="Style22"/>
        <w:rPr/>
      </w:pPr>
      <w:r>
        <w:rPr/>
      </w:r>
    </w:p>
    <w:p>
      <w:pPr>
        <w:pStyle w:val="Style22"/>
        <w:rPr/>
      </w:pPr>
      <w:r>
        <w:rPr/>
        <w:t>Таблица 2- Показатели ликвидности и платежеспособности.</w:t>
      </w:r>
    </w:p>
    <w:tbl>
      <w:tblPr>
        <w:tblW w:w="9015" w:type="dxa"/>
        <w:jc w:val="left"/>
        <w:tblInd w:w="279" w:type="dxa"/>
        <w:tblLayout w:type="fixed"/>
        <w:tblCellMar>
          <w:top w:w="0" w:type="dxa"/>
          <w:left w:w="108" w:type="dxa"/>
          <w:bottom w:w="0" w:type="dxa"/>
          <w:right w:w="108" w:type="dxa"/>
        </w:tblCellMar>
      </w:tblPr>
      <w:tblGrid>
        <w:gridCol w:w="4111"/>
        <w:gridCol w:w="1260"/>
        <w:gridCol w:w="1270"/>
        <w:gridCol w:w="1145"/>
        <w:gridCol w:w="1229"/>
      </w:tblGrid>
      <w:tr>
        <w:trPr>
          <w:trHeight w:val="25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Норматив</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01.01. 2007</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01.01.2008</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01.01.2009</w:t>
            </w:r>
          </w:p>
        </w:tc>
      </w:tr>
      <w:tr>
        <w:trPr>
          <w:trHeight w:val="25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текущей ликвидности (К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rPr>
              <w:t></w:t>
            </w:r>
            <w:r>
              <w:rPr/>
              <w:t>1,2</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52</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2,67</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rHeight w:val="25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еспеченности собственными оборотными средствами (К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rPr>
              <w:t></w:t>
            </w:r>
            <w:r>
              <w:rPr/>
              <w:t>0,15</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0,63</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0,46</w:t>
            </w:r>
          </w:p>
        </w:tc>
      </w:tr>
      <w:tr>
        <w:trPr>
          <w:trHeight w:val="25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еспеченности финансовых обязательств активами (К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w:t>
            </w:r>
            <w:r>
              <w:rPr/>
              <w:t>0,85</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0,1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0,21</w:t>
            </w:r>
          </w:p>
        </w:tc>
      </w:tr>
      <w:tr>
        <w:trPr>
          <w:trHeight w:val="25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еспеченности просроченных финансовых обязательств активами (К4)</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0,006</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0,00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0,006</w:t>
            </w:r>
          </w:p>
        </w:tc>
      </w:tr>
      <w:tr>
        <w:trPr>
          <w:trHeight w:val="25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абсолютной ликвидности (К абсл.)</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rPr>
              <w:t></w:t>
            </w:r>
            <w:r>
              <w:rPr/>
              <w:t>0,2</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0,31</w:t>
            </w:r>
          </w:p>
        </w:tc>
        <w:tc>
          <w:tcPr>
            <w:tcW w:w="1145" w:type="dxa"/>
            <w:tcBorders>
              <w:top w:val="single" w:sz="4" w:space="0" w:color="000000"/>
              <w:left w:val="single" w:sz="4" w:space="0" w:color="000000"/>
              <w:bottom w:val="single" w:sz="4" w:space="0" w:color="000000"/>
              <w:right w:val="single" w:sz="4" w:space="0" w:color="000000"/>
            </w:tcBorders>
          </w:tcPr>
          <w:p>
            <w:pPr>
              <w:pStyle w:val="Style23"/>
              <w:rPr/>
            </w:pPr>
            <w:r>
              <w:rPr/>
              <w:t>0,3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t>0,03</w:t>
            </w:r>
          </w:p>
        </w:tc>
      </w:tr>
    </w:tbl>
    <w:p>
      <w:pPr>
        <w:pStyle w:val="Style22"/>
        <w:rPr/>
      </w:pPr>
      <w:r>
        <w:rPr/>
      </w:r>
    </w:p>
    <w:p>
      <w:pPr>
        <w:pStyle w:val="Style22"/>
        <w:rPr/>
      </w:pPr>
      <w:r>
        <w:rPr/>
        <w:t>Анализ показателей ликвидности и платежеспособности</w:t>
      </w:r>
    </w:p>
    <w:p>
      <w:pPr>
        <w:pStyle w:val="Style22"/>
        <w:rPr/>
      </w:pPr>
      <w:r>
        <w:rPr/>
        <w:t>Показатели этой группы представлены в таблице. Они показывают способность предприятия оборотными (текущими) активами погасить краткосрочные обязательства. Чем выше покрытие обязательств за счет быстрореализуемых активов, тем надежнее финансовое положение предприятия.</w:t>
      </w:r>
    </w:p>
    <w:p>
      <w:pPr>
        <w:pStyle w:val="Style22"/>
        <w:rPr/>
      </w:pPr>
      <w:r>
        <w:rPr/>
        <w:t>Коэффициент текущей ликвидности характеризует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предприятия, выше нормативного и продолжает расти, что характеризует стабильное состояние, в текущем периоде была ликвидирована нехватка собственных оборотных активов. Соответствие коэффициентов К1 и К2 нормативным значениям является основанием для признания структуры баланса удовлетворительной, а предприятия – платежеспособным.</w:t>
      </w:r>
    </w:p>
    <w:p>
      <w:pPr>
        <w:pStyle w:val="Style22"/>
        <w:rPr/>
      </w:pPr>
      <w:r>
        <w:rPr/>
        <w:t>Коэффициент обеспеченности финансовых обязательств активами характеризует наличие у предприятия собственных оборотных средств, необходимых для его финансовой устойчивости.</w:t>
      </w:r>
    </w:p>
    <w:p>
      <w:pPr>
        <w:pStyle w:val="Style22"/>
        <w:rPr/>
      </w:pPr>
      <w:r>
        <w:rPr/>
        <w:t>Значение коэффициента абсолютной ликвидности, близкое к нулю, и возросшее до нормативного уровня свидетельствует о том, что у предприятия практически имеется запас высоколиквидных активов, что говорит о возможности нормальной работы предприятия.</w:t>
      </w:r>
    </w:p>
    <w:p>
      <w:pPr>
        <w:pStyle w:val="Style22"/>
        <w:rPr/>
      </w:pPr>
      <w:r>
        <w:rPr/>
        <w:t>Коэффициент обеспеченности просроченных финансовых обязательств активами (К4) свидетельствует об отсутствии просроченной кредиторской задолженности предприятия, что является положительным моментом, это свидетельствует о способности предприятия в текущем периоде самофинансировать свою хозяйственную деятельность и осуществлять расширенное воспроизводство.</w:t>
      </w:r>
    </w:p>
    <w:p>
      <w:pPr>
        <w:pStyle w:val="Style22"/>
        <w:rPr/>
      </w:pPr>
      <w:r>
        <w:rPr/>
        <w:t>За 2009 год на предприятии произведено 1040,1 тыс. тонн цемента. К уровню 2008 года – 111,1%., извести произведено – 101,9 тыс. тонн к уровню 2007 года – 97,1%.</w:t>
      </w:r>
    </w:p>
    <w:p>
      <w:pPr>
        <w:pStyle w:val="Style22"/>
        <w:rPr/>
      </w:pPr>
      <w:r>
        <w:rPr/>
        <w:t>Уровень использования производственных мощностей составил 90,4%. Реализовано – 1031,1 тыс. тонн, что составляет к уровню 2008 года – 111,0%. Реализовано на экспорт – 54,2 тыс. тонн цемента. Получено от экспорта 5914,0 тыс. доллара США. Темп роста к уровню прошлого года составил – 52,3%. Реализовано тарированного цемента – 158,3 тыс. тонн против 144,2 тыс. тонн, рост составил – 109,8 %.</w:t>
      </w:r>
    </w:p>
    <w:p>
      <w:pPr>
        <w:pStyle w:val="Style22"/>
        <w:rPr/>
      </w:pPr>
      <w:r>
        <w:rPr/>
        <w:t>Импорт составил -94663,4 млн. руб., 49,2% роста по сравнению с предыдущим годом.</w:t>
      </w:r>
    </w:p>
    <w:p>
      <w:pPr>
        <w:pStyle w:val="Style22"/>
        <w:rPr/>
      </w:pPr>
      <w:r>
        <w:rPr/>
        <w:t>За 2009 год объем производства продукции в сопоставимых ценах составил – 171027 млн. руб., что к уровню прошлого года составляет – 121,0%. В действующих ценах объем производства продукции составил – 245672 млн. руб., за соответствующий период прошлого года – 119709 млн. руб., темп роста – 205,2%.</w:t>
      </w:r>
    </w:p>
    <w:p>
      <w:pPr>
        <w:pStyle w:val="Style22"/>
        <w:rPr/>
      </w:pPr>
      <w:r>
        <w:rPr/>
        <w:t>Соотношение запасов готовой продукции к среднемесячному объему производства составили 21,2% при задании 45%.</w:t>
      </w:r>
    </w:p>
    <w:p>
      <w:pPr>
        <w:pStyle w:val="Style22"/>
        <w:rPr/>
      </w:pPr>
      <w:r>
        <w:rPr/>
        <w:t>Получена выручка от реализации в размере - 284643 млрд. руб., рост к предыдущему году составил - 183,2%.</w:t>
      </w:r>
    </w:p>
    <w:p>
      <w:pPr>
        <w:pStyle w:val="Style22"/>
        <w:rPr/>
      </w:pPr>
      <w:r>
        <w:rPr/>
        <w:t>Удельный вес не денежной формы прекращения обязательств составила 1,6% при задании 1,8%. Себестоимость реализованной продукции составила - 167564 млн. руб.</w:t>
      </w:r>
    </w:p>
    <w:p>
      <w:pPr>
        <w:pStyle w:val="Style22"/>
        <w:rPr/>
      </w:pPr>
      <w:r>
        <w:rPr/>
        <w:t>За 2009 год получена прибыль от реализации продукции – 70709 млн. рублей. За соответствующий период прошлого года – 16040 млн. рублей. Рентабельность реализованной продукции составила - 42,2 %.</w:t>
      </w:r>
    </w:p>
    <w:p>
      <w:pPr>
        <w:pStyle w:val="Style22"/>
        <w:rPr/>
      </w:pPr>
      <w:r>
        <w:rPr/>
        <w:t>За 2009 год получена чистая прибыль в сумме – 46659 млн. руб. За соответствующий период прошлого года – 8783 млн. руб.</w:t>
      </w:r>
    </w:p>
    <w:p>
      <w:pPr>
        <w:pStyle w:val="Style22"/>
        <w:rPr/>
      </w:pPr>
      <w:r>
        <w:rPr/>
        <w:t>Среднемесячная зарплата за 2009 год составила – 1118,6 за соответствующий период 2008 года – 860,6 тыс. рублей, рост составил – 130,0%. Среднесписочная численность составила – 1384 человек, против - 1297 человек в прошлом году – 105,6%, в том числе ППП – 1326 человек, рост – 104,7%.</w:t>
      </w:r>
    </w:p>
    <w:p>
      <w:pPr>
        <w:pStyle w:val="Style22"/>
        <w:rPr/>
      </w:pPr>
      <w:r>
        <w:rPr/>
        <w:t>Темп роста производительности труда в сопоставимых ценах составила – 185,27 млн. руб., против - 94,56 в прошлом году, темп роста – 195,9%.</w:t>
      </w:r>
    </w:p>
    <w:p>
      <w:pPr>
        <w:pStyle w:val="Style22"/>
        <w:rPr/>
      </w:pPr>
      <w:r>
        <w:rPr/>
        <w:t>Основные производственные фонды предприятия.</w:t>
      </w:r>
    </w:p>
    <w:p>
      <w:pPr>
        <w:pStyle w:val="Style22"/>
        <w:rPr/>
      </w:pPr>
      <w:r>
        <w:rPr/>
        <w:t>Предприятие располагает основными фондами, восстановительная стоимость которых на 01.12.2009 года составляет 47,8 млн. долларов США.</w:t>
      </w:r>
    </w:p>
    <w:p>
      <w:pPr>
        <w:pStyle w:val="Style22"/>
        <w:rPr/>
      </w:pPr>
      <w:r>
        <w:rPr/>
      </w:r>
    </w:p>
    <w:p>
      <w:pPr>
        <w:pStyle w:val="Style22"/>
        <w:rPr/>
      </w:pPr>
      <w:r>
        <w:rPr/>
        <w:t>Таблица 3- Характеристика основных производственных фондов</w:t>
      </w:r>
    </w:p>
    <w:p>
      <w:pPr>
        <w:pStyle w:val="Style22"/>
        <w:rPr/>
      </w:pPr>
      <w:r>
        <w:rPr/>
        <w:drawing>
          <wp:inline distT="0" distB="0" distL="0" distR="0">
            <wp:extent cx="5311140" cy="409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11140" cy="4096385"/>
                    </a:xfrm>
                    <a:prstGeom prst="rect">
                      <a:avLst/>
                    </a:prstGeom>
                  </pic:spPr>
                </pic:pic>
              </a:graphicData>
            </a:graphic>
          </wp:inline>
        </w:drawing>
      </w:r>
    </w:p>
    <w:p>
      <w:pPr>
        <w:pStyle w:val="Style22"/>
        <w:rPr/>
      </w:pPr>
      <w:r>
        <w:rPr/>
      </w:r>
    </w:p>
    <w:p>
      <w:pPr>
        <w:pStyle w:val="Style22"/>
        <w:rPr/>
      </w:pPr>
      <w:r>
        <w:rPr/>
        <w:t>Износ основных фондов составляет 44,1%, в том числе активной части – 55,5%, что значительно ниже, чем в целом по отраслевой промышленности Министерства архитектуры и строительства РБ (60,8% и 76,8% соответственно).</w:t>
      </w:r>
    </w:p>
    <w:p>
      <w:pPr>
        <w:pStyle w:val="Style22"/>
        <w:rPr/>
      </w:pPr>
      <w:r>
        <w:rPr/>
        <w:t>В составе основных производственных фондов наибольший износ приходится на транспортные средства – 60,7%. Износ машин и оборудования и прочих фондов ставил 54,9% и 53,4% соответственно. Наибольший износ имеют здания – 23,8%, сооружения – 21,0%.</w:t>
      </w:r>
    </w:p>
    <w:p>
      <w:pPr>
        <w:pStyle w:val="Style22"/>
        <w:rPr/>
      </w:pPr>
      <w:r>
        <w:rPr/>
      </w:r>
      <w:r>
        <w:br w:type="page"/>
      </w:r>
    </w:p>
    <w:p>
      <w:pPr>
        <w:pStyle w:val="Style22"/>
        <w:rPr/>
      </w:pPr>
      <w:r>
        <w:rPr/>
        <w:t>Таблица 4- Характеристика износа основных фондов в разрезе структурных подразделений</w:t>
      </w:r>
    </w:p>
    <w:p>
      <w:pPr>
        <w:pStyle w:val="Style22"/>
        <w:rPr/>
      </w:pPr>
      <w:r>
        <w:rPr/>
        <w:drawing>
          <wp:inline distT="0" distB="0" distL="0" distR="0">
            <wp:extent cx="5052060"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52060" cy="2706370"/>
                    </a:xfrm>
                    <a:prstGeom prst="rect">
                      <a:avLst/>
                    </a:prstGeom>
                  </pic:spPr>
                </pic:pic>
              </a:graphicData>
            </a:graphic>
          </wp:inline>
        </w:drawing>
      </w:r>
    </w:p>
    <w:p>
      <w:pPr>
        <w:pStyle w:val="Style22"/>
        <w:rPr/>
      </w:pPr>
      <w:r>
        <w:rPr/>
      </w:r>
    </w:p>
    <w:p>
      <w:pPr>
        <w:pStyle w:val="Style22"/>
        <w:rPr/>
      </w:pPr>
      <w:r>
        <w:rPr/>
        <w:t>В год своего запуска (сентябрь 1996 года) ПРУП «Белорусский цементный завод» произвел 15 тыс. тонн цемента. Уровень загрузки его производственных мощностей составил 7,1%. В последующие 6 лет (1997 – 2002 гг.) на предприятии шло постепенное освоение производственных мощностей, диктуемое потребностями рынка, и к концу 2002 года уровень загрузки мощностей предприятия составил уже 80,4%. На протяжении последних трех лет предприятие работает на пределе своих возможностей и фактическая загрузка его производственных мощностей превышает 100%.</w:t>
      </w:r>
    </w:p>
    <w:p>
      <w:pPr>
        <w:pStyle w:val="Style22"/>
        <w:rPr/>
      </w:pPr>
      <w:r>
        <w:rPr/>
        <w:t>По отдельным ведущим структурным подразделениям (горный цех, цех обжига, цех помола, аспирация) уровень износа активной части основных фондов превышает 70%, а в цехе помола цемента – достигает 96%, что указывает на катастрофическое состояние этих фондов. Отработавшее свой ресурс оборудование обладает низкой производительностью и его дальнейшая эксплуатация не эффективна, поскольку требует повышенных затрат на поддержание его в работоспособном состоянии.</w:t>
      </w:r>
    </w:p>
    <w:p>
      <w:pPr>
        <w:sectPr>
          <w:headerReference w:type="default" r:id="rId5"/>
          <w:footerReference w:type="default" r:id="rId6"/>
          <w:type w:val="nextPage"/>
          <w:pgSz w:w="11906" w:h="16838"/>
          <w:pgMar w:left="1701" w:right="851" w:gutter="0" w:header="709" w:top="1134" w:footer="329" w:bottom="1134"/>
          <w:pgNumType w:start="1" w:fmt="decimal"/>
          <w:formProt w:val="false"/>
          <w:textDirection w:val="lrTb"/>
          <w:docGrid w:type="default" w:linePitch="381" w:charSpace="0"/>
        </w:sectPr>
        <w:pStyle w:val="Style22"/>
        <w:rPr/>
      </w:pPr>
      <w:r>
        <w:rPr/>
        <w:t>Предприятие остро нуждается в принятии срочных мер по обновлению основного капитала по техническому переоснащению и модернизации технологического оборудования по производству цемента.</w:t>
      </w:r>
    </w:p>
    <w:p>
      <w:pPr>
        <w:pStyle w:val="Style22"/>
        <w:rPr/>
      </w:pPr>
      <w:r>
        <w:rPr/>
        <w:t>1.4 Трудовые ресурсы и кадровая стратегия предприятия</w:t>
      </w:r>
    </w:p>
    <w:p>
      <w:pPr>
        <w:pStyle w:val="Style22"/>
        <w:rPr/>
      </w:pPr>
      <w:r>
        <w:rPr/>
      </w:r>
    </w:p>
    <w:p>
      <w:pPr>
        <w:pStyle w:val="Style22"/>
        <w:rPr/>
      </w:pPr>
      <w:r>
        <w:rPr/>
        <w:t>Приоритетным направлением работы с кадрами является стабилизация персонала, сокращение текучести кадров. Для этого уделяется особое внимание подбору и расстановке кадров. В отделе сформирован банк данных из лиц обращающихся по вопросу трудоустройства на предприятия.</w:t>
      </w:r>
    </w:p>
    <w:p>
      <w:pPr>
        <w:pStyle w:val="Style22"/>
        <w:rPr/>
      </w:pPr>
      <w:r>
        <w:rPr/>
        <w:t>Особое внимание уделяется работе с молодыми специалистами, их скорейшей адаптации в коллективе.</w:t>
      </w:r>
    </w:p>
    <w:p>
      <w:pPr>
        <w:pStyle w:val="Style22"/>
        <w:rPr/>
      </w:pPr>
      <w:r>
        <w:rPr/>
        <w:t>На предприятии действует следующая оплата труда:</w:t>
      </w:r>
    </w:p>
    <w:p>
      <w:pPr>
        <w:pStyle w:val="Style22"/>
        <w:rPr/>
      </w:pPr>
      <w:r>
        <w:rPr/>
        <w:t>Для руководителей и специалистов – повременная, повременно-премиальная по контракту;</w:t>
      </w:r>
    </w:p>
    <w:p>
      <w:pPr>
        <w:pStyle w:val="Style22"/>
        <w:rPr/>
      </w:pPr>
      <w:r>
        <w:rPr/>
        <w:t>Для рабочих основных и вспомогательных цехов – повременная, повременно-премиальная, сдельная и сдельно-премиальная оплата труда.</w:t>
      </w:r>
    </w:p>
    <w:p>
      <w:pPr>
        <w:pStyle w:val="Style22"/>
        <w:rPr/>
      </w:pPr>
      <w:r>
        <w:rPr/>
        <w:t>Оклады, часовые тарифные ставки рассчитываются в соответствии с квалификацией работников и тарифных коэффициентов, установленных «Единой тарифной сеткой работников Республики Беларусь» с применением для рабочих коэффициентов повышения ставок по технологическим видам работ, производствам и отраслям экономики от 1,1 до 1,3. Для руководителей и специалистов в соответствии с 3-ей группы, установленной для цементной промышленности.</w:t>
      </w:r>
    </w:p>
    <w:p>
      <w:pPr>
        <w:pStyle w:val="Style22"/>
        <w:rPr/>
      </w:pPr>
      <w:r>
        <w:rPr/>
        <w:t>Условия коллективного договора соблюдаются:</w:t>
      </w:r>
    </w:p>
    <w:p>
      <w:pPr>
        <w:pStyle w:val="Style22"/>
        <w:rPr/>
      </w:pPr>
      <w:r>
        <w:rPr/>
        <w:t>Тарификация работ и присвоение разрядов рабочим осуществляется в соответствии с требованиями Единого тарифно-квалификационного справочника работ и профессий рабочих;</w:t>
      </w:r>
    </w:p>
    <w:p>
      <w:pPr>
        <w:pStyle w:val="Style22"/>
        <w:rPr/>
      </w:pPr>
      <w:r>
        <w:rPr/>
        <w:t>Наименование должностей руководителей, специалистов и служащих устанавливаются в соответствии с квалификационным справочником должностей, специалистов и служащих, присвоение категорий специалистам и служащим производится на основании проводимых аттестаций;</w:t>
      </w:r>
    </w:p>
    <w:p>
      <w:pPr>
        <w:pStyle w:val="Style22"/>
        <w:rPr/>
      </w:pPr>
      <w:r>
        <w:rPr/>
        <w:t>В соответствии с п.2 «Инструкцией о порядке применения Единой тарифной сетки работников Республики Беларусь», утвержденной постановлением Министерства труда и социальной защиты РБ от 29,09,2002 г.» №123 на предприятии действуют доплаты руководителям, специалистам, служащим и рабочим завода: за производственные достижения в работе; за сложность и напряженность труда; за неблагоприятные условия труда; за работу в ночное время, надбавка за классность; за совмещение профессий; за стимулирования повышения профессионального мастерства рабочих и др.</w:t>
      </w:r>
    </w:p>
    <w:p>
      <w:pPr>
        <w:pStyle w:val="Style22"/>
        <w:rPr/>
      </w:pPr>
      <w:r>
        <w:rPr/>
        <w:t>Производится премирование работников за экономное расходование топливно-энергетических ресурсов, за стойкость футеровки и экономию огнеупорного кирпича, за хранение и сдачу лома и отходов черных металлов, за экономию сжатого воздуха, за экономию мелющих тел, за высокую культуру производства согласно разработанных Положений о премировании.</w:t>
      </w:r>
    </w:p>
    <w:p>
      <w:pPr>
        <w:pStyle w:val="Style22"/>
        <w:rPr/>
      </w:pPr>
      <w:r>
        <w:rPr/>
        <w:t>На 2009 год среднемесячная зарплата составила – 1118,6 тыс. руб. Фонд зарплаты составил 15531 млн. рублей.</w:t>
      </w:r>
    </w:p>
    <w:p>
      <w:pPr>
        <w:pStyle w:val="Style22"/>
        <w:rPr/>
      </w:pPr>
      <w:r>
        <w:rPr/>
        <w:t>На ПРУП «Белорусский цементный завод» численность трудящихся составила в 2009 году:</w:t>
      </w:r>
    </w:p>
    <w:p>
      <w:pPr>
        <w:pStyle w:val="Style22"/>
        <w:rPr/>
      </w:pPr>
      <w:r>
        <w:rPr/>
        <w:t>Основных производственных рабочих - 337 человек;</w:t>
      </w:r>
    </w:p>
    <w:p>
      <w:pPr>
        <w:pStyle w:val="Style22"/>
        <w:rPr/>
      </w:pPr>
      <w:r>
        <w:rPr/>
        <w:t>Вспомогательных рабочих – 729 человек;</w:t>
      </w:r>
    </w:p>
    <w:p>
      <w:pPr>
        <w:pStyle w:val="Style22"/>
        <w:rPr/>
      </w:pPr>
      <w:r>
        <w:rPr/>
        <w:t>Специалистов и служащих – 133 человек;</w:t>
      </w:r>
    </w:p>
    <w:p>
      <w:pPr>
        <w:pStyle w:val="Style22"/>
        <w:rPr/>
      </w:pPr>
      <w:r>
        <w:rPr/>
        <w:t>Руководителей – 154 человек;</w:t>
      </w:r>
    </w:p>
    <w:p>
      <w:pPr>
        <w:pStyle w:val="Style22"/>
        <w:rPr/>
      </w:pPr>
      <w:r>
        <w:rPr/>
        <w:t>ЖЭУ – 31 человек. Всего: 1384 человека.</w:t>
      </w:r>
    </w:p>
    <w:p>
      <w:pPr>
        <w:pStyle w:val="Style22"/>
        <w:rPr/>
      </w:pPr>
      <w:r>
        <w:rPr/>
        <w:t>Для достижения единства интересов всех категорий работников в обеспечении высоких конечных результатов производственно-хозяйственной деятельности предприятия, введена в 2009 году премиальная система, которая обеспечивает стимулирование количественных и качественных результатов деятельности предприятия. В премиальной системе предусмотрены как показатели премирования, так и де - премирования, для обеспечения роли как поощрительного, так и запретительного стимула.</w:t>
      </w:r>
    </w:p>
    <w:p>
      <w:pPr>
        <w:pStyle w:val="Style22"/>
        <w:rPr/>
      </w:pPr>
      <w:r>
        <w:rPr/>
        <w:t>С целью установления непосредственной связи премии с эффективностью хозяйствования, установлены показатели премирования, влияющие на конечный результат производственно-финансовой деятельности предприятия: рост объемов производства и реализации продукции; рост производительности труда; увеличение балансовой и чистой прибыли; рентабельности производства продукции; увеличение доли экспортируемой продукции в общем объеме реализации; повышения качества продукции.</w:t>
      </w:r>
    </w:p>
    <w:p>
      <w:pPr>
        <w:pStyle w:val="Style22"/>
        <w:rPr/>
      </w:pPr>
      <w:r>
        <w:rPr/>
        <w:t>Основными целями кадровой стратегии на предприятии является создание возможности должностного и профессионального роста продвижения работников, обеспечения развития кадров для выполнения новых квалификационных работ и адаптации их знаний к изменяющимся условиям производства. Для этого разрабатывается ряд мероприятий по обучению, переподготовке и повышению квалификации персонала.</w:t>
      </w:r>
    </w:p>
    <w:p>
      <w:pPr>
        <w:pStyle w:val="Style22"/>
        <w:rPr/>
      </w:pPr>
      <w:r>
        <w:rPr/>
        <w:t>В целях формирования необходимых кадровых ресурсов, полного и качественного комплектования предприятия, обеспечения наиболее рационального подбора и расстановки работников, повышения их деловой квалификации, максимального использования их профессиональных способностей ведется работа с резервом на замещение руководящих кадров структурных подразделений завода, для чего сформирован резерв кадров на выдвижение. Отбор кандидатов в резерв осуществляется по представлению начальников структурных подразделений, начальника отдела кадров, согласовывается с заместителем генерального директора и утверждается генеральным директором. Основными критериями для зачисления в резерв кадров является:</w:t>
      </w:r>
    </w:p>
    <w:p>
      <w:pPr>
        <w:pStyle w:val="Style22"/>
        <w:rPr/>
      </w:pPr>
      <w:r>
        <w:rPr/>
        <w:t>квалификационный уровень и профессиональная подготовка;</w:t>
      </w:r>
    </w:p>
    <w:p>
      <w:pPr>
        <w:pStyle w:val="Style22"/>
        <w:rPr/>
      </w:pPr>
      <w:r>
        <w:rPr/>
        <w:t>положительные результаты работы в занимаемой должности;</w:t>
      </w:r>
    </w:p>
    <w:p>
      <w:pPr>
        <w:pStyle w:val="Style22"/>
        <w:rPr/>
      </w:pPr>
      <w:r>
        <w:rPr/>
        <w:t>выводы последних аттестационных комиссий;</w:t>
      </w:r>
    </w:p>
    <w:p>
      <w:pPr>
        <w:pStyle w:val="Style22"/>
        <w:rPr/>
      </w:pPr>
      <w:r>
        <w:rPr/>
        <w:t>характеристика на кандидаты от непосредственных руководителей;</w:t>
      </w:r>
    </w:p>
    <w:p>
      <w:pPr>
        <w:pStyle w:val="Style22"/>
        <w:rPr/>
      </w:pPr>
      <w:r>
        <w:rPr/>
        <w:t>личные качества.</w:t>
      </w:r>
    </w:p>
    <w:p>
      <w:pPr>
        <w:pStyle w:val="Style22"/>
        <w:rPr/>
      </w:pPr>
      <w:r>
        <w:rPr/>
        <w:t>Профессиональное и экономическое обучение работников в системе повышения квалификации и переподготовки кадров носит непрерывный характер и проводится в течении всей трудовой деятельности. Обучение осуществляется в учебных заведениях повышения квалификации и переподготовки кадров. Непосредственно на предприятии в соответствии с СТП 4.18.01.01 осуществляется:</w:t>
      </w:r>
    </w:p>
    <w:p>
      <w:pPr>
        <w:pStyle w:val="Style22"/>
        <w:rPr/>
      </w:pPr>
      <w:r>
        <w:rPr/>
        <w:t>подготовка рабочих начального уровня квалификации по специальностям в соответствии с потребностью производства;</w:t>
      </w:r>
    </w:p>
    <w:p>
      <w:pPr>
        <w:pStyle w:val="Style22"/>
        <w:rPr/>
      </w:pPr>
      <w:r>
        <w:rPr/>
        <w:t>обучение рабочих вторым (смежным) профессиям;</w:t>
      </w:r>
    </w:p>
    <w:p>
      <w:pPr>
        <w:pStyle w:val="Style22"/>
        <w:rPr/>
      </w:pPr>
      <w:r>
        <w:rPr/>
        <w:t>последовательное повышение квалификации рабочих предприятия;</w:t>
      </w:r>
    </w:p>
    <w:p>
      <w:pPr>
        <w:pStyle w:val="Style22"/>
        <w:rPr/>
      </w:pPr>
      <w:r>
        <w:rPr/>
        <w:t>профессиональное продвижение кадров;</w:t>
      </w:r>
    </w:p>
    <w:p>
      <w:pPr>
        <w:pStyle w:val="Style22"/>
        <w:rPr/>
      </w:pPr>
      <w:r>
        <w:rPr/>
        <w:t>повышение квалификации руководящих работников и специалистов;</w:t>
      </w:r>
    </w:p>
    <w:p>
      <w:pPr>
        <w:pStyle w:val="Style22"/>
        <w:rPr/>
      </w:pPr>
      <w:r>
        <w:rPr/>
        <w:t>подготовка аудитов по проведению внутренних проверок функционирования системы качества.</w:t>
      </w:r>
    </w:p>
    <w:p>
      <w:pPr>
        <w:pStyle w:val="Style22"/>
        <w:rPr/>
      </w:pPr>
      <w:r>
        <w:rPr/>
        <w:t>На предприятии проводится аттестация руководителей и специалистов с целью обеспечения правильного подбора, расстановки и подготовки кадров, повышения их деловых качеств и эффективности труда согласно разработанной инструкции РИ 4.18.02.01.</w:t>
      </w:r>
    </w:p>
    <w:p>
      <w:pPr>
        <w:pStyle w:val="Style22"/>
        <w:rPr/>
      </w:pPr>
      <w:r>
        <w:rPr/>
        <w:t>Предприятие ведет учет по затраченным средствам на подготовку кадров в учебных комбинатах, центрах, высших и средних специальных учебных заведениях. Составление плана по подготовке, переподготовке и повышению квалификации на 2009 год осуществляется по заявкам начальников цехов и руководителей предприятия.</w:t>
      </w:r>
    </w:p>
    <w:p>
      <w:pPr>
        <w:pStyle w:val="Style22"/>
        <w:rPr/>
      </w:pPr>
      <w:r>
        <w:rPr/>
        <w:t>На 1.12.2009 года от предприятия обучается в учебных заведениях по договорам на платной основе 19 человек.</w:t>
      </w:r>
    </w:p>
    <w:p>
      <w:pPr>
        <w:pStyle w:val="Style22"/>
        <w:rPr/>
      </w:pPr>
      <w:r>
        <w:rPr/>
        <w:t>ПРУП «Белорусский цементный завод» является для города Костюковичи градообразующим, а для строительной отрасли – стратегическим.</w:t>
      </w:r>
    </w:p>
    <w:p>
      <w:pPr>
        <w:pStyle w:val="Style22"/>
        <w:rPr/>
      </w:pPr>
      <w:r>
        <w:rPr/>
      </w:r>
      <w:r>
        <w:br w:type="page"/>
      </w:r>
    </w:p>
    <w:p>
      <w:pPr>
        <w:pStyle w:val="Style22"/>
        <w:rPr/>
      </w:pPr>
      <w:r>
        <w:rPr/>
        <w:t>2. Инвестиционная деятельность на ПРУП «Белорусский цементный завод»</w:t>
      </w:r>
    </w:p>
    <w:p>
      <w:pPr>
        <w:pStyle w:val="Style22"/>
        <w:rPr/>
      </w:pPr>
      <w:r>
        <w:rPr/>
      </w:r>
    </w:p>
    <w:p>
      <w:pPr>
        <w:pStyle w:val="Style22"/>
        <w:rPr/>
      </w:pPr>
      <w:r>
        <w:rPr/>
        <w:t>Инвестиционная деятельность является важнейшим фактором, определяющим социально-экономическое развитие предприятия в условиях реформирования экономики. Вместе с тем в сложившихся обстоятельствах собственных средств для этого недостаточно. В связи с этим, привлечение инвестиций в экономику предприятия является одной из приоритетных задач.</w:t>
      </w:r>
    </w:p>
    <w:p>
      <w:pPr>
        <w:pStyle w:val="Style22"/>
        <w:rPr/>
      </w:pPr>
      <w:r>
        <w:rPr/>
        <w:t>Главная цель инвестиционной политики ПРУП «Белорусский цементный завод» - создание конкурентоспособного и высокоэффективного производства, способность функционировать в рыночной среде.</w:t>
      </w:r>
    </w:p>
    <w:p>
      <w:pPr>
        <w:pStyle w:val="Style22"/>
        <w:rPr/>
      </w:pPr>
      <w:r>
        <w:rPr/>
        <w:t>На протяжении последних трех лет предприятие работает на пределе своих возможностей, и фактическая загрузка его производственных мощностей превышает 100%. Дальнейшая эксплуатация технологического оборудования без качественного и своевременного обновления может привести к снижению объемов выпуска продукции.</w:t>
      </w:r>
    </w:p>
    <w:p>
      <w:pPr>
        <w:pStyle w:val="Style22"/>
        <w:rPr/>
      </w:pPr>
      <w:r>
        <w:rPr/>
        <w:t>Наметившаяся в последние годы в республике роста объемов жилищного строительства и других видов строительных объектов, требует соответствующего увеличения объемов выпуска цемента, что подтверждает необходимость строительства второй технологической линии по производству цемента «сухим способом» и углеподготовительного отделения с переводом действующей технологической линии производства клинкера с природного газа на уголь, осуществление которого будет способствовать созданию условий для наращивания объемов производства, сохранению рыночных позиций, а также дальнейшему повышению конкурентоспособности выпускаемой продукции. Кроме того, в пользу строительства новых мощностей по выпуску цемента именно на ПРУП «Белорусский цементный завод» свидетельствует ряд факторов:</w:t>
      </w:r>
    </w:p>
    <w:p>
      <w:pPr>
        <w:pStyle w:val="Style22"/>
        <w:rPr/>
      </w:pPr>
      <w:r>
        <w:rPr/>
        <w:t>- на предприятии реализована и успешно работает энергоэффективная технология производства цемента «сухим» способом;</w:t>
      </w:r>
    </w:p>
    <w:p>
      <w:pPr>
        <w:pStyle w:val="Style22"/>
        <w:rPr/>
      </w:pPr>
      <w:r>
        <w:rPr/>
        <w:t>- осуществления нового строительства не предполагает остановку действующего производства;</w:t>
      </w:r>
    </w:p>
    <w:p>
      <w:pPr>
        <w:pStyle w:val="Style22"/>
        <w:rPr/>
      </w:pPr>
      <w:r>
        <w:rPr/>
        <w:t>- благоприятное географическое расположение предприятия; наличие достаточного развитой инженерно-транспортной инфраструктуры;</w:t>
      </w:r>
    </w:p>
    <w:p>
      <w:pPr>
        <w:pStyle w:val="Style22"/>
        <w:rPr/>
      </w:pPr>
      <w:r>
        <w:rPr/>
        <w:t>- наличие близко расположенных основных сырьевых источников;</w:t>
      </w:r>
    </w:p>
    <w:p>
      <w:pPr>
        <w:pStyle w:val="Style22"/>
        <w:rPr/>
      </w:pPr>
      <w:r>
        <w:rPr/>
        <w:t>- на предприятии используется технологическая газотурбинная установка по выработки электроэнергии, отходящее тепло которой используется для подсушки цементного сырья, что позволило снизить удельный расход ТЭР.</w:t>
      </w:r>
    </w:p>
    <w:p>
      <w:pPr>
        <w:pStyle w:val="Style22"/>
        <w:rPr/>
      </w:pPr>
      <w:r>
        <w:rPr/>
        <w:t>Строительство второй технологической линии «сухим способом» мощностью 5 тыс. тонн клинкера в сутки, 1800 тыс. тонн цемента в год и углеподготовительного отделения с переводом действующего производства на пользование в качестве вида топлива каменного угля вместо природного газа.</w:t>
      </w:r>
    </w:p>
    <w:p>
      <w:pPr>
        <w:pStyle w:val="Style22"/>
        <w:rPr/>
      </w:pPr>
      <w:r>
        <w:rPr/>
        <w:t>Финансирование второй технологической линии в базисных ценах 1991 года в объеме 431,44 млн. руб. и текущих ценах на дату проведения торгов в размере 744,9 млрд. руб. будет осуществляться на долевой основе:</w:t>
      </w:r>
    </w:p>
    <w:p>
      <w:pPr>
        <w:pStyle w:val="Style22"/>
        <w:rPr/>
      </w:pPr>
      <w:r>
        <w:rPr/>
        <w:t>- инновационный фонд Министерства архитектуры и строительства;</w:t>
      </w:r>
    </w:p>
    <w:p>
      <w:pPr>
        <w:pStyle w:val="Style22"/>
        <w:rPr/>
      </w:pPr>
      <w:r>
        <w:rPr/>
        <w:t>- кредиты банка;</w:t>
      </w:r>
    </w:p>
    <w:p>
      <w:pPr>
        <w:pStyle w:val="Style22"/>
        <w:rPr/>
      </w:pPr>
      <w:r>
        <w:rPr/>
        <w:t>- покупательский кредит экспортно-импортного банка Китая в объеме 174,25 млн. долларов США;</w:t>
      </w:r>
    </w:p>
    <w:p>
      <w:pPr>
        <w:pStyle w:val="Style22"/>
        <w:rPr/>
      </w:pPr>
      <w:r>
        <w:rPr/>
        <w:t>- собственные средства предприятия.</w:t>
      </w:r>
    </w:p>
    <w:p>
      <w:pPr>
        <w:pStyle w:val="Style22"/>
        <w:rPr/>
      </w:pPr>
      <w:r>
        <w:rPr/>
        <w:t>На основании Контракта № CITICICC – 1202 А-ВL заключенного с ПРУП «Белорусский цементный завод» и Компанией «СИТИК» по международному сотрудничеству «CITIC INTERNATIONAL COOPERANION CO, LTD (Китайская Народная Республика) 31 декабря 2007 года в г. Минске на строительство второй технологической линии по производству цемента «сухим способом» и углеподготовительного отделения с переводом действующей технологической линии производства клинкера с природного газа на уголь, дополнительных соглашений к нему №1 и № 2 подписанных в г. Пекине 23 июля 2008 года определена выше указанная компания по монтажу и поставке технологического оборудования в пределах действующего контракта.</w:t>
      </w:r>
    </w:p>
    <w:p>
      <w:pPr>
        <w:pStyle w:val="Style22"/>
        <w:rPr/>
      </w:pPr>
      <w:r>
        <w:rPr/>
        <w:t>Ввод объекта согласно Указа Президента Республики Беларусь № 691 от 19.12.2008 года запланирован на декабрь 2010 года Генподрядчиком по строительству второй технологической линии будет выступать ОАО «Гомельпромстрой», выигравший тендер.</w:t>
      </w:r>
    </w:p>
    <w:p>
      <w:pPr>
        <w:pStyle w:val="Style22"/>
        <w:rPr/>
      </w:pPr>
      <w:r>
        <w:rPr/>
        <w:t>Строительство энерготехнологической газотурбинной установки ГТЭ – 15 Ц №2, стоимость проекта 42,9002 млрд. руб.</w:t>
      </w:r>
    </w:p>
    <w:p>
      <w:pPr>
        <w:pStyle w:val="Style22"/>
        <w:rPr/>
      </w:pPr>
      <w:r>
        <w:rPr/>
        <w:t>Финансирование энерготехнологической газотурбинной установки ЭТ ГТУ будет осуществляться на долевой основе из них:</w:t>
      </w:r>
    </w:p>
    <w:p>
      <w:pPr>
        <w:pStyle w:val="Style22"/>
        <w:rPr/>
      </w:pPr>
      <w:r>
        <w:rPr/>
        <w:t>- инновационный фонд Минстройархитектуры – 5,0 млрд. рублей;</w:t>
      </w:r>
    </w:p>
    <w:p>
      <w:pPr>
        <w:pStyle w:val="Style22"/>
        <w:rPr/>
      </w:pPr>
      <w:r>
        <w:rPr/>
        <w:t>- кредита банка в иностранной валюте – 20,9745 млрд. руб.;</w:t>
      </w:r>
    </w:p>
    <w:p>
      <w:pPr>
        <w:pStyle w:val="Style22"/>
        <w:rPr/>
      </w:pPr>
      <w:r>
        <w:rPr/>
        <w:t>- кредита банка в национальной валюте – 12,0 млрд. руб.;</w:t>
      </w:r>
    </w:p>
    <w:p>
      <w:pPr>
        <w:pStyle w:val="Style22"/>
        <w:rPr/>
      </w:pPr>
      <w:r>
        <w:rPr/>
        <w:t>- собственные средства предприятия – 4,9257 млрд. руб.</w:t>
      </w:r>
    </w:p>
    <w:p>
      <w:pPr>
        <w:pStyle w:val="Style22"/>
        <w:rPr/>
      </w:pPr>
      <w:r>
        <w:rPr/>
        <w:t>Ввод объекта запланирован на 1 квартал 2011 года Генподрядчиком по строительству энерготехнологической газотурбинной установки выступит ОАО «Белэнергострой» выигравшее тендер.</w:t>
      </w:r>
    </w:p>
    <w:p>
      <w:pPr>
        <w:pStyle w:val="Style22"/>
        <w:rPr/>
      </w:pPr>
      <w:r>
        <w:rPr/>
        <w:t>На проведение планово-предупредительного ремонта зданий и сооружений (мероприятий по охране труда) в 2010 году планируется затратить 2,5 млрд. рублей. Планируется выполнить ремонт внутризаводских дорог и площадок в автотранспортном цеху, у отделения цементных мельниц и другие плановые ремонты.</w:t>
      </w:r>
    </w:p>
    <w:p>
      <w:pPr>
        <w:pStyle w:val="Style22"/>
        <w:rPr/>
      </w:pPr>
      <w:r>
        <w:rPr/>
        <w:t>Разработчиком бизнес плана по реализации инвестиционного проекта: «Строительство второй технологической линии по производству цемента «сухим способом» и углеподготовительного отделения с переводом действующей технологической линии производства клинкера с природного газа на уголь на ПРУП «Белорусский цементный завод» выступило научно-исследовательское арендное предприятие «Стройэкономика», которое имеет опыт работы в сфере оказания услуг по разработке бизнес-планов на протяжение семи лет. НИАП «Стройэконогмика» ранее были выполнены проекты для ПРУП «Кричевцементошифер», ОАО «Минский фарфоровый завод», РПУП «Могилевский завод «Строммашина», ПРУП «Борисовский хрустальный завод»,РУПП «Гранит», ОАО «стеклозавод «Неман».</w:t>
      </w:r>
    </w:p>
    <w:p>
      <w:pPr>
        <w:pStyle w:val="Style22"/>
        <w:rPr/>
      </w:pPr>
      <w:r>
        <w:rPr/>
        <w:t>Строительство второй очереди завода обеспечит дополнительное динамичное наращивание объемов производства высококачественного цемента на 1800 тыс. тонн в год.</w:t>
      </w:r>
    </w:p>
    <w:p>
      <w:pPr>
        <w:pStyle w:val="Style22"/>
        <w:rPr/>
      </w:pPr>
      <w:r>
        <w:rPr/>
        <w:t>В ближайшее время будет прорабатывается вопрос перехода на четырех компонентную сырьевую смесь и проводятся промышленные испытания подачи лессовых супесей в качестве 4- го сырьевого компонента (кремнесодержащая добавка). Данное мероприятие приведет к экономии электроэнергии и газа, так как переход на данную добавку вместо молотого песка позволит увеличить производительность печных агрегатов и качество выпускаемого цемента; к снижению материальных затрат (отказ от новолукомльской привозной глины, которой расходуется в 1,5 раза больше чем супесей и стоимость глины выше).</w:t>
      </w:r>
    </w:p>
    <w:p>
      <w:pPr>
        <w:pStyle w:val="Style22"/>
        <w:rPr/>
      </w:pPr>
      <w:r>
        <w:rPr/>
        <w:t>В ближайшей перспективе кроме этого планируется:</w:t>
      </w:r>
    </w:p>
    <w:p>
      <w:pPr>
        <w:pStyle w:val="Style22"/>
        <w:rPr/>
      </w:pPr>
      <w:r>
        <w:rPr/>
        <w:t>- строительство загрузочного устройства по загрузке Биг-бегов под цементными силосами с целью увеличения реализации сбыта цемента;</w:t>
      </w:r>
    </w:p>
    <w:p>
      <w:pPr>
        <w:pStyle w:val="Style22"/>
        <w:rPr/>
      </w:pPr>
      <w:r>
        <w:rPr/>
        <w:t>-строительства дополнительного пути по зачистке вагонов для увеличения фронтов по зачистке выгонов с целью ускорения процесса зачистки вагонов;</w:t>
      </w:r>
    </w:p>
    <w:p>
      <w:pPr>
        <w:pStyle w:val="Style22"/>
        <w:rPr/>
      </w:pPr>
      <w:r>
        <w:rPr/>
        <w:t>Для повышения конкурентоспособности выпускаемой продукции на внутренних и международных рынках введена система менеджмента качества при производстве цементов, подтверждающий соответствие требованиям СТБ ИСО 9001 – 2001 (сертификат соответствия № BY/112 05.0.0.0288). Предприятием получен сертификат соответствия системы управления окружающей средой разработки и производства цементов соответствующей требованиям СТБ ИСО 14001 – 2005 (сертификат соответствия № BY/11205.1.0.ЦА.0060). Вся продукция предприятия сертифицирована как в Национальной системе подтверждения соответствия Республики Беларусь (обязательная сертификация), так и в добровольном порядке в системах подтверждения соответствия других стран.</w:t>
      </w:r>
    </w:p>
    <w:p>
      <w:pPr>
        <w:pStyle w:val="Style22"/>
        <w:rPr/>
      </w:pPr>
      <w:r>
        <w:rPr/>
        <w:t>Продукция завода признана «Лучшим товаром Республики Беларусь», «Лучшим товаром Республики Беларусь на рынке Российской Федерации».</w:t>
      </w:r>
    </w:p>
    <w:p>
      <w:pPr>
        <w:pStyle w:val="Style22"/>
        <w:rPr/>
      </w:pPr>
      <w:r>
        <w:rPr/>
        <w:t>Цемент ПРУП «БЦЗ» стал победителем Республиканских общественных конкурсов «Лучший строительный продукт года».</w:t>
      </w:r>
    </w:p>
    <w:p>
      <w:pPr>
        <w:pStyle w:val="Style22"/>
        <w:rPr/>
      </w:pPr>
      <w:r>
        <w:rPr/>
        <w:t>ПРУП «БЦЗ» признан победителем «Конкурса за достижения в строительной отрасли» в номинации «Предприятие года». В 2006 году технология «Энергосберегающего производства цементов с использованием электроэнергии и тепла отходящих газов Газотурбинной установки (ГТУ)» признана «Технологией года» в категории «Строительство (энергосбережение)».</w:t>
      </w:r>
    </w:p>
    <w:p>
      <w:pPr>
        <w:pStyle w:val="Style22"/>
        <w:rPr/>
      </w:pPr>
      <w:r>
        <w:rPr/>
        <w:t>В 2007, 2008 годах ПРУП «БЦЗ» признан победителем Конкурса «На лучшее достижения в строительной отрасли Республики Беларусь за 2006, 2007 год» в номинации «Организация года». В 2008 году цемент ПРУП "Белорусский цементный завод" – ПЦ 500Д0, ПЦ 500 Д20 признан победителем конкурса «Лучшая продукция 2008 года» в номинации «Портландцемент».</w:t>
      </w:r>
    </w:p>
    <w:p>
      <w:pPr>
        <w:pStyle w:val="Style22"/>
        <w:rPr/>
      </w:pPr>
      <w:r>
        <w:rPr/>
        <w:t>В ходе привлечения инвестиций важна роль бизнес-планирования при разработке нового проекта. При этом нужно четко определить все возможные трудности, выявить способы их преодоления, предоставить потенциальным партнерам, будущим инвесторам и другим заинтересованным сторонам всю необходимую информацию. В сегодняшних условиях сама разработка бизнес-плана приобретает важное организующее значение, так как позволяет определить потенциал предприятия, выявить сильные и слабые его стороны, поставить новые цели и задачи, выработать наиболее рациональные управленческие решения, согласовать действия подразделений. В целом бизнес-план дает возможность оценить эффективность нового дела и тем самым снизить риск его провала. В нем содержатся результаты расчетов производственных и финансовых потребностей предприятия, излагаются данные о предполагаемых доходах, что позволяет привлечь инвесторов.</w:t>
      </w:r>
    </w:p>
    <w:p>
      <w:pPr>
        <w:pStyle w:val="Style22"/>
        <w:rPr/>
      </w:pPr>
      <w:r>
        <w:rPr/>
        <w:t>С помощью инновационных проектов осуществляется достижение целей и задач стратегического планирования на ПРУП «Белорусский цементный завод». Инновационные проекты обычно имеют долговременный характер и связаны со значительным риском.</w:t>
      </w:r>
    </w:p>
    <w:p>
      <w:pPr>
        <w:pStyle w:val="Style22"/>
        <w:rPr/>
      </w:pPr>
      <w:r>
        <w:rPr/>
        <w:t>Осуществление разработки проекта – занятие дорогостоящее и трудоемкое, поэтому вначале на этапе прединвестиционной фазы проводят необходимые исследования и научно-технические разработки, предшествующие принятию инвестиционного решения. Разрабатывается концепция инвестиционного проекта, производится ее структуризация, осуществляется предпроектный анализ. И только потом составляется итоговый, максимально компактный документ, который позволяет не только принять обоснованное решение, но и определяет, что и когда нужно сделать, чтобы оправдать ожидания относительно эффективности проекта – бизнес-план инвестиционного проекта.</w:t>
      </w:r>
    </w:p>
    <w:p>
      <w:pPr>
        <w:pStyle w:val="Style22"/>
        <w:rPr/>
      </w:pPr>
      <w:r>
        <w:rPr/>
        <w:t>Бизнес-план инвестиционного проекта – это технико-экономическое обоснование внедрения инноваций. Он предполагает сравнительный анализ эффективности предлагаемых мероприятий, оценку необходимых для реализации инвестиций и решение проблем, связанных с осуществлением проекта.</w:t>
      </w:r>
    </w:p>
    <w:p>
      <w:pPr>
        <w:pStyle w:val="Style22"/>
        <w:rPr/>
      </w:pPr>
      <w:r>
        <w:rPr/>
      </w:r>
      <w:r>
        <w:br w:type="page"/>
      </w:r>
    </w:p>
    <w:p>
      <w:pPr>
        <w:pStyle w:val="Style22"/>
        <w:rPr/>
      </w:pPr>
      <w:r>
        <w:rPr/>
        <w:t>3. Система бизнес-планирования на ПРУП «Белорусский цементный завод»</w:t>
      </w:r>
    </w:p>
    <w:p>
      <w:pPr>
        <w:pStyle w:val="Style22"/>
        <w:rPr/>
      </w:pPr>
      <w:r>
        <w:rPr/>
      </w:r>
    </w:p>
    <w:p>
      <w:pPr>
        <w:pStyle w:val="Style22"/>
        <w:rPr/>
      </w:pPr>
      <w:r>
        <w:rPr/>
        <w:t>Отказ от централизованного регулирования поставил перед руководством ПРУП «Белорусский цементный завод» задачу самостоятельного выбора стратегии развития предприятия с учетом многообразных факторов внешней среды хозяйствования. С другой стороны, особая роль бизнес-плана проявляется в связи с тем, что финансирование капиталовложений за счет бюджетных средств практически прекратилось, и перед большинством организаций встала задача «завоевания» инвестиций, причем на условиях конкурентности, возвратности и платности. Бизнес-планирование это системное, развернутое планирование всех сторон деятельности предприятия, осуществление проекта. Суть бизнес- планирования – детализация сложной проблемы на составляющие отдельные мелкие задачи и их решение. Рациональное достижение субъективных целей, задач претворяется посредством планов.</w:t>
      </w:r>
    </w:p>
    <w:p>
      <w:pPr>
        <w:pStyle w:val="Style22"/>
        <w:rPr/>
      </w:pPr>
      <w:r>
        <w:rPr/>
        <w:t>Процесс планирования и составления бизнес-планов на ПРУП «Белорусский цементный завод» осуществляет планово- экономический отдел. Данный отдел состоит из начальника отдела, ведущего экономиста, экономиста первой категории и двух экономистов второй категории. Все специалисты указанного отдела имеют высшее экономическое образование и стаж работы экономистом не менее пяти лет.</w:t>
      </w:r>
    </w:p>
    <w:p>
      <w:pPr>
        <w:pStyle w:val="Style22"/>
        <w:rPr/>
      </w:pPr>
      <w:r>
        <w:rPr/>
        <w:t>Процесс планирования производства на ПРУП «Белорусский цементный завод» осуществляется при участии всех отделов. На основании анализа работы за прошлый год, сбора предложений всех отделов, заявок отдела сбыта, годовой мощности завода, установленного вышестоящей организацией темпа роста товарной продукции планово-экономическим отделом ПРУП «Белорусский цементный завод» разрабатывается бизнес-план предприятия на предстоящий год. Бизнес план утверждается директором предприятия и согласовывается с Министерством архитектуры и строительства Республики Беларусь.</w:t>
      </w:r>
    </w:p>
    <w:p>
      <w:pPr>
        <w:pStyle w:val="Style22"/>
        <w:rPr/>
      </w:pPr>
      <w:r>
        <w:rPr/>
        <w:t>Общее руководство разработкой плана производства продукции осуществляет заместитель директора по экономическим вопросам.</w:t>
      </w:r>
    </w:p>
    <w:p>
      <w:pPr>
        <w:pStyle w:val="Style22"/>
        <w:rPr/>
      </w:pPr>
      <w:r>
        <w:rPr/>
        <w:t>Исходя из утвержденного бизнес- плана осуществляется планирование производства продукции на месяц. План утверждается директором и выдается лицам ответственным за выполнение вышеуказанного плана. Начальник цеха обязан вывесить план-задание на доску показателей. В течение года план может корректироваться.</w:t>
      </w:r>
    </w:p>
    <w:p>
      <w:pPr>
        <w:pStyle w:val="Style22"/>
        <w:rPr/>
      </w:pPr>
      <w:r>
        <w:rPr/>
        <w:t>План-задание производства товарной продукции разрабатывается и устанавливается в номенклатуре, количестве и сроках, обеспечивающих выполнение этого плана.</w:t>
      </w:r>
    </w:p>
    <w:p>
      <w:pPr>
        <w:pStyle w:val="Style22"/>
        <w:rPr/>
      </w:pPr>
      <w:r>
        <w:rPr/>
        <w:t>Бизнес планы по привлечению инвестиций на ПРУП «Белорусский цементный завод» планово- экономическим отделом не разрабатываются. Ранее на ПРУП «Белорусский цементный завод» также осуществлялись инвестиционные проекты, в период с 2006 года по настоящее время на ПРУП «Белорусский цементный завод» был осуществлен ряд мероприятий по развитию и усовершенствованию предприятия:</w:t>
      </w:r>
    </w:p>
    <w:p>
      <w:pPr>
        <w:pStyle w:val="Style22"/>
        <w:rPr/>
      </w:pPr>
      <w:r>
        <w:rPr/>
        <w:t>- в декабре 2007 года введен в эксплуатацию инвестиционный проект «Реконструкция печного отделение цеха «Обжиг» с установкой вращающейся печи Ø 3,6 х 110 м с холодильником», мощностью 175,2 тыс. тонн цементного клинкера в год, что позволяет предприятию ежегодно выпускать дополнительно 200 тыс. тонн высококачественного цемента и более полно обеспечить как отечественных, так и зарубежных потребителей.</w:t>
      </w:r>
    </w:p>
    <w:p>
      <w:pPr>
        <w:pStyle w:val="Style22"/>
        <w:rPr/>
      </w:pPr>
      <w:r>
        <w:rPr/>
        <w:t>- в феврале 2008 года введен в эксплуатацию инвестиционный проект «Использование изношенных автомобильных шин в качестве альтернативного топлива», что позволяет предприятию замещать импортное технологическое топливо (природный газ), за 2008 год замещение альтернативным топливом составила 4 496 т. у. т.</w:t>
      </w:r>
    </w:p>
    <w:p>
      <w:pPr>
        <w:pStyle w:val="Style22"/>
        <w:rPr/>
      </w:pPr>
      <w:r>
        <w:rPr/>
        <w:t>По заказу ПРУП «Белорусский цементный завод» бизнес- планы инвестиционных проектов разрабатывались научно-исследовательским арендным предприятием «Стройэкономика».</w:t>
      </w:r>
    </w:p>
    <w:p>
      <w:pPr>
        <w:pStyle w:val="Style22"/>
        <w:rPr/>
      </w:pPr>
      <w:r>
        <w:rPr/>
      </w:r>
      <w:r>
        <w:br w:type="page"/>
      </w:r>
    </w:p>
    <w:p>
      <w:pPr>
        <w:pStyle w:val="Style22"/>
        <w:rPr/>
      </w:pPr>
      <w:r>
        <w:rPr/>
        <w:t>Заключение</w:t>
      </w:r>
    </w:p>
    <w:p>
      <w:pPr>
        <w:pStyle w:val="Style22"/>
        <w:rPr/>
      </w:pPr>
      <w:r>
        <w:rPr/>
      </w:r>
    </w:p>
    <w:p>
      <w:pPr>
        <w:pStyle w:val="Style22"/>
        <w:rPr/>
      </w:pPr>
      <w:r>
        <w:rPr/>
        <w:t>Мировая практика свидетельствует, что большинство предприятий бизнеса терпят убытки только потому, что не предусмотрели или неправильно спрогнозировали изменение внешней среды и не в полной мере оценили свои возможности. Инструментом к повышению степени осуществимости идей и проектов любого типа служит бизнес-планирование. Любую сложную проблему можно разделить на более простые, а затем детализировать и рассмотреть вероятность их осуществления.</w:t>
      </w:r>
    </w:p>
    <w:p>
      <w:pPr>
        <w:pStyle w:val="Style22"/>
        <w:rPr/>
      </w:pPr>
      <w:r>
        <w:rPr/>
        <w:t>В зарубежной и отечественной практике бизнес-план давно стал важнейшим документом, обосновывающим реальность и целесообразность бизнеса, так как решает основную задачу – создает фундамент деятельности любой фирмы, делового предложения, программы или проекта. Опыт показал, что выживает именно тот, кто непрерывно занимается планированием. Быстроменяющиеся условия бизнеса заставляют предпринимателей все заранее предусматривать и своевременно разрабатывать оптимальные действия по нивелированию негативов. Предприятие постоянно рискует, принимая решения, а план не только позволяет предусмотреть все действия, но и предвидеть любые неожиданности, которые могут возникнуть по ходу дела и уметь с ними справиться.</w:t>
      </w:r>
    </w:p>
    <w:p>
      <w:pPr>
        <w:pStyle w:val="Style22"/>
        <w:rPr/>
      </w:pPr>
      <w:r>
        <w:rPr/>
        <w:t>В настоящее время в республике действуют Рекомендации по разработке бизнес-планов инвестиционных проектов. Документ устанавливает единые требования к структуре, содержанию и оформлению бизнес-планов инвестиционных проектов, основные рекомендации по их составлению, выделяет ключевые этапы и последовательность проведения исследований. Бизнес-план является главным документом для кредиторов и основным инструментом для предпринимателя (руководителя). От правильности его составления зависит – получит ли проект одобрение, и какова его жизнеспособность. Бизнес-планирование – сложный и трудоемкий процесс, требующий определенных знаний, навыков и опыта. Чтобы успешно им заниматься, необходимо владеть методикой и техникой бизнес- планирования, иметь соответствующие навыки.</w:t>
      </w:r>
    </w:p>
    <w:p>
      <w:pPr>
        <w:pStyle w:val="Style22"/>
        <w:rPr/>
      </w:pPr>
      <w:r>
        <w:rPr/>
        <w:t>На ПРУП «Белорусский цементный завод» в настоящее время отсутствует система бизнес планирования, направленная на привлечение инвестиций и подготовку бизнес-планов для осуществления инвестиционных проектов. В дальнейшем необходимо осуществлять подготовку высококвалифицированных специалистов, из которые на ПРУП «Белорусский цементный завод» на современном уровне способны осуществлять инвестиционную деятельность, заниматься бизнес планированием инвестиционных проектов, так как в последнее время отмечается высокий уровень конкуренции, возрастают темпы научно-технического прогресса, а также в связи с тем, что предприятие остро нуждается в принятии срочных мер по обновлению основного капитала, по техническому переоснащению и модернизации технологического оборудования по производству цемента.</w:t>
      </w:r>
    </w:p>
    <w:p>
      <w:pPr>
        <w:pStyle w:val="Style22"/>
        <w:rPr/>
      </w:pPr>
      <w:r>
        <w:rPr/>
      </w:r>
    </w:p>
    <w:sectPr>
      <w:headerReference w:type="default" r:id="rId7"/>
      <w:footerReference w:type="default" r:id="rId8"/>
      <w:type w:val="nextPage"/>
      <w:pgSz w:w="11906" w:h="16838"/>
      <w:pgMar w:left="1701" w:right="851" w:gutter="0" w:header="709" w:top="1134" w:footer="32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jc w:val="center"/>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jc w:val="center"/>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ascii="Calibri" w:hAnsi="Calibri" w:cs="Times New Roman"/>
      <w:sz w:val="16"/>
      <w:szCs w:val="16"/>
      <w:lang w:val="en-US"/>
    </w:rPr>
  </w:style>
  <w:style w:type="character" w:styleId="Style16">
    <w:name w:val="Основной текст Знак"/>
    <w:qFormat/>
    <w:rPr>
      <w:rFonts w:ascii="Calibri" w:hAnsi="Calibri" w:cs="Times New Roman"/>
      <w:sz w:val="22"/>
      <w:szCs w:val="22"/>
      <w:lang w:val="en-US"/>
    </w:rPr>
  </w:style>
  <w:style w:type="character" w:styleId="Style17">
    <w:name w:val="Верхний колонтитул Знак"/>
    <w:qFormat/>
    <w:rPr>
      <w:rFonts w:ascii="Arial" w:hAnsi="Arial" w:cs="Arial"/>
      <w:sz w:val="28"/>
      <w:szCs w:val="28"/>
    </w:rPr>
  </w:style>
  <w:style w:type="character" w:styleId="Style18">
    <w:name w:val="Нижний колонтитул Знак"/>
    <w:qFormat/>
    <w:rPr>
      <w:rFonts w:ascii="Arial" w:hAnsi="Arial" w:cs="Arial"/>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Times New Roman"/>
      <w:sz w:val="22"/>
      <w:szCs w:val="22"/>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20">
    <w:name w:val="БПабзац"/>
    <w:basedOn w:val="Normal"/>
    <w:qFormat/>
    <w:pPr>
      <w:widowControl w:val="false"/>
      <w:overflowPunct w:val="false"/>
      <w:autoSpaceDE w:val="false"/>
      <w:spacing w:lineRule="auto" w:line="312"/>
      <w:ind w:firstLine="397"/>
      <w:jc w:val="both"/>
      <w:textAlignment w:val="baseline"/>
    </w:pPr>
    <w:rPr>
      <w:rFonts w:ascii="Times New Roman" w:hAnsi="Times New Roman" w:cs="Times New Roman"/>
      <w:sz w:val="22"/>
      <w:szCs w:val="20"/>
    </w:rPr>
  </w:style>
  <w:style w:type="paragraph" w:styleId="Style21">
    <w:name w:val="ТаблицаУ"/>
    <w:basedOn w:val="Normal"/>
    <w:qFormat/>
    <w:pPr>
      <w:overflowPunct w:val="false"/>
      <w:autoSpaceDE w:val="false"/>
      <w:jc w:val="both"/>
      <w:textAlignment w:val="baseline"/>
    </w:pPr>
    <w:rPr>
      <w:rFonts w:ascii="Times New Roman" w:hAnsi="Times New Roman" w:cs="Times New Roman"/>
      <w:color w:val="000000"/>
      <w:sz w:val="20"/>
      <w:szCs w:val="20"/>
    </w:rPr>
  </w:style>
  <w:style w:type="paragraph" w:styleId="31">
    <w:name w:val="Основной текст с отступом 3"/>
    <w:basedOn w:val="Normal"/>
    <w:qFormat/>
    <w:pPr>
      <w:spacing w:lineRule="auto" w:line="276" w:before="0" w:after="120"/>
      <w:ind w:left="283" w:hanging="0"/>
    </w:pPr>
    <w:rPr>
      <w:rFonts w:ascii="Calibri" w:hAnsi="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
    <w:basedOn w:val="Normal"/>
    <w:qFormat/>
    <w:pPr>
      <w:spacing w:lineRule="auto" w:line="360" w:before="0" w:after="0"/>
      <w:ind w:firstLine="709"/>
      <w:contextualSpacing/>
      <w:jc w:val="both"/>
    </w:pPr>
    <w:rPr>
      <w:rFonts w:ascii="Times New Roman" w:hAnsi="Times New Roman" w:cs="Times New Roman"/>
      <w:szCs w:val="20"/>
    </w:rPr>
  </w:style>
  <w:style w:type="paragraph" w:styleId="Style23">
    <w:name w:val="Б"/>
    <w:basedOn w:val="Style2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9:00Z</dcterms:created>
  <dc:creator>Гость</dc:creator>
  <dc:description/>
  <cp:keywords/>
  <dc:language>en-US</dc:language>
  <cp:lastModifiedBy>Mage</cp:lastModifiedBy>
  <cp:lastPrinted>2010-01-14T18:10:00Z</cp:lastPrinted>
  <dcterms:modified xsi:type="dcterms:W3CDTF">2011-10-08T16:09:00Z</dcterms:modified>
  <cp:revision>2</cp:revision>
  <dc:subject/>
  <dc:title>Структурная схема управления производством на ПРУП "БЦЗ"</dc:title>
</cp:coreProperties>
</file>