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TextBody"/>
        <w:ind w:firstLine="709"/>
        <w:rPr/>
      </w:pPr>
      <w:r>
        <w:rPr>
          <w:spacing w:val="0"/>
        </w:rPr>
        <w:t>В настоящее время большое количество людей ведет активный образ жизни, огромное внимание уделяется здоровью, здоровому питанию, экологически чистым продуктам, натуральным сокам и напит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В такой обстановке развивается рынок соковой продукции и газированных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После изучения рынка соковой продукции и газированных напитков принимается решение о создании ОАО «Бинго», которое будет производи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pacing w:val="0"/>
        </w:rPr>
        <w:t>Натуральные соки (100%): яблочный, томатный, морковны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Нектары: вишневый, мультифруктовый, ананасовый и т.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Соки с экзотических фрук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>Газированные напитки.</w:t>
      </w:r>
    </w:p>
    <w:p>
      <w:pPr>
        <w:pStyle w:val="TextBodyIndent"/>
        <w:ind w:firstLine="709"/>
        <w:rPr/>
      </w:pPr>
      <w:r>
        <w:rPr>
          <w:spacing w:val="0"/>
        </w:rPr>
        <w:t>Вся продукция будет в удобной упаковке по 0,5 л, 1 л, 2л по приемлемой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Соки и газированные напитки всегда пользовалась высоким спросом, т.ч. при удачном маркетинге предприятие сможет занять высокие конкурентные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При надлежащей организации производства и рациональной финансовой деятельности предприятие сможет достичь высоких показателей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Для достижения поставленных целей планируется организовать хозяйственную деятельность с численностью работников – 20 человек согласно штатному расписанию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Линии производства соков и газированных напитков предоставит ООО «Агротех», поставщик сырья ЗАО «Эрл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Продукт будет изготавливаться в асептических условиях с использованием новейших мировых технолог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ОАО «Бинго» - акционерное общество, которое будет выплачивать дивиденды в размере 25% годовых 2раза в год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ля наиболее полного прогнозирования деятельности предприятия необходимо произвести прогнозные расче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b/>
          <w:spacing w:val="0"/>
        </w:rPr>
        <w:t>1.</w:t>
      </w:r>
      <w:r>
        <w:rPr>
          <w:spacing w:val="0"/>
        </w:rPr>
        <w:t xml:space="preserve"> </w:t>
      </w:r>
      <w:r>
        <w:rPr>
          <w:b/>
          <w:spacing w:val="0"/>
          <w:szCs w:val="36"/>
        </w:rPr>
        <w:t>Определение затрат на производство продукции и ее цены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1.Расчет прямых затрат на производство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1.1.Расчет затрат сырья и материалов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Согласно рецептуре производства соков и газированных напитков расчет сырья и материалов будет приведен в таблице1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 1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счет затрат сырья и материалов на производство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/>
        <w:t>1000л продукции.</w:t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2100"/>
        <w:gridCol w:w="1120"/>
        <w:gridCol w:w="1266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Наименование сырья и материал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Количество потребленных 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Цена, грн./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мма, грн.</w:t>
            </w:r>
          </w:p>
        </w:tc>
      </w:tr>
      <w:tr>
        <w:trPr>
          <w:cantSplit w:val="true"/>
        </w:trPr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ок «Ананасовый»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1. концентрированный ананасовый с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 саха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3. подготовленная в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 витамин 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. та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. проб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5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озвратные отходы (1%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,5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се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32,45</w:t>
            </w:r>
          </w:p>
        </w:tc>
      </w:tr>
      <w:tr>
        <w:trPr>
          <w:cantSplit w:val="true"/>
        </w:trPr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Газированный напиток «Ананас»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1. подготовленная в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 саха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 двуокись углер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4. концентрированный ананасовый с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. лимонная кисл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6. аскорбиновая кисл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7. ароматическая эмульсия «Ананас» (натуральный ароматизатор, стабилизаторы Е 414, Е 445, натуральный краситель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. та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. проб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97,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озвратные отходы (1%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ак видно из таблиц, материальные затраты на изготовление 1000 кг. сока составили 2232,45 грн., а на производство газированных напитков – 987,52 грн. Как видно, возвратные отходы составляют 1%. В данном случае возвратные отходы не оказывают большого влияния на материальные затраты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1.2.Расчет заработной платы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Предприятие работает каждый день по 8 часов в день и имеет 2 технологические линии (производство соков, производство газированных напитк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отребность в производственных рабочих на каждую линию составляет по 10 человек. А всего производственный процесс в день обслуживает 20 человек. Проведем расчет основной з/п. Предполагается, что начисления на заработную плату составят 37,5 % от основной з/п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 государственное социальное страхование 4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нсионный фонд 3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Государственный фонд содействия занятости населения 1.5%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Форма оплаты – повременная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заработной платы основных рабочих</w:t>
      </w:r>
    </w:p>
    <w:tbl>
      <w:tblPr>
        <w:tblW w:w="910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540"/>
        <w:gridCol w:w="1542"/>
        <w:gridCol w:w="1822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абоч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Численность рабочих,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Заработная плата в месяц, грн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Сумма заработной платы в месяц, грн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1. Основные рабочие по производству со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2. Основные рабочие по производству газированных напит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числение на з/п (37,5%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75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се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  <w:szCs w:val="28"/>
        </w:rPr>
        <w:t>Из таблицы, видно, что фонд заработной платы основных производственных рабочих составляет 13750 грн. в месяц. А в год это составляет 13750*12=165000 грн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2. Расчет косвен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2.1. Расчет затрат на МБП и инвентарь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 МБП и инвентарю относятся предметы, стоимость которых составляет менее 500 грн., и срок их службы не менее 1 года. Составим таблицу для расчета затрат на МБП и инвентарь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затрат на МБП и инвентарь.</w:t>
      </w:r>
    </w:p>
    <w:tbl>
      <w:tblPr>
        <w:tblW w:w="888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432"/>
        <w:gridCol w:w="980"/>
        <w:gridCol w:w="1746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Вид МБП и инвентар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Количество, ш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Цена, грн. \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Общая стоимость, грн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ара для сок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Тара для газированных напитк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Емкость для хранения концентрированных сок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Прочий производственный инвентар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одеж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Как видно из таблицы затраты на приобретение МБП и инвентаря составили 2050 грн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писание затрат на МБП, согласно с правил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писание затрат сразу же при приобретении (срок службы 1 год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Списание 50% в момент приобретения и 50% в момент ликвидации (срок службы около 2 ле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вномерный метод списания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алее рассчитаем износ МБП и инвентар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износа МБП и инвентаря.</w:t>
      </w:r>
    </w:p>
    <w:tbl>
      <w:tblPr>
        <w:tblW w:w="92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92"/>
        <w:gridCol w:w="2800"/>
        <w:gridCol w:w="1100"/>
        <w:gridCol w:w="170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Вид МБП и инвентар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Срок службы, л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Метод списания затр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Износ ед. за год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Общая сумма износа за год, грн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ара для со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авномерный метод списания 2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Тара для напи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авномерный метод списания 2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Емкость для хранения концентрирован. Со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авномерный метод списания 2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Прочий производственный инвентар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50% в момент приобретения 50% в момент ликвид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пецодеж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Сразу при приобрете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3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з таблицы видно, что сумма износа МБП и инвентаря составляет в год 733,4 грн. или 733\12=61,2грн. в месяц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2"/>
        <w:ind w:left="0" w:firstLine="709"/>
        <w:jc w:val="both"/>
        <w:rPr/>
      </w:pPr>
      <w:r>
        <w:rPr>
          <w:spacing w:val="0"/>
        </w:rPr>
        <w:t>1.2.2.Расчет затрат на содержание и эксплуатацию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Соки и газированные напитки </w:t>
      </w:r>
      <w:r>
        <w:rPr>
          <w:spacing w:val="0"/>
        </w:rPr>
        <w:t>ОАО «Бинго»</w:t>
      </w:r>
      <w:r>
        <w:rPr>
          <w:spacing w:val="0"/>
          <w:szCs w:val="28"/>
        </w:rPr>
        <w:t xml:space="preserve"> изготавливаются так: натуральный концентрированный сок доставляется на предприятие, где он проходит различные виды контроля. Затем при помощи современного высокотехнологичного оборудования разливают соки в пластиковые т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В соответствии с данным способом производства мы приобретаем 2 линии производства: для соков и для газированных напитков с пластиковой тарой объемом 0,5л, 1л и 2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Расходы на содержание и эксплуатацию оборудования (РСЭО) – сложная статья, включающая в себя затра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 силовую энерги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амортизация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сырье и материалы для обслуживания и ремонта ОПФ; запасные части и заработную плату ремонтным рабоч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 соответствии со всем выше перечисленным, стоимость оборудования примем 6% от первоначальной, а затраты на сырье и материалы, запасные части и заработную плату ремонтных рабочих за 10% от первоначальной стоимости ОПФ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ссмотрим таблицы, в которых приведен расчет амортизации оборудования, расчет затрат на электроэнергию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 5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Расчет амортизации оборудования.</w:t>
      </w:r>
    </w:p>
    <w:tbl>
      <w:tblPr>
        <w:tblW w:w="94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00"/>
        <w:gridCol w:w="1512"/>
        <w:gridCol w:w="900"/>
        <w:gridCol w:w="1440"/>
        <w:gridCol w:w="900"/>
        <w:gridCol w:w="136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Вид оборуд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Первонача-льная стоимость, грн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Ликвидацион-ная стоимость,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Срок службы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Амортизац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грн. \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Коли-чество, 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Общая сумма амортизации гр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Линия по производству соков 2000 л\см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32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Линия по производству газированных напитков 2000л/см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32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8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6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счет амортизации в нашем случае производится прямым методо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0"/>
          <w:szCs w:val="40"/>
        </w:rPr>
        <w:t xml:space="preserve">А </w:t>
      </w:r>
      <w:r>
        <w:rPr>
          <w:bCs/>
          <w:spacing w:val="0"/>
          <w:szCs w:val="22"/>
        </w:rPr>
        <w:t>год</w:t>
      </w:r>
      <w:r>
        <w:rPr>
          <w:bCs/>
          <w:spacing w:val="0"/>
          <w:szCs w:val="20"/>
        </w:rPr>
        <w:t xml:space="preserve"> = (</w:t>
      </w:r>
      <w:r>
        <w:rPr>
          <w:bCs/>
          <w:spacing w:val="0"/>
          <w:szCs w:val="28"/>
        </w:rPr>
        <w:t>Первоначальная стоимость - Ликвидационная)\ Срок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0"/>
          <w:szCs w:val="40"/>
        </w:rPr>
        <w:t xml:space="preserve">А </w:t>
      </w:r>
      <w:r>
        <w:rPr>
          <w:bCs/>
          <w:spacing w:val="0"/>
          <w:szCs w:val="22"/>
        </w:rPr>
        <w:t>год линии = (</w:t>
      </w:r>
      <w:r>
        <w:rPr>
          <w:bCs/>
          <w:spacing w:val="0"/>
          <w:szCs w:val="28"/>
        </w:rPr>
        <w:t>140000-8400) \ 10 =13160 грн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Расчет затрат на электро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Исходя из среднемесячного планового объема производства (работать по 8 часов в день, 22 дня в месяц), в день используется 220кВт. Тариф на электроэнергию составляет на 1кВт 0,5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28"/>
        </w:rPr>
        <w:t>Затраты электроэнергии на каждую технологическую линию составляют: 3500*0,52=1820 грн./мес.</w:t>
      </w:r>
    </w:p>
    <w:p>
      <w:pPr>
        <w:pStyle w:val="TextBodyIndent"/>
        <w:ind w:firstLine="709"/>
        <w:rPr/>
      </w:pPr>
      <w:r>
        <w:rPr>
          <w:color w:val="000000"/>
          <w:spacing w:val="0"/>
          <w:szCs w:val="28"/>
        </w:rPr>
        <w:t xml:space="preserve">Прочие расходы на содержание и эксплуатацию </w:t>
      </w:r>
      <w:r>
        <w:rPr>
          <w:spacing w:val="0"/>
          <w:szCs w:val="28"/>
        </w:rPr>
        <w:t>оборудования (РСЭО) составляют: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(140000*2+140000*2)*0,1=(280000+280000)*0,1=56000 грн/год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сего РСЭО за год: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21520+56000+52640=330160 грн./год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3"/>
        <w:ind w:firstLine="709"/>
        <w:jc w:val="both"/>
        <w:rPr>
          <w:spacing w:val="0"/>
        </w:rPr>
      </w:pPr>
      <w:r>
        <w:rPr>
          <w:spacing w:val="0"/>
        </w:rPr>
        <w:t>1.2.3.Расчет общепроизводственных и общехозяйствен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2.3.1.Расчет заработной платы персонала общепроизводственного и общехозяйственно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Согласно штатному расписанию к персоналу, обслуживающему производственный процесс относя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мастер-технолог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ладовщи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одител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грузчи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хранни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уборщик</w:t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Расчет заработной платы общепроизводственного и общехозяйственно</w:t>
      </w:r>
      <w:r>
        <w:rPr/>
        <w:t>го персонала</w:t>
      </w:r>
    </w:p>
    <w:tbl>
      <w:tblPr>
        <w:tblW w:w="868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75"/>
        <w:gridCol w:w="2234"/>
        <w:gridCol w:w="2253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Должность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Количество работник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З/п в месяц, грн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мма з/п, грн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астер-технол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ладовщи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Грузчи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хранни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борщи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одите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 w:eastAsia="en-US"/>
              </w:rPr>
              <w:t>818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числения на з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67,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24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з таблицы видно, что затраты на заработную плату обслуживающего персонала составили 11247,5 грн/мес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2.3.2.Расчет затрат на освещение по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Производственное помещение </w:t>
      </w:r>
      <w:r>
        <w:rPr>
          <w:spacing w:val="0"/>
        </w:rPr>
        <w:t>ОАО «Бинго»</w:t>
      </w:r>
      <w:r>
        <w:rPr>
          <w:spacing w:val="0"/>
          <w:szCs w:val="28"/>
        </w:rPr>
        <w:t xml:space="preserve"> 450м</w:t>
      </w:r>
      <w:r>
        <w:rPr>
          <w:spacing w:val="0"/>
          <w:szCs w:val="28"/>
          <w:vertAlign w:val="superscript"/>
        </w:rPr>
        <w:t>2</w:t>
      </w:r>
      <w:r>
        <w:rPr>
          <w:spacing w:val="0"/>
          <w:szCs w:val="28"/>
        </w:rPr>
        <w:t>, складские и бытовые 150 м</w:t>
      </w:r>
      <w:r>
        <w:rPr>
          <w:spacing w:val="0"/>
          <w:szCs w:val="28"/>
          <w:vertAlign w:val="superscript"/>
        </w:rPr>
        <w:t xml:space="preserve">2 </w:t>
      </w:r>
      <w:r>
        <w:rPr>
          <w:spacing w:val="0"/>
          <w:szCs w:val="28"/>
        </w:rPr>
        <w:t>, административные помещения 50 м</w:t>
      </w:r>
      <w:r>
        <w:rPr>
          <w:spacing w:val="0"/>
          <w:szCs w:val="28"/>
          <w:vertAlign w:val="superscript"/>
        </w:rPr>
        <w:t>2</w:t>
      </w:r>
      <w:r>
        <w:rPr>
          <w:spacing w:val="0"/>
          <w:szCs w:val="28"/>
        </w:rPr>
        <w:t xml:space="preserve"> 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Производственное помещение функционирует 355 день\год или 2840час\год.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Помещение освещаются 35 лампами мощностью 100 Вт каждая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bCs/>
          <w:spacing w:val="0"/>
        </w:rPr>
        <w:t xml:space="preserve">Затраты на освещение производственных помещений </w:t>
      </w:r>
      <w:r>
        <w:rPr>
          <w:bCs/>
          <w:spacing w:val="0"/>
          <w:szCs w:val="32"/>
        </w:rPr>
        <w:t xml:space="preserve">=2840*35*0,1*0,52 = 5168,8 грн/год </w:t>
      </w:r>
    </w:p>
    <w:p>
      <w:pPr>
        <w:pStyle w:val="TextBodyIndent"/>
        <w:ind w:firstLine="709"/>
        <w:rPr/>
      </w:pPr>
      <w:r>
        <w:rPr>
          <w:spacing w:val="0"/>
        </w:rPr>
        <w:t>Складские, бытовые, административные помещения освещаются в среднем 8 часов или 2800 ч/ год. 10 лампами мощностью 100 Вт.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Cs w:val="28"/>
        </w:rPr>
      </w:pPr>
      <w:r>
        <w:rPr>
          <w:bCs/>
          <w:spacing w:val="0"/>
        </w:rPr>
        <w:t xml:space="preserve">Затраты на освещение складских, бытовых, административных помещений </w:t>
      </w:r>
      <w:r>
        <w:rPr>
          <w:bCs/>
          <w:spacing w:val="0"/>
          <w:szCs w:val="32"/>
        </w:rPr>
        <w:t xml:space="preserve">= 2800*10*0,1*0,52=1456 грн. 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сего затрат на освещение помещения: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5168,8+1456=6624,8 грн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pacing w:val="0"/>
          <w:szCs w:val="28"/>
        </w:rPr>
        <w:t>1.2.3.3. Расчет затрат на отопление помещения, водоснабжение и кан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Общая площадь помещения составляет 650 м</w:t>
      </w:r>
      <w:r>
        <w:rPr>
          <w:spacing w:val="0"/>
          <w:szCs w:val="28"/>
          <w:vertAlign w:val="superscript"/>
        </w:rPr>
        <w:t>2</w:t>
      </w:r>
      <w:r>
        <w:rPr>
          <w:spacing w:val="0"/>
          <w:szCs w:val="28"/>
        </w:rPr>
        <w:t xml:space="preserve"> . Отопительный сезон начинается в октябре, а заканчивается в апреле, т.е. 6 месяцев. Стоимость отопления м</w:t>
      </w:r>
      <w:r>
        <w:rPr>
          <w:spacing w:val="0"/>
          <w:szCs w:val="28"/>
          <w:vertAlign w:val="superscript"/>
        </w:rPr>
        <w:t>2</w:t>
      </w:r>
      <w:r>
        <w:rPr>
          <w:spacing w:val="0"/>
          <w:szCs w:val="28"/>
        </w:rPr>
        <w:t xml:space="preserve">\мес.= 3 грн. Всего за год затраты на отопление составят 650*6*3 = 11700грн\год. 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атраты на водоснабжение составят 600 грн\год, а на канализацию 500 грн\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b/>
          <w:spacing w:val="0"/>
          <w:szCs w:val="28"/>
        </w:rPr>
        <w:t>1.2.3.4. Расчет заработной платы административного персо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Согласно штатному расписанию к административному персоналу относя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иректор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Бухгалтер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Менеджер по сбыту</w:t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 8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счет з\п административного персонала</w:t>
      </w:r>
    </w:p>
    <w:tbl>
      <w:tblPr>
        <w:tblW w:w="860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660"/>
        <w:gridCol w:w="2866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ерсона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Численность,че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\п в месяц, грн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енеджер по сбыту</w:t>
            </w:r>
          </w:p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 w:eastAsia="en-US"/>
              </w:rPr>
              <w:t>36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числения на з\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сег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ак видно из приведенной таблицы з\п административного персонала составляет 4950 грн. За год 4950*12=59400 грн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2.3.5.Расчет прочих административных рас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рочих административные расходы принимаются в размере 20% от общей суммы административных (общехозяйственных) расходов: з/п общехозяйственного персонала + освещение + отопление + канализация + вода + административный персонал.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Cs w:val="32"/>
        </w:rPr>
      </w:pPr>
      <w:r>
        <w:rPr>
          <w:bCs/>
          <w:spacing w:val="0"/>
          <w:szCs w:val="32"/>
        </w:rPr>
        <w:t>(11247,5*12+6624,8+11700+600+500+59400)*0,2= =213794,8*0,2=42758,96 грн./год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  <w:t>Всего административные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0"/>
          <w:szCs w:val="32"/>
        </w:rPr>
        <w:t>134970+6624,8+11700+600+500+59400+42758,96= =256553,76 грн/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Cs w:val="32"/>
        </w:rPr>
      </w:pPr>
      <w:r>
        <w:rPr>
          <w:b/>
          <w:spacing w:val="0"/>
          <w:szCs w:val="28"/>
        </w:rPr>
        <w:t>1.2.3.6.Расчет потерь от бра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0"/>
          <w:szCs w:val="28"/>
        </w:rPr>
        <w:t>При расчете потерь от брака необходимо учитывать, что они составляют 1% от стоимости</w:t>
      </w:r>
      <w:r>
        <w:rPr>
          <w:spacing w:val="0"/>
          <w:szCs w:val="28"/>
        </w:rPr>
        <w:t xml:space="preserve"> основных материалов: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ля соков: 2255*0,01=22,55 грн./1000л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ля газированных напитков: 997,5*0,01=9,98 грн./1000л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2.3.7.Расчет прочих рас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Для учета всех расходов, которые могут возникнуть в случае форс мажорных обстоятельств, рассчитываются прочие расходы, которые примем в размере 10% от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3. Калькуляция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TextBodyIndent"/>
        <w:ind w:firstLine="709"/>
        <w:rPr>
          <w:bCs/>
          <w:spacing w:val="0"/>
          <w:szCs w:val="28"/>
        </w:rPr>
      </w:pPr>
      <w:r>
        <w:rPr>
          <w:bCs/>
          <w:spacing w:val="0"/>
          <w:szCs w:val="28"/>
        </w:rPr>
        <w:t xml:space="preserve">При расчете калькуляции себестоимости мы производили следующие расчеты: </w:t>
      </w:r>
    </w:p>
    <w:p>
      <w:pPr>
        <w:pStyle w:val="TextBodyIndent"/>
        <w:ind w:firstLine="709"/>
        <w:rPr/>
      </w:pPr>
      <w:r>
        <w:rPr>
          <w:bCs/>
          <w:spacing w:val="0"/>
          <w:szCs w:val="28"/>
        </w:rPr>
        <w:t>1. з/п основных рабочих на 1000л продукции = з/п за месяц/количество рабочих дней в месяц/дневной объем производства*1000л.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  <w:t>Предприятия работает 22 дня в месяц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pacing w:val="0"/>
          <w:szCs w:val="28"/>
        </w:rPr>
        <w:t>МБП и инвентарь: сумма износа за год/12 месяцев/месячный объем производства: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  <w:t>733,4/12/132=46,28 грн./1000л</w:t>
      </w:r>
    </w:p>
    <w:p>
      <w:pPr>
        <w:pStyle w:val="TextBodyIndent"/>
        <w:ind w:firstLine="709"/>
        <w:rPr>
          <w:bCs/>
          <w:spacing w:val="0"/>
          <w:szCs w:val="28"/>
        </w:rPr>
      </w:pPr>
      <w:r>
        <w:rPr>
          <w:bCs/>
          <w:spacing w:val="0"/>
          <w:szCs w:val="28"/>
        </w:rPr>
        <w:t>Таким же образом, как и МБП, рассчитывается сумма РСЭО и административных расходов на 1000л. При расчете постоянных затрат (РСЭО, админ. расходы, МБП) учитывается их равномерное распределение между 2-мя видами продукции.</w:t>
      </w:r>
      <w:r>
        <w:br w:type="page"/>
      </w:r>
    </w:p>
    <w:p>
      <w:pPr>
        <w:pStyle w:val="TextBodyIndent"/>
        <w:ind w:firstLine="709"/>
        <w:rPr>
          <w:bCs/>
          <w:spacing w:val="0"/>
          <w:szCs w:val="28"/>
        </w:rPr>
      </w:pPr>
      <w:r>
        <w:rPr/>
        <w:t>Таблица 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ькуляция себестоимости 1000л продукции.</w:t>
      </w:r>
    </w:p>
    <w:tbl>
      <w:tblPr>
        <w:tblW w:w="878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356"/>
        <w:gridCol w:w="1304"/>
        <w:gridCol w:w="1400"/>
        <w:gridCol w:w="1400"/>
      </w:tblGrid>
      <w:tr>
        <w:trPr>
          <w:cantSplit w:val="true"/>
        </w:trPr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татьи калькуляци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ок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Напиток </w:t>
            </w:r>
          </w:p>
        </w:tc>
      </w:tr>
      <w:tr>
        <w:trPr>
          <w:cantSplit w:val="true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умма, гр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умма, грн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Сырье и материал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8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9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2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Возвратные отходы (1%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.Покупные издел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,18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.З\п основ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5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5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99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Начисления на з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8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8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.МБП и инвента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.РСЭ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7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7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8.Административ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23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23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08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.Потери от бра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06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24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.Прочие расходы (10%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0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2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09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се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307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896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Indent"/>
        <w:ind w:firstLine="709"/>
        <w:rPr/>
      </w:pPr>
      <w:r>
        <w:rPr>
          <w:color w:val="000000"/>
          <w:spacing w:val="0"/>
        </w:rPr>
        <w:t>Для удобства расчетов будем выпускать продукцию по</w:t>
      </w:r>
      <w:r>
        <w:rPr>
          <w:spacing w:val="0"/>
        </w:rPr>
        <w:t xml:space="preserve"> 1л.</w:t>
      </w:r>
    </w:p>
    <w:p>
      <w:pPr>
        <w:pStyle w:val="TextBody"/>
        <w:ind w:firstLine="709"/>
        <w:rPr/>
      </w:pPr>
      <w:r>
        <w:rPr>
          <w:spacing w:val="0"/>
          <w:szCs w:val="28"/>
        </w:rPr>
        <w:t>Из расчетов видно, что себестоимость 1 литра сока составляет 3307,38/1000=3,31 грн/л, а напитка – 1896,48/1000=1,9 грн./л. Наибольший удельный вес в структуре себестоимости занимает сырье и материалы, как видно из таблицы 68,18% и 52,6% соответственно.</w:t>
      </w:r>
    </w:p>
    <w:p>
      <w:pPr>
        <w:pStyle w:val="TextBody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1.4. Установка рыночной цены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Учитывая конкуренцию на рынке соков, напитков и его конъюнктуру, а также норму рентабельности данного вида продукции (20%) , рыночная цена сока составит 3,31*1,2=3,97 грн./л, а напитка – 1,9*1,2=2,28 грн./л без учета НД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36"/>
        </w:rPr>
      </w:pPr>
      <w:r>
        <w:rPr>
          <w:b/>
          <w:spacing w:val="0"/>
          <w:szCs w:val="36"/>
        </w:rPr>
        <w:t>2. Разработка базового варианта отчета о движении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31"/>
        <w:ind w:firstLine="709"/>
        <w:rPr>
          <w:spacing w:val="0"/>
        </w:rPr>
      </w:pPr>
      <w:r>
        <w:rPr>
          <w:spacing w:val="0"/>
        </w:rPr>
        <w:t>Отчет о движении денежных средств создается на основе сбора анализа и обработки внешней и внутренней информации, доступной финансовым аналитикам в настоящее время и прогнозируемой на будущее.</w:t>
      </w:r>
    </w:p>
    <w:p>
      <w:pPr>
        <w:pStyle w:val="31"/>
        <w:ind w:firstLine="709"/>
        <w:rPr>
          <w:spacing w:val="0"/>
        </w:rPr>
      </w:pPr>
      <w:r>
        <w:rPr>
          <w:spacing w:val="0"/>
        </w:rPr>
      </w:r>
    </w:p>
    <w:p>
      <w:pPr>
        <w:pStyle w:val="31"/>
        <w:ind w:firstLine="709"/>
        <w:rPr>
          <w:b/>
          <w:b/>
          <w:bCs/>
          <w:spacing w:val="0"/>
        </w:rPr>
      </w:pPr>
      <w:r>
        <w:rPr>
          <w:b/>
          <w:bCs/>
          <w:spacing w:val="0"/>
        </w:rPr>
        <w:t>2.1 Определение потоков ДС</w:t>
      </w:r>
    </w:p>
    <w:p>
      <w:pPr>
        <w:pStyle w:val="31"/>
        <w:ind w:firstLine="709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Существует два метода составления данной формы отчет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1) Прямой метод – отчет формируется на основе прогнозирования будущих потоков и оттоков денежных средств за определенный период времени (месяц, квартал,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2) Косвенный метод - отчет формируется на основе данных о результатах деятельности предприятия в предыдущем периоде с использованием данных «Баланса», «Отчета о финансовых результат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Разработаем базовый вариант «Отчета о движении денежных средств» прямым методом, также его еще называют бюджетированием. Этот документ показывает момент и объем поступлений денежных средств, а также их использование и остатки на конец периода. Для составления бюджета денежных средств целесообразно строить насколько граф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ервым строится график поступления денежных средств, причем в первый год бюджет составляется по месяцам, второй – по кварталам, третий – за полугодие. В данной курсовой рассчитываем графики и баланс предприятия на первый год его функционирования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рок реализации соков составляет 1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оступление денежных средств производится с учетом продажи продукции в кредит. 90% продукции будет продаваться в кредит, а 10% будет оплачиваться ср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ри этом 90% продукции, продаваемой в кредит, оплачивается через 1 месяц, 10% через 2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Для составления прогнозного документа о состоянии ДС в будущем, необходимо построить несколько графиков-таблиц, отражающие притоки и оттоки ДС. Принимаем прирост продаж 1,5% в месяц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2.2. Составление прогнозного отчета о финансовых результат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Отчет о прибылях (убытках) прогнозирован поквартально. Объем продаж составляется на основании графика А. Данные по амортизации берем с расчетов по калькуляции продукции. Валовая маржа = объем реализации – затраты, которые состоят из стоимости материалов и з/п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лог на прибыль рассчитываем исходя из ставки налога на прибыль в размере 30%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</w:t>
      </w:r>
    </w:p>
    <w:tbl>
      <w:tblPr>
        <w:tblW w:w="9380" w:type="dxa"/>
        <w:jc w:val="left"/>
        <w:tblInd w:w="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0"/>
        <w:gridCol w:w="1120"/>
        <w:gridCol w:w="840"/>
        <w:gridCol w:w="1120"/>
        <w:gridCol w:w="840"/>
        <w:gridCol w:w="1120"/>
        <w:gridCol w:w="980"/>
        <w:gridCol w:w="1120"/>
        <w:gridCol w:w="757"/>
        <w:gridCol w:w="83"/>
      </w:tblGrid>
      <w:tr>
        <w:trPr>
          <w:trHeight w:val="255" w:hRule="atLeast"/>
          <w:cantSplit w:val="true"/>
        </w:trPr>
        <w:tc>
          <w:tcPr>
            <w:tcW w:w="9297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Прогнозный отчет о финансовых результатах 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Unicode MS"/>
                <w:spacing w:val="0"/>
                <w:sz w:val="20"/>
                <w:szCs w:val="20"/>
              </w:rPr>
            </w:pPr>
            <w:r>
              <w:rPr>
                <w:rFonts w:eastAsia="Arial Unicode MS" w:cs="Arial Unicode MS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атели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-й квартал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-й кварта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-й квартал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-й квартал</w:t>
            </w:r>
          </w:p>
        </w:tc>
      </w:tr>
      <w:tr>
        <w:trPr>
          <w:trHeight w:val="765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rFonts w:eastAsia="Arial Unicode MS"/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ступления и остат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траты и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ступления и остат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траты и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ступления и остат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траты и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ступления и остатк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траты и расходы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 В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5615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13534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7353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36275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 Затраты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- закуп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5687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8687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1825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51061,5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- з/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1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1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1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125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 Валовая марж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58032,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85406,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14031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43963,8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 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16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. Пр.затр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366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366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366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3669,8</w:t>
            </w:r>
          </w:p>
        </w:tc>
      </w:tr>
      <w:tr>
        <w:trPr>
          <w:trHeight w:val="5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. Налогооблагаем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51202,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78577,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7201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37134,0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. Налог на прибыль и пр.платежи (30%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53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357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21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1140,2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. Чист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15842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35004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55041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75993,8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2.3 Прогнозны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ля прогнозирования статей баланса необходимы входной баланс и форм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Во входном балансе имеется уставной фонд, который в нашем случае будет состоять из стоимости основных средств – 280000 грн., стоимости сырья и материалов на первый месяц – 212518 грн. и имеющихся на счету ДС, в размере 500грн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8159" w:type="dxa"/>
        <w:jc w:val="left"/>
        <w:tblInd w:w="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8"/>
        <w:gridCol w:w="1579"/>
        <w:gridCol w:w="2033"/>
        <w:gridCol w:w="1579"/>
      </w:tblGrid>
      <w:tr>
        <w:trPr>
          <w:trHeight w:val="255" w:hRule="atLeast"/>
        </w:trPr>
        <w:tc>
          <w:tcPr>
            <w:tcW w:w="658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 w:cs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ходной (базовый) баланс на начало год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rFonts w:eastAsia="Arial Unicode MS" w:cs="Arial Unicode MS"/>
                <w:spacing w:val="0"/>
                <w:sz w:val="20"/>
                <w:szCs w:val="20"/>
              </w:rPr>
            </w:pPr>
            <w:r>
              <w:rPr>
                <w:rFonts w:eastAsia="Arial Unicode MS" w:cs="Arial Unicode MS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Актив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мма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ассив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 Денежные средств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 Уставной фон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3018</w:t>
            </w:r>
          </w:p>
        </w:tc>
      </w:tr>
      <w:tr>
        <w:trPr>
          <w:trHeight w:val="25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 Запасы и затрат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251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 Основные средств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800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301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30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ля составления прогнозного баланса на конец года необходимо прежде составить форму 2 – Отчет о финансовых результатах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тчет о финансовых результатах</w:t>
      </w:r>
    </w:p>
    <w:tbl>
      <w:tblPr>
        <w:tblW w:w="7420" w:type="dxa"/>
        <w:jc w:val="left"/>
        <w:tblInd w:w="1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0"/>
        <w:gridCol w:w="1820"/>
      </w:tblGrid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ател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мма, грн.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 Выручка от прода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37950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Себестоимость продукции (переменные затраты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978065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аловая марж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401435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 Амортизац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64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 Административные рас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6553,8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логооблагаемая прибыл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92241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. Налог на прибыль и прочие платежи (30%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27672,4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Чистая прибыл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64569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. Дивиденды к оплате (25%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66142,2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ирост нераспределенной прибыли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rFonts w:eastAsia="Arial Unicode MS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984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прогнозном балансе статьи актива соста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енежные средства – остаток денежных средств в конце каждого квартал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Дебиторская задолженность – объем продукции, предоставляемой в кредит, гр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Остаточная стоимость основных средств – разница между остаточной стоимостью основных средств предыдущего квартала и амортизацией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татьи пассива: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spacing w:val="0"/>
          <w:szCs w:val="28"/>
        </w:rPr>
        <w:t>Кредиторская задолженность перед поставщиками – сырье и материалы для производства продукции, которые были куплены в кредит, за которые деньги еще не уплачен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Кредиторская задолженность по з/п – данные последнего месяца по выплатам, т.к. з/п в текущем месяце выплачивается только в начале следующего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Кредиторская задолженность по налогам – рассчитывается в прогнозном отчете о финансовом результат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 xml:space="preserve">Собственный капитал состоит из уставного фонда, который с момента создания предприятия не менялся и прибыли, которая считается накопительной. 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Прогнозный баланс рассчитываем по состоянию на каждый квартал 2006 года.</w:t>
      </w:r>
      <w:r>
        <w:br w:type="page"/>
      </w:r>
    </w:p>
    <w:p>
      <w:pPr>
        <w:pStyle w:val="Normal"/>
        <w:ind w:firstLine="700"/>
        <w:rPr>
          <w:b/>
          <w:b/>
          <w:spacing w:val="0"/>
        </w:rPr>
      </w:pPr>
      <w:r>
        <w:rPr>
          <w:b/>
          <w:spacing w:val="0"/>
        </w:rPr>
        <w:t>3. Оценка финансового состояния предприятия</w:t>
      </w:r>
    </w:p>
    <w:p>
      <w:pPr>
        <w:pStyle w:val="TextBodyIndent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Для финансового состояния предприятия рассчитываем следующие показател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оэффициент ликвидности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коэффициент абсолютной ликвидности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920750" cy="43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коэффициент промежуточной ликвидности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276985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коэффициент общей ликвидности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366520" cy="43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Коэффициент деловой активности: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коэффициент оборачиваемости оборотных средств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634490" cy="48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риод оборачиваемости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456055" cy="48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коэффициент оборачиваемости запасов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2154555" cy="488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риод оборачиваемости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217930" cy="47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szCs w:val="28"/>
        </w:rPr>
        <w:t>3. Коэффициенты финансовой устойчивости: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- коэффициент финансовой автономии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842135" cy="433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коэффициент финансовой зависимости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456055" cy="48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коэффициент финансового риска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500505" cy="433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коэффициент маневренности собственного капитала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3134995" cy="43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. Коэффициент концентрации собственного капитала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009650" cy="433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блица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казатели финансового состояния предприятия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120"/>
        <w:gridCol w:w="1120"/>
        <w:gridCol w:w="1120"/>
        <w:gridCol w:w="98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 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 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 к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 кв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1.Коэффициенты ликвид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- коэффициент абсолютной ликвид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- коэффициент промежуточной ли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- коэф. общей ликви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2. Коэффициент деловой активност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- коэф. оборачиваемости оборотных средст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период оборачиваемости, д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- коэф. оборачиваемости зап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период оборачиваемости, д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3. Коэффициенты финансовой устойчивост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 коэф. финансовой автоном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 коэф. финансовой завис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 коэф финансового ри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- коэф. маневренности собственного капи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spacing w:val="0"/>
                <w:sz w:val="20"/>
                <w:szCs w:val="20"/>
              </w:rPr>
              <w:t>4. Коэффициент концентрации собственного капи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4. Определение точки безубыт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Определим критический объем производства для каждого вида продукции, которое необходимо выпускать, чтобы предприятие было безубыточным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очка безубыточност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drawing>
          <wp:inline distT="0" distB="0" distL="0" distR="0">
            <wp:extent cx="1188720" cy="488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lang w:val="uk-UA"/>
        </w:rPr>
        <w:t>=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По результатам данной курсовой работы можно сделать вывод, что деятельность предприятия эффективна и прибы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На протяжении года предприятие получает стабильную, постоянно возрастающую прибыль, ведь ежемесячно объем реализуемой продукции возрастает на 1,5%, следовательно, возрастает и прибыль. Также предприятие своевременно рассчитывается с бюджетом по налогам и прочим платежам, а также 2 раза в год выплачивает дивиде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28"/>
        </w:rPr>
        <w:t>Данный проект является эффективным и целесообразно дальнейшее расширение деятельности предприят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Style14">
    <w:name w:val="Основной текст Знак"/>
    <w:qFormat/>
    <w:rPr>
      <w:spacing w:val="20"/>
      <w:sz w:val="28"/>
      <w:szCs w:val="24"/>
    </w:rPr>
  </w:style>
  <w:style w:type="character" w:styleId="Style15">
    <w:name w:val="Основной текст с отступом Знак"/>
    <w:qFormat/>
    <w:rPr>
      <w:spacing w:val="20"/>
      <w:sz w:val="28"/>
      <w:szCs w:val="24"/>
    </w:rPr>
  </w:style>
  <w:style w:type="character" w:styleId="2">
    <w:name w:val="Основной текст с отступом 2 Знак"/>
    <w:qFormat/>
    <w:rPr>
      <w:spacing w:val="20"/>
      <w:sz w:val="28"/>
      <w:szCs w:val="24"/>
    </w:rPr>
  </w:style>
  <w:style w:type="character" w:styleId="21">
    <w:name w:val="Основной текст 2 Знак"/>
    <w:qFormat/>
    <w:rPr>
      <w:spacing w:val="20"/>
      <w:sz w:val="28"/>
      <w:szCs w:val="24"/>
    </w:rPr>
  </w:style>
  <w:style w:type="character" w:styleId="3">
    <w:name w:val="Основной текст с отступом 3 Знак"/>
    <w:qFormat/>
    <w:rPr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900" w:hanging="0"/>
      <w:jc w:val="center"/>
    </w:pPr>
    <w:rPr>
      <w:b/>
      <w:szCs w:val="28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0:00Z</dcterms:created>
  <dc:creator>Марго!!!</dc:creator>
  <dc:description/>
  <cp:keywords/>
  <dc:language>en-US</dc:language>
  <cp:lastModifiedBy>Mage</cp:lastModifiedBy>
  <dcterms:modified xsi:type="dcterms:W3CDTF">2011-10-08T16:10:00Z</dcterms:modified>
  <cp:revision>2</cp:revision>
  <dc:subject/>
  <dc:title>Введение</dc:title>
</cp:coreProperties>
</file>