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color w:val="000000"/>
          <w:sz w:val="28"/>
          <w:szCs w:val="28"/>
        </w:rPr>
      </w:pPr>
      <w:r>
        <w:rPr>
          <w:b/>
          <w:color w:val="000000"/>
          <w:sz w:val="28"/>
          <w:szCs w:val="28"/>
        </w:rPr>
        <w:t>Содержание</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Характеристика предприятия</w:t>
      </w:r>
    </w:p>
    <w:p>
      <w:pPr>
        <w:pStyle w:val="Normal"/>
        <w:spacing w:lineRule="auto" w:line="360"/>
        <w:rPr>
          <w:color w:val="000000"/>
          <w:sz w:val="28"/>
          <w:szCs w:val="28"/>
        </w:rPr>
      </w:pPr>
      <w:r>
        <w:rPr>
          <w:color w:val="000000"/>
          <w:sz w:val="28"/>
          <w:szCs w:val="28"/>
        </w:rPr>
        <w:t>2. Организационная структура предприятия</w:t>
      </w:r>
    </w:p>
    <w:p>
      <w:pPr>
        <w:pStyle w:val="Normal"/>
        <w:spacing w:lineRule="auto" w:line="360"/>
        <w:rPr/>
      </w:pPr>
      <w:r>
        <w:rPr>
          <w:color w:val="000000"/>
          <w:sz w:val="28"/>
          <w:szCs w:val="28"/>
        </w:rPr>
        <w:t>2.1 Динамика организационной структуры</w:t>
      </w:r>
    </w:p>
    <w:p>
      <w:pPr>
        <w:pStyle w:val="Normal"/>
        <w:spacing w:lineRule="auto" w:line="360"/>
        <w:rPr/>
      </w:pPr>
      <w:r>
        <w:rPr>
          <w:color w:val="000000"/>
          <w:sz w:val="28"/>
          <w:szCs w:val="28"/>
        </w:rPr>
        <w:t>2.2 Организация управления на предприятии</w:t>
      </w:r>
    </w:p>
    <w:p>
      <w:pPr>
        <w:pStyle w:val="Normal"/>
        <w:spacing w:lineRule="auto" w:line="360"/>
        <w:rPr>
          <w:color w:val="000000"/>
          <w:sz w:val="28"/>
          <w:szCs w:val="28"/>
        </w:rPr>
      </w:pPr>
      <w:r>
        <w:rPr>
          <w:color w:val="000000"/>
          <w:sz w:val="28"/>
          <w:szCs w:val="28"/>
        </w:rPr>
        <w:t>3. Анализ технико – экономических показателей</w:t>
      </w:r>
    </w:p>
    <w:p>
      <w:pPr>
        <w:pStyle w:val="Normal"/>
        <w:spacing w:lineRule="auto" w:line="360"/>
        <w:rPr/>
      </w:pPr>
      <w:r>
        <w:rPr>
          <w:color w:val="000000"/>
          <w:sz w:val="28"/>
          <w:szCs w:val="28"/>
        </w:rPr>
        <w:t>3.1 Основные технико – экономические показатели предприятия, их динамика и анализ</w:t>
      </w:r>
    </w:p>
    <w:p>
      <w:pPr>
        <w:pStyle w:val="Normal"/>
        <w:spacing w:lineRule="auto" w:line="360"/>
        <w:rPr/>
      </w:pPr>
      <w:r>
        <w:rPr>
          <w:color w:val="000000"/>
          <w:sz w:val="28"/>
          <w:szCs w:val="28"/>
        </w:rPr>
        <w:t>3.2 Анализ деятельности выбранного подразделения</w:t>
      </w:r>
    </w:p>
    <w:p>
      <w:pPr>
        <w:pStyle w:val="Normal"/>
        <w:spacing w:lineRule="auto" w:line="360"/>
        <w:rPr>
          <w:color w:val="000000"/>
          <w:sz w:val="28"/>
          <w:szCs w:val="28"/>
        </w:rPr>
      </w:pPr>
      <w:r>
        <w:rPr>
          <w:color w:val="000000"/>
          <w:sz w:val="28"/>
          <w:szCs w:val="28"/>
        </w:rPr>
        <w:t>Выводы</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rPr>
          <w:color w:val="000000"/>
          <w:sz w:val="28"/>
          <w:szCs w:val="28"/>
        </w:rPr>
      </w:pPr>
      <w:r>
        <w:rPr>
          <w:color w:val="000000"/>
          <w:sz w:val="28"/>
          <w:szCs w:val="28"/>
        </w:rPr>
        <w:t>Приложение</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тория БАШНЕФТИ началась в 1932-м, когда из разведочной скважины у деревни Ишимбаево ударил первый нефтяной фонтан. За прошедшие годы башкирские нефтяники открыли более 250 нефтяных и газовых месторождений, пробурили и сдали в эксплуатацию более 37 тысяч скважин, добыли свыше 1,5 миллиарда тонн нефти и 70 миллиардов кубометров природного газа. Рабочие и специалисты предприятия помогали поднимать нефтяную «целину» в различных регионах нашей страны и далеко за ее пределами. ОАО «АНК «Башнефть» входит в первую десятку нефтегазодобывающих компаний России и является крупнейшим производственно-экономическим комплексом в своем регионе: его доля в общем объеме промышленного производства и бюджете Башкортостана достигает 20 процентов. Имея в своем составе свыше 50 тысяч работников и 38 структурных подразделений различного профиля, АНК «Башнефть»: — поставляет на рынок более 12 миллионов тонн нефти в год; — разрабатывает около 150 месторождений нефти и газа в Башкортостане, соседних регионах и Западной Сибири; — осуществляет более 20 видов хозяйственной деятельности; — на взаимовыгодной основе сотрудничает с ведущими фирмами 20 стран мира. Компания уделяет большое внимание дальнейшему исследованию ресурсов на территории Башкортостана, интенсификации добычи нефти и газа за счет применения высокоэффективных технологий, повышению конкурентоспособности своей продукции, эффективному решению экологических и социальных проблем. Деятельность АНК «Башнефть» получила широкое общественное признание. Среди последних полученных компанией наград — диплом «Лучшее российское предприятие», большая медаль международной выставки «Российский промышленник», приз «Лидер промышленности-98». В 1999 и 2000 годах она удостоена диплома Кабинета Министров Республики Башкортостан «За вклад в развитие экономики Республики Башкортостан». </w:t>
      </w:r>
    </w:p>
    <w:p>
      <w:pPr>
        <w:pStyle w:val="Normal"/>
        <w:spacing w:lineRule="auto" w:line="360"/>
        <w:ind w:firstLine="709"/>
        <w:jc w:val="both"/>
        <w:rPr>
          <w:iCs/>
          <w:color w:val="000000"/>
          <w:sz w:val="28"/>
          <w:szCs w:val="28"/>
        </w:rPr>
      </w:pPr>
      <w:r>
        <w:rPr>
          <w:iCs/>
          <w:color w:val="000000"/>
          <w:sz w:val="28"/>
          <w:szCs w:val="28"/>
        </w:rPr>
        <w:t>ОАО "Башнефтехим" - пожалуй, самая крупная в России нефтеперерабатывающая компания. Объединяет три НПЗ - "Уфанефтехим", "Новойл" (Ново-Уфимский НПЗ), Уфимский НПЗ, а также нефтехимическое предприятие "Уфаоргсинтез". Суммарная мощность НПЗ достигает 40 млн. тонн в год (по некоторым данным, проектные мощности заводов - до 60 млн. тонн нефти в год).</w:t>
      </w:r>
      <w:r>
        <w:br w:type="page"/>
      </w:r>
    </w:p>
    <w:p>
      <w:pPr>
        <w:pStyle w:val="Normal"/>
        <w:spacing w:lineRule="auto" w:line="360"/>
        <w:ind w:firstLine="709"/>
        <w:jc w:val="both"/>
        <w:rPr>
          <w:b/>
          <w:b/>
          <w:color w:val="000000"/>
          <w:sz w:val="28"/>
          <w:szCs w:val="28"/>
        </w:rPr>
      </w:pPr>
      <w:r>
        <w:rPr>
          <w:b/>
          <w:color w:val="000000"/>
          <w:sz w:val="28"/>
          <w:szCs w:val="28"/>
        </w:rPr>
        <w:t>1. Характеристика предприят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Карточка компании</w:t>
      </w:r>
    </w:p>
    <w:tbl>
      <w:tblPr>
        <w:tblW w:w="5000" w:type="pct"/>
        <w:jc w:val="center"/>
        <w:tblInd w:w="0" w:type="dxa"/>
        <w:tblLayout w:type="fixed"/>
        <w:tblCellMar>
          <w:top w:w="0" w:type="dxa"/>
          <w:left w:w="108" w:type="dxa"/>
          <w:bottom w:w="0" w:type="dxa"/>
          <w:right w:w="108" w:type="dxa"/>
        </w:tblCellMar>
      </w:tblPr>
      <w:tblGrid>
        <w:gridCol w:w="3507"/>
        <w:gridCol w:w="584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именование компании: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ткрытое акционерное общество Акционерная Нефтяная Компания "Башнефть"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кращенное наименование компании: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АО АНК "БАШНЕФТЬ"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Физический адрес: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Б, г. Уфа, ул. Пушкина, 95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Юридический адрес: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 УФА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Телефон: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472) 60-58-85,60-58-85 605499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Факс: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472) 43-03-66, 43-27-51,430366,432751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д ФКЦБ: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013-A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Численность работающих: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148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уководитель: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хаков Ильдар Ахмадуллович - Генеральный директор</w:t>
            </w:r>
          </w:p>
        </w:tc>
      </w:tr>
    </w:tbl>
    <w:p>
      <w:pPr>
        <w:pStyle w:val="Normal"/>
        <w:spacing w:lineRule="auto" w:line="360"/>
        <w:rPr>
          <w:b/>
          <w:b/>
          <w:color w:val="000000"/>
          <w:sz w:val="20"/>
          <w:szCs w:val="20"/>
          <w:lang w:val="uk-UA"/>
        </w:rPr>
      </w:pPr>
      <w:r>
        <w:rPr>
          <w:b/>
          <w:color w:val="000000"/>
          <w:sz w:val="20"/>
          <w:szCs w:val="20"/>
          <w:lang w:val="uk-UA"/>
        </w:rPr>
      </w:r>
    </w:p>
    <w:p>
      <w:pPr>
        <w:pStyle w:val="Normal"/>
        <w:spacing w:lineRule="auto" w:line="360"/>
        <w:rPr>
          <w:b/>
          <w:b/>
          <w:color w:val="000000"/>
          <w:sz w:val="28"/>
          <w:szCs w:val="28"/>
        </w:rPr>
      </w:pPr>
      <w:r>
        <w:rPr>
          <w:b/>
          <w:color w:val="000000"/>
          <w:sz w:val="28"/>
          <w:szCs w:val="28"/>
        </w:rPr>
        <w:t>Регистрационные данные</w:t>
      </w:r>
    </w:p>
    <w:tbl>
      <w:tblPr>
        <w:tblW w:w="9570" w:type="dxa"/>
        <w:jc w:val="center"/>
        <w:tblInd w:w="0" w:type="dxa"/>
        <w:tblLayout w:type="fixed"/>
        <w:tblCellMar>
          <w:top w:w="0" w:type="dxa"/>
          <w:left w:w="108" w:type="dxa"/>
          <w:bottom w:w="0" w:type="dxa"/>
          <w:right w:w="108" w:type="dxa"/>
        </w:tblCellMar>
      </w:tblPr>
      <w:tblGrid>
        <w:gridCol w:w="1847"/>
        <w:gridCol w:w="7723"/>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Н:</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405158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КПО:</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64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ГРН:</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020255524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ТС:</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BAN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КФС:</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мешанная российская собственность с долей собственности субъектов Российской Федераци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КОПФ:</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крытые акционерные общества</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тавный капитал:</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4792440</w:t>
            </w:r>
          </w:p>
        </w:tc>
      </w:tr>
    </w:tbl>
    <w:p>
      <w:pPr>
        <w:pStyle w:val="Normal"/>
        <w:spacing w:lineRule="auto" w:line="360"/>
        <w:rPr>
          <w:b/>
          <w:b/>
          <w:bCs/>
          <w:color w:val="000000"/>
          <w:sz w:val="20"/>
          <w:szCs w:val="20"/>
          <w:lang w:val="uk-UA"/>
        </w:rPr>
      </w:pPr>
      <w:r>
        <w:rPr>
          <w:b/>
          <w:bCs/>
          <w:color w:val="000000"/>
          <w:sz w:val="20"/>
          <w:szCs w:val="20"/>
          <w:lang w:val="uk-UA"/>
        </w:rPr>
      </w:r>
    </w:p>
    <w:p>
      <w:pPr>
        <w:pStyle w:val="Normal"/>
        <w:spacing w:lineRule="auto" w:line="360"/>
        <w:rPr/>
      </w:pPr>
      <w:r>
        <w:rPr/>
        <w:t>Сведения о государственной регистрации</w:t>
      </w:r>
    </w:p>
    <w:tbl>
      <w:tblPr>
        <w:tblW w:w="9538" w:type="dxa"/>
        <w:jc w:val="center"/>
        <w:tblInd w:w="0" w:type="dxa"/>
        <w:tblLayout w:type="fixed"/>
        <w:tblCellMar>
          <w:top w:w="0" w:type="dxa"/>
          <w:left w:w="108" w:type="dxa"/>
          <w:bottom w:w="0" w:type="dxa"/>
          <w:right w:w="108" w:type="dxa"/>
        </w:tblCellMar>
      </w:tblPr>
      <w:tblGrid>
        <w:gridCol w:w="2749"/>
        <w:gridCol w:w="6789"/>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та первичной регистрации:</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1.1995</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та регистрации:</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0.2002</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гистрационный номер:</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гистрирующий орган:</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лава Администрации Кировского района г. Уфы Республики Башкортостан</w:t>
            </w:r>
          </w:p>
        </w:tc>
      </w:tr>
    </w:tbl>
    <w:p>
      <w:pPr>
        <w:pStyle w:val="Normal"/>
        <w:spacing w:lineRule="auto" w:line="360"/>
        <w:rPr>
          <w:b/>
          <w:b/>
          <w:bCs/>
          <w:color w:val="000000"/>
          <w:sz w:val="20"/>
          <w:szCs w:val="20"/>
          <w:lang w:val="uk-UA"/>
        </w:rPr>
      </w:pPr>
      <w:r>
        <w:rPr>
          <w:b/>
          <w:bCs/>
          <w:color w:val="000000"/>
          <w:sz w:val="20"/>
          <w:szCs w:val="20"/>
          <w:lang w:val="uk-UA"/>
        </w:rPr>
      </w:r>
    </w:p>
    <w:p>
      <w:pPr>
        <w:pStyle w:val="Normal"/>
        <w:spacing w:lineRule="auto" w:line="360"/>
        <w:rPr>
          <w:b/>
          <w:b/>
          <w:bCs/>
          <w:color w:val="000000"/>
          <w:sz w:val="28"/>
          <w:szCs w:val="28"/>
        </w:rPr>
      </w:pPr>
      <w:r>
        <w:rPr>
          <w:b/>
          <w:bCs/>
          <w:color w:val="000000"/>
          <w:sz w:val="28"/>
          <w:szCs w:val="28"/>
        </w:rPr>
        <w:t>Отраслевая принадлежность по ОКОНХ</w:t>
      </w:r>
    </w:p>
    <w:tbl>
      <w:tblPr>
        <w:tblW w:w="5000" w:type="pct"/>
        <w:jc w:val="center"/>
        <w:tblInd w:w="0" w:type="dxa"/>
        <w:tblLayout w:type="fixed"/>
        <w:tblCellMar>
          <w:top w:w="0" w:type="dxa"/>
          <w:left w:w="108" w:type="dxa"/>
          <w:bottom w:w="0" w:type="dxa"/>
          <w:right w:w="108" w:type="dxa"/>
        </w:tblCellMar>
      </w:tblPr>
      <w:tblGrid>
        <w:gridCol w:w="7388"/>
        <w:gridCol w:w="1966"/>
      </w:tblGrid>
      <w:tr>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Код</w:t>
            </w:r>
            <w:r>
              <w:rPr>
                <w:color w:val="000000"/>
                <w:sz w:val="20"/>
                <w:szCs w:val="20"/>
                <w:lang w:val="uk-UA"/>
              </w:rPr>
              <w:t xml:space="preserve"> </w:t>
            </w:r>
            <w:r>
              <w:rPr>
                <w:color w:val="000000"/>
                <w:sz w:val="20"/>
                <w:szCs w:val="20"/>
              </w:rPr>
              <w:t>КОНХ</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добывающая промышленность (основно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10</w:t>
            </w:r>
          </w:p>
        </w:tc>
      </w:tr>
    </w:tbl>
    <w:p>
      <w:pPr>
        <w:pStyle w:val="Normal"/>
        <w:spacing w:lineRule="auto" w:line="360"/>
        <w:rPr/>
      </w:pPr>
      <w:r>
        <w:br w:type="page"/>
      </w:r>
      <w:r>
        <w:rPr/>
        <w:t>Отраслевая принадлежность по ОКВЭД</w:t>
      </w:r>
    </w:p>
    <w:tbl>
      <w:tblPr>
        <w:tblW w:w="5000" w:type="pct"/>
        <w:jc w:val="left"/>
        <w:tblInd w:w="-113" w:type="dxa"/>
        <w:tblLayout w:type="fixed"/>
        <w:tblCellMar>
          <w:top w:w="0" w:type="dxa"/>
          <w:left w:w="108" w:type="dxa"/>
          <w:bottom w:w="0" w:type="dxa"/>
          <w:right w:w="108" w:type="dxa"/>
        </w:tblCellMar>
      </w:tblPr>
      <w:tblGrid>
        <w:gridCol w:w="8003"/>
        <w:gridCol w:w="1351"/>
      </w:tblGrid>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Наименование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z w:val="20"/>
                <w:szCs w:val="20"/>
              </w:rPr>
              <w:t>Код</w:t>
            </w:r>
            <w:r>
              <w:rPr>
                <w:bCs/>
                <w:color w:val="000000"/>
                <w:sz w:val="20"/>
                <w:szCs w:val="20"/>
                <w:lang w:val="uk-UA"/>
              </w:rPr>
              <w:t xml:space="preserve"> </w:t>
            </w:r>
            <w:r>
              <w:rPr>
                <w:bCs/>
                <w:color w:val="000000"/>
                <w:sz w:val="20"/>
                <w:szCs w:val="20"/>
              </w:rPr>
              <w:t xml:space="preserve"> КВЭД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Овощеводство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01.12.1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Предоставление услуг по бурению, связанному с добычей нефти, газа и газового конденсат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11.20.1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Предоставление услуг по монтажу, ремонту и демонтажу буровых вышек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11.20.2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Предоставление услуг по доразведке месторождений нефти и газа на особых экономических условиях (по соглашению о разделе продукции - СРП)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11.20.3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Обработка отходов и лома черных металлов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37.10.1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Обработка отходов и лома цветных металлов, кроме драгоценных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37.10.21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Производство общестроительных работ по возведению зданий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45.21.1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Производство общестроительных работ по прокладке магистральных трубопроводов, линий связи и линий электропередачи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45.21.3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Прочая оптовая торговля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51.70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Организация перевозок грузов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63.40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Деятельность в области прав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74.11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Научные исследования и разработки в области естественных и технических наук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73.10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Геолого-разведочные, геофизические и геохимические работы в области изучения недр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74.20.2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Рекламная деятельность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74.40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Инженерные изыскания для строитель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74.20.35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Исследование конъюнктуры рынк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74.13.1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Прочая деятельность, связанная с использованием вычислительной техники и информационных технологий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72.60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Образование для взрослых и прочие виды образования, не включенные в другие группировки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80.42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Деятельность санаторно-курортных учреждений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85.11.2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Удаление и обработка твердых отходов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90.00.2 </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Добыча сырой нефти и нефтяного (попутного) газа (основной)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11.10.11 </w:t>
            </w:r>
          </w:p>
        </w:tc>
      </w:tr>
    </w:tbl>
    <w:p>
      <w:pPr>
        <w:pStyle w:val="Normal"/>
        <w:spacing w:lineRule="auto" w:line="360"/>
        <w:ind w:firstLine="709"/>
        <w:jc w:val="both"/>
        <w:rPr>
          <w:b/>
          <w:b/>
          <w:color w:val="000000"/>
          <w:sz w:val="28"/>
          <w:szCs w:val="28"/>
        </w:rPr>
      </w:pPr>
      <w:r>
        <w:br w:type="page"/>
      </w:r>
      <w:r>
        <w:rPr>
          <w:b/>
          <w:color w:val="000000"/>
          <w:sz w:val="28"/>
          <w:szCs w:val="28"/>
        </w:rPr>
        <w:t>2. Организационная структура предприят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2.1 Динамика организационной струк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t>Основные акционеры</w:t>
      </w:r>
    </w:p>
    <w:tbl>
      <w:tblPr>
        <w:tblW w:w="4850" w:type="pct"/>
        <w:jc w:val="left"/>
        <w:tblInd w:w="-5" w:type="dxa"/>
        <w:tblLayout w:type="fixed"/>
        <w:tblCellMar>
          <w:top w:w="0" w:type="dxa"/>
          <w:left w:w="108" w:type="dxa"/>
          <w:bottom w:w="0" w:type="dxa"/>
          <w:right w:w="108" w:type="dxa"/>
        </w:tblCellMar>
      </w:tblPr>
      <w:tblGrid>
        <w:gridCol w:w="2731"/>
        <w:gridCol w:w="2608"/>
        <w:gridCol w:w="2631"/>
        <w:gridCol w:w="1103"/>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Наименование</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Местонахождение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Вид зарегистрированного лица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Доля в УК, %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О "Депозитарно-клиринговая компания"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Москва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оминальный держатель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2,98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схаков Ильдар Ахмадуллович </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бственник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161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бщество с ограниченной ответственностью "Охранное предприятие "Щит"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64, РФ, РБ, г. Уфа, Орджоникидзевский р-н, ул. Мира, 14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бственник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0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БЩЕСТВО С ОГРАНИЧЕННОЙ ОТВЕТСТВЕННОСТЬЮ "СОЦСЕРВИС"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112, РФ, РБ, г. Уфа, ул. Толстого, 11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бственник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0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БЩЕСТВО С ОГРАНИЧЕННОЙ ОТВЕТСТВЕННОСТЬЮ "ТАЙМАС"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44, РФ, РБ, г. Уфа, Орджоникидзевский р-н, ул. Пинского, 1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бственник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0 </w:t>
            </w:r>
          </w:p>
        </w:tc>
      </w:tr>
    </w:tbl>
    <w:tbl>
      <w:tblPr>
        <w:tblW w:w="5000" w:type="pct"/>
        <w:jc w:val="left"/>
        <w:tblInd w:w="-64" w:type="dxa"/>
        <w:tblLayout w:type="fixed"/>
        <w:tblCellMar>
          <w:top w:w="64" w:type="dxa"/>
          <w:left w:w="64" w:type="dxa"/>
          <w:bottom w:w="64" w:type="dxa"/>
          <w:right w:w="64" w:type="dxa"/>
        </w:tblCellMar>
      </w:tblPr>
      <w:tblGrid>
        <w:gridCol w:w="7608"/>
        <w:gridCol w:w="1746"/>
      </w:tblGrid>
      <w:tr>
        <w:trPr/>
        <w:tc>
          <w:tcPr>
            <w:tcW w:w="7608" w:type="dxa"/>
            <w:tcBorders/>
            <w:vAlign w:val="center"/>
          </w:tcPr>
          <w:p>
            <w:pPr>
              <w:pStyle w:val="Normal"/>
              <w:snapToGrid w:val="false"/>
              <w:spacing w:lineRule="auto" w:line="360"/>
              <w:rPr>
                <w:b/>
                <w:b/>
                <w:bCs/>
                <w:color w:val="000000"/>
                <w:sz w:val="28"/>
                <w:szCs w:val="28"/>
                <w:lang w:val="uk-UA"/>
              </w:rPr>
            </w:pPr>
            <w:r>
              <w:rPr>
                <w:b/>
                <w:bCs/>
                <w:color w:val="000000"/>
                <w:sz w:val="28"/>
                <w:szCs w:val="28"/>
                <w:lang w:val="uk-UA"/>
              </w:rPr>
            </w:r>
          </w:p>
          <w:p>
            <w:pPr>
              <w:pStyle w:val="Normal"/>
              <w:spacing w:lineRule="auto" w:line="360"/>
              <w:rPr>
                <w:b/>
                <w:b/>
                <w:bCs/>
                <w:color w:val="000000"/>
                <w:sz w:val="28"/>
                <w:szCs w:val="28"/>
              </w:rPr>
            </w:pPr>
            <w:r>
              <w:rPr>
                <w:b/>
                <w:bCs/>
                <w:color w:val="000000"/>
                <w:sz w:val="28"/>
                <w:szCs w:val="28"/>
              </w:rPr>
              <w:t>Общее количество акционеров:</w:t>
            </w:r>
          </w:p>
        </w:tc>
        <w:tc>
          <w:tcPr>
            <w:tcW w:w="1746" w:type="dxa"/>
            <w:tcBorders/>
            <w:vAlign w:val="center"/>
          </w:tcPr>
          <w:p>
            <w:pPr>
              <w:pStyle w:val="Normal"/>
              <w:snapToGrid w:val="false"/>
              <w:spacing w:lineRule="auto" w:line="360"/>
              <w:rPr>
                <w:b/>
                <w:b/>
                <w:bCs/>
                <w:color w:val="000000"/>
                <w:sz w:val="28"/>
                <w:szCs w:val="28"/>
              </w:rPr>
            </w:pPr>
            <w:r>
              <w:rPr>
                <w:b/>
                <w:bCs/>
                <w:color w:val="000000"/>
                <w:sz w:val="28"/>
                <w:szCs w:val="28"/>
              </w:rPr>
            </w:r>
          </w:p>
        </w:tc>
      </w:tr>
    </w:tbl>
    <w:p>
      <w:pPr>
        <w:pStyle w:val="Normal"/>
        <w:spacing w:lineRule="auto" w:line="360"/>
        <w:rPr/>
      </w:pPr>
      <w:r>
        <w:rPr/>
        <w:t>Филиалы</w:t>
      </w:r>
    </w:p>
    <w:tbl>
      <w:tblPr>
        <w:tblW w:w="5000" w:type="pct"/>
        <w:jc w:val="left"/>
        <w:tblInd w:w="-113" w:type="dxa"/>
        <w:tblLayout w:type="fixed"/>
        <w:tblCellMar>
          <w:top w:w="0" w:type="dxa"/>
          <w:left w:w="108" w:type="dxa"/>
          <w:bottom w:w="0" w:type="dxa"/>
          <w:right w:w="108" w:type="dxa"/>
        </w:tblCellMar>
      </w:tblPr>
      <w:tblGrid>
        <w:gridCol w:w="2824"/>
        <w:gridCol w:w="1974"/>
        <w:gridCol w:w="1093"/>
        <w:gridCol w:w="1498"/>
        <w:gridCol w:w="1965"/>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Наимен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Местонахожде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Дата открыт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Срок действия доверенно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Руководитель филиал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втотранспортное управление "Баш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008, г.Уфа, ул.Пушкина, 9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08.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лубев Михаил Дмитрие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шнефтепроек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006, г.Уфа, ул.Цюрупы, 1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10.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арипов Данис Кашфие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ирская геологопоисковая контор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450, г.Бирск, ул.Ленина, 6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7.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фман Владимир Данил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домственная военизированная охран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008, г.Уфа, ул. Пушкина, 9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08.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бежкин Валерий Александр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ворец культуры "Нефтя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077, г.Уфа, ул.Ленина, 5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9.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еин Петр Александр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сковский филиа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99, г. Москва , К-31, ГСП-9, ул. Петровка, 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1.19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ванов Сергей Констант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Аксаков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017, р.п.Приютово, ул.Вокзальная, 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08.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рзляков Владимир Филипп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АРЛАННЕФТЬ" - ФИЛИАЛ АКЦИОНЕРНОЙ НЕФТЯНОЙ КОМПАНИИ "БАШ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950, г. Нефтекамск, пр.Комсомольский, 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8.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устов Борис Михайл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БАШСИБНЕФТЬ" - ФИЛИАЛ ОТКРЫТОГО АКЦИОНЕРНОГО ОБЩЕСТВА "АКЦИОНЕРНАЯ НЕФТЯНАЯ КОМПАНИЯ "БАШ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8606, РФ, Тюменская область, Ханты-Мансийский автономный округ, Нижневартовский район, р.п. Излучинск, ул. Набережная,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6.199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6.199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ХИТОВ РИШАТ НИГМАТЬЯ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Ишимбай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3210, г. Ишимбай, ул.Геологическая, 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08.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Ягафаров Юлай Нургалее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КРАСНОХОЛМСКНЕФТЬ" - ФИЛИАЛ АКЦИОНЕРНОЙ НЕФТЯНОЙ КОМПАНИИ "БАШ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800, г. Янаул, ул. Советская, 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07.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нзин Юрий Гаврил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Октябрьск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780, р.п.Серафимовский, ул.Гафури, 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8.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ухтеев Ринат Мухамет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Туймаза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620, г. Октябрьский, ул. Девонская, 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7.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абдрахманов Нурфаяз Хабибрахма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Уфа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511, п. Курасково, Уфимского р-н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07.08.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ухаметшин Мусавир Мунавир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Чекмагуш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320, г.Дюртюли, ул.Ленина, 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7.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атмуллин Флур Хаким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газодобывающее управление "Южарлан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944, п. Редькино, Краснокамского р-н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7.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ламов Фанус Ямур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фтекамский завод нефтепромыслового оборудова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684, г.Нефтекамск, ул.Монтажная, 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7.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арифуллин Илюс Илюс</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ЩЕСТВО С ОГРАНИЧЕННОЙ ОТВЕТСТВЕННОСТЬЮ "ПК-СОЦКУЛЬТСЕРВИС"</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077, г.Уфа, ул.Чернышевского, 1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07.200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2.199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арипов Гумер Файзрахма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ктябрьский завод нефтепромыслового оборудова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607, г.Октябрьский, ул.Фрунзе, 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8.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алимуллин Миниварис Лутфуллин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уймазинский газоперерабатывающий заво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754, г.Туймазы , ул. Заводска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8.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хотин Анатолий Николае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правление информационных технологий и связ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008, г.Уфа, ул.Пушкина, 9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12.200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тталов Ригат Мингаз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ЛИАЛ "БАШНЕФТЕСНАБ" ОТКРЫТОГО АКЦИОНЕРНОГО ОБЩЕСТВА "АНК БАШ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077, г.Уфа, ул.Цюрупы, 9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1.199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гаутдинов Наиль Явдатович</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КМАГУШЕВСКОЕ УПРАВЛЕНИЕ ПО ДОБЫЧЕ НЕФТИ - ФИЛИАЛ ОТКРЫТОГО АКЦИОНЕРНОГО ОБЩЕСТВА "АКЦИОНЕРНОЙ НЕФТЯНОЙ КОМПАНИИ "БАШНЕФТЬ"</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254, Чекмагушевский р-н, д.Красный Аташ</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5.19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2.200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асанов Гильмян Мубаракшович</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Дочерние компании</w:t>
      </w:r>
    </w:p>
    <w:tbl>
      <w:tblPr>
        <w:tblW w:w="4550" w:type="pct"/>
        <w:jc w:val="left"/>
        <w:tblInd w:w="-113" w:type="dxa"/>
        <w:tblLayout w:type="fixed"/>
        <w:tblCellMar>
          <w:top w:w="0" w:type="dxa"/>
          <w:left w:w="108" w:type="dxa"/>
          <w:bottom w:w="0" w:type="dxa"/>
          <w:right w:w="108" w:type="dxa"/>
        </w:tblCellMar>
      </w:tblPr>
      <w:tblGrid>
        <w:gridCol w:w="3825"/>
        <w:gridCol w:w="688"/>
        <w:gridCol w:w="2484"/>
        <w:gridCol w:w="151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Наимено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Местонахождение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Доля в УК, %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ОО "УСМФ" АНК "БАШНЕФТЬ"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2211, Уфимский район, п.Курасково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О "БОЛЗ"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80057, Республика Казахстан, г. Алматы, Бостандыкский район, ул. Жандосова, 24, офис 45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1,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О "ИНМАН"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3210 г. Ишимбай, ул. Геологическая, 26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4,91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О "Итар-Тасс Экспресс"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00, РБ, г.Уфа, ул.Владивостокская, 4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О «Нефтяная судоходная компания»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 Санкт-Петербург, Канонерский остров,27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5,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АО "БЕЛКАМНЕФТЬ"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2950 г.Нефтекамск, пр. Комсомольский, 25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8,46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АО "Топливная компания Баркойл"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85000, г.Петрозаводск, ул. Анохина, 18-4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2,5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АО "Центральная регистратура"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77, г. Уфа, ул. Цюрупы, 13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1,38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АО энергетики и электрофикации «Башкирэнерго»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00 г. Уфа, ул. Карла Маркса, 30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7,25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АО "Юмагузинское водохранилище"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14, г. Уфа, ул. Ветошникова,97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АГРОФИРМА ИМ ЦЮРУПЫ" АНК "БАШНЕФТЬ"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2201, Республика Башкортостан, Уфимский район, с. Булгаково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АГРОФИРМА "МИР"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2740, Республика Башкортостан, Благоварский район, с. Языково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АГРОФИРМА "РОДИНА"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3050, Республика Башкортостан, Гафурийский район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Акъярский молочный завод"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спублика Башкортостан, 453800, Хайбуллинский район, с.Акъяр, ул.Восточная,10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90,4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БАШКИРГАЗ"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54, г.Уфа, ул. Зорге, 59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8,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БАШНЕФТЕПРОДУКТСЕРВИС" ДО АНК "БАШНЕФТЬ"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06 г. Уфа, ул. Цюрупы,126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БАШНЕФТЕРАЗВЕДКА"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08, Республика Башкортостан, г.Уфа, ул. Пушкина, 95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6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Башнефтьмедсервис"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08, РБ, г.Уфа, ул.Пушкина, 95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Башнипинефть"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77, г.Уфа, ул.Ленина, 86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БАШЭКС"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спублика Башкортостан, 450008, г Уфа, ул. Пушкина, 95.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5,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ГК Башкортостан"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00, г.Уфа, ул. Ленина, 25/29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69,2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ИК Ишимбайинвест"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3210, РБ, г.Ишимбай, ул.Геологическая, 16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85,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КАНДРИНСКАЯ СМФ "БАШНЕФТЬ" ДО АНК "БАШНЕФТЬ"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2700, р.п. Кандры, Туймазинского р-на, пер. Чапаева, 1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Производственно- торговая фирма "Башнефть"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06 г. Уфа, ул. Цюрупы,126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совместное предприятие «Башминерал»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09 г. Уфа, ул. Комсомольская,12/1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1,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совместное российско-американское предприятие "Баштекс"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0001, Российская Федерация, Республика Башкортостан, г. Уфа, Проспект Октября, 4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ОО "УРАЛСИБ-БИЖБУЛЯКМОЛОКО"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2040, РБ, Бижбулякский район, с. Бижбуляк, ул. Красноармейска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76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ТОО "БашМунай"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80057, Республика Казахстан, г. Алматы, Бостандыкский район, ул. Жандосова, 24, офис 45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ТОО "ЖерБарлау"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63022, Республика Казахстан, ул. Жанкожа-Батыра, д. 28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00,0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ТОО "Зирган"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453210, г. Ишимбай, ул. Хмельницкого, 3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50,0 </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Организация управления на предприятии</w:t>
      </w:r>
    </w:p>
    <w:p>
      <w:pPr>
        <w:pStyle w:val="Normal"/>
        <w:spacing w:lineRule="auto" w:line="360"/>
        <w:ind w:firstLine="709"/>
        <w:jc w:val="both"/>
        <w:rPr>
          <w:rStyle w:val="Bodyheader1"/>
          <w:rFonts w:ascii="Times New Roman;Times New Roman" w:hAnsi="Times New Roman;Times New Roman" w:cs="Times New Roman;Times New Roman"/>
          <w:b/>
          <w:b/>
          <w:bCs/>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b/>
          <w:b/>
          <w:color w:val="000000"/>
          <w:sz w:val="28"/>
          <w:szCs w:val="28"/>
        </w:rPr>
      </w:pPr>
      <w:r>
        <w:rPr>
          <w:rStyle w:val="Bodyheader1"/>
          <w:rFonts w:cs="Times New Roman;Times New Roman"/>
          <w:b/>
          <w:bCs/>
          <w:color w:val="000000"/>
          <w:sz w:val="28"/>
          <w:szCs w:val="28"/>
        </w:rPr>
        <w:t>Органы управления</w:t>
      </w:r>
    </w:p>
    <w:p>
      <w:pPr>
        <w:pStyle w:val="Normal"/>
        <w:spacing w:lineRule="auto" w:line="360"/>
        <w:ind w:firstLine="709"/>
        <w:jc w:val="both"/>
        <w:rPr/>
      </w:pPr>
      <w:r>
        <w:rPr/>
        <w:t>Председатель совета директоров</w:t>
      </w:r>
    </w:p>
    <w:tbl>
      <w:tblPr>
        <w:tblW w:w="5000" w:type="pct"/>
        <w:jc w:val="left"/>
        <w:tblInd w:w="-113" w:type="dxa"/>
        <w:tblLayout w:type="fixed"/>
        <w:tblCellMar>
          <w:top w:w="0" w:type="dxa"/>
          <w:left w:w="108" w:type="dxa"/>
          <w:bottom w:w="0" w:type="dxa"/>
          <w:right w:w="108" w:type="dxa"/>
        </w:tblCellMar>
      </w:tblPr>
      <w:tblGrid>
        <w:gridCol w:w="1762"/>
        <w:gridCol w:w="1721"/>
        <w:gridCol w:w="1074"/>
        <w:gridCol w:w="4797"/>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Ф.И.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Год рождения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Доля в УК, % </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Предыдущие места работы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ласов Валентин Александрович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49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7 - н/в - Министр экономики РБ - Министерство экономики РБ1998 - 2002 - Министр - Министерство экономики и антимонопольной политики РБ2001 - н/в - И.о.президента - ОАО "БТК"2002 - н/в - Министр - Министерство экономики РБ2004 - н/в - Член совета директоров - ОАО "УМПО"н/д - н/в - Глава исполнительного органа - ОАО "БТК"н/д - н/в - Председатель Совета директоров - ОАО "УМПО"н/д - н/в - Председатель Совета директоров - ОАО АНК "БАШНЕФТЬ"н/д - н/в - Член совета директоров - ОАО "БТК"н/д - н/в - Член совета директоров - ОАО АНК "БАШНЕФТЬ"</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Члены совета директоров</w:t>
      </w:r>
    </w:p>
    <w:tbl>
      <w:tblPr>
        <w:tblW w:w="4900" w:type="pct"/>
        <w:jc w:val="left"/>
        <w:tblInd w:w="-113" w:type="dxa"/>
        <w:tblLayout w:type="fixed"/>
        <w:tblCellMar>
          <w:top w:w="0" w:type="dxa"/>
          <w:left w:w="108" w:type="dxa"/>
          <w:bottom w:w="0" w:type="dxa"/>
          <w:right w:w="108" w:type="dxa"/>
        </w:tblCellMar>
      </w:tblPr>
      <w:tblGrid>
        <w:gridCol w:w="1889"/>
        <w:gridCol w:w="1405"/>
        <w:gridCol w:w="1376"/>
        <w:gridCol w:w="4496"/>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Ф.И.О.</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Год рождения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Доля в УК, %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Предыдущие места работы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Абдрахимов Зуфар Нигаматович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47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995 - 2000 - Генеральный директор - Республиканское Управление по делам о несостоятельности (банкротстве) при Госкомсобственности РБ</w:t>
            </w:r>
            <w:r>
              <w:rPr>
                <w:color w:val="000000"/>
                <w:sz w:val="20"/>
                <w:szCs w:val="20"/>
                <w:lang w:val="uk-UA"/>
              </w:rPr>
              <w:t xml:space="preserve"> </w:t>
            </w:r>
            <w:r>
              <w:rPr>
                <w:color w:val="000000"/>
                <w:sz w:val="20"/>
                <w:szCs w:val="20"/>
              </w:rPr>
              <w:t xml:space="preserve">1997 - 2000 - Генеральный директор - Республиканское Управление по делам о несостоятельности (банкротстве) при Госкомсобственности РБ 1998 - 2000 - Генеральный директор - Республиканское Управление по делам о несостоятельности (банкротстве) при Госкомсобственности РБ2000 - 2002 - Председатель - Госкомсобственность РБ2000 - н/в - Министр - Министерство имущественных отношений РБ 2000 - н/в - Министр - Республика Башкортостан в лице Министерства имущественных отношений Республики Башкортостан по Управлению государственной собственностью2002 - н/в - Министр - Министерство имущественных отношений РБн/д - н/в - Председатель Совета директоров - ОАО "Центральная регистратура" н/д - н/в - Член совета директоров - ОАО "БТК" н/д - н/в - Член совета директоров - ОАО АНК "БАШНЕФТЬ"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ласов Валентин Александрович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49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1997 - н/в - Министр экономики РБ - Министерство экономики РБ  1998 - 2002 - Министр - Министерство экономики и антимонопольной политики РБ  2001 - н/в - И.о.президента - ОАО "БТК"  2002 - н/в - Министр - Министерство экономики РБ  2004 - н/в - Член совета директоров - ОАО "УМПО"  н/д - н/в - Глава исполнительного органа - ОАО "БТК"  н/д - н/в - Председатель Совета директоров - ОАО "УМПО"  н/д - н/в - Председатель Совета директоров - ОАО АНК "БАШНЕФТЬ"  н/д - н/в - Член совета директоров - ОАО "БТК"  н/д - н/в - Член совета директоров - ОАО АНК "БАШНЕФТЬ"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анцев Виктор Александрович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57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1997 - 1998 - Главный технолог техотдела заводоуправления - АО "Новойл"  1997 - 1998 - Главный технолог техотдела заводоуправления - ОАО "НОВОЙЛ ТЕХНОЛОДЖИ"  1997 - 1998 - главный технолог тех.отдела заводоуправления - АО "Новойл"  1998 - 1999 - Зам.начальника производственного управления - Уфимский нефтеперерабатывающий завод ОАО "Башнефтехим"  1998 - 1999 - зам.начальника вспомогательного производства-главный технолог - Уфимский нефтеперерабатывающий завод ОАО "Башнефтехим"  1998 - 2000 - Заместитель начальника вспомогательного производства - главный технолог; заместитель начальника прои - Уфимский нефтеперерабатывающий завод ОАО "Башнефтехим"  1999 - 1999 - Зам.начальника производственного управления - Уфимский нефтеперерабатывающий завод ОАО "Башнефтехим"  1999 - 2000 - Начальник производствееного управления - Уфимский нефтеперерабатывающий завод ОАО "Башнефтехим"  1999 - 2000 - начальник производственного управления - Уфимский нефтеперерабатывающий завод ОАО "Башнефтехим"  2000 - н/в - Генеральный директор - ОАО "Башнефтехим"  2000 - н/в - Генеральный директор - Уфимский нефтеперерабатывающий завод ОАО "Башнефтехим"  н/д - н/в - Член совета директоров - ОАО "БАШКИРЭНЕРГО"  н/д - н/в - Член совета директоров - ОАО "БТК"  н/д - н/в - Член совета директоров - ОАО "Башкирнефтепродукт"  н/д - н/в - Член совета директоров - ОАО "УФАОРГСИНТЕЗ"  н/д - н/в - Член совета директоров - ОАО АНК "БАШНЕФТЬ"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Еникеева Елена Ринатовна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76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1998 - 1999 - бухгалтер учета налогов - Уфимский нефтеперерабатывающий завод ОАО "Башнефтехим"  1999 - 2001 - бухгалтер, экономист ПЭУ, руководитель группы учета налогов - ЗАО "БАШНЕФТЕХИМТОРГ"  2001 - 2002 - руководитель сектора учета обязательств казначейства, начальник отдела расчетов финансового управлен - Уфимский нефтеперерабатывающий завод ОАО "Башнефтехим"  2002 - н/в - Начальник управления финансового планирования - Ростовский-на-Дону филиал ОАО АНК "Башнефть"  н/д - н/в - Член совета директоров - ОАО АНК "БАШНЕФТЬ"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схаков Ильдар Ахмадуллович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46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161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1997 - 2002 - Заместитель Генерального директора - ОАО АГРОФИРМА "РОДИНА"  1997 - 2002 - Заместитель Генерального директора - ОАО АНК "БАШНЕФТЬ"  1997 - 2002 - Заместитель Генерального директора - Ростовский-на-Дону филиал ОАО АНК "Башнефть"  2002 - н/в - Генеральный директор - ОАО АГРОФИРМА "РОДИНА"  2002 - н/в - Генеральный директор - ОАО АНК "БАШНЕФТЬ"  2002 - н/в - Генеральный директор - Ростовский-на-Дону филиал ОАО АНК "Башнефть"  2003 - н/в - Президент - ОАО "БТК"  н/д - н/в - Генеральный директор - ОАО АНК "БАШНЕФТЬ"  н/д - н/в - Глава исполнительного органа - ОАО АНК "БАШНЕФТЬ"  н/д - н/в - Председатель Совета директоров - ОАО НПФ "ГЕОФИЗИКА"  н/д - н/в - Член совета директоров - ОАО "БТК"  н/д - н/в - Член совета директоров - ОАО АНК "БАШНЕФТЬ"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шалин Рустэм Надилевич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56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1996 - 1997 - И.о. начальника товарного производства - ОАО "УФАНЕФТЕХИМ"  1997 - 1998 - Начальник товарного производства - ОАО "УФАНЕФТЕХИМ"  1998 - 1998 - Начальник товарного производства - АП "Уфанефтехим"  1998 - 1999 - Зам. начальника товарного производства - ОАО "Башнефтехим"  1998 - 1999 - Зам. начальника товарного производства - Уфимский нефтеперерабатывающий завод ОАО "Башнефтехим"  1998 - 1999 - Заместитель начальника товарного производства - Уфимский нефтеперерабатывающий завод ОАО "Башнефтехим"  1998 - 2001 - Начальник товарного производства - ОАО "Башнефтехим"  1998 - 2001 - Начальник товарного производства - Уфимский нефтеперерабатывающий завод ОАО "Башнефтехим"  1998 - 2001 - заместитель начальника, начальник товарного производства, начальник планового управления, зам.генера - Уфимский нефтеперерабатывающий завод ОАО "Башнефтехим"  1999 - 2000 - Начальник планового управления - ОАО "Башнефтехим"  1999 - 2001 - Начальник товарного производства - ОАО "Башнефтехим"  1999 - 2001 - Начальник товарного производства - Уфимский нефтеперерабатывающий завод ОАО "Башнефтехим"  2000 - 2001 - начальник диспетчерского отдела - ОАО "Башнефтехим"  2001 - 2001 - Начальник планового управления - ОАО "Башнефтехим"  2001 - 2001 - Начальник планового управления - Уфимский нефтеперерабатывающий завод ОАО "Башнефтехим"  2001 - 2002 - Начальник коммерческого управления - ОАО "Башнефтехим"  2001 - 2002 - Начальник планового управления - Уфимский нефтеперерабатывающий завод ОАО "Башнефтехим"  2001 - 2002 - Начальник планового управления, зам.генерального директора - ОАО "Башнефтехим"  2001 - н/в - Генеральный директор - ОАО "Башкирнефтепродукт"  2002 - 2002 - Зам. Генерального директора -начальник коммерческого управления - ОАО "Башнефтехим"  2002 - 2002 - Начальник коммерческого управления - Уфимский нефтеперерабатывающий завод ОАО "Башнефтехим"  2002 - н/в - Генеральный директор - ОАО "Баширнефтепродукт"  2002 - н/в - Генеральный директор - ОАО "Башкирнефтепродукт"  н/д - н/в - Генеральный директор - ОАО "Башкирнефтепродукт"  н/д - н/в - Глава исполнительного органа - ОАО "Башкирнефтепродукт"  н/д - н/в - Председатель Совета директоров - ОАО "НОВОИЛ"  н/д - н/в - Председатель Совета директоров - ОАО "УФАОРГСИНТЕЗ"  н/д - н/в - Председатель Совета директоров - ОАО "УФАХИМПРОМ"  н/д - н/в - Член исполнительного органа - ОАО "Башкирнефтепродукт"  н/д - н/в - Член совета директоров - ОАО "Башкирнефтепродукт"  н/д - н/в - Член совета директоров - ОАО "УНПЗ"  н/д - н/в - Член совета директоров - ОАО "УФАНЕФТЕХИМ"  н/д - н/в - Член совета директоров - ОАО АНК "БАШНЕФТЬ"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зин Владимир Михайлович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52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1999 - 2004 - заместитель заведующего отделом развития топливно-энергетического комплекса, химической отрасли и не - Аппарат Правительства Республики Башкортостан  1999 - н/в - заместитель заведующего отделом развития топливно - энергетического комплекса, химической отрасли и - Аппарат Правительства Республики Башкортостан  2004 - н/в - заместитель заведующего отделом развития ТЭК, координации отраслей экономики, внешнеэкономических св - Аппарат Правительства Республики Башкортостан  н/д - н/в - Член совета директоров - ОАО "СТЕКЛОНИТ"  н/д - н/в - Член совета директоров - ОАО АНК "БАШНЕФТЬ"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лбин Борис Григорьевич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49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1998 - 2002 - Руководитель Инспекции - Министерство РФ по налогам и сборам по Орджоникидзевскому району г.Уфы  2002 - 2003 - Министр - Министерство промышленности, внешних связей и торговли РБ.  2003 - н/в - Министр - Министерство внешнеэкономических связей и торговли РБ  н/д - н/в - Член совета директоров - ОАО АНК "БАШНЕФТЬ"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ыбинский Вадим Александрович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69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998 - 1999 - заместитель главного бухгалтера - Уфимский нефтеперерабатывающий завод ОАО "Башнефтехим"  1999 - 1999 - заместитель главного бухгалтера - ЗАО "БАШНЕФТЕХИМТОРГ"  1999 - 2001 - главный бухгалтер - ОАО "Башкирнефтепродукт"  2001 - 2001 - главный бухгалтер, начальник финансового управления - ОАО "Башнефтехим"  2001 - 2001 - главный бухгалтер, начальник финансового управления - Уфимский нефтеперерабатывающий завод ОАО "Башнефтехим"  2001 - 2002 - начальник отдела, главный бухгалтер - ООО ПКП "ХИТОН" ОАО "НУНПЗ"  2002 - 2002 - главный бухгалтер - ОАО "Башнефтехим"  2002 - 2003 - главный бухгалтер - Ростовский-на-Дону филиал ОАО АНК "Башнефть"  2002 - н/в - главный бухгалтер - Ростовский-на-Дону филиал ОАО АНК "Башнефть"  2003 - 2004 - Главный бухгалтер начальник Управления бухгалтерского учета - ООО "Башкирский капитал"  2004 - н/в - Исполнительный директор - Ростовский-на-Дону филиал ОАО АНК "Башнефть"  н/д - н/в - Член совета директоров - ОАО "БАШКИРЭНЕРГО"  н/д - н/в - Член совета директоров - ОАО АНК "БАШНЕФТЬ"</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Единоличный исполнительный орган</w:t>
      </w:r>
    </w:p>
    <w:tbl>
      <w:tblPr>
        <w:tblW w:w="5000" w:type="pct"/>
        <w:jc w:val="left"/>
        <w:tblInd w:w="-113" w:type="dxa"/>
        <w:tblLayout w:type="fixed"/>
        <w:tblCellMar>
          <w:top w:w="0" w:type="dxa"/>
          <w:left w:w="108" w:type="dxa"/>
          <w:bottom w:w="0" w:type="dxa"/>
          <w:right w:w="108" w:type="dxa"/>
        </w:tblCellMar>
      </w:tblPr>
      <w:tblGrid>
        <w:gridCol w:w="2338"/>
        <w:gridCol w:w="1418"/>
        <w:gridCol w:w="1388"/>
        <w:gridCol w:w="42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Год рождения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Доля в УК, % </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Предыдущие места работы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схаков Ильдар Ахмадуллови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946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0,0161 </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997 - 2002 - Заместитель Генерального директора - ОАО АГРОФИРМА "РОДИНА"  1997 - 2002 - Заместитель Генерального директора - ОАО АНК "БАШНЕФТЬ"  1997 - 2002 - Заместитель Генерального директора - Ростовский-на-Дону филиал ОАО АНК "Башнефть"  2002 - н/в - Генеральный директор - ОАО АГРОФИРМА "РОДИНА"  2002 - н/в - Генеральный директор - ОАО АНК "БАШНЕФТЬ"  2002 - н/в - Генеральный директор - Ростовский-на-Дону филиал ОАО АНК "Башнефть"  2003 - н/в - Президент - ОАО "БТК"  н/д - н/в - Генеральный директор - ОАО АНК "БАШНЕФТЬ"  н/д - н/в - Глава исполнительного органа - ОАО АНК "БАШНЕФТЬ"  н/д - н/в - Председатель Совета директоров - ОАО НПФ "ГЕОФИЗИКА"  н/д - н/в - Член совета директоров - ОАО "БТК"  н/д - н/в - Член совета директоров - ОАО АНК "БАШНЕФТЬ"</w:t>
            </w:r>
          </w:p>
        </w:tc>
      </w:tr>
    </w:tbl>
    <w:p>
      <w:pPr>
        <w:pStyle w:val="Normal"/>
        <w:spacing w:lineRule="auto" w:line="360"/>
        <w:ind w:firstLine="709"/>
        <w:jc w:val="both"/>
        <w:rPr/>
      </w:pPr>
      <w:r>
        <w:br w:type="page"/>
      </w:r>
      <w:r>
        <w:rPr>
          <w:b/>
          <w:color w:val="000000"/>
          <w:sz w:val="28"/>
          <w:szCs w:val="28"/>
        </w:rPr>
        <w:t>3. Анализ технико–экономических показател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3.1 Основные технико–экономические показатели предприятия, их динамика и анализ</w:t>
      </w:r>
    </w:p>
    <w:p>
      <w:pPr>
        <w:pStyle w:val="Normal"/>
        <w:spacing w:lineRule="auto" w:line="360"/>
        <w:ind w:firstLine="709"/>
        <w:jc w:val="both"/>
        <w:rPr>
          <w:rStyle w:val="Bodyheader1"/>
          <w:rFonts w:ascii="Times New Roman;Times New Roman" w:hAnsi="Times New Roman;Times New Roman" w:cs="Times New Roman;Times New Roman"/>
          <w:bCs/>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color w:val="000000"/>
          <w:sz w:val="28"/>
          <w:szCs w:val="28"/>
        </w:rPr>
      </w:pPr>
      <w:r>
        <w:rPr>
          <w:rStyle w:val="Bodyheader1"/>
          <w:rFonts w:cs="Times New Roman;Times New Roman"/>
          <w:bCs/>
          <w:color w:val="000000"/>
          <w:sz w:val="28"/>
          <w:szCs w:val="28"/>
        </w:rPr>
        <w:t>Деятельность компании</w:t>
      </w:r>
    </w:p>
    <w:p>
      <w:pPr>
        <w:pStyle w:val="Normal"/>
        <w:spacing w:lineRule="auto" w:line="360"/>
        <w:ind w:firstLine="709"/>
        <w:jc w:val="both"/>
        <w:rPr>
          <w:color w:val="000000"/>
          <w:sz w:val="28"/>
          <w:szCs w:val="28"/>
        </w:rPr>
      </w:pPr>
      <w:r>
        <w:rPr>
          <w:color w:val="000000"/>
          <w:sz w:val="28"/>
          <w:szCs w:val="28"/>
        </w:rPr>
        <w:t>Описание деятельности</w:t>
      </w:r>
    </w:p>
    <w:p>
      <w:pPr>
        <w:pStyle w:val="Normal"/>
        <w:spacing w:lineRule="auto" w:line="360"/>
        <w:ind w:firstLine="709"/>
        <w:jc w:val="both"/>
        <w:rPr>
          <w:color w:val="000000"/>
          <w:sz w:val="28"/>
          <w:szCs w:val="28"/>
        </w:rPr>
      </w:pPr>
      <w:r>
        <w:rPr>
          <w:color w:val="000000"/>
          <w:sz w:val="28"/>
          <w:szCs w:val="28"/>
        </w:rPr>
        <w:t>Общее развитие отрасли.</w:t>
      </w:r>
    </w:p>
    <w:p>
      <w:pPr>
        <w:pStyle w:val="Normal"/>
        <w:spacing w:lineRule="auto" w:line="360"/>
        <w:ind w:firstLine="709"/>
        <w:jc w:val="both"/>
        <w:rPr>
          <w:color w:val="000000"/>
          <w:sz w:val="28"/>
          <w:szCs w:val="28"/>
        </w:rPr>
      </w:pPr>
      <w:r>
        <w:rPr>
          <w:color w:val="000000"/>
          <w:sz w:val="28"/>
          <w:szCs w:val="28"/>
        </w:rPr>
        <w:t xml:space="preserve">Нефтедобывающая промышленность является ключевой сырьевой отраслью, играющей особо важную роль в российской экономике. На ее долю приходится значительная часть поступлений в государственный бюджет и российского экспорта. </w:t>
      </w:r>
    </w:p>
    <w:p>
      <w:pPr>
        <w:pStyle w:val="Normal"/>
        <w:spacing w:lineRule="auto" w:line="360"/>
        <w:ind w:firstLine="709"/>
        <w:jc w:val="both"/>
        <w:rPr>
          <w:color w:val="000000"/>
          <w:sz w:val="28"/>
          <w:szCs w:val="28"/>
        </w:rPr>
      </w:pPr>
      <w:r>
        <w:rPr>
          <w:color w:val="000000"/>
          <w:sz w:val="28"/>
          <w:szCs w:val="28"/>
        </w:rPr>
        <w:t>Основными проблемами нефтяной отрасли по - прежнему остаются:</w:t>
      </w:r>
    </w:p>
    <w:p>
      <w:pPr>
        <w:pStyle w:val="Normal"/>
        <w:spacing w:lineRule="auto" w:line="360"/>
        <w:ind w:firstLine="709"/>
        <w:jc w:val="both"/>
        <w:rPr>
          <w:color w:val="000000"/>
          <w:sz w:val="28"/>
          <w:szCs w:val="28"/>
        </w:rPr>
      </w:pPr>
      <w:r>
        <w:rPr>
          <w:color w:val="000000"/>
          <w:sz w:val="28"/>
          <w:szCs w:val="28"/>
        </w:rPr>
        <w:t>- высокая зависимость нефтяного сектора России и, как следствие, доходов государства, от состояния конъюнктуры мирового энергетического рынка;</w:t>
      </w:r>
    </w:p>
    <w:p>
      <w:pPr>
        <w:pStyle w:val="Normal"/>
        <w:spacing w:lineRule="auto" w:line="360"/>
        <w:ind w:firstLine="709"/>
        <w:jc w:val="both"/>
        <w:rPr>
          <w:color w:val="000000"/>
          <w:sz w:val="28"/>
          <w:szCs w:val="28"/>
        </w:rPr>
      </w:pPr>
      <w:r>
        <w:rPr>
          <w:color w:val="000000"/>
          <w:sz w:val="28"/>
          <w:szCs w:val="28"/>
        </w:rPr>
        <w:t>- невосполняемость текущей добычи приростом годовых запасов нефти и газа;</w:t>
      </w:r>
    </w:p>
    <w:p>
      <w:pPr>
        <w:pStyle w:val="Normal"/>
        <w:spacing w:lineRule="auto" w:line="360"/>
        <w:ind w:firstLine="709"/>
        <w:jc w:val="both"/>
        <w:rPr>
          <w:color w:val="000000"/>
          <w:sz w:val="28"/>
          <w:szCs w:val="28"/>
        </w:rPr>
      </w:pPr>
      <w:r>
        <w:rPr>
          <w:color w:val="000000"/>
          <w:sz w:val="28"/>
          <w:szCs w:val="28"/>
        </w:rPr>
        <w:t>- высокий удельный вес неработающего фонда скважин;</w:t>
      </w:r>
    </w:p>
    <w:p>
      <w:pPr>
        <w:pStyle w:val="Normal"/>
        <w:spacing w:lineRule="auto" w:line="360"/>
        <w:ind w:firstLine="709"/>
        <w:jc w:val="both"/>
        <w:rPr>
          <w:color w:val="000000"/>
          <w:sz w:val="28"/>
          <w:szCs w:val="28"/>
        </w:rPr>
      </w:pPr>
      <w:r>
        <w:rPr>
          <w:color w:val="000000"/>
          <w:sz w:val="28"/>
          <w:szCs w:val="28"/>
        </w:rPr>
        <w:t>- отсутствие четкой системы лицензирования пользования недрами, государственной программы воспроизводства минерально-сырьевой базы;</w:t>
      </w:r>
    </w:p>
    <w:p>
      <w:pPr>
        <w:pStyle w:val="Normal"/>
        <w:spacing w:lineRule="auto" w:line="360"/>
        <w:ind w:firstLine="709"/>
        <w:jc w:val="both"/>
        <w:rPr>
          <w:color w:val="000000"/>
          <w:sz w:val="28"/>
          <w:szCs w:val="28"/>
        </w:rPr>
      </w:pPr>
      <w:r>
        <w:rPr>
          <w:color w:val="000000"/>
          <w:sz w:val="28"/>
          <w:szCs w:val="28"/>
        </w:rPr>
        <w:t>- недостаточный объем инвестиций в отрас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ожение Общества в отрасли:</w:t>
      </w:r>
    </w:p>
    <w:p>
      <w:pPr>
        <w:pStyle w:val="Normal"/>
        <w:spacing w:lineRule="auto" w:line="360"/>
        <w:ind w:firstLine="709"/>
        <w:jc w:val="both"/>
        <w:rPr>
          <w:color w:val="000000"/>
          <w:sz w:val="28"/>
          <w:szCs w:val="28"/>
        </w:rPr>
      </w:pPr>
      <w:r>
        <w:rPr>
          <w:color w:val="000000"/>
          <w:sz w:val="28"/>
          <w:szCs w:val="28"/>
        </w:rPr>
        <w:t>ОАО "АНК "Башнефть" по уровню добычи нефти входит в первую десятку нефтедобывающих компаний России. Компания "Башнефть" разрабатывает свыше 150 месторождений, основная часть которых находится на поздней, завершающей стадии разработки. Поэтому с целью увеличения сырьевой базы в последние годы Компания активно работала над поиском и разведкой новых месторождений нефти как в Башкортостане, так и в других регионах России. По вводу новых месторождений за последние 6 лет "Башнефть" занимает третье место среди нефтяных компаний России. Результат этой работы - впервые за последние 20 лет в 2002 году ОАО "АНК "Башнефть" добыла нефти больше, чем в предыдущем году. Компанией добыто 12015 тысяч тонн нефти, что на 151 тысяч превышает уровень 2001 года. Повышение темпа роста добычи нефти из новых месторождений, снижение темпа падения добычи из старых, истощенных месторождений является стратегией Компании. Благодаря научному подходу в решении любых проблем, опираясь на инициативную, с высокой отдачей работу менеджеров, специалистов и рабочих всех трудовых коллективов, компания проводит режим жесткой экономии, рачительного расходования всех видов ресурсов и добивается рентабельности производства. В сложные времена экономических реформ ОАО "АНК "Башнефть" ежегодно добывая порядка 12 млн.тонн нефти продолжает оставаться стержнем экономики Республики Башкортостан, поскольку на ее долю приходится около 20% промышленной продукции республики и шестая часть ее бюджетных поступлений. Компания проводит работу по повышению эффективности добычи нефти на основе использования новых современных технологий строительства скважин и методов увеличения нефтеотдачи пластов на разрабатываемых месторождениях, оптимизации управления производством, снижении затрат, повышения производительности труда на всех этапах производства и планирует обеспечить добычу нефти в 2003 году не менее 12 млн.тонн. В перспективе Компания будет продолжать вести работы для повышения эффективности разработки месторождений за счет расширения объемов внедрения методов увеличения нефтеотдачи пластов и других технологий.</w:t>
      </w:r>
    </w:p>
    <w:p>
      <w:pPr>
        <w:pStyle w:val="Normal"/>
        <w:spacing w:lineRule="auto" w:line="360"/>
        <w:ind w:firstLine="709"/>
        <w:jc w:val="both"/>
        <w:rPr>
          <w:color w:val="000000"/>
          <w:sz w:val="28"/>
          <w:szCs w:val="28"/>
        </w:rPr>
      </w:pPr>
      <w:r>
        <w:rPr>
          <w:color w:val="000000"/>
          <w:sz w:val="28"/>
          <w:szCs w:val="28"/>
        </w:rPr>
        <w:t>Основными видами деятельности Компании являются:</w:t>
      </w:r>
    </w:p>
    <w:p>
      <w:pPr>
        <w:pStyle w:val="Normal"/>
        <w:spacing w:lineRule="auto" w:line="360"/>
        <w:ind w:firstLine="709"/>
        <w:jc w:val="both"/>
        <w:rPr>
          <w:color w:val="000000"/>
          <w:sz w:val="28"/>
          <w:szCs w:val="28"/>
        </w:rPr>
      </w:pPr>
      <w:r>
        <w:rPr>
          <w:color w:val="000000"/>
          <w:sz w:val="28"/>
          <w:szCs w:val="28"/>
        </w:rPr>
        <w:t xml:space="preserve">- производство геологоразведочных работ и разработка нефтяных, газовых и иных месторождений; </w:t>
      </w:r>
    </w:p>
    <w:p>
      <w:pPr>
        <w:pStyle w:val="Normal"/>
        <w:spacing w:lineRule="auto" w:line="360"/>
        <w:ind w:firstLine="709"/>
        <w:jc w:val="both"/>
        <w:rPr>
          <w:color w:val="000000"/>
          <w:sz w:val="28"/>
          <w:szCs w:val="28"/>
        </w:rPr>
      </w:pPr>
      <w:r>
        <w:rPr>
          <w:color w:val="000000"/>
          <w:sz w:val="28"/>
          <w:szCs w:val="28"/>
        </w:rPr>
        <w:t xml:space="preserve">- добыча, сбор, подготовка, транспортировка, переработка, хранение и реализация нефти, газа и продуктов их переработки; </w:t>
      </w:r>
    </w:p>
    <w:p>
      <w:pPr>
        <w:pStyle w:val="Normal"/>
        <w:spacing w:lineRule="auto" w:line="360"/>
        <w:ind w:firstLine="709"/>
        <w:jc w:val="both"/>
        <w:rPr>
          <w:color w:val="000000"/>
          <w:sz w:val="28"/>
          <w:szCs w:val="28"/>
        </w:rPr>
      </w:pPr>
      <w:r>
        <w:rPr>
          <w:color w:val="000000"/>
          <w:sz w:val="28"/>
          <w:szCs w:val="28"/>
        </w:rPr>
        <w:t xml:space="preserve">- производство буровых, строительно-монтажных, ремонтно-строительных и дорожных работ; </w:t>
      </w:r>
    </w:p>
    <w:p>
      <w:pPr>
        <w:pStyle w:val="Normal"/>
        <w:spacing w:lineRule="auto" w:line="360"/>
        <w:ind w:firstLine="709"/>
        <w:jc w:val="both"/>
        <w:rPr>
          <w:color w:val="000000"/>
          <w:sz w:val="28"/>
          <w:szCs w:val="28"/>
        </w:rPr>
      </w:pPr>
      <w:r>
        <w:rPr>
          <w:color w:val="000000"/>
          <w:sz w:val="28"/>
          <w:szCs w:val="28"/>
        </w:rPr>
        <w:t xml:space="preserve">- эксплуатация горных производств и объектов по добыче полезных ископаемых открытым способом; </w:t>
      </w:r>
    </w:p>
    <w:p>
      <w:pPr>
        <w:pStyle w:val="Normal"/>
        <w:spacing w:lineRule="auto" w:line="360"/>
        <w:ind w:firstLine="709"/>
        <w:jc w:val="both"/>
        <w:rPr>
          <w:color w:val="000000"/>
          <w:sz w:val="28"/>
          <w:szCs w:val="28"/>
        </w:rPr>
      </w:pPr>
      <w:r>
        <w:rPr>
          <w:color w:val="000000"/>
          <w:sz w:val="28"/>
          <w:szCs w:val="28"/>
        </w:rPr>
        <w:t xml:space="preserve">- производство маркшейдерских работ при разработке месторождений полезных ископаемых; </w:t>
      </w:r>
    </w:p>
    <w:p>
      <w:pPr>
        <w:pStyle w:val="Normal"/>
        <w:spacing w:lineRule="auto" w:line="360"/>
        <w:ind w:firstLine="709"/>
        <w:jc w:val="both"/>
        <w:rPr>
          <w:color w:val="000000"/>
          <w:sz w:val="28"/>
          <w:szCs w:val="28"/>
        </w:rPr>
      </w:pPr>
      <w:r>
        <w:rPr>
          <w:color w:val="000000"/>
          <w:sz w:val="28"/>
          <w:szCs w:val="28"/>
        </w:rPr>
        <w:t xml:space="preserve">- строительство, содержание и эксплуатация нефтебаз и автозаправочных станций, в том числе передвижных; </w:t>
      </w:r>
    </w:p>
    <w:p>
      <w:pPr>
        <w:pStyle w:val="Normal"/>
        <w:spacing w:lineRule="auto" w:line="360"/>
        <w:ind w:firstLine="709"/>
        <w:jc w:val="both"/>
        <w:rPr>
          <w:color w:val="000000"/>
          <w:sz w:val="28"/>
          <w:szCs w:val="28"/>
        </w:rPr>
      </w:pPr>
      <w:r>
        <w:rPr>
          <w:color w:val="000000"/>
          <w:sz w:val="28"/>
          <w:szCs w:val="28"/>
        </w:rPr>
        <w:t xml:space="preserve">- внешнеэкономическая деятельность; </w:t>
      </w:r>
    </w:p>
    <w:p>
      <w:pPr>
        <w:pStyle w:val="Normal"/>
        <w:spacing w:lineRule="auto" w:line="360"/>
        <w:ind w:firstLine="709"/>
        <w:jc w:val="both"/>
        <w:rPr>
          <w:color w:val="000000"/>
          <w:sz w:val="28"/>
          <w:szCs w:val="28"/>
        </w:rPr>
      </w:pPr>
      <w:r>
        <w:rPr>
          <w:color w:val="000000"/>
          <w:sz w:val="28"/>
          <w:szCs w:val="28"/>
        </w:rPr>
        <w:t>- производство отдельных видов машин, оборудования и материалов;</w:t>
      </w:r>
    </w:p>
    <w:p>
      <w:pPr>
        <w:pStyle w:val="Normal"/>
        <w:spacing w:lineRule="auto" w:line="360"/>
        <w:ind w:firstLine="709"/>
        <w:jc w:val="both"/>
        <w:rPr>
          <w:color w:val="000000"/>
          <w:sz w:val="28"/>
          <w:szCs w:val="28"/>
        </w:rPr>
      </w:pPr>
      <w:r>
        <w:rPr>
          <w:color w:val="000000"/>
          <w:sz w:val="28"/>
          <w:szCs w:val="28"/>
        </w:rPr>
        <w:t xml:space="preserve">- производство проектно-конструкторских и проектно-строительных работ; </w:t>
      </w:r>
    </w:p>
    <w:p>
      <w:pPr>
        <w:pStyle w:val="Normal"/>
        <w:spacing w:lineRule="auto" w:line="360"/>
        <w:ind w:firstLine="709"/>
        <w:jc w:val="both"/>
        <w:rPr>
          <w:color w:val="000000"/>
          <w:sz w:val="28"/>
          <w:szCs w:val="28"/>
        </w:rPr>
      </w:pPr>
      <w:r>
        <w:rPr>
          <w:color w:val="000000"/>
          <w:sz w:val="28"/>
          <w:szCs w:val="28"/>
        </w:rPr>
        <w:t>- научно-исследовательская и опытно-конструкторская деятельность;</w:t>
      </w:r>
    </w:p>
    <w:p>
      <w:pPr>
        <w:pStyle w:val="Normal"/>
        <w:spacing w:lineRule="auto" w:line="360"/>
        <w:ind w:firstLine="709"/>
        <w:jc w:val="both"/>
        <w:rPr>
          <w:color w:val="000000"/>
          <w:sz w:val="28"/>
          <w:szCs w:val="28"/>
        </w:rPr>
      </w:pPr>
      <w:r>
        <w:rPr>
          <w:color w:val="000000"/>
          <w:sz w:val="28"/>
          <w:szCs w:val="28"/>
        </w:rPr>
        <w:t>- производство сельскохозяйственной продукции, развитие и внедрение технологии переработки пищевой сельскохозяйственной продукции;</w:t>
      </w:r>
    </w:p>
    <w:p>
      <w:pPr>
        <w:pStyle w:val="Normal"/>
        <w:spacing w:lineRule="auto" w:line="360"/>
        <w:ind w:firstLine="709"/>
        <w:jc w:val="both"/>
        <w:rPr>
          <w:color w:val="000000"/>
          <w:sz w:val="28"/>
          <w:szCs w:val="28"/>
        </w:rPr>
      </w:pPr>
      <w:r>
        <w:rPr>
          <w:color w:val="000000"/>
          <w:sz w:val="28"/>
          <w:szCs w:val="28"/>
        </w:rPr>
        <w:t xml:space="preserve">- производство товаров народного потребления и оказание платных услуг населению; </w:t>
      </w:r>
    </w:p>
    <w:p>
      <w:pPr>
        <w:pStyle w:val="Normal"/>
        <w:spacing w:lineRule="auto" w:line="360"/>
        <w:ind w:firstLine="709"/>
        <w:jc w:val="both"/>
        <w:rPr>
          <w:color w:val="000000"/>
          <w:sz w:val="28"/>
          <w:szCs w:val="28"/>
        </w:rPr>
      </w:pPr>
      <w:r>
        <w:rPr>
          <w:color w:val="000000"/>
          <w:sz w:val="28"/>
          <w:szCs w:val="28"/>
        </w:rPr>
        <w:t xml:space="preserve">- маркетинговая деятельность; </w:t>
      </w:r>
    </w:p>
    <w:p>
      <w:pPr>
        <w:pStyle w:val="Normal"/>
        <w:spacing w:lineRule="auto" w:line="360"/>
        <w:ind w:firstLine="709"/>
        <w:jc w:val="both"/>
        <w:rPr>
          <w:color w:val="000000"/>
          <w:sz w:val="28"/>
          <w:szCs w:val="28"/>
        </w:rPr>
      </w:pPr>
      <w:r>
        <w:rPr>
          <w:color w:val="000000"/>
          <w:sz w:val="28"/>
          <w:szCs w:val="28"/>
        </w:rPr>
        <w:t xml:space="preserve">- консалтинговая и посредническая деятельность; </w:t>
      </w:r>
    </w:p>
    <w:p>
      <w:pPr>
        <w:pStyle w:val="Normal"/>
        <w:spacing w:lineRule="auto" w:line="360"/>
        <w:ind w:firstLine="709"/>
        <w:jc w:val="both"/>
        <w:rPr>
          <w:color w:val="000000"/>
          <w:sz w:val="28"/>
          <w:szCs w:val="28"/>
        </w:rPr>
      </w:pPr>
      <w:r>
        <w:rPr>
          <w:color w:val="000000"/>
          <w:sz w:val="28"/>
          <w:szCs w:val="28"/>
        </w:rPr>
        <w:t xml:space="preserve">- инвестиционная деятельность, в том числе на фондовом рынке, лизинговая, факторинговая деятельность; </w:t>
      </w:r>
    </w:p>
    <w:p>
      <w:pPr>
        <w:pStyle w:val="Normal"/>
        <w:spacing w:lineRule="auto" w:line="360"/>
        <w:ind w:firstLine="709"/>
        <w:jc w:val="both"/>
        <w:rPr>
          <w:color w:val="000000"/>
          <w:sz w:val="28"/>
          <w:szCs w:val="28"/>
        </w:rPr>
      </w:pPr>
      <w:r>
        <w:rPr>
          <w:color w:val="000000"/>
          <w:sz w:val="28"/>
          <w:szCs w:val="28"/>
        </w:rPr>
        <w:t xml:space="preserve">- торгово-посредническая и снабженческая деятельность; </w:t>
      </w:r>
    </w:p>
    <w:p>
      <w:pPr>
        <w:pStyle w:val="Normal"/>
        <w:spacing w:lineRule="auto" w:line="360"/>
        <w:ind w:firstLine="709"/>
        <w:jc w:val="both"/>
        <w:rPr>
          <w:color w:val="000000"/>
          <w:sz w:val="28"/>
          <w:szCs w:val="28"/>
        </w:rPr>
      </w:pPr>
      <w:r>
        <w:rPr>
          <w:color w:val="000000"/>
          <w:sz w:val="28"/>
          <w:szCs w:val="28"/>
        </w:rPr>
        <w:t xml:space="preserve">- оказание транспортных услуг; </w:t>
      </w:r>
    </w:p>
    <w:p>
      <w:pPr>
        <w:pStyle w:val="Normal"/>
        <w:spacing w:lineRule="auto" w:line="360"/>
        <w:ind w:firstLine="709"/>
        <w:jc w:val="both"/>
        <w:rPr>
          <w:color w:val="000000"/>
          <w:sz w:val="28"/>
          <w:szCs w:val="28"/>
        </w:rPr>
      </w:pPr>
      <w:r>
        <w:rPr>
          <w:color w:val="000000"/>
          <w:sz w:val="28"/>
          <w:szCs w:val="28"/>
        </w:rPr>
        <w:t xml:space="preserve">- создание, внедрение и эксплуатация информационных систем (коммуникационное оборудование и технологии, развитие компьютерных технологий и источников информации, разработка и реализация программных продуктов, автоматизированных систем обработки информации); </w:t>
      </w:r>
    </w:p>
    <w:p>
      <w:pPr>
        <w:pStyle w:val="Normal"/>
        <w:spacing w:lineRule="auto" w:line="360"/>
        <w:ind w:firstLine="709"/>
        <w:jc w:val="both"/>
        <w:rPr>
          <w:color w:val="000000"/>
          <w:sz w:val="28"/>
          <w:szCs w:val="28"/>
        </w:rPr>
      </w:pPr>
      <w:r>
        <w:rPr>
          <w:color w:val="000000"/>
          <w:sz w:val="28"/>
          <w:szCs w:val="28"/>
        </w:rPr>
        <w:t xml:space="preserve">- создание, внедрение и эксплуатация систем связи; </w:t>
      </w:r>
    </w:p>
    <w:p>
      <w:pPr>
        <w:pStyle w:val="Normal"/>
        <w:spacing w:lineRule="auto" w:line="360"/>
        <w:ind w:firstLine="709"/>
        <w:jc w:val="both"/>
        <w:rPr>
          <w:color w:val="000000"/>
          <w:sz w:val="28"/>
          <w:szCs w:val="28"/>
        </w:rPr>
      </w:pPr>
      <w:r>
        <w:rPr>
          <w:color w:val="000000"/>
          <w:sz w:val="28"/>
          <w:szCs w:val="28"/>
        </w:rPr>
        <w:t xml:space="preserve">- лесоразработка, производство и реализация лесопиломатериалов и конструкций, развитие и внедрение деревообрабатывающих технологий; </w:t>
      </w:r>
    </w:p>
    <w:p>
      <w:pPr>
        <w:pStyle w:val="Normal"/>
        <w:spacing w:lineRule="auto" w:line="360"/>
        <w:ind w:firstLine="709"/>
        <w:jc w:val="both"/>
        <w:rPr>
          <w:color w:val="000000"/>
          <w:sz w:val="28"/>
          <w:szCs w:val="28"/>
        </w:rPr>
      </w:pPr>
      <w:r>
        <w:rPr>
          <w:color w:val="000000"/>
          <w:sz w:val="28"/>
          <w:szCs w:val="28"/>
        </w:rPr>
        <w:t xml:space="preserve">- обучение, подготовка и переквалификация кадров; </w:t>
      </w:r>
    </w:p>
    <w:p>
      <w:pPr>
        <w:pStyle w:val="Normal"/>
        <w:spacing w:lineRule="auto" w:line="360"/>
        <w:ind w:firstLine="709"/>
        <w:jc w:val="both"/>
        <w:rPr>
          <w:color w:val="000000"/>
          <w:sz w:val="28"/>
          <w:szCs w:val="28"/>
        </w:rPr>
      </w:pPr>
      <w:r>
        <w:rPr>
          <w:color w:val="000000"/>
          <w:sz w:val="28"/>
          <w:szCs w:val="28"/>
        </w:rPr>
        <w:t xml:space="preserve">- организация производств, служащих задачам и интересам Компании, в том числе ведение рекламной, издательской, патентной и полиграфической деятельности, организация выставок, аукционов; </w:t>
      </w:r>
    </w:p>
    <w:p>
      <w:pPr>
        <w:pStyle w:val="Normal"/>
        <w:spacing w:lineRule="auto" w:line="360"/>
        <w:ind w:firstLine="709"/>
        <w:jc w:val="both"/>
        <w:rPr>
          <w:color w:val="000000"/>
          <w:sz w:val="28"/>
          <w:szCs w:val="28"/>
        </w:rPr>
      </w:pPr>
      <w:r>
        <w:rPr>
          <w:color w:val="000000"/>
          <w:sz w:val="28"/>
          <w:szCs w:val="28"/>
        </w:rPr>
        <w:t>- оказание медицинских и санаторно-профилактических услуг работникам Компании и населению, реализация медицинского оборудования, лекарственных средств и медикаментов;</w:t>
      </w:r>
    </w:p>
    <w:p>
      <w:pPr>
        <w:pStyle w:val="Normal"/>
        <w:spacing w:lineRule="auto" w:line="360"/>
        <w:ind w:firstLine="709"/>
        <w:jc w:val="both"/>
        <w:rPr>
          <w:color w:val="000000"/>
          <w:sz w:val="28"/>
          <w:szCs w:val="28"/>
        </w:rPr>
      </w:pPr>
      <w:r>
        <w:rPr>
          <w:color w:val="000000"/>
          <w:sz w:val="28"/>
          <w:szCs w:val="28"/>
        </w:rPr>
        <w:t>- оказание платных юридических услуг юридическим лицам и гражданам;</w:t>
      </w:r>
    </w:p>
    <w:p>
      <w:pPr>
        <w:pStyle w:val="Normal"/>
        <w:spacing w:lineRule="auto" w:line="360"/>
        <w:ind w:firstLine="709"/>
        <w:jc w:val="both"/>
        <w:rPr>
          <w:color w:val="000000"/>
          <w:sz w:val="28"/>
          <w:szCs w:val="28"/>
        </w:rPr>
      </w:pPr>
      <w:r>
        <w:rPr>
          <w:color w:val="000000"/>
          <w:sz w:val="28"/>
          <w:szCs w:val="28"/>
        </w:rPr>
        <w:t>- создание безопасных условий труда, разработка и утверждение в установленном порядке правил, норм и типовых инструкций по охране труда и технике безопасности;</w:t>
      </w:r>
    </w:p>
    <w:p>
      <w:pPr>
        <w:pStyle w:val="Normal"/>
        <w:spacing w:lineRule="auto" w:line="360"/>
        <w:ind w:firstLine="709"/>
        <w:jc w:val="both"/>
        <w:rPr>
          <w:color w:val="000000"/>
          <w:sz w:val="28"/>
          <w:szCs w:val="28"/>
        </w:rPr>
      </w:pPr>
      <w:r>
        <w:rPr>
          <w:color w:val="000000"/>
          <w:sz w:val="28"/>
          <w:szCs w:val="28"/>
        </w:rPr>
        <w:t xml:space="preserve">- обеспечение охраны объектов и работников Компании, ее экономической безопасности; </w:t>
      </w:r>
    </w:p>
    <w:p>
      <w:pPr>
        <w:pStyle w:val="Normal"/>
        <w:spacing w:lineRule="auto" w:line="360"/>
        <w:ind w:firstLine="709"/>
        <w:jc w:val="both"/>
        <w:rPr>
          <w:color w:val="000000"/>
          <w:sz w:val="28"/>
          <w:szCs w:val="28"/>
        </w:rPr>
      </w:pPr>
      <w:r>
        <w:rPr>
          <w:color w:val="000000"/>
          <w:sz w:val="28"/>
          <w:szCs w:val="28"/>
        </w:rPr>
        <w:t xml:space="preserve">- производство, розлив и реализация (в том числе оптовая) минеральной и природной питьевой воды; </w:t>
      </w:r>
    </w:p>
    <w:p>
      <w:pPr>
        <w:pStyle w:val="Normal"/>
        <w:spacing w:lineRule="auto" w:line="360"/>
        <w:ind w:firstLine="709"/>
        <w:jc w:val="both"/>
        <w:rPr>
          <w:color w:val="000000"/>
          <w:sz w:val="28"/>
          <w:szCs w:val="28"/>
        </w:rPr>
      </w:pPr>
      <w:r>
        <w:rPr>
          <w:color w:val="000000"/>
          <w:sz w:val="28"/>
          <w:szCs w:val="28"/>
        </w:rPr>
        <w:t xml:space="preserve">- утилизация отходов производства и потребления; </w:t>
      </w:r>
    </w:p>
    <w:p>
      <w:pPr>
        <w:pStyle w:val="Normal"/>
        <w:spacing w:lineRule="auto" w:line="360"/>
        <w:ind w:firstLine="709"/>
        <w:jc w:val="both"/>
        <w:rPr>
          <w:color w:val="000000"/>
          <w:sz w:val="28"/>
          <w:szCs w:val="28"/>
        </w:rPr>
      </w:pPr>
      <w:r>
        <w:rPr>
          <w:color w:val="000000"/>
          <w:sz w:val="28"/>
          <w:szCs w:val="28"/>
        </w:rPr>
        <w:t>- заготовка, переработка и реализация лома цветных и черных металлов;</w:t>
      </w:r>
    </w:p>
    <w:p>
      <w:pPr>
        <w:pStyle w:val="Normal"/>
        <w:spacing w:lineRule="auto" w:line="360"/>
        <w:ind w:firstLine="709"/>
        <w:jc w:val="both"/>
        <w:rPr>
          <w:color w:val="000000"/>
          <w:sz w:val="28"/>
          <w:szCs w:val="28"/>
        </w:rPr>
      </w:pPr>
      <w:r>
        <w:rPr>
          <w:color w:val="000000"/>
          <w:sz w:val="28"/>
          <w:szCs w:val="28"/>
        </w:rPr>
        <w:t>- заготовка, переработка и реализация драгоценных металлов.</w:t>
      </w:r>
    </w:p>
    <w:p>
      <w:pPr>
        <w:pStyle w:val="Normal"/>
        <w:spacing w:lineRule="auto" w:line="360"/>
        <w:ind w:firstLine="709"/>
        <w:jc w:val="both"/>
        <w:rPr>
          <w:color w:val="000000"/>
          <w:sz w:val="28"/>
          <w:szCs w:val="28"/>
        </w:rPr>
      </w:pPr>
      <w:r>
        <w:rPr>
          <w:color w:val="000000"/>
          <w:sz w:val="28"/>
          <w:szCs w:val="28"/>
        </w:rPr>
        <w:t xml:space="preserve">Компания и ее филиалы вправе осуществлять любые другие виды деятельности, не предусмотренные настоящим Уставом и не запрещенные законодательством Российской Федерации и Республики Башкортостан. Сделки, выходящие за пределы уставной деятельности Компании, но не противоречащие законодательству, являются действительными. </w:t>
      </w:r>
    </w:p>
    <w:p>
      <w:pPr>
        <w:pStyle w:val="Normal"/>
        <w:spacing w:lineRule="auto" w:line="360"/>
        <w:ind w:firstLine="709"/>
        <w:jc w:val="both"/>
        <w:rPr>
          <w:color w:val="000000"/>
          <w:sz w:val="28"/>
          <w:szCs w:val="28"/>
        </w:rPr>
      </w:pPr>
      <w:r>
        <w:rPr>
          <w:color w:val="000000"/>
          <w:sz w:val="28"/>
          <w:szCs w:val="28"/>
        </w:rPr>
        <w:t>Основные виды продукции (товаров, услуг) обеспечившие более 10% дохода за три последних финансовых года и за I квартал 2003 года:</w:t>
      </w:r>
    </w:p>
    <w:p>
      <w:pPr>
        <w:pStyle w:val="Normal"/>
        <w:spacing w:lineRule="auto" w:line="360"/>
        <w:ind w:firstLine="709"/>
        <w:jc w:val="both"/>
        <w:rPr>
          <w:color w:val="000000"/>
          <w:sz w:val="28"/>
          <w:szCs w:val="28"/>
        </w:rPr>
      </w:pPr>
      <w:r>
        <w:rPr>
          <w:color w:val="000000"/>
          <w:sz w:val="28"/>
          <w:szCs w:val="28"/>
        </w:rPr>
        <w:t>1. Нефть</w:t>
      </w:r>
    </w:p>
    <w:p>
      <w:pPr>
        <w:pStyle w:val="Normal"/>
        <w:spacing w:lineRule="auto" w:line="360"/>
        <w:ind w:firstLine="709"/>
        <w:jc w:val="both"/>
        <w:rPr>
          <w:color w:val="000000"/>
          <w:sz w:val="28"/>
          <w:szCs w:val="28"/>
        </w:rPr>
      </w:pPr>
      <w:r>
        <w:rPr>
          <w:color w:val="000000"/>
          <w:sz w:val="28"/>
          <w:szCs w:val="28"/>
        </w:rPr>
        <w:t>2. Давальческие нефтепродукты (бензин, дизтопливо, мазут)</w:t>
      </w:r>
    </w:p>
    <w:p>
      <w:pPr>
        <w:pStyle w:val="Normal"/>
        <w:spacing w:lineRule="auto" w:line="360"/>
        <w:ind w:firstLine="709"/>
        <w:jc w:val="both"/>
        <w:rPr>
          <w:color w:val="000000"/>
          <w:sz w:val="28"/>
          <w:szCs w:val="28"/>
        </w:rPr>
      </w:pPr>
      <w:r>
        <w:rPr>
          <w:color w:val="000000"/>
          <w:sz w:val="28"/>
          <w:szCs w:val="28"/>
        </w:rPr>
        <w:t>Основные виды экспортной продукции (товаров, услуг):</w:t>
      </w:r>
    </w:p>
    <w:p>
      <w:pPr>
        <w:pStyle w:val="Normal"/>
        <w:spacing w:lineRule="auto" w:line="360"/>
        <w:ind w:firstLine="709"/>
        <w:jc w:val="both"/>
        <w:rPr>
          <w:color w:val="000000"/>
          <w:sz w:val="28"/>
          <w:szCs w:val="28"/>
        </w:rPr>
      </w:pPr>
      <w:r>
        <w:rPr>
          <w:color w:val="000000"/>
          <w:sz w:val="28"/>
          <w:szCs w:val="28"/>
        </w:rPr>
        <w:t>1. Нефть.</w:t>
      </w:r>
    </w:p>
    <w:p>
      <w:pPr>
        <w:pStyle w:val="Normal"/>
        <w:spacing w:lineRule="auto" w:line="360"/>
        <w:ind w:firstLine="709"/>
        <w:jc w:val="both"/>
        <w:rPr>
          <w:color w:val="000000"/>
          <w:sz w:val="28"/>
          <w:szCs w:val="28"/>
        </w:rPr>
      </w:pPr>
      <w:r>
        <w:rPr>
          <w:color w:val="000000"/>
          <w:sz w:val="28"/>
          <w:szCs w:val="28"/>
        </w:rPr>
        <w:t>Экспорт нефти проводился по направлениям: Германия, Польша, Вентспилс, Украина, Литва, Новороссийск, Венгрия.</w:t>
      </w:r>
    </w:p>
    <w:p>
      <w:pPr>
        <w:pStyle w:val="Normal"/>
        <w:spacing w:lineRule="auto" w:line="360"/>
        <w:ind w:firstLine="709"/>
        <w:jc w:val="both"/>
        <w:rPr>
          <w:color w:val="000000"/>
          <w:sz w:val="28"/>
          <w:szCs w:val="28"/>
        </w:rPr>
      </w:pPr>
      <w:r>
        <w:rPr>
          <w:color w:val="000000"/>
          <w:sz w:val="28"/>
          <w:szCs w:val="28"/>
        </w:rPr>
        <w:t>Рынки сбыта продукции :</w:t>
      </w:r>
    </w:p>
    <w:p>
      <w:pPr>
        <w:pStyle w:val="Normal"/>
        <w:spacing w:lineRule="auto" w:line="360"/>
        <w:ind w:firstLine="709"/>
        <w:jc w:val="both"/>
        <w:rPr>
          <w:color w:val="000000"/>
          <w:sz w:val="28"/>
          <w:szCs w:val="28"/>
        </w:rPr>
      </w:pPr>
      <w:r>
        <w:rPr>
          <w:color w:val="000000"/>
          <w:sz w:val="28"/>
          <w:szCs w:val="28"/>
        </w:rPr>
        <w:t>- нефть на экспорт и внутренний рынок</w:t>
      </w:r>
    </w:p>
    <w:p>
      <w:pPr>
        <w:pStyle w:val="Normal"/>
        <w:spacing w:lineRule="auto" w:line="360"/>
        <w:ind w:firstLine="709"/>
        <w:jc w:val="both"/>
        <w:rPr>
          <w:color w:val="000000"/>
          <w:sz w:val="28"/>
          <w:szCs w:val="28"/>
        </w:rPr>
      </w:pPr>
      <w:r>
        <w:rPr>
          <w:color w:val="000000"/>
          <w:sz w:val="28"/>
          <w:szCs w:val="28"/>
        </w:rPr>
        <w:t>- бензин на внутренний рынок</w:t>
      </w:r>
    </w:p>
    <w:p>
      <w:pPr>
        <w:pStyle w:val="Normal"/>
        <w:spacing w:lineRule="auto" w:line="360"/>
        <w:ind w:firstLine="709"/>
        <w:jc w:val="both"/>
        <w:rPr>
          <w:color w:val="000000"/>
          <w:sz w:val="28"/>
          <w:szCs w:val="28"/>
        </w:rPr>
      </w:pPr>
      <w:r>
        <w:rPr>
          <w:color w:val="000000"/>
          <w:sz w:val="28"/>
          <w:szCs w:val="28"/>
        </w:rPr>
        <w:t>- дизельное топливо на экспорт и внутренний рынок</w:t>
      </w:r>
    </w:p>
    <w:p>
      <w:pPr>
        <w:pStyle w:val="Normal"/>
        <w:spacing w:lineRule="auto" w:line="360"/>
        <w:ind w:firstLine="709"/>
        <w:jc w:val="both"/>
        <w:rPr>
          <w:color w:val="000000"/>
          <w:sz w:val="28"/>
          <w:szCs w:val="28"/>
        </w:rPr>
      </w:pPr>
      <w:r>
        <w:rPr>
          <w:color w:val="000000"/>
          <w:sz w:val="28"/>
          <w:szCs w:val="28"/>
        </w:rPr>
        <w:t>- мазут на экспорт и внутренний рынок</w:t>
      </w:r>
    </w:p>
    <w:p>
      <w:pPr>
        <w:pStyle w:val="Normal"/>
        <w:spacing w:lineRule="auto" w:line="360"/>
        <w:ind w:firstLine="709"/>
        <w:jc w:val="both"/>
        <w:rPr>
          <w:color w:val="000000"/>
          <w:sz w:val="28"/>
          <w:szCs w:val="28"/>
        </w:rPr>
      </w:pPr>
      <w:r>
        <w:rPr>
          <w:color w:val="000000"/>
          <w:sz w:val="28"/>
          <w:szCs w:val="28"/>
        </w:rPr>
        <w:t xml:space="preserve">Сезонный характер деятельности. </w:t>
      </w:r>
    </w:p>
    <w:p>
      <w:pPr>
        <w:pStyle w:val="Normal"/>
        <w:spacing w:lineRule="auto" w:line="360"/>
        <w:ind w:firstLine="709"/>
        <w:jc w:val="both"/>
        <w:rPr>
          <w:color w:val="000000"/>
          <w:sz w:val="28"/>
          <w:szCs w:val="28"/>
        </w:rPr>
      </w:pPr>
      <w:r>
        <w:rPr>
          <w:color w:val="000000"/>
          <w:sz w:val="28"/>
          <w:szCs w:val="28"/>
        </w:rPr>
        <w:t>Виды деятельности эмитента не носят сезонный характер, и их доли в общих доходах нет.</w:t>
      </w:r>
    </w:p>
    <w:p>
      <w:pPr>
        <w:pStyle w:val="Normal"/>
        <w:spacing w:lineRule="auto" w:line="360"/>
        <w:ind w:firstLine="709"/>
        <w:jc w:val="both"/>
        <w:rPr>
          <w:color w:val="000000"/>
          <w:sz w:val="28"/>
          <w:szCs w:val="28"/>
        </w:rPr>
      </w:pPr>
      <w:r>
        <w:rPr>
          <w:color w:val="000000"/>
          <w:sz w:val="28"/>
          <w:szCs w:val="28"/>
        </w:rPr>
        <w:t xml:space="preserve">Основные конкуренты. </w:t>
      </w:r>
    </w:p>
    <w:p>
      <w:pPr>
        <w:pStyle w:val="Normal"/>
        <w:spacing w:lineRule="auto" w:line="360"/>
        <w:ind w:firstLine="709"/>
        <w:jc w:val="both"/>
        <w:rPr/>
      </w:pPr>
      <w:r>
        <w:rPr>
          <w:color w:val="000000"/>
          <w:sz w:val="28"/>
          <w:szCs w:val="28"/>
        </w:rPr>
        <w:t>Конкурентами ОАО "АНК "Башнефть" являются все нефтяные компании России. Самые крупные из них - ЛУКойл, ЮКОС, Сургутнефтегаз, Тюменская нефтяная компания. Основная конкурентная борьба происходит за доступ к ресурсной базе, к рынку экспорта продукции, контролируемых государством, и рынку розничной реализации бензина через сеть автозаправок.</w:t>
      </w:r>
      <w:r>
        <w:rPr>
          <w:color w:val="000000"/>
          <w:sz w:val="28"/>
          <w:szCs w:val="28"/>
          <w:lang w:val="uk-UA"/>
        </w:rPr>
        <w:t xml:space="preserve"> </w:t>
      </w:r>
      <w:r>
        <w:rPr>
          <w:color w:val="000000"/>
          <w:sz w:val="28"/>
          <w:szCs w:val="28"/>
        </w:rPr>
        <w:t>Детальными сведениями о конкурентах компания не располагает.</w:t>
      </w:r>
    </w:p>
    <w:p>
      <w:pPr>
        <w:pStyle w:val="Normal"/>
        <w:spacing w:lineRule="auto" w:line="360"/>
        <w:ind w:firstLine="709"/>
        <w:jc w:val="both"/>
        <w:rPr>
          <w:rStyle w:val="Bodyheader1"/>
          <w:rFonts w:ascii="Times New Roman;Times New Roman" w:hAnsi="Times New Roman;Times New Roman" w:cs="Times New Roman;Times New Roman"/>
          <w:b/>
          <w:b/>
          <w:bCs/>
          <w:color w:val="000000"/>
          <w:sz w:val="28"/>
          <w:szCs w:val="28"/>
        </w:rPr>
      </w:pPr>
      <w:r>
        <w:rPr>
          <w:rFonts w:cs="Times New Roman;Times New Roman"/>
          <w:color w:val="000000"/>
          <w:sz w:val="28"/>
          <w:szCs w:val="28"/>
        </w:rPr>
      </w:r>
    </w:p>
    <w:p>
      <w:pPr>
        <w:pStyle w:val="Normal"/>
        <w:spacing w:lineRule="auto" w:line="360"/>
        <w:ind w:firstLine="709"/>
        <w:jc w:val="both"/>
        <w:rPr/>
      </w:pPr>
      <w:r>
        <w:rPr>
          <w:rStyle w:val="Bodyheader1"/>
          <w:rFonts w:cs="Times New Roman;Times New Roman"/>
          <w:b/>
          <w:bCs/>
          <w:color w:val="000000"/>
          <w:sz w:val="28"/>
          <w:szCs w:val="28"/>
        </w:rPr>
        <w:t>Финансовая информация</w:t>
      </w:r>
    </w:p>
    <w:p>
      <w:pPr>
        <w:pStyle w:val="Normal"/>
        <w:spacing w:lineRule="auto" w:line="360"/>
        <w:ind w:firstLine="709"/>
        <w:jc w:val="both"/>
        <w:rPr>
          <w:rStyle w:val="Bodyheader1"/>
          <w:rFonts w:ascii="Times New Roman;Times New Roman" w:hAnsi="Times New Roman;Times New Roman" w:cs="Times New Roman;Times New Roman"/>
          <w:b/>
          <w:b/>
          <w:bCs/>
          <w:color w:val="000000"/>
          <w:sz w:val="28"/>
          <w:szCs w:val="28"/>
        </w:rPr>
      </w:pPr>
      <w:r>
        <w:rPr/>
      </w:r>
    </w:p>
    <w:p>
      <w:pPr>
        <w:pStyle w:val="Normal"/>
        <w:spacing w:lineRule="auto" w:line="360"/>
        <w:ind w:firstLine="709"/>
        <w:jc w:val="both"/>
        <w:rPr/>
      </w:pPr>
      <w:r>
        <w:rPr/>
        <w:t>Баланс, RUR</w:t>
      </w:r>
    </w:p>
    <w:tbl>
      <w:tblPr>
        <w:tblW w:w="5000" w:type="pct"/>
        <w:jc w:val="left"/>
        <w:tblInd w:w="-113" w:type="dxa"/>
        <w:tblLayout w:type="fixed"/>
        <w:tblCellMar>
          <w:top w:w="0" w:type="dxa"/>
          <w:left w:w="108" w:type="dxa"/>
          <w:bottom w:w="0" w:type="dxa"/>
          <w:right w:w="108" w:type="dxa"/>
        </w:tblCellMar>
      </w:tblPr>
      <w:tblGrid>
        <w:gridCol w:w="1809"/>
        <w:gridCol w:w="786"/>
        <w:gridCol w:w="1351"/>
        <w:gridCol w:w="1352"/>
        <w:gridCol w:w="1352"/>
        <w:gridCol w:w="1352"/>
        <w:gridCol w:w="135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Код строк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4 - III к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Актив</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материальные активы</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9 00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6 60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6 13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5 71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9 436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сновные средства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 556 10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 790 62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 453 45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 799 151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 010 592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завершенное строительство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599 68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317 86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321 45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569 22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485 302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ные вложения в материальные цен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финансовые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1 114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0 801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079 19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456 07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513 341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внеоборотные активы</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 99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 887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НЕОБОРОТНЫЕ АКТИВЫ</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 009 88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 348 80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 280 24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 328 16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 525 944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ы</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326 28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 426 971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561 50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920 16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625 355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ДС по приобретенным ценностям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3 27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085 544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490 31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338 68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695 582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 (более год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0 83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 27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 63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 93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8 427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 (менее год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736 20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972 284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106 86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495 86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686 386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финансовые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1 39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831 68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 99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 841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 965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нежные сред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7 84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7 34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159 37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3 12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735 943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оборотные активы</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46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07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95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16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238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НЫЕ АКТИВЫ</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 930 60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 370 53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 435 62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 342 78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 555 896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ТИВЫ всег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 696 26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 663 79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 715 87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 670 94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 081 840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Пассив</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Уставный капитал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 79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 79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 79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 79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 792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бавочный капитал</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 673 59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 415 00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 820 17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193 30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158 538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ный капитал</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 77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 77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 71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 71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 719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распределенная прибыль прошлых лет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778 411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 600 42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820 35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распределенная прибыль отчетного год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315 13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006 68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796 05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 005 58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 006 349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 И РЕЗЕРВЫ</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 685 52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 408 16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 739 26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 434 40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 400 398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ймы и кредиты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долгосрочные обязатель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570 134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357 478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ОБЯЗАТЕЛЬ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571 58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360 685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ймы и кредиты</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36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3 63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орская задолженность</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329 411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793 861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547 46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112 16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739 619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участникам (учредителям) по выплате доходов</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044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15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292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 871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ходы будущих периодов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0 834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6 96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0 98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9 50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6 267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зервы предстоящих расходов и платежей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краткосрочные обязатель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 27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 124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99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ОБЯЗАТЕЛЬ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085 706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255 627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976 604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664 95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320 757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СИВЫ всег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 696 269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 663 793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 715 870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 670 948 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 081 840 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тчет о прибыли и убытках, RUR</w:t>
      </w:r>
    </w:p>
    <w:tbl>
      <w:tblPr>
        <w:tblW w:w="5000" w:type="pct"/>
        <w:jc w:val="left"/>
        <w:tblInd w:w="-113" w:type="dxa"/>
        <w:tblLayout w:type="fixed"/>
        <w:tblCellMar>
          <w:top w:w="0" w:type="dxa"/>
          <w:left w:w="108" w:type="dxa"/>
          <w:bottom w:w="0" w:type="dxa"/>
          <w:right w:w="108" w:type="dxa"/>
        </w:tblCellMar>
      </w:tblPr>
      <w:tblGrid>
        <w:gridCol w:w="1868"/>
        <w:gridCol w:w="774"/>
        <w:gridCol w:w="1331"/>
        <w:gridCol w:w="1330"/>
        <w:gridCol w:w="1330"/>
        <w:gridCol w:w="1331"/>
        <w:gridCol w:w="139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Код строк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4 - III кв.</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Доходы и расходы по обычным видам деятельности</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ручка от продажи (за минусом НДС, акцизов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 107 303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 859 389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 322 511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 571 736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 173 354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проданных товаров, продукции, работ, услу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 473 399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 534 046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 841 513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 244 228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 342 842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ловая прибыль</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 633 904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 325 343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 480 998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 327 508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 830 512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мерческие рас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9 594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5 275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8 132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368 246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 884 854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правленческие рас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убыток) от продажи</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 234 310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 380 068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862 866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959 262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945 658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Операционные доходы и рас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ы к получению</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123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 244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2 711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2 263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 757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ы к уплате</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 587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696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7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241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ы от участия в других организациях</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831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 969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 637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 146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7 717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операционные до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7 289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0 658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 310 963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 319 600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 458 947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операционные рас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1 229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2 299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 867 361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 859 324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 035 113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Внереализационные доходы и рас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нереализационные до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0 887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940 993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7 423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1 603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8 122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нереализационные рас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5 646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536 233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204 400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142 694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8 334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ибыль (убыток) до налогообложения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 493 978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 388 704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774 102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685 615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913 730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ные аналогичные обязательные платежи</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232 445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521 042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975 507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780 354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828 521 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Чрезвычайные доходы и рас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убыток) от обычной деятельности</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261 533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867 662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798 595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резвычайные до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2 884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резвычайные расходы</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760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 871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545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прибыль</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314 913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006 683 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796 050 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969 961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033 441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Коэффициенты</w:t>
      </w:r>
    </w:p>
    <w:tbl>
      <w:tblPr>
        <w:tblW w:w="5400" w:type="pct"/>
        <w:jc w:val="left"/>
        <w:tblInd w:w="-113" w:type="dxa"/>
        <w:tblLayout w:type="fixed"/>
        <w:tblCellMar>
          <w:top w:w="0" w:type="dxa"/>
          <w:left w:w="108" w:type="dxa"/>
          <w:bottom w:w="0" w:type="dxa"/>
          <w:right w:w="108" w:type="dxa"/>
        </w:tblCellMar>
      </w:tblPr>
      <w:tblGrid>
        <w:gridCol w:w="805"/>
        <w:gridCol w:w="2590"/>
        <w:gridCol w:w="558"/>
        <w:gridCol w:w="363"/>
        <w:gridCol w:w="721"/>
        <w:gridCol w:w="903"/>
        <w:gridCol w:w="672"/>
        <w:gridCol w:w="384"/>
        <w:gridCol w:w="702"/>
        <w:gridCol w:w="402"/>
        <w:gridCol w:w="695"/>
        <w:gridCol w:w="543"/>
        <w:gridCol w:w="764"/>
      </w:tblGrid>
      <w:tr>
        <w:trPr>
          <w:trHeight w:val="21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4 - III кв.</w:t>
            </w:r>
          </w:p>
        </w:tc>
        <w:tc>
          <w:tcPr>
            <w:tcW w:w="764"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Структура капитал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концентрации собственного капитала (автономии),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16</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6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39</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6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77</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обеспеченности собстенными оборотными средствами,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26</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0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39</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35</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00</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маневренности собственных средств,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0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7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9</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55</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6</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долгосрочного привлечения заемных средств,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9</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соотношения заемных и собственных средств,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91</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1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9</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Ликвидность</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3"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текущей ликвидности,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6,09</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4,7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6,88</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7,3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4,11</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быстрой ликвидности,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9,38</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8,0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1,0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6,4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67</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абсолютной ликвидности,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9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9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87</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66</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45</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Рентабельность</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щая рентабельность,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0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6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3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7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65</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продаж ,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48</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3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4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6</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78</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капитала (ROE),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98</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57</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7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4</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8</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3"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активов (ROA),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8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64</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8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7</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нтабельность инвестиций,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8</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7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6</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8</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норма прибыли (ROS),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7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1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3</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bCs/>
                <w:color w:val="000000"/>
                <w:sz w:val="20"/>
                <w:szCs w:val="20"/>
              </w:rPr>
              <w:t>Деловая активность</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31"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иод погашения дебиторской задолженности (дней)</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9"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иод погашения кредиторской задолженности (дней)</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3"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иод оборота запасов и затрат (дней)</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7</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иод оборота активов (дней)</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9</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1</w:t>
            </w:r>
          </w:p>
        </w:tc>
        <w:tc>
          <w:tcPr>
            <w:tcW w:w="764"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805" w:type="dxa"/>
            <w:tcBorders/>
            <w:tcMar>
              <w:left w:w="0" w:type="dxa"/>
              <w:right w:w="0" w:type="dxa"/>
            </w:tcMar>
          </w:tcPr>
          <w:p>
            <w:pPr>
              <w:pStyle w:val="TableContents"/>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Наименование</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199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199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199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0</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2001</w:t>
            </w:r>
          </w:p>
        </w:tc>
      </w:tr>
      <w:tr>
        <w:trPr/>
        <w:tc>
          <w:tcPr>
            <w:tcW w:w="805" w:type="dxa"/>
            <w:tcBorders/>
            <w:tcMar>
              <w:left w:w="0" w:type="dxa"/>
              <w:right w:w="0" w:type="dxa"/>
            </w:tcMar>
          </w:tcPr>
          <w:p>
            <w:pPr>
              <w:pStyle w:val="Normal"/>
              <w:rPr>
                <w:b/>
                <w:b/>
                <w:bCs/>
                <w:color w:val="000000"/>
                <w:sz w:val="20"/>
                <w:szCs w:val="20"/>
              </w:rPr>
            </w:pPr>
            <w:r>
              <w:rPr>
                <w:b/>
                <w:bCs/>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траты на 1 рубль продукции за отчетный год - копеек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числено выплат социального характера пром.-произв. персоналу за отч.год - млн. руб. (с 1998 г. - тыс.руб.)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 55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99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 73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 577</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 180</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числено выплат социального характера рабочим за отч.год - млн. руб. (с 1998 г. - тыс.руб.)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49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95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 18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 559</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 760</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бьем произв.продукции в факт.отпускных ценах предприятий (без НДС и акциза) за отч.год - млн.руб. (с 1998 г. - тыс.руб.)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329 08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296 56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 850 75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 296 779</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 840 291</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ибыль (+) или убыток (-) по балансу за отчетный год - млн. руб. (с 1998 г. - тыс.руб.)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742 33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5 207</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195 81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 630 310</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 149 351</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мышленно-производственные основные фонды на конец года - млн. руб. (с 1998 г. - тыс.руб.)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 432 61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 908 32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 682 17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 992 957</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 954 938</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мышленно-производственные основные фонды на начало года - млн. руб. (с 1998 г. - тыс.руб.)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 885 895</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 330 14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 763 26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 664 045</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 002 728</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егодовая стоимость промышленно-производственных основных фондов за отчетный год - млн. руб. (с 1998 г. - тыс.руб.)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 079 00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 367 74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 569 01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 131 299</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 849 193</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есписочная численность пром.-произв.персонала за отч.год - человек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 63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 74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 188</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 69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 055</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есписочная численность рабочих за отч.год - человек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 64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 01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 57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 051</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 868</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ства на оплату труда пром.-произв.персонала за отч.год - млн. руб. (с 1998 г. - тыс.руб.)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3 50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1 677</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3 07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548 291</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527 405</w:t>
            </w:r>
          </w:p>
        </w:tc>
      </w:tr>
      <w:tr>
        <w:trPr/>
        <w:tc>
          <w:tcPr>
            <w:tcW w:w="805" w:type="dxa"/>
            <w:tcBorders/>
            <w:tcMar>
              <w:left w:w="0" w:type="dxa"/>
              <w:right w:w="0" w:type="dxa"/>
            </w:tcMar>
          </w:tcPr>
          <w:p>
            <w:pPr>
              <w:pStyle w:val="Normal"/>
              <w:rPr>
                <w:color w:val="000000"/>
                <w:sz w:val="20"/>
                <w:szCs w:val="20"/>
              </w:rPr>
            </w:pPr>
            <w:r>
              <w:rPr>
                <w:color w:val="00000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ства на оплату труда рабочих за отч.год - млн. руб. (с 1998 г. - тыс.руб.)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1 56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4 03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5 93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113 70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756 2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Анализ деятельности выбранного подразделен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Нефтекамский ЦБПО</w:t>
      </w:r>
    </w:p>
    <w:p>
      <w:pPr>
        <w:pStyle w:val="Normal"/>
        <w:spacing w:lineRule="auto" w:line="360"/>
        <w:ind w:firstLine="709"/>
        <w:jc w:val="both"/>
        <w:rPr>
          <w:color w:val="000000"/>
          <w:sz w:val="28"/>
          <w:szCs w:val="28"/>
        </w:rPr>
      </w:pPr>
      <w:r>
        <w:rPr>
          <w:color w:val="000000"/>
          <w:sz w:val="28"/>
          <w:szCs w:val="28"/>
        </w:rPr>
        <w:t xml:space="preserve">В связи с неуклонным и стремительным ростом нефтегазодобывающих мощностей Башкортостана в шестидесятых годах назрела необходимость концентрации и централизации механоремонтных работ. В конце 1971 года в г. Октябрьском была организована Центральная база производственного обслуживания (ЦБПО) управления "Башнефтегазпром" по обслуживанию предприятий объединения "Башнефть". А в 1973 году в г. Нефтекамске создается филиал ЦБПО, который 30 декабря 1975 года приказом объединения "Башнефть" преобразован в самостоятельную Центральную базу производственного обслуживания. </w:t>
      </w:r>
    </w:p>
    <w:p>
      <w:pPr>
        <w:pStyle w:val="Normal"/>
        <w:spacing w:lineRule="auto" w:line="360"/>
        <w:ind w:firstLine="709"/>
        <w:jc w:val="both"/>
        <w:rPr>
          <w:color w:val="000000"/>
          <w:sz w:val="28"/>
          <w:szCs w:val="28"/>
        </w:rPr>
      </w:pPr>
      <w:r>
        <w:rPr>
          <w:color w:val="000000"/>
          <w:sz w:val="28"/>
          <w:szCs w:val="28"/>
        </w:rPr>
        <w:t xml:space="preserve">Прокат и ремонт электропогружных установок, изготовление запасных частей к нефтепромысловому оборудованию для всех нефтегазодобывающих управлений объединения "Башнефть" были главными задачами, которые легли на Центральную базу, а первой производственной единицей стала мастерская по ремонту электродвигателей. </w:t>
      </w:r>
    </w:p>
    <w:p>
      <w:pPr>
        <w:pStyle w:val="Normal"/>
        <w:spacing w:lineRule="auto" w:line="360"/>
        <w:ind w:firstLine="709"/>
        <w:jc w:val="both"/>
        <w:rPr>
          <w:color w:val="000000"/>
          <w:sz w:val="28"/>
          <w:szCs w:val="28"/>
        </w:rPr>
      </w:pPr>
      <w:r>
        <w:rPr>
          <w:color w:val="000000"/>
          <w:sz w:val="28"/>
          <w:szCs w:val="28"/>
        </w:rPr>
        <w:t xml:space="preserve">Со дня образования НЦБПО в ее составе действовали три основных цеха: прокатно-ремонтный цех электрооборудования (ПРЦЭО), прокатно-ремонтный цех погружного оборудования (ПРЦПО), прокатно-ремонтный цех нефтепромыслового оборудования (ПРЦНО). </w:t>
      </w:r>
    </w:p>
    <w:p>
      <w:pPr>
        <w:pStyle w:val="Normal"/>
        <w:spacing w:lineRule="auto" w:line="360"/>
        <w:ind w:firstLine="709"/>
        <w:jc w:val="both"/>
        <w:rPr>
          <w:color w:val="000000"/>
          <w:sz w:val="28"/>
          <w:szCs w:val="28"/>
        </w:rPr>
      </w:pPr>
      <w:r>
        <w:rPr>
          <w:color w:val="000000"/>
          <w:sz w:val="28"/>
          <w:szCs w:val="28"/>
        </w:rPr>
        <w:t xml:space="preserve">В период с 1978 по 1985 год была заложена основа того облика предприятия, который оно имеет по сей день. За достижение высоких показателей в развитии производства в 1983 году Нефтекамской ЦБПО было присвоено звание "Предприятие высокой культуры производства". Это почетное звание коллектив предприятия подтверждает из года в год. </w:t>
      </w:r>
    </w:p>
    <w:p>
      <w:pPr>
        <w:pStyle w:val="Normal"/>
        <w:spacing w:lineRule="auto" w:line="360"/>
        <w:ind w:firstLine="709"/>
        <w:jc w:val="both"/>
        <w:rPr>
          <w:color w:val="000000"/>
          <w:sz w:val="28"/>
          <w:szCs w:val="28"/>
        </w:rPr>
      </w:pPr>
      <w:r>
        <w:rPr>
          <w:color w:val="000000"/>
          <w:sz w:val="28"/>
          <w:szCs w:val="28"/>
        </w:rPr>
        <w:t xml:space="preserve">С ростом фонда скважин в обслуживаемых НГДУ, объема проводимых работ и увеличения оказываемых НЦБПО услуг возникла необходимость в наращивании мощности цехов. Поэтому шла постоянная реконструкция цехов и производств, в процессе которой были введены в эксплуатацию новые технологические поточные линии для ремонта оборудования УЭЦН. </w:t>
      </w:r>
    </w:p>
    <w:p>
      <w:pPr>
        <w:pStyle w:val="Normal"/>
        <w:spacing w:lineRule="auto" w:line="360"/>
        <w:ind w:firstLine="709"/>
        <w:jc w:val="both"/>
        <w:rPr>
          <w:color w:val="000000"/>
          <w:sz w:val="28"/>
          <w:szCs w:val="28"/>
        </w:rPr>
      </w:pPr>
      <w:r>
        <w:rPr>
          <w:color w:val="000000"/>
          <w:sz w:val="28"/>
          <w:szCs w:val="28"/>
        </w:rPr>
        <w:t xml:space="preserve">Тогда же были начаты изготовление и реставрация многих запасных частей к оборудованию УЭЦН. В связи с необходимостью в изготовлении специальной оснастки, инструмента, приспособлений был создан инструментально-ремонтный цех энергетического оборудования, что позволило коллективу ПРЦЭО сосредоточить свои усилия только на ремонте оборудования УЭЦН. В настоящее время таких цехов уже восемь. Это прокатно-ремонтные цеха электропогружного оборудования (ПРЦЭПУ). Они были организованы с целью централизации ремонта УЭЦН для всех НГДУ компании "Башнефть" и расположены на всей территории Республики Башкортостан. Кроме того, завод выполняет ремонт и сервисное обслуживание погружного оборудования для ОАО "Белкамнефть", ЗАО "Преображенскнефть", НГДП "Южуралнефть", ООО НГДУ "Башсибнефть". </w:t>
      </w:r>
    </w:p>
    <w:p>
      <w:pPr>
        <w:pStyle w:val="Normal"/>
        <w:spacing w:lineRule="auto" w:line="360"/>
        <w:ind w:firstLine="709"/>
        <w:jc w:val="both"/>
        <w:rPr>
          <w:color w:val="000000"/>
          <w:sz w:val="28"/>
          <w:szCs w:val="28"/>
        </w:rPr>
      </w:pPr>
      <w:r>
        <w:rPr>
          <w:color w:val="000000"/>
          <w:sz w:val="28"/>
          <w:szCs w:val="28"/>
        </w:rPr>
        <w:t xml:space="preserve">В 1995 году в связи с преобразованием Объединения "Башнефть" в Акционерную Нефтяную Компанию "Башнефть" Нефтекамская Центральная база производственного обслуживания была переименована в Нефтекамский завод нефтепромыслового оборудования - НЗНО. </w:t>
      </w:r>
    </w:p>
    <w:p>
      <w:pPr>
        <w:pStyle w:val="Normal"/>
        <w:spacing w:lineRule="auto" w:line="360"/>
        <w:ind w:firstLine="709"/>
        <w:jc w:val="both"/>
        <w:rPr>
          <w:color w:val="000000"/>
          <w:sz w:val="28"/>
          <w:szCs w:val="28"/>
        </w:rPr>
      </w:pPr>
      <w:r>
        <w:rPr>
          <w:color w:val="000000"/>
          <w:sz w:val="28"/>
          <w:szCs w:val="28"/>
        </w:rPr>
        <w:t xml:space="preserve">Одними из важных направлений деятельности Нефтекамского ЗНО были и остаются разработка и внедрение новой техники и передовых технологий по ремонту нефтепромыслового оборудования, в частности, ремонту и сервисному обслуживанию погружных насосных установок, на долю которых приходится около 48,2 % нефти, добываемой в Республике Башкортостан. На всем этом и сосредотачиваются усилия специалистов завода. В течение последних лет проведена полная реконструкция цехов - обновлено оборудование, созданы новые механизированные поточные линии для ремонта УЭЦН, участки разборки и мойки насосов и двигателей, оборудованы стенды со скважинами для испытания УЭЦН. Разработаны и внедрены технологические процессы на входной контроль, капитальный ремонт всей УЭЦН, испытание установки и монтаж на устье скважины, а также технология ремонта кабеля. </w:t>
      </w:r>
    </w:p>
    <w:p>
      <w:pPr>
        <w:pStyle w:val="Normal"/>
        <w:spacing w:lineRule="auto" w:line="360"/>
        <w:ind w:firstLine="709"/>
        <w:jc w:val="both"/>
        <w:rPr>
          <w:color w:val="000000"/>
          <w:sz w:val="28"/>
          <w:szCs w:val="28"/>
        </w:rPr>
      </w:pPr>
      <w:r>
        <w:rPr>
          <w:color w:val="000000"/>
          <w:sz w:val="28"/>
          <w:szCs w:val="28"/>
        </w:rPr>
        <w:t xml:space="preserve">Пуск в эксплуатацию нового цеха по ремонту наземного электрооборудования в восьмидесятые годы позволил увеличить объем ремонта и повысить его качество. На протяжении всего периода развития НЗНО идет непрерывное совершенствование производства и освоение новых видов ремонта и изготовления изделий. Были разработаны и внедрены технологические процессы капитального ремонта силовых трансформаторов типа ТМПН и ТМ до 250 кВт, станций управления типа ШГС, КТ ППН-82, а в 1996 году была внедрена технология и получена лицензия на ремонт взрывозащищенных электродвигателей. В течение последних лет освоен капитальный ремонт инструмента для текущего и капитального ремонта скважин: АПР, КМУ, КТГУ, элеваторов ЭТА, крюков КШН и др. </w:t>
      </w:r>
    </w:p>
    <w:p>
      <w:pPr>
        <w:pStyle w:val="Normal"/>
        <w:spacing w:lineRule="auto" w:line="360"/>
        <w:ind w:firstLine="709"/>
        <w:jc w:val="both"/>
        <w:rPr>
          <w:color w:val="000000"/>
          <w:sz w:val="28"/>
          <w:szCs w:val="28"/>
        </w:rPr>
      </w:pPr>
      <w:r>
        <w:rPr>
          <w:color w:val="000000"/>
          <w:sz w:val="28"/>
          <w:szCs w:val="28"/>
        </w:rPr>
        <w:t xml:space="preserve">С целью решения проблемы запасных частей были разработаны и внедрены технологии реставрации деталей с применением плазменного и полимерного напыления, наплавки в среде углекислого газа, а также изготовление резинотехнических изделий и литья деталей из пластмассы и алюминиевых сплавов. Мощности цеха по производству кислорода позволяют обеспечивать газообразным кислородом не только предприятия г. Нефтекамска, но и потребности районов северо-западного региона Башкортостана. Наряду с обновлением оборудования здесь внедрены технологические процессы ремонта и наполнения баллонов, изготовления и капитального ремонта контейнеров для них. </w:t>
      </w:r>
    </w:p>
    <w:p>
      <w:pPr>
        <w:pStyle w:val="Normal"/>
        <w:spacing w:lineRule="auto" w:line="360"/>
        <w:ind w:firstLine="709"/>
        <w:jc w:val="both"/>
        <w:rPr>
          <w:color w:val="000000"/>
          <w:sz w:val="28"/>
          <w:szCs w:val="28"/>
        </w:rPr>
      </w:pPr>
      <w:r>
        <w:rPr>
          <w:color w:val="000000"/>
          <w:sz w:val="28"/>
          <w:szCs w:val="28"/>
        </w:rPr>
        <w:t xml:space="preserve">Вот уже тридцать лет Нефтекамский ЗНО на пути постоянного поиска новых идей, изучения отечественного и зарубежного опыта, эффективного и плодотворного труда коллектива по созданию современного, надежного и конкурентоспособного предприятия. Создание новых производств и совершенствование старых позволили резко увеличить ассортимент и объемы выпускаемой продукции, полностью обеспечить потребности нефтяников в запасных частях к станкам-качалкам, центробежным насосам и другому нефтепромысловому оборудованию, обеспечить нефтяников ловильным инструментом, трубными штанговыми ключами и т.д. Взятие направления на снижение эксплуатационных затрат послужило основанием для разработки технологий по вторичному использованию материалов. С этой целью внедрены технологии разделки списанных кабелей для установок погружных электронасосов с извлечением медных проводов и полиэтиленовых оболочек. Разработка и внедрение установок по разделке кабелей дали возможность ежегодно получать более 150 т медной катанки. Это явилось основой для создания нового производства по выпуску эмалированного провода, необходимого при ремонте и выпуске электродвигателей. В апреле 1993 года введен в эксплуатацию новый цех по производству эмальпровода марок ПЭТВМ, ПЭТВ-2 диаметрами от 0,25 до 1,60 мм, оснащенный современным итальянским оборудованием фирмы "DEA TECH MACHINERY" и передовой технологией, разработанной АО "ВНИИКП" (г. Москва). Выпускаемая продукция соответствует международному стандарту и защищена сертификатом качества, выданным Госстандартом России. Производство эмалированного провода предназначено для удовлетворения собственных нужд при ремонте энергетического оборудования, для других предприятий ОАО "АНК "Башнефть" и Республики Башкортостан, а также отгружается потребителям других регионов. С ростом объемов добычи нефти, с возрастающими требованиями к нефтепромысловому оборудованию возникла необходимость в улучшении его прочности, долговечности и надежности. Поэтому, с целью обеспечения потребности нефтяников в трубах с антикоррози-онным покрытием в феврале 1995 года на заводе введен в эксплуатацию цех по футерованию труб (ЦАПТ) мощностью 500 км труб в год.Современное отечественное и американское оборудование фирмы "BUTLER", технология, разработанная институтом ТатНИПИнефть (г. Казань), позволяет выпускать на установленном оборудовании коррозионно стойкие трубы около 40 различных диаметров, срок эксплуатации которых в несколько раз превышает долговечность простых труб. На линиях по выпуску полиэтиленовых труб итальянской фирмы "BANDERA" производятся полиэтиленовые трубы различных диаметров и толщины. </w:t>
      </w:r>
    </w:p>
    <w:p>
      <w:pPr>
        <w:pStyle w:val="Normal"/>
        <w:spacing w:lineRule="auto" w:line="360"/>
        <w:ind w:firstLine="709"/>
        <w:jc w:val="both"/>
        <w:rPr>
          <w:color w:val="000000"/>
          <w:sz w:val="28"/>
          <w:szCs w:val="28"/>
        </w:rPr>
      </w:pPr>
      <w:r>
        <w:rPr>
          <w:color w:val="000000"/>
          <w:sz w:val="28"/>
          <w:szCs w:val="28"/>
        </w:rPr>
        <w:t xml:space="preserve">Внедрение компьютерной техники позволило поставить на должный уровень учет, проведение расчетно-финансовых операций и решило проблему бухгалтерской обработки данных. В Нефтекамском ЗНО работают квалифицированные инженеры-программисты, которые как самостоятельно, так и с привлечением других специалистов-партнеров разработали и внедрили десятки прикладных программ. Успешная деятельность Нефтекамского ЗНО является предметом внимания многих родственных предприятий, опыт работы НЗНО изучался на семинаре, организованном на бывшей ВДНХ, и отмечен двумя медалями ВДНХ. </w:t>
      </w:r>
    </w:p>
    <w:p>
      <w:pPr>
        <w:pStyle w:val="Normal"/>
        <w:spacing w:lineRule="auto" w:line="360"/>
        <w:ind w:firstLine="709"/>
        <w:jc w:val="both"/>
        <w:rPr>
          <w:color w:val="000000"/>
          <w:sz w:val="28"/>
          <w:szCs w:val="28"/>
        </w:rPr>
      </w:pPr>
      <w:r>
        <w:rPr>
          <w:color w:val="000000"/>
          <w:sz w:val="28"/>
          <w:szCs w:val="28"/>
        </w:rPr>
        <w:t xml:space="preserve">Забота о людях, их здоровье является одной из немаловажных задач, которые успешно решаются на заводе. При этом изучение зарубежного опыта оказало неоценимую помощь в создании экологически чистых производств и передовых технологий. С этой целью за границей побывало много специалистов и руководящих кадров завода. Постоянное обновление номенклатуры, освоение новых видов ремонта и оказываемых услуг, внедрение современных прогрессивных технологий позволяют заводу расширять географию партнерских связей и выводить уровень сотрудничества далеко за пределы республики. ООО "НЗНО" длительно и плодотворно работает с предприятиями Удмуртии, Татарстана, Пермской, Оренбургской областей, Западной Сибири. Завод является постоянным участником российских и международных промышленных выставок, где продукция предприятия не раз удостаивалась дипломов победителя. </w:t>
      </w:r>
    </w:p>
    <w:p>
      <w:pPr>
        <w:pStyle w:val="Normal"/>
        <w:spacing w:lineRule="auto" w:line="360"/>
        <w:ind w:firstLine="709"/>
        <w:jc w:val="both"/>
        <w:rPr>
          <w:color w:val="000000"/>
          <w:sz w:val="28"/>
          <w:szCs w:val="28"/>
        </w:rPr>
      </w:pPr>
      <w:r>
        <w:rPr>
          <w:color w:val="000000"/>
          <w:sz w:val="28"/>
          <w:szCs w:val="28"/>
        </w:rPr>
        <w:t xml:space="preserve">В последние несколько лет завод освоил ремонт, дефектоскопию и упрочнение насосных штанг ШГН и насосно-компрессорных труб. Необходимость организации ремонта насосно-компрессорных труб была вызвана увеличивающимися затратами на вновь приобретаемые трубы НКТ, их транспортировку до места эксплуатации. Кроме того, повторное использование качественно отремонтированных труб позволяет избежать нежелательных последствий при эксплуатации нефтяных скважин путем сокращения затрат на ликвидацию аварий, снижение убытков от недобора нефти за счет использования новейших автоматизированных методов и приборов контроля тела трубы и резьбы, гибких маршрутов движения трубы по технологической схеме. Проектная мощность комплекса ремонта НКТ составляет 60 тысяч ремонтов в год. Стоит отметить, что аналогичное производство еще не было организовано в масштабах нефтяной компании "Башнефть". В числе заказчиков, получающих обновленные трубы, - нефтяники НГДУ "Арланнефть", "Южарланнефть", "Краснохолмскнефть", "Чекмагушнефть". </w:t>
      </w:r>
    </w:p>
    <w:p>
      <w:pPr>
        <w:pStyle w:val="Normal"/>
        <w:spacing w:lineRule="auto" w:line="360"/>
        <w:ind w:firstLine="709"/>
        <w:jc w:val="both"/>
        <w:rPr>
          <w:color w:val="000000"/>
          <w:sz w:val="28"/>
          <w:szCs w:val="28"/>
        </w:rPr>
      </w:pPr>
      <w:r>
        <w:rPr>
          <w:color w:val="000000"/>
          <w:sz w:val="28"/>
          <w:szCs w:val="28"/>
        </w:rPr>
        <w:t xml:space="preserve">С вопросом увеличения долговечности и надежности работы насосно-компрессорных труб в скважине связана организация нового производства – линии антикоррозионного покрытия. Линия позволяет покрывать внутренние поверхности НКТ полимером ПЭП 585, рассчитанным на работу в скважинах систем добычи нефти и поддержания пластового давления при температуре перекачиваемой жидкости до 80оС. Проектная мощность линии полимерного покрытия – 100 тысяч труб в год. </w:t>
      </w:r>
    </w:p>
    <w:p>
      <w:pPr>
        <w:pStyle w:val="Normal"/>
        <w:spacing w:lineRule="auto" w:line="360"/>
        <w:ind w:firstLine="709"/>
        <w:jc w:val="both"/>
        <w:rPr>
          <w:color w:val="000000"/>
          <w:sz w:val="28"/>
          <w:szCs w:val="28"/>
        </w:rPr>
      </w:pPr>
      <w:r>
        <w:rPr>
          <w:color w:val="000000"/>
          <w:sz w:val="28"/>
          <w:szCs w:val="28"/>
        </w:rPr>
        <w:t xml:space="preserve">Не менее значимое место в основной производственной деятельности ООО "НЗНО" занимает выпуск кабельной продукции, которая включает в себя кабели для погружных электронасосов, силовые кабели и специальные погружные кабельные устройства. Продукция данного направления была неоднократно отмечена дипломами лауреатов лучших товаров России, а также некоторые ее наименования защищены авторским правом. До недавнего времени кабельная продукция завода использовалась только для предприятий Компании "Башнефть". Сейчас ситуация несколько поменяла свое направление. Участие представителей ООО "НЗНО" в тендерных мероприятиях позволило найти партнеров за пределами Республики. Уже не первый год завод поставляет свою продукцию нефтяникам Удмуртии, Оренбургской, Тюменской областей. Продукция цеха погружного оборудования неоднократно принимала участие в проекте "Сто лучших товаров России". В 2001 году кабель для погружных электронасосов марки КПБП был признан лауреатом на республиканском и всероссийском уровне. В 2004 году еще одна продукция цеха погружного оборудования завоевала звание лауреата на региональном этапе конкурса "Сто лучших товаров России". Это силовой кабель марки ПлБП. Диплом финалиста на этом же уровне был присужден специальному погружному кабельному устройству марки СПКУ. На федеральном уровне силовой кабель марки ПаБП вошел в число "100 лучших товаров России". </w:t>
      </w:r>
    </w:p>
    <w:p>
      <w:pPr>
        <w:pStyle w:val="Normal"/>
        <w:spacing w:lineRule="auto" w:line="360"/>
        <w:ind w:firstLine="709"/>
        <w:jc w:val="both"/>
        <w:rPr>
          <w:color w:val="000000"/>
          <w:sz w:val="28"/>
          <w:szCs w:val="28"/>
        </w:rPr>
      </w:pPr>
      <w:r>
        <w:rPr>
          <w:color w:val="000000"/>
          <w:sz w:val="28"/>
          <w:szCs w:val="28"/>
        </w:rPr>
        <w:t xml:space="preserve">Кроме того, на заводе освоены ремонт котельного оборудования и грузоподъемных механизмов, а также экспертное обследование и техническое освидетельствование объектов котлонадзора, подъемных сооружений, бурового и нефтепромыслового оборудования. </w:t>
      </w:r>
    </w:p>
    <w:p>
      <w:pPr>
        <w:pStyle w:val="Normal"/>
        <w:spacing w:lineRule="auto" w:line="360"/>
        <w:ind w:firstLine="709"/>
        <w:jc w:val="both"/>
        <w:rPr>
          <w:color w:val="000000"/>
          <w:sz w:val="28"/>
          <w:szCs w:val="28"/>
        </w:rPr>
      </w:pPr>
      <w:r>
        <w:rPr>
          <w:color w:val="000000"/>
          <w:sz w:val="28"/>
          <w:szCs w:val="28"/>
        </w:rPr>
        <w:t xml:space="preserve">В 2004 году перечень производственных мощностей пополнило еще одно новое производство – цех по производству металлопластовых труб, отводов и деталей к ним. Выпускаемые этим цехом металлопластовые трубы имеют многоцелевое назначение и могут быть использованы в качестве технологических трубопроводов и коллекторов для транспорта продуктов нефтепереработки и химических производств, пульпы, сыпучих продуктов, морской и пресной воды, в том числе питьевой. Высокая степень готовности и простота монтажа позволяют использовать их в качестве временных трубопроводов для заправки топливом техники в полевых условиях, прокладки трубопроводов в труднодоступных районах, осуществления переходов через водные преграды. Металлопластовые трубы рассчитаны как на траншейную прокладку, так и на поверхности земли. Их отличительными особенностями являются: химическая стойкость, высокая механическая прочность, повышенная пропускная способность, высокая степень адаптации к рельефу местности и состоянию грунта, а также повышенная степень устойчивости к природным условиям. Металлопластовые трубы в настоящее время являются одним из перспективных конструктивных элементов для трубопроводов и позволяют действенно решать проблемы, связанные с аварийностью промысловых трубопроводов. Кроме того, качество данной продукции засвидетельствовано сертификатами соответствия, выданными органами по сертификации продукции и услуг. </w:t>
      </w:r>
    </w:p>
    <w:p>
      <w:pPr>
        <w:pStyle w:val="Normal"/>
        <w:spacing w:lineRule="auto" w:line="360"/>
        <w:ind w:firstLine="709"/>
        <w:jc w:val="both"/>
        <w:rPr>
          <w:color w:val="000000"/>
          <w:sz w:val="28"/>
          <w:szCs w:val="28"/>
        </w:rPr>
      </w:pPr>
      <w:r>
        <w:rPr>
          <w:color w:val="000000"/>
          <w:sz w:val="28"/>
          <w:szCs w:val="28"/>
        </w:rPr>
        <w:t xml:space="preserve">Деятельность ООО "НЗНО" направлена на расширение и обновление производств, освоение новых технологий, развитие мощностей, что поддерживает его стабильность, конкурентоспособность и поднимает престиж на уровне основных предприятий не только города Нефтекамска, но и всей Республики Башкортостан. Завод нефтепромыслового оборудования всегда открыт для новых интересных, творческих предложений и готов к сотрудничеству. </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 2001 года «Башнефть» являлась компанией с падающей добычей, но в 2003 - 2004 гг. компании удалось стабилизировать объемы добычи жидких углеводородов на уровне порядка 12 млн. тонн, в том числе за счет выхода в Западную Сибирь. Ранее «Башнефть» заявляла о том, что добыча на территории Западной Сибири может составить до 6 млн. тонн в год (+50% к текущей добыче). </w:t>
      </w:r>
    </w:p>
    <w:p>
      <w:pPr>
        <w:pStyle w:val="Normal"/>
        <w:spacing w:lineRule="auto" w:line="360"/>
        <w:ind w:firstLine="709"/>
        <w:jc w:val="both"/>
        <w:rPr>
          <w:color w:val="000000"/>
          <w:sz w:val="28"/>
          <w:szCs w:val="28"/>
        </w:rPr>
      </w:pPr>
      <w:r>
        <w:rPr>
          <w:color w:val="000000"/>
          <w:sz w:val="28"/>
          <w:szCs w:val="28"/>
        </w:rPr>
        <w:t xml:space="preserve">У компании хорошая производственная база, возможности выхода в перспективные регионы нефтедобычи. Однако, закрытость ОАО «Башнефть», запутанная структура капитала, история с налоговыми претензиями и контроль со стороны республиканских властей, рассматриваются инвесторами слишком негативно. </w:t>
      </w:r>
    </w:p>
    <w:p>
      <w:pPr>
        <w:pStyle w:val="Normal"/>
        <w:spacing w:lineRule="auto" w:line="360"/>
        <w:ind w:firstLine="709"/>
        <w:jc w:val="both"/>
        <w:rPr>
          <w:color w:val="000000"/>
          <w:sz w:val="28"/>
          <w:szCs w:val="28"/>
        </w:rPr>
      </w:pPr>
      <w:r>
        <w:rPr>
          <w:color w:val="000000"/>
          <w:sz w:val="28"/>
          <w:szCs w:val="28"/>
        </w:rPr>
        <w:t xml:space="preserve">Проведенная оценка стоимости «Башнефти» на основе модели DCF, с учетом вышеуказанных рисков, показывает, что обыкновенные акции компании до сих пор остаются недооцененными: потенциал роста обыкновенных акций с фундаментальной точки зрения составляет порядка 10%. </w:t>
      </w:r>
    </w:p>
    <w:p>
      <w:pPr>
        <w:pStyle w:val="Normal"/>
        <w:spacing w:lineRule="auto" w:line="360"/>
        <w:ind w:firstLine="709"/>
        <w:jc w:val="both"/>
        <w:rPr>
          <w:color w:val="000000"/>
          <w:sz w:val="28"/>
          <w:szCs w:val="28"/>
        </w:rPr>
      </w:pPr>
      <w:r>
        <w:rPr>
          <w:color w:val="000000"/>
          <w:sz w:val="28"/>
          <w:szCs w:val="28"/>
        </w:rPr>
        <w:t xml:space="preserve">Кроме того, все процессы, происходящие в башкирском ТЭК, сегодня протекают не без участия федеральных властей. «Роснефть» открыто заявила о своем интересе к башкирской нефтехимии. В таком случае, в перспективе, возможно, появится и интерес к основному поставщику сырья для нее – «Башнефти». </w:t>
      </w:r>
      <w:r>
        <w:br w:type="page"/>
      </w:r>
    </w:p>
    <w:p>
      <w:pPr>
        <w:pStyle w:val="Normal"/>
        <w:tabs>
          <w:tab w:val="clear" w:pos="708"/>
          <w:tab w:val="left" w:pos="142" w:leader="none"/>
          <w:tab w:val="left" w:pos="284" w:leader="none"/>
        </w:tabs>
        <w:spacing w:lineRule="auto" w:line="360"/>
        <w:ind w:left="566" w:firstLine="142"/>
        <w:rPr>
          <w:b/>
          <w:b/>
          <w:color w:val="000000"/>
          <w:sz w:val="28"/>
          <w:szCs w:val="28"/>
        </w:rPr>
      </w:pPr>
      <w:r>
        <w:rPr>
          <w:b/>
          <w:color w:val="000000"/>
          <w:sz w:val="28"/>
          <w:szCs w:val="28"/>
        </w:rPr>
        <w:t>Список использованной литературы</w:t>
      </w:r>
    </w:p>
    <w:p>
      <w:pPr>
        <w:pStyle w:val="Normal"/>
        <w:tabs>
          <w:tab w:val="clear" w:pos="708"/>
          <w:tab w:val="left" w:pos="142" w:leader="none"/>
          <w:tab w:val="left" w:pos="284" w:leader="none"/>
        </w:tabs>
        <w:spacing w:lineRule="auto" w:line="360"/>
        <w:rPr>
          <w:b/>
          <w:b/>
          <w:color w:val="000000"/>
          <w:sz w:val="28"/>
          <w:szCs w:val="28"/>
        </w:rPr>
      </w:pPr>
      <w:r>
        <w:rPr>
          <w:b/>
          <w:color w:val="000000"/>
          <w:sz w:val="28"/>
          <w:szCs w:val="28"/>
        </w:rPr>
      </w:r>
    </w:p>
    <w:p>
      <w:pPr>
        <w:pStyle w:val="Normal"/>
        <w:numPr>
          <w:ilvl w:val="0"/>
          <w:numId w:val="1"/>
        </w:numPr>
        <w:tabs>
          <w:tab w:val="clear" w:pos="708"/>
          <w:tab w:val="left" w:pos="142" w:leader="none"/>
          <w:tab w:val="left" w:pos="284" w:leader="none"/>
        </w:tabs>
        <w:spacing w:lineRule="auto" w:line="360"/>
        <w:ind w:left="0" w:hanging="0"/>
        <w:rPr>
          <w:bCs/>
          <w:color w:val="000000"/>
          <w:sz w:val="28"/>
          <w:szCs w:val="28"/>
        </w:rPr>
      </w:pPr>
      <w:r>
        <w:rPr>
          <w:bCs/>
          <w:color w:val="000000"/>
          <w:sz w:val="28"/>
          <w:szCs w:val="28"/>
        </w:rPr>
        <w:t xml:space="preserve">Самарциева Ксения., </w:t>
      </w:r>
      <w:r>
        <w:rPr>
          <w:color w:val="000000"/>
          <w:sz w:val="28"/>
          <w:szCs w:val="28"/>
        </w:rPr>
        <w:t xml:space="preserve">ОАО «Башнефть»: риски взвешены. </w:t>
      </w:r>
      <w:r>
        <w:rPr>
          <w:bCs/>
          <w:color w:val="000000"/>
          <w:sz w:val="28"/>
          <w:szCs w:val="28"/>
        </w:rPr>
        <w:t>2005г.</w:t>
      </w:r>
    </w:p>
    <w:p>
      <w:pPr>
        <w:pStyle w:val="Normal"/>
        <w:numPr>
          <w:ilvl w:val="0"/>
          <w:numId w:val="1"/>
        </w:numPr>
        <w:tabs>
          <w:tab w:val="clear" w:pos="708"/>
          <w:tab w:val="left" w:pos="142" w:leader="none"/>
          <w:tab w:val="left" w:pos="284" w:leader="none"/>
        </w:tabs>
        <w:spacing w:lineRule="auto" w:line="360"/>
        <w:ind w:left="0" w:hanging="0"/>
        <w:rPr>
          <w:bCs/>
          <w:color w:val="000000"/>
          <w:sz w:val="28"/>
          <w:szCs w:val="28"/>
        </w:rPr>
      </w:pPr>
      <w:r>
        <w:rPr>
          <w:color w:val="000000"/>
          <w:sz w:val="28"/>
          <w:szCs w:val="28"/>
        </w:rPr>
        <w:t xml:space="preserve">ОАО «Башнефть»., </w:t>
      </w:r>
      <w:r>
        <w:rPr>
          <w:bCs/>
          <w:color w:val="000000"/>
          <w:sz w:val="28"/>
          <w:szCs w:val="28"/>
        </w:rPr>
        <w:t>ИК "ФИНАМ" 2005г.</w:t>
      </w:r>
    </w:p>
    <w:p>
      <w:pPr>
        <w:pStyle w:val="Normal"/>
        <w:numPr>
          <w:ilvl w:val="0"/>
          <w:numId w:val="1"/>
        </w:numPr>
        <w:tabs>
          <w:tab w:val="clear" w:pos="708"/>
          <w:tab w:val="left" w:pos="142" w:leader="none"/>
          <w:tab w:val="left" w:pos="284" w:leader="none"/>
        </w:tabs>
        <w:spacing w:lineRule="auto" w:line="360"/>
        <w:ind w:left="0" w:hanging="0"/>
        <w:rPr>
          <w:bCs/>
          <w:color w:val="000000"/>
          <w:sz w:val="28"/>
          <w:szCs w:val="28"/>
        </w:rPr>
      </w:pPr>
      <w:r>
        <w:rPr>
          <w:bCs/>
          <w:color w:val="000000"/>
          <w:sz w:val="28"/>
          <w:szCs w:val="28"/>
        </w:rPr>
        <w:t xml:space="preserve">ОАО АНК "БАШНЕФТЬ" СПАРК. </w:t>
      </w:r>
      <w:r>
        <w:rPr>
          <w:rStyle w:val="Greentext1"/>
          <w:rFonts w:cs="Times New Roman;Times New Roman"/>
          <w:color w:val="000000"/>
          <w:sz w:val="28"/>
          <w:szCs w:val="28"/>
        </w:rPr>
        <w:t xml:space="preserve">Интерфакс-АКИ. </w:t>
      </w:r>
      <w:r>
        <w:rPr>
          <w:bCs/>
          <w:color w:val="000000"/>
          <w:sz w:val="28"/>
          <w:szCs w:val="28"/>
        </w:rPr>
        <w:t>2005г.</w:t>
      </w:r>
    </w:p>
    <w:p>
      <w:pPr>
        <w:pStyle w:val="Normal"/>
        <w:numPr>
          <w:ilvl w:val="0"/>
          <w:numId w:val="1"/>
        </w:numPr>
        <w:tabs>
          <w:tab w:val="clear" w:pos="708"/>
          <w:tab w:val="left" w:pos="142" w:leader="none"/>
          <w:tab w:val="left" w:pos="284" w:leader="none"/>
        </w:tabs>
        <w:spacing w:lineRule="auto" w:line="360"/>
        <w:ind w:left="0" w:hanging="0"/>
        <w:rPr>
          <w:bCs/>
          <w:color w:val="000000"/>
          <w:sz w:val="28"/>
          <w:szCs w:val="28"/>
        </w:rPr>
      </w:pPr>
      <w:r>
        <w:rPr>
          <w:bCs/>
          <w:color w:val="000000"/>
          <w:sz w:val="28"/>
          <w:szCs w:val="28"/>
        </w:rPr>
        <w:t>Баланс ОАО АНК "БАШНЕФТЬ"</w:t>
      </w:r>
    </w:p>
    <w:p>
      <w:pPr>
        <w:pStyle w:val="Normal"/>
        <w:numPr>
          <w:ilvl w:val="0"/>
          <w:numId w:val="1"/>
        </w:numPr>
        <w:tabs>
          <w:tab w:val="clear" w:pos="708"/>
          <w:tab w:val="left" w:pos="142" w:leader="none"/>
          <w:tab w:val="left" w:pos="284" w:leader="none"/>
        </w:tabs>
        <w:spacing w:lineRule="auto" w:line="360"/>
        <w:ind w:left="0" w:hanging="0"/>
        <w:rPr>
          <w:bCs/>
          <w:color w:val="000000"/>
          <w:sz w:val="28"/>
          <w:szCs w:val="28"/>
        </w:rPr>
      </w:pPr>
      <w:r>
        <w:rPr>
          <w:bCs/>
          <w:color w:val="000000"/>
          <w:sz w:val="28"/>
          <w:szCs w:val="28"/>
        </w:rPr>
        <w:t>Отчет о прибылях и убытках ОАО АНК "БАШНЕФТЬ"</w:t>
      </w:r>
    </w:p>
    <w:p>
      <w:pPr>
        <w:pStyle w:val="Normal"/>
        <w:tabs>
          <w:tab w:val="clear" w:pos="708"/>
          <w:tab w:val="left" w:pos="142" w:leader="none"/>
          <w:tab w:val="left" w:pos="284" w:leader="none"/>
        </w:tabs>
        <w:spacing w:lineRule="auto" w:line="360"/>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Экспорт по странам</w:t>
      </w:r>
    </w:p>
    <w:tbl>
      <w:tblPr>
        <w:tblW w:w="4700" w:type="pct"/>
        <w:jc w:val="left"/>
        <w:tblInd w:w="-113" w:type="dxa"/>
        <w:tblLayout w:type="fixed"/>
        <w:tblCellMar>
          <w:top w:w="0" w:type="dxa"/>
          <w:left w:w="108" w:type="dxa"/>
          <w:bottom w:w="0" w:type="dxa"/>
          <w:right w:w="108" w:type="dxa"/>
        </w:tblCellMar>
      </w:tblPr>
      <w:tblGrid>
        <w:gridCol w:w="2492"/>
        <w:gridCol w:w="2100"/>
        <w:gridCol w:w="2100"/>
        <w:gridCol w:w="2100"/>
      </w:tblGrid>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Наименование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2000, USD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2001, USD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2002, USD </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еликобрита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9 000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 000 00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енгр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5 50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ерма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297 994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100 000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0 000 000</w:t>
            </w:r>
          </w:p>
        </w:tc>
      </w:tr>
      <w:tr>
        <w:trPr>
          <w:trHeight w:val="3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руз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8 7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970 30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зраиль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 299 71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спа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 000 67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6 000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3 000 000</w:t>
            </w:r>
          </w:p>
        </w:tc>
      </w:tr>
      <w:tr>
        <w:trPr>
          <w:trHeight w:val="3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тал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6 894 41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240 000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200 000 00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азахстан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8 54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5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7 228</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ипр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 060 14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 000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 506 427</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Латв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3 10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Литв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0 700</w:t>
            </w:r>
          </w:p>
        </w:tc>
      </w:tr>
      <w:tr>
        <w:trPr>
          <w:trHeight w:val="3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Лихтенштейн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9 957 22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Маврита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3 64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Молдов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0 400</w:t>
            </w:r>
          </w:p>
        </w:tc>
      </w:tr>
      <w:tr>
        <w:trPr>
          <w:trHeight w:val="3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дерланды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9 994 20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0 000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0 000 00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ольш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2 000 00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умы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 945 21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Ш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 715 124</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Турц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 732 87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Украина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5 985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7 000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0 000 00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Финлянд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 319 79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996 900</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Франц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 071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 000 000</w:t>
            </w:r>
          </w:p>
        </w:tc>
      </w:tr>
      <w:tr>
        <w:trPr>
          <w:trHeight w:val="3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Хорват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 985 44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Чех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 925 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8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Эсто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 600</w:t>
            </w:r>
          </w:p>
        </w:tc>
      </w:tr>
    </w:tbl>
    <w:p>
      <w:pPr>
        <w:pStyle w:val="Normal"/>
        <w:spacing w:lineRule="auto" w:line="360"/>
        <w:ind w:firstLine="709"/>
        <w:jc w:val="both"/>
        <w:rPr/>
      </w:pPr>
      <w:r>
        <w:br w:type="page"/>
      </w:r>
      <w:r>
        <w:rPr/>
        <w:t>Импорт по странам</w:t>
      </w:r>
    </w:p>
    <w:tbl>
      <w:tblPr>
        <w:tblW w:w="4750" w:type="pct"/>
        <w:jc w:val="left"/>
        <w:tblInd w:w="-113" w:type="dxa"/>
        <w:tblLayout w:type="fixed"/>
        <w:tblCellMar>
          <w:top w:w="0" w:type="dxa"/>
          <w:left w:w="108" w:type="dxa"/>
          <w:bottom w:w="0" w:type="dxa"/>
          <w:right w:w="108" w:type="dxa"/>
        </w:tblCellMar>
      </w:tblPr>
      <w:tblGrid>
        <w:gridCol w:w="4345"/>
        <w:gridCol w:w="1514"/>
        <w:gridCol w:w="1513"/>
        <w:gridCol w:w="1514"/>
      </w:tblGrid>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Наименование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2000, USD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2001, USD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 xml:space="preserve">2002, USD </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Австр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24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389</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Бельг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73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 29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еликобритан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 65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75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 762</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ерман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40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9 32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4 500</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зраиль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61"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рланд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тал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53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95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748</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азахстан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 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3</w:t>
            </w:r>
          </w:p>
        </w:tc>
      </w:tr>
      <w:tr>
        <w:trPr>
          <w:trHeight w:val="361"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айман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51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Литва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дерланды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9 04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0 26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7 460</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бъединенные Арабскме Эмираты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739</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анама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 2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 800</w:t>
            </w:r>
          </w:p>
        </w:tc>
      </w:tr>
      <w:tr>
        <w:trPr>
          <w:trHeight w:val="361"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ольша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21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 34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 379</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ША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21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8 90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 530</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ингапур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w:t>
            </w:r>
          </w:p>
        </w:tc>
      </w:tr>
      <w:tr>
        <w:trPr>
          <w:trHeight w:val="361"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Украина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799 00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 32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 113</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Финлянд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0 00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 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8 500</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Франц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6 82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Чех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 37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239</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Швейцар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8 33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313</w:t>
            </w:r>
          </w:p>
        </w:tc>
      </w:tr>
      <w:tr>
        <w:trPr>
          <w:trHeight w:val="38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Япония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rFonts w:ascii="Tahoma" w:hAnsi="Tahoma" w:cs="Tahoma"/>
          <w:color w:val="000000"/>
          <w:sz w:val="28"/>
          <w:szCs w:val="28"/>
        </w:rPr>
      </w:pPr>
      <w:r>
        <w:rPr>
          <w:rFonts w:cs="Tahoma" w:ascii="Tahoma" w:hAnsi="Tahoma"/>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InternetLink">
    <w:name w:val="Hyperlink"/>
    <w:rPr>
      <w:rFonts w:ascii="Tahoma" w:hAnsi="Tahoma" w:cs="Tahoma"/>
      <w:color w:val="0929A2"/>
      <w:sz w:val="14"/>
      <w:szCs w:val="14"/>
      <w:u w:val="none"/>
    </w:rPr>
  </w:style>
  <w:style w:type="character" w:styleId="Bodyheader1">
    <w:name w:val="bodyheader1"/>
    <w:qFormat/>
    <w:rPr>
      <w:rFonts w:ascii="Tahoma" w:hAnsi="Tahoma" w:cs="Tahoma"/>
      <w:color w:val="47867F"/>
      <w:sz w:val="26"/>
      <w:szCs w:val="26"/>
    </w:rPr>
  </w:style>
  <w:style w:type="character" w:styleId="Greentext1">
    <w:name w:val="greentext1"/>
    <w:qFormat/>
    <w:rPr>
      <w:rFonts w:ascii="Tahoma" w:hAnsi="Tahoma" w:cs="Tahoma"/>
      <w:color w:val="336699"/>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4:00Z</dcterms:created>
  <dc:creator>1</dc:creator>
  <dc:description/>
  <cp:keywords/>
  <dc:language>en-US</dc:language>
  <cp:lastModifiedBy>Mage</cp:lastModifiedBy>
  <dcterms:modified xsi:type="dcterms:W3CDTF">2011-10-08T16:14:00Z</dcterms:modified>
  <cp:revision>2</cp:revision>
  <dc:subject/>
  <dc:title/>
</cp:coreProperties>
</file>