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Характеристика эмитен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АО «Горно-Металлургическая Компания «Норильский Никель»</w:t>
      </w:r>
    </w:p>
    <w:p>
      <w:pPr>
        <w:pStyle w:val="Style17"/>
        <w:rPr/>
      </w:pPr>
      <w:r>
        <w:rPr/>
        <w:t>Отрасль: Металлургическое производство и производств готовых металлических изделий</w:t>
      </w:r>
    </w:p>
    <w:p>
      <w:pPr>
        <w:pStyle w:val="Style17"/>
        <w:rPr/>
      </w:pPr>
      <w:r>
        <w:rPr/>
        <w:t>Юридический адрес: 663210, РФ, Таймырский (Домано - Ненецкий) автономный округ, г. Дудинка</w:t>
      </w:r>
    </w:p>
    <w:p>
      <w:pPr>
        <w:pStyle w:val="Style17"/>
        <w:rPr/>
      </w:pPr>
      <w:r>
        <w:rPr/>
        <w:t>ГМК "Норильский никель" - крупнейшая российская горно-металлургическая компания, которая производит четыре основных металла - никель, медь, палладий и платину, а также множество побочных металлов, таких как кобальт, родий, серебро, золото, теллур, селен, иридий, рутений. Предприятия Группы занимаются поиском, разведкой, добычей, обогащением и металлургической переработкой полезных ископаемых, производством, маркетингом и реализацией драгоценных и цветных металлов.</w:t>
      </w:r>
    </w:p>
    <w:p>
      <w:pPr>
        <w:pStyle w:val="Style17"/>
        <w:rPr/>
      </w:pPr>
      <w:r>
        <w:rPr/>
        <w:t>Основными видами деятельности предприятий Группы являются поиск, разведка, добыча, обогащение и переработка полезных ископаемых, производство, маркетинг и реализация цветных и драгоценных металлов.</w:t>
      </w:r>
    </w:p>
    <w:p>
      <w:pPr>
        <w:pStyle w:val="Style17"/>
        <w:rPr/>
      </w:pPr>
      <w:r>
        <w:rPr/>
        <w:t>Производственные подразделения Группы находятся на четырех континентах в шести странах мира – России, Австралии, Ботсване, Финляндии, США и ЮАР.</w:t>
      </w:r>
    </w:p>
    <w:p>
      <w:pPr>
        <w:pStyle w:val="Style17"/>
        <w:rPr/>
      </w:pPr>
      <w:r>
        <w:rPr/>
        <w:t>Основные российские производственные подразделения Группы являются вертикально интегрированными и включают:</w:t>
      </w:r>
    </w:p>
    <w:p>
      <w:pPr>
        <w:pStyle w:val="Style17"/>
        <w:rPr/>
      </w:pPr>
      <w:r>
        <w:rPr/>
        <w:t>Заполярный филиал ОАО «ГМК «Норильский никель»;</w:t>
      </w:r>
    </w:p>
    <w:p>
      <w:pPr>
        <w:pStyle w:val="Style17"/>
        <w:rPr/>
      </w:pPr>
      <w:r>
        <w:rPr/>
        <w:t>ОАО «Кольская горно-металлургическая компания».</w:t>
      </w:r>
    </w:p>
    <w:p>
      <w:pPr>
        <w:pStyle w:val="Style17"/>
        <w:rPr/>
      </w:pPr>
      <w:r>
        <w:rPr/>
        <w:t>ГМК «Норильский Никель» является одним из мировых лидеров по производству цветных и драгоценных металлов:</w:t>
      </w:r>
    </w:p>
    <w:p>
      <w:pPr>
        <w:pStyle w:val="Style17"/>
        <w:rPr/>
      </w:pPr>
      <w:r>
        <w:rPr/>
        <w:t>- крупнейший в мире производитель никеля - 21,4% и палладия - 44,8%</w:t>
      </w:r>
    </w:p>
    <w:p>
      <w:pPr>
        <w:pStyle w:val="Style17"/>
        <w:rPr/>
      </w:pPr>
      <w:r>
        <w:rPr/>
        <w:t>- четвертый в мире производитель платины - 10,7%</w:t>
      </w:r>
    </w:p>
    <w:p>
      <w:pPr>
        <w:pStyle w:val="Style17"/>
        <w:rPr/>
      </w:pPr>
      <w:r>
        <w:rPr/>
        <w:t>- один из крупнейших производителей меди - 2,7%</w:t>
      </w:r>
    </w:p>
    <w:p>
      <w:pPr>
        <w:pStyle w:val="Style17"/>
        <w:rPr/>
      </w:pPr>
      <w:r>
        <w:rPr/>
        <w:t>Миссия – основная цель деятельности</w:t>
      </w:r>
    </w:p>
    <w:p>
      <w:pPr>
        <w:pStyle w:val="Style17"/>
        <w:rPr/>
      </w:pPr>
      <w:r>
        <w:rPr/>
        <w:t>Норильский никель стремится укрепить ведущую позицию в мировой горно-металлургической отрасли и роль ответственного производителя и поставщика цветных и драгоценных металлов, основывающего свою деятельность на:</w:t>
      </w:r>
    </w:p>
    <w:p>
      <w:pPr>
        <w:pStyle w:val="Style17"/>
        <w:rPr/>
      </w:pPr>
      <w:r>
        <w:rPr/>
        <w:t>рациональном использовании уникальной минерально-сырьевой базы и устойчивости операционных затрат;</w:t>
      </w:r>
    </w:p>
    <w:p>
      <w:pPr>
        <w:pStyle w:val="Style17"/>
        <w:rPr/>
      </w:pPr>
      <w:r>
        <w:rPr/>
        <w:t>реализации потенциала роста путем поиска, разведки и разработки месторождений минеральных ресурсов мирового класса;</w:t>
      </w:r>
    </w:p>
    <w:p>
      <w:pPr>
        <w:pStyle w:val="Style17"/>
        <w:rPr/>
      </w:pPr>
      <w:r>
        <w:rPr/>
        <w:t>содействии стабильному развитию регионов хозяйствования Группы.</w:t>
      </w:r>
    </w:p>
    <w:p>
      <w:pPr>
        <w:pStyle w:val="Style17"/>
        <w:rPr/>
      </w:pPr>
      <w:r>
        <w:rPr/>
        <w:t>Стратегические цели</w:t>
      </w:r>
    </w:p>
    <w:p>
      <w:pPr>
        <w:pStyle w:val="Style17"/>
        <w:rPr/>
      </w:pPr>
      <w:r>
        <w:rPr/>
        <w:t>Рациональное использование уникальной минерально-сырьевой базы и устойчивость операционных затрат:</w:t>
      </w:r>
    </w:p>
    <w:p>
      <w:pPr>
        <w:pStyle w:val="Style17"/>
        <w:rPr/>
      </w:pPr>
      <w:r>
        <w:rPr/>
        <w:t>рациональное использование минерально-сырьевой базы, оптимизация загрузки мощностей горнодобывающих и перерабатывающих предприятий Группы;</w:t>
      </w:r>
    </w:p>
    <w:p>
      <w:pPr>
        <w:pStyle w:val="Style17"/>
        <w:rPr/>
      </w:pPr>
      <w:r>
        <w:rPr/>
        <w:t>оптимизация конфигурации и модернизация производственных мощностей в обогатительном и металлургическом производстве с целью обеспечения наиболее эффективной переработки добываемой руды и извлечения металлов;</w:t>
      </w:r>
    </w:p>
    <w:p>
      <w:pPr>
        <w:pStyle w:val="Style17"/>
        <w:rPr/>
      </w:pPr>
      <w:r>
        <w:rPr/>
        <w:t>поддержание устойчивости позиции по затратам на основе укрепления навыков постоянного совершенствования производственной деятельности и разработки и внедрения эффективных технических решений;</w:t>
      </w:r>
    </w:p>
    <w:p>
      <w:pPr>
        <w:pStyle w:val="Style17"/>
        <w:rPr/>
      </w:pPr>
      <w:r>
        <w:rPr/>
        <w:t>укрепление независимости в обеспечении низкозатратными ресурсами, в том числе в энергетике, транспорте и логистике;</w:t>
      </w:r>
    </w:p>
    <w:p>
      <w:pPr>
        <w:pStyle w:val="Style17"/>
        <w:rPr/>
      </w:pPr>
      <w:r>
        <w:rPr/>
        <w:t>совершенствование корпоративного управления путем реструктуризации активов и оптимизации управленческих процессов.</w:t>
      </w:r>
    </w:p>
    <w:p>
      <w:pPr>
        <w:pStyle w:val="Style17"/>
        <w:rPr/>
      </w:pPr>
      <w:r>
        <w:rPr/>
        <w:t>Реализация потенциала роста путем поиска, разведки и разработки месторождений минеральных ресурсов мирового класса:</w:t>
      </w:r>
    </w:p>
    <w:p>
      <w:pPr>
        <w:pStyle w:val="Style17"/>
        <w:rPr/>
      </w:pPr>
      <w:r>
        <w:rPr/>
        <w:t>участие Группы в поиске, геологических исследованиях и разведке новых перспективных месторождений мирового класса в России и за рубежом;</w:t>
      </w:r>
    </w:p>
    <w:p>
      <w:pPr>
        <w:pStyle w:val="Style17"/>
        <w:rPr/>
      </w:pPr>
      <w:r>
        <w:rPr/>
        <w:t>применение передового опыта в разведке, добыче и производстве цветных и драгоценных металлов.</w:t>
      </w:r>
    </w:p>
    <w:p>
      <w:pPr>
        <w:pStyle w:val="Style17"/>
        <w:rPr/>
      </w:pPr>
      <w:r>
        <w:rPr/>
        <w:t>Содействие стабильному развитию регионов хозяйствования Норильского никеля:</w:t>
      </w:r>
    </w:p>
    <w:p>
      <w:pPr>
        <w:pStyle w:val="Style17"/>
        <w:rPr/>
      </w:pPr>
      <w:r>
        <w:rPr/>
        <w:t>развитие персонала, создание условий для профессионального развития высококлассных специалистов, обеспечение безопасных условий труда, предоставление работникам конкурентоспособного вознаграждения и социальных льгот в соответствии с объемом и качеством их работы;</w:t>
      </w:r>
    </w:p>
    <w:p>
      <w:pPr>
        <w:pStyle w:val="Style17"/>
        <w:rPr/>
      </w:pPr>
      <w:r>
        <w:rPr/>
        <w:t>соответствие российским и международным экологическим стандартам, внедрение новых технологий для соблюдения ограничений по выбросам загрязняющих веществ, реализация общественно-эффективных проектов в природоохранной сфере на региональном, национальном и международном уровнях;</w:t>
      </w:r>
    </w:p>
    <w:p>
      <w:pPr>
        <w:pStyle w:val="Style17"/>
        <w:rPr/>
      </w:pPr>
      <w:r>
        <w:rPr/>
        <w:t>реализация во взаимодействии с органами региональной и муниципальной власти проектов социально-экономического развития территорий.</w:t>
      </w:r>
    </w:p>
    <w:p>
      <w:pPr>
        <w:pStyle w:val="Style17"/>
        <w:rPr/>
      </w:pPr>
      <w:r>
        <w:rPr/>
        <w:t>Компания показывает стабильные производственные результаты:</w:t>
      </w:r>
    </w:p>
    <w:p>
      <w:pPr>
        <w:pStyle w:val="Style17"/>
        <w:rPr/>
      </w:pPr>
      <w:r>
        <w:rPr/>
      </w:r>
    </w:p>
    <w:tbl>
      <w:tblPr>
        <w:tblW w:w="92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00"/>
        <w:gridCol w:w="1005"/>
        <w:gridCol w:w="1005"/>
        <w:gridCol w:w="1005"/>
        <w:gridCol w:w="776"/>
        <w:gridCol w:w="776"/>
        <w:gridCol w:w="776"/>
      </w:tblGrid>
      <w:tr>
        <w:trPr>
          <w:trHeight w:val="33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таллы, произведенные ГМК "Норильский никель"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ъемы производства</w:t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икель (тыс. тон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дь (тыс. тон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алладий (тыс. унци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8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 1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 1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 1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тина (тыс. унц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смотрим основные финансовые показатели Группы по МСФО(1) (в миллионах долларов США)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4174171340"/>
        </w:sectPr>
        <w:pStyle w:val="Style17"/>
        <w:rPr/>
      </w:pPr>
      <w:r>
        <w:rPr/>
      </w:r>
    </w:p>
    <w:tbl>
      <w:tblPr>
        <w:tblW w:w="90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ыручка от реализации металл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 7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 9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 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 1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 5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 19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аловая прибыль от продажи металл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 3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 2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 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 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 6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32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аловая прибыль/ выручка, %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ибыль от продолжающихся операц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5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 2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 9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2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8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5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ибыль/выручка, %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ибыль на акцию (в долларах США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ивиденды на акцию (2) (в долларах США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едневзвешенное количество обыкновенных акций в обращении в течение года, млн. шт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0,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енежные средства и их эквивалент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 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1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4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нвестиции в ценные бумаги и прочие финансовые актив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8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 4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7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4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7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дания, сооружения и инфраструкту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 7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 9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 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 8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 218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ктив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 8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 6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 2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 7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 6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 253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раткосрочный долг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 9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5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олгосрочный долг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 6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 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9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того обязательств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 0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 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 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 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70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Уставный капитал и резерв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 7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 8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 1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 3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 6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 547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ак мы видим основные показатели были стабильны до 2008 год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Акционерный капитал компании, его структу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смотрим уставный капитал</w:t>
      </w:r>
    </w:p>
    <w:p>
      <w:pPr>
        <w:pStyle w:val="Style17"/>
        <w:rPr/>
      </w:pPr>
      <w:r>
        <w:rPr/>
        <w:t>В настоящее время уставный капитал ГМК «Норильский никель» состоит из 190 627 747 обыкновенных именных акции номинальной стоимостью 1 рубль каждая.</w:t>
      </w:r>
    </w:p>
    <w:p>
      <w:pPr>
        <w:pStyle w:val="Style17"/>
        <w:rPr/>
      </w:pPr>
      <w:r>
        <w:rPr/>
        <w:t>Сведения об изменении размера уставного капитала: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4174171340"/>
        </w:sectPr>
        <w:pStyle w:val="Style17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5571"/>
      </w:tblGrid>
      <w:tr>
        <w:trPr>
          <w:trHeight w:val="1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та изменения 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мер УК после изменения (руб.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ание</w:t>
            </w:r>
          </w:p>
        </w:tc>
      </w:tr>
      <w:tr>
        <w:trPr>
          <w:trHeight w:val="1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.02.200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2 471 91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шение внеочередного Общего собрания акционеров ОАО "Норильская горная компания" "Об увеличении уставного капитала путем размещения дополнительных обыкновенных именных акций общества", от 21 сентября 2000 г.</w:t>
            </w:r>
          </w:p>
        </w:tc>
      </w:tr>
      <w:tr>
        <w:trPr>
          <w:trHeight w:val="1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.09.200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2 667 40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шение внеочередного Общего собрания акционеров ГМК "Норильский никель" "Об увеличении уставного капитала путем размещения дополнительных обыкновенных именных акций Компании" от 21 февраля 2001 г.</w:t>
            </w:r>
          </w:p>
        </w:tc>
      </w:tr>
      <w:tr>
        <w:trPr>
          <w:trHeight w:val="1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.06.200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3 905 88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шение внеочередного Общего собрания акционеров ГМК "Норильский никель" "Об уменьшении уставного капитала ГМК "Норильский никель" путем приобретения части размещенных Компанией акций в целях сокращения их общего количества" от 29 марта 2002 г.</w:t>
            </w:r>
          </w:p>
        </w:tc>
      </w:tr>
      <w:tr>
        <w:trPr>
          <w:trHeight w:val="1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.02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0 627 74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шение внеочередного Общего собрания акционеров ГМК "Норильский никель" "Об уменьшении уставного капитала ГМК "Норильский никель" путем погашения приобретенных и выкупленных Компанией акций" от 17 февраля 2006 г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новными акционерами владеющими более 1% акций, по состоянию на 26 мая 2009 года являются:</w:t>
      </w:r>
    </w:p>
    <w:p>
      <w:pPr>
        <w:pStyle w:val="Style17"/>
        <w:rPr/>
      </w:pPr>
      <w:r>
        <w:rPr/>
      </w:r>
    </w:p>
    <w:tbl>
      <w:tblPr>
        <w:tblW w:w="90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25"/>
        <w:gridCol w:w="1559"/>
      </w:tblGrid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кционе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-во акций (в млн 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ля в УК, %</w:t>
            </w:r>
          </w:p>
        </w:tc>
      </w:tr>
      <w:tr>
        <w:trPr>
          <w:trHeight w:val="2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грамма АДР BNY Mellon*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,4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анин В.О.**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,00</w:t>
            </w:r>
          </w:p>
        </w:tc>
      </w:tr>
      <w:tr>
        <w:trPr>
          <w:trHeight w:val="2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United Company Rusal Limited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,00</w:t>
            </w:r>
          </w:p>
        </w:tc>
      </w:tr>
      <w:tr>
        <w:trPr>
          <w:trHeight w:val="1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черние общества ГМК "Норильский Никель"***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6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нешэкономбан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6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,25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видендная политика</w:t>
      </w:r>
    </w:p>
    <w:p>
      <w:pPr>
        <w:pStyle w:val="Style17"/>
        <w:rPr/>
      </w:pPr>
      <w:r>
        <w:rPr/>
        <w:t>В соответствии с утвержденной Советом директоров ГМК «Норильский никель» дивидендной политикой с 2002 года Компания стремиться выплачивать в виде дивидендов 20 – 25% чистой прибыли за год, рассчитанной по МСФО.</w:t>
      </w:r>
    </w:p>
    <w:p>
      <w:pPr>
        <w:pStyle w:val="Style17"/>
        <w:rPr/>
      </w:pPr>
      <w:r>
        <w:rPr/>
        <w:t>Дивидендная истори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879725" cy="3063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виденды по итогам 2008 года:</w:t>
      </w:r>
    </w:p>
    <w:p>
      <w:pPr>
        <w:pStyle w:val="Style17"/>
        <w:rPr/>
      </w:pPr>
      <w:r>
        <w:rPr/>
        <w:t>В условиях мирового финансового кризиса и значительного падения цен на металлы, 30 июня 2009 года, на годовом Общем собрании, Акционеры ГМК «Норильский никель», следуя рекомендациям Совета директоров, приняли решение не выплачивать дивиденды по итогам 2008 года.</w:t>
      </w:r>
    </w:p>
    <w:p>
      <w:pPr>
        <w:pStyle w:val="Style17"/>
        <w:rPr/>
      </w:pPr>
      <w:r>
        <w:rPr/>
        <w:t>Показатели, характеризующие прибыльность и убыточность эмитен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288915" cy="27978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Чистая прибыль по итогам 1 полугодия 2009 года выросла почти в 11 раз по сравнению с аналогичным периодом прошлого года и составила 44,9 млрд. руб. На изменение чистой прибыли оказали влияние следующие факторы:</w:t>
      </w:r>
    </w:p>
    <w:p>
      <w:pPr>
        <w:pStyle w:val="Style17"/>
        <w:rPr/>
      </w:pPr>
      <w:r>
        <w:rPr/>
        <w:t>1) положительная переоценка финансовых вложений (+48,3 млрд. руб.) при отрицательной переоценке в 1 полугодии 2008 года (-49,7 млрд. руб.);</w:t>
      </w:r>
    </w:p>
    <w:p>
      <w:pPr>
        <w:pStyle w:val="Style17"/>
        <w:rPr/>
      </w:pPr>
      <w:r>
        <w:rPr/>
        <w:t>2) рост курса доллара США по отношению к рублю и его влияние на курсовые разницы (-8,1 млрд. руб.);</w:t>
      </w:r>
    </w:p>
    <w:p>
      <w:pPr>
        <w:pStyle w:val="Style17"/>
        <w:rPr/>
      </w:pPr>
      <w:r>
        <w:rPr/>
        <w:t>3) операции по реализации внеоборотных активов и ценных бумаг (-19,8 млрд. руб.), при</w:t>
      </w:r>
    </w:p>
    <w:p>
      <w:pPr>
        <w:pStyle w:val="Style17"/>
        <w:rPr/>
      </w:pPr>
      <w:r>
        <w:rPr/>
        <w:t>4) снижении выручки от реализации продукции (-33,9 млрд. руб.) в результате снижения мировых цен на цветные и драгоценные металлы.</w:t>
      </w:r>
    </w:p>
    <w:p>
      <w:pPr>
        <w:pStyle w:val="Style17"/>
        <w:rPr/>
      </w:pPr>
      <w:r>
        <w:rPr/>
        <w:t>Коэффициент чистой прибыльности Компании в 1 полугодии 2009 года вырос и составил 49,8% Рост вызван в первую очередь ростом чистой прибыли и сокращением выручки.</w:t>
      </w:r>
    </w:p>
    <w:p>
      <w:pPr>
        <w:pStyle w:val="Style17"/>
        <w:rPr/>
      </w:pPr>
      <w:r>
        <w:rPr/>
        <w:t>Коэффициент оборачиваемости капитала в отчетном периоде снизился по сравнению с аналогичным периодом прошлого года на 33% и составил 15,48%. Основная причина снижения коэффициента – уменьшение выручки Компании на 27,3% при увеличении долгосрочных обязательств в общем объеме пассивов Компании на 34%, в связи с ростом курса доллара США по отношению к рубл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Финансовые коэффициенты по состоянию 2кварт. 2009г.</w:t>
      </w:r>
    </w:p>
    <w:tbl>
      <w:tblPr>
        <w:tblW w:w="90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58"/>
        <w:gridCol w:w="1080"/>
        <w:gridCol w:w="900"/>
        <w:gridCol w:w="1818"/>
      </w:tblGrid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Cap, млн $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P/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P/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EV/EBITDA 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ЛМ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 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2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рильский никель ГМ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 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,3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ее по отрасл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М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 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,9</w:t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юс золот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 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,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,0</w:t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че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 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, Р – капитализация;</w:t>
      </w:r>
    </w:p>
    <w:p>
      <w:pPr>
        <w:pStyle w:val="Style17"/>
        <w:rPr/>
      </w:pPr>
      <w:r>
        <w:rPr/>
        <w:t>S – выручка;</w:t>
      </w:r>
    </w:p>
    <w:p>
      <w:pPr>
        <w:pStyle w:val="Style17"/>
        <w:rPr/>
      </w:pPr>
      <w:r>
        <w:rPr/>
        <w:t>Е – чистая прибыль</w:t>
      </w:r>
    </w:p>
    <w:p>
      <w:pPr>
        <w:pStyle w:val="Style17"/>
        <w:rPr/>
      </w:pPr>
      <w:r>
        <w:rPr/>
        <w:t>EV – капитализация - долги</w:t>
      </w:r>
    </w:p>
    <w:p>
      <w:pPr>
        <w:pStyle w:val="Style17"/>
        <w:rPr/>
      </w:pPr>
      <w:r>
        <w:rPr/>
        <w:t>EV – стоимость компании;</w:t>
      </w:r>
    </w:p>
    <w:p>
      <w:pPr>
        <w:pStyle w:val="Style17"/>
        <w:rPr/>
      </w:pPr>
      <w:r>
        <w:rPr/>
        <w:t>EBITDA – прибыль до вычета процентов, налога на прибыль, износа и амортизации.</w:t>
      </w:r>
    </w:p>
    <w:p>
      <w:pPr>
        <w:pStyle w:val="Style17"/>
        <w:rPr/>
      </w:pPr>
      <w:r>
        <w:rPr/>
        <w:t xml:space="preserve">Мы видим, что ГМК «Норильский Никель», занимает лидирующую позицию в отрасли, и имеет большую долю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 Рыночная капитализация компании, анализ динамики ее измен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начала проанализируем цены на металлы производимые компанией.</w:t>
      </w:r>
    </w:p>
    <w:p>
      <w:pPr>
        <w:pStyle w:val="Style17"/>
        <w:rPr/>
      </w:pPr>
      <w:r>
        <w:rPr/>
        <w:t>Рассмотрим недельные графики цен на медь, никель, палладий и платин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126355" cy="2971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Медь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5191760" cy="3048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Никел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191760" cy="3009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Палладий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5060315" cy="2895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Плати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ы видим что графики цен на эти металлы имеют одинаковые очертания. На недельных графиках мы можем наблюдать обвал цен в 2008 году. И стабильный умеренный рост в 2009 году.</w:t>
      </w:r>
    </w:p>
    <w:p>
      <w:pPr>
        <w:pStyle w:val="Style17"/>
        <w:rPr/>
      </w:pPr>
      <w:r>
        <w:rPr/>
        <w:t>Далее рассмотрим недельный график индекса ММВБ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257800" cy="1905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ндекс ММВБ — основной индикатор российского фондового рынка — рассчитывается с 22 сентября 1997 года (базовое значение 100 пунктов) и представляет собой ценовой, взвешенный по рыночной капитализации композитный фондовый индекс, включающий 30 наиболее ликвидных акций крупнейших и динамично развивающихся российских эмитентов, виды экономической деятельности которых относятся к основным секторам экономики, представленных на Фондовой бирже ММВБ.</w:t>
      </w:r>
    </w:p>
    <w:p>
      <w:pPr>
        <w:pStyle w:val="Style17"/>
        <w:rPr/>
      </w:pPr>
      <w:r>
        <w:rPr/>
        <w:t>Таким образом этот индекс является объективным показателем всего финансового рынка в РФ (впрочем как и в мире, т.к. наш рынок зависим от мирового, и подчиняется его настроениям).</w:t>
      </w:r>
    </w:p>
    <w:p>
      <w:pPr>
        <w:pStyle w:val="Style17"/>
        <w:rPr/>
      </w:pPr>
      <w:r>
        <w:rPr/>
        <w:t>Если мы рассмотрим недельный график динамики курсовой стоимости акций ГМК «Норильский Никель», мы увидим такую же картину, как и на предыдущих графика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191760" cy="3009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3.1. График динамики курсовой стоимости акций ГМК «Норильский Никель» (недельный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о есть в долгосрочной перспективе капитализация компании в основном зависит от состояния финансового рынка. На недельном графике мы видим колоссальный спад с середины до конца 2008 года. До кризиса цены акций достигали максимума, и находились в районе 7500р. За пол года цены откатились к 1200р., к уровню 2004-2005гг. С начала года наблюдается стабильный рост в среднем примерно на 10% в месяц. Пока нет никаких сигналов на смену тренда. Все это положительно влияет как на привлечение долгосрочных инвесторов, так и спекулятивного капитала.</w:t>
      </w:r>
    </w:p>
    <w:p>
      <w:pPr>
        <w:pStyle w:val="Style17"/>
        <w:rPr/>
      </w:pPr>
      <w:r>
        <w:rPr/>
        <w:drawing>
          <wp:inline distT="0" distB="0" distL="0" distR="0">
            <wp:extent cx="4383405" cy="24022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3.2. График динамики курсовой стоимости акций ГМК «Норильский Никель» (дневной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168900" cy="51130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3.2. График динамики курсовой стоимости акций ГМК «Норильский Никель» (часовой)</w:t>
      </w:r>
    </w:p>
    <w:p>
      <w:pPr>
        <w:pStyle w:val="Style17"/>
        <w:rPr/>
      </w:pPr>
      <w:r>
        <w:rPr/>
        <w:t>На дневном графике мы видим ярко выраженный восходящий тренд с четкими границами коридора. Эти границы являются хорошими линиями поддержки и сопротивления. Все показатели и индикаторы в среднесрочной перспективе указывают на дальнейший рост.</w:t>
      </w:r>
    </w:p>
    <w:p>
      <w:pPr>
        <w:pStyle w:val="Style17"/>
        <w:rPr/>
      </w:pPr>
      <w:r>
        <w:rPr/>
        <w:t>На часовике мы видим падение с 26.10 по 29.11, после чего отскок и снова падение. Это падение сопряжено было с падением мировых индексов. В этот период цена акций ГМК достигла локального минимума, трижды упав к уровню локальной поддержки 3780р.</w:t>
      </w:r>
    </w:p>
    <w:p>
      <w:pPr>
        <w:pStyle w:val="Style17"/>
        <w:rPr/>
      </w:pPr>
      <w:r>
        <w:rPr/>
        <w:t>3.11 цены, достигнув своего минимума, начинают стремительно расти 6.11 16:30. В это время выходит статистика по безработице в США, которая оказывается выше прогнозируемой. Это событие негативно сказывается на цене всех акций и индексов, в считанные минуты акции теряют 2-3%. Но тенденция не сломлена и мы наблюдаем рост сначала этой недели. Большинство индикаторов так же говорят нам о дальнейшем краткосрочном росте. MACD находится выше нуля, скользящая средняя с уровнем 7 пересекла скользящую среднюю 14, асцилятор находится в нейтральной зоне, объемы средние.</w:t>
      </w:r>
    </w:p>
    <w:p>
      <w:pPr>
        <w:pStyle w:val="Style17"/>
        <w:rPr/>
      </w:pPr>
      <w:r>
        <w:rPr/>
        <w:t>В среднесрочной и краткосрочной перспективах ценовой таргет 4375.</w:t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41741713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pacing w:val="-1"/>
      <w:w w:val="100"/>
      <w:kern w:val="2"/>
      <w:position w:val="0"/>
      <w:sz w:val="65535"/>
      <w:sz w:val="65535"/>
      <w:szCs w:val="65535"/>
      <w:u w:val="none"/>
      <w:effect w:val="none"/>
      <w:shd w:fill="auto" w:val="clear"/>
      <w:vertAlign w:val="baseline"/>
      <w:em w:val="dot"/>
      <w:lang w:val="en-US" w:bidi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0" w:after="195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ar-SA"/>
    </w:rPr>
  </w:style>
  <w:style w:type="paragraph" w:styleId="Style17">
    <w:name w:val="А"/>
    <w:basedOn w:val="Normal"/>
    <w:qFormat/>
    <w:pPr>
      <w:widowControl/>
      <w:autoSpaceDE w:val="true"/>
      <w:spacing w:lineRule="auto" w:line="360" w:before="0" w:after="0"/>
      <w:ind w:firstLine="720"/>
      <w:contextualSpacing/>
      <w:jc w:val="both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em w:val="none"/>
      <w:lang w:val="ru-RU" w:bidi="ar-SA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14:00Z</dcterms:created>
  <dc:creator>Динара</dc:creator>
  <dc:description/>
  <cp:keywords/>
  <dc:language>en-US</dc:language>
  <cp:lastModifiedBy>Mage</cp:lastModifiedBy>
  <dcterms:modified xsi:type="dcterms:W3CDTF">2011-10-08T16:14:00Z</dcterms:modified>
  <cp:revision>2</cp:revision>
  <dc:subject/>
  <dc:title>1</dc:title>
</cp:coreProperties>
</file>