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ыбинская государственная авиационнтая технологическая академия им. П.А. Соловьев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производственной практик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…ТИ-05</w:t>
      </w:r>
    </w:p>
    <w:p>
      <w:pPr>
        <w:pStyle w:val="1"/>
        <w:spacing w:lineRule="auto" w:line="360"/>
        <w:ind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Код)</w:t>
        <w:tab/>
        <w:t>(Подпись, дата)</w:t>
        <w:tab/>
        <w:t>(Фамилия И. О.)</w:t>
      </w:r>
    </w:p>
    <w:p>
      <w:pPr>
        <w:pStyle w:val="1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1"/>
        <w:spacing w:lineRule="auto" w:line="360"/>
        <w:ind w:firstLine="720"/>
        <w:jc w:val="right"/>
        <w:rPr>
          <w:spacing w:val="60"/>
          <w:sz w:val="28"/>
          <w:szCs w:val="28"/>
          <w:vertAlign w:val="superscript"/>
        </w:rPr>
      </w:pPr>
      <w:r>
        <w:rPr>
          <w:i/>
          <w:iCs/>
          <w:sz w:val="28"/>
          <w:szCs w:val="28"/>
        </w:rPr>
        <w:t>(Уч. степень, звание) (Подпись, дата)(Фамилия И. О.)</w:t>
      </w:r>
    </w:p>
    <w:p>
      <w:pPr>
        <w:pStyle w:val="1"/>
        <w:spacing w:lineRule="auto" w:line="360"/>
        <w:ind w:firstLine="720"/>
        <w:jc w:val="center"/>
        <w:rPr>
          <w:spacing w:val="60"/>
          <w:sz w:val="28"/>
          <w:szCs w:val="28"/>
          <w:vertAlign w:val="superscript"/>
        </w:rPr>
      </w:pPr>
      <w:r>
        <w:rPr>
          <w:spacing w:val="60"/>
          <w:sz w:val="28"/>
          <w:szCs w:val="28"/>
          <w:vertAlign w:val="superscript"/>
        </w:rPr>
      </w:r>
    </w:p>
    <w:p>
      <w:pPr>
        <w:pStyle w:val="1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/>
      </w:pPr>
      <w:r>
        <w:rPr>
          <w:sz w:val="28"/>
          <w:szCs w:val="28"/>
        </w:rPr>
        <w:t>Рыбинск 2009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1"/>
        <w:widowControl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rStyle w:val="FontStyle64"/>
          <w:b/>
          <w:sz w:val="28"/>
          <w:szCs w:val="28"/>
        </w:rPr>
        <w:t>Краткое описание продукции цеха, структура управления цехом</w:t>
      </w:r>
    </w:p>
    <w:p>
      <w:pPr>
        <w:pStyle w:val="Style311"/>
        <w:widowControl/>
        <w:spacing w:lineRule="auto" w:line="360"/>
        <w:ind w:firstLine="720"/>
        <w:jc w:val="both"/>
        <w:rPr>
          <w:rStyle w:val="FontStyle64"/>
          <w:b/>
          <w:b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360"/>
        <w:ind w:firstLine="720"/>
        <w:jc w:val="both"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>НАУЧНО-ПРОИЗВОДСТВЕННОЕ ОБЪЕДИНЕНИЕ «САТУРН»</w:t>
      </w:r>
    </w:p>
    <w:p>
      <w:pPr>
        <w:pStyle w:val="Style311"/>
        <w:widowControl/>
        <w:spacing w:lineRule="auto" w:line="360"/>
        <w:ind w:firstLine="720"/>
        <w:jc w:val="both"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>Программой действий ОАО «НПО «Сатурн» является создание национальной компании, конкурентоспособной на мировом рынке газотурбинной техники и технологий.</w:t>
      </w:r>
    </w:p>
    <w:p>
      <w:pPr>
        <w:pStyle w:val="Style311"/>
        <w:widowControl/>
        <w:spacing w:lineRule="auto" w:line="360"/>
        <w:ind w:firstLine="720"/>
        <w:jc w:val="both"/>
        <w:rPr/>
      </w:pPr>
      <w:r>
        <w:rPr>
          <w:rStyle w:val="FontStyle64"/>
          <w:sz w:val="28"/>
          <w:szCs w:val="28"/>
        </w:rPr>
        <w:t xml:space="preserve">НПО «Сатурн» осуществляет маркетинг, проектирование, производство, продажи и послепродажную поддержку газотурбинной техники в трех основных направлениях: </w:t>
      </w:r>
    </w:p>
    <w:p>
      <w:pPr>
        <w:pStyle w:val="Style311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Style w:val="FontStyle64"/>
          <w:sz w:val="28"/>
          <w:szCs w:val="28"/>
        </w:rPr>
        <w:t xml:space="preserve">Военные программы </w:t>
      </w:r>
    </w:p>
    <w:p>
      <w:pPr>
        <w:pStyle w:val="Style311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Style w:val="FontStyle64"/>
          <w:sz w:val="28"/>
          <w:szCs w:val="28"/>
        </w:rPr>
        <w:t xml:space="preserve">Гражданские авиационные программы </w:t>
      </w:r>
    </w:p>
    <w:p>
      <w:pPr>
        <w:pStyle w:val="Style311"/>
        <w:widowControl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Style w:val="FontStyle64"/>
          <w:sz w:val="28"/>
          <w:szCs w:val="28"/>
        </w:rPr>
        <w:t>Программы энергетического машиностроения</w:t>
      </w:r>
    </w:p>
    <w:p>
      <w:pPr>
        <w:pStyle w:val="Style311"/>
        <w:widowControl/>
        <w:spacing w:lineRule="auto" w:line="360"/>
        <w:ind w:firstLine="720"/>
        <w:jc w:val="both"/>
        <w:rPr/>
      </w:pPr>
      <w:r>
        <w:rPr>
          <w:rStyle w:val="FontStyle64"/>
          <w:sz w:val="28"/>
          <w:szCs w:val="28"/>
        </w:rPr>
        <w:t xml:space="preserve">Параллельная работа в трех равнозначных направлениях позволяет снизить зависимость от колебаний рыночной конъюнктуры, сократить издержки и повысить эффективность технической и финансово-экономической политики компании. </w:t>
      </w:r>
    </w:p>
    <w:p>
      <w:pPr>
        <w:pStyle w:val="Style311"/>
        <w:widowControl/>
        <w:spacing w:lineRule="auto" w:line="360"/>
        <w:ind w:firstLine="720"/>
        <w:jc w:val="both"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>СТРУКТУРА БИЗНЕСА (продуктовая линейка):</w:t>
      </w:r>
    </w:p>
    <w:p>
      <w:pPr>
        <w:pStyle w:val="Style311"/>
        <w:widowControl/>
        <w:spacing w:lineRule="auto" w:line="360"/>
        <w:ind w:firstLine="720"/>
        <w:jc w:val="both"/>
        <w:rPr>
          <w:rStyle w:val="FontStyle64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360"/>
        <w:ind w:firstLine="720"/>
        <w:jc w:val="both"/>
        <w:rPr>
          <w:rStyle w:val="FontStyle64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16735</wp:posOffset>
            </wp:positionH>
            <wp:positionV relativeFrom="paragraph">
              <wp:posOffset>164465</wp:posOffset>
            </wp:positionV>
            <wp:extent cx="1905000" cy="1153160"/>
            <wp:effectExtent l="0" t="0" r="0" b="0"/>
            <wp:wrapNone/>
            <wp:docPr id="1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1"/>
        <w:widowControl/>
        <w:spacing w:lineRule="auto" w:line="360"/>
        <w:ind w:firstLine="720"/>
        <w:jc w:val="both"/>
        <w:rPr>
          <w:rStyle w:val="FontStyle64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360"/>
        <w:ind w:firstLine="720"/>
        <w:jc w:val="both"/>
        <w:rPr>
          <w:rStyle w:val="FontStyle64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360"/>
        <w:ind w:firstLine="720"/>
        <w:jc w:val="both"/>
        <w:rPr>
          <w:rStyle w:val="FontStyle64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360"/>
        <w:ind w:firstLine="720"/>
        <w:jc w:val="both"/>
        <w:rPr>
          <w:rStyle w:val="FontStyle64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360"/>
        <w:ind w:firstLine="720"/>
        <w:jc w:val="both"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>Компания реализует все этапы жизненного цикла изделий – от проектирования и маркетинговых исследований до серийного производства и сервисного обслуживания.</w:t>
      </w:r>
    </w:p>
    <w:p>
      <w:pPr>
        <w:pStyle w:val="Style311"/>
        <w:widowControl/>
        <w:spacing w:lineRule="auto" w:line="360"/>
        <w:ind w:firstLine="720"/>
        <w:jc w:val="both"/>
        <w:rPr/>
      </w:pPr>
      <w:r>
        <w:rPr>
          <w:rStyle w:val="FontStyle64"/>
          <w:sz w:val="28"/>
          <w:szCs w:val="28"/>
        </w:rPr>
        <w:t>В корпусе №768 проводятся исследовательские работы узлов и агрегатов газотурбинных двигателей различных мощностей, двигателей для беспилотных летательных аппаратов, авиадвигателей. Технологические процессы на изготовление деталей являются единичными, так как производство по различным изделиям является в основном единичным или мелкосерийным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609" w:right="889" w:gutter="0" w:header="720" w:top="914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Style311"/>
        <w:widowControl/>
        <w:spacing w:lineRule="auto" w:line="360"/>
        <w:ind w:firstLine="720"/>
        <w:jc w:val="both"/>
        <w:rPr>
          <w:rStyle w:val="FontStyle64"/>
          <w:sz w:val="28"/>
          <w:szCs w:val="28"/>
        </w:rPr>
      </w:pPr>
      <w:r>
        <w:rPr/>
      </w:r>
    </w:p>
    <w:p>
      <w:pPr>
        <w:pStyle w:val="Style311"/>
        <w:widowControl/>
        <w:spacing w:lineRule="auto" w:line="360"/>
        <w:ind w:firstLine="720"/>
        <w:jc w:val="center"/>
        <w:rPr/>
      </w:pPr>
      <w:r>
        <w:rPr>
          <w:rStyle w:val="FontStyle64"/>
          <w:b/>
          <w:sz w:val="28"/>
          <w:szCs w:val="28"/>
        </w:rPr>
        <w:t>Организационная структура экспериментально-исследовательского отдела ОЗ</w:t>
      </w:r>
    </w:p>
    <w:p>
      <w:pPr>
        <w:pStyle w:val="Style311"/>
        <w:widowControl/>
        <w:spacing w:lineRule="auto" w:line="360"/>
        <w:ind w:firstLine="720"/>
        <w:jc w:val="center"/>
        <w:rPr>
          <w:rStyle w:val="FontStyle64"/>
          <w:b/>
          <w:b/>
          <w:sz w:val="28"/>
          <w:szCs w:val="28"/>
        </w:rPr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40" w:right="914" w:gutter="0" w:header="720" w:top="776" w:footer="720" w:bottom="889"/>
          <w:pgNumType w:fmt="decimal"/>
          <w:formProt w:val="false"/>
          <w:titlePg/>
          <w:textDirection w:val="lrTb"/>
          <w:docGrid w:type="default" w:linePitch="326" w:charSpace="0"/>
        </w:sectPr>
        <w:pStyle w:val="Style311"/>
        <w:numPr>
          <w:ilvl w:val="0"/>
          <w:numId w:val="0"/>
        </w:numPr>
        <w:ind w:firstLine="725"/>
        <w:rPr>
          <w:rStyle w:val="FontStyle64"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320</wp:posOffset>
                </wp:positionH>
                <wp:positionV relativeFrom="paragraph">
                  <wp:posOffset>16510</wp:posOffset>
                </wp:positionV>
                <wp:extent cx="9914255" cy="598932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4400" cy="5989320"/>
                          <a:chOff x="0" y="0"/>
                          <a:chExt cx="9914400" cy="5989320"/>
                        </a:xfrm>
                      </wpg:grpSpPr>
                      <wps:wsp>
                        <wps:cNvSpPr txBox="1"/>
                        <wps:spPr>
                          <a:xfrm>
                            <a:off x="4074120" y="0"/>
                            <a:ext cx="23634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Директор опытного завода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240" y="492840"/>
                            <a:ext cx="42868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экспериментально-исследовательского отдела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988200"/>
                            <a:ext cx="25297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отдела по экспериментально- исследовательской работе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000" y="988200"/>
                            <a:ext cx="25297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отдела по производству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9400" y="988200"/>
                            <a:ext cx="25297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отдела по технической части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3400"/>
                            <a:ext cx="129528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сектора исследования узлов ГТД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5360"/>
                            <a:ext cx="12952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исследования компрессоров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129528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исследования турбин и горелочных устройств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77240"/>
                            <a:ext cx="12952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исследования средств запуска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8120"/>
                            <a:ext cx="12952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химанализа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06400"/>
                            <a:ext cx="12952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ия гидрогазодинамики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11120"/>
                            <a:ext cx="12952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аборатор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массобмена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38160"/>
                            <a:ext cx="12952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обслуживания компрессоров корп. 43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1733400"/>
                            <a:ext cx="130680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сектора исследования систем и агрегатов ГТД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2431440"/>
                            <a:ext cx="130680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исследования масляных систем и агрегатов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3016080"/>
                            <a:ext cx="130680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исследования топливных систем и САУ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3551400"/>
                            <a:ext cx="130680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исследования редукторов и элементов трансмиссий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4243680"/>
                            <a:ext cx="13068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разгонных испытаний роторов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160" y="4818960"/>
                            <a:ext cx="13068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обслуживания компрессоров корп. 3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8680" y="1733400"/>
                            <a:ext cx="13327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исследований методов измерений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880" y="2295360"/>
                            <a:ext cx="145152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сектора информационно измерительных систем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880" y="2918520"/>
                            <a:ext cx="14515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 производственной группы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880" y="3477240"/>
                            <a:ext cx="145152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. группа монтажа подключения и регистрации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880" y="4124160"/>
                            <a:ext cx="1451520" cy="62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обслуживания электронных средств измерений и телеметрических систем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880" y="4911120"/>
                            <a:ext cx="14515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по обработке на ЭВМ экспериментальных данных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7320" y="2295360"/>
                            <a:ext cx="13417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сектора препарации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7320" y="2858040"/>
                            <a:ext cx="13417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термометрирования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7320" y="3420000"/>
                            <a:ext cx="134172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 производственной группы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7320" y="4039200"/>
                            <a:ext cx="13417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. группа тензометрирования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7320" y="4601160"/>
                            <a:ext cx="13417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сборки гребенок и моделей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7320" y="4968360"/>
                            <a:ext cx="13417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препарации датчиками ИМТК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7320" y="5473080"/>
                            <a:ext cx="134172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токосъемников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1733400"/>
                            <a:ext cx="13417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технологического бюро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2295360"/>
                            <a:ext cx="134172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ое бюро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2653560"/>
                            <a:ext cx="134172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й архив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3477240"/>
                            <a:ext cx="134172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к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3822840"/>
                            <a:ext cx="134172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 группы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4183920"/>
                            <a:ext cx="134172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механика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4601160"/>
                            <a:ext cx="134172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инструментального хозяйства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5438160"/>
                            <a:ext cx="134172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нергетик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2680" y="5784120"/>
                            <a:ext cx="134172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энергетика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2360" y="1608480"/>
                            <a:ext cx="103572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ЭТ и З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3320" y="2295360"/>
                            <a:ext cx="10472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диспетчерская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3320" y="2811960"/>
                            <a:ext cx="10472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хозяйственная</w:t>
                              </w:r>
                            </w:p>
                          </w:txbxContent>
                        </wps:txbx>
                        <wps:bodyPr wrap="square" lIns="0" rIns="0" t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596840" y="15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0720" y="173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3840" y="193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5640" y="193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5640" y="250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5640" y="306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5640" y="368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5640" y="418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5640" y="458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5640" y="505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95640" y="554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3280" y="49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1960" y="49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1960" y="440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1960" y="382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1960" y="326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1960" y="273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1960" y="193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96840" y="173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3640" y="173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3840" y="15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17560" y="87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62480" y="87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62480" y="49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07880" y="229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46120" y="554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03000" y="51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9840" y="229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4760" y="243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4760" y="306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4760" y="368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4760" y="440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4760" y="51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19760" y="243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19760" y="301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19760" y="368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19760" y="418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19760" y="4752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19760" y="51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19760" y="554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37880" y="160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17560" y="98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45960" y="98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36560" y="207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07880" y="207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24400" y="301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24400" y="243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55880" y="554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36600" y="272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73400" y="273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73400" y="243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73400" y="186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49480" y="15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49480" y="173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73400" y="355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36600" y="486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49480" y="382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73400" y="390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73400" y="4302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73400" y="486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73400" y="554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49480" y="578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3840" y="567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3840" y="598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55880" y="598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55880" y="598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3640" y="598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3840" y="98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6pt;margin-top:1.3pt;width:780.65pt;height:471.6pt" coordorigin="-832,26" coordsize="15613,94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4;top:26;width:3721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Директор опытного за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2;top:802;width:6750;height:3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экспериментально-исследовательского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95;top:1582;width:3983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 отдела по экспериментально- исследовательск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5;top:1582;width:3983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 отдела по производ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49;top:1582;width:3983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 отдела по технической ч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32;top:2756;width:2039;height:7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сектора исследования узлов ГТ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32;top:3641;width:2039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исследования компресс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32;top:4526;width:2039;height:7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исследования турбин и горелочных устрой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32;top:5502;width:2039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исследования средств запу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32;top:6385;width:2039;height:4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химанали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32;top:6965;width:2039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ия гидрогазодинам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32;top:7760;width:2039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аборатор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массобм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32;top:8590;width:2039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обслуживания компрессоров корп. 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5;top:2756;width:2057;height:7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сектора исследования систем и агрегатов ГТ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5;top:3855;width:2057;height:7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исследования масляных систем и агрег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5;top:4776;width:2057;height:7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исследования топливных систем и СА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5;top:5619;width:2057;height:7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исследования редукторов и элементов трансмисс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5;top:6709;width:2057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разгонных испытаний ро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5;top:7615;width:2057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обслуживания компрессоров корп.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5;top:2756;width:2098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исследований методов измер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0;top:3641;width:2285;height:7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сектора информационно измерительных сист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0;top:4622;width:2285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 производственной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0;top:5502;width:2285;height:7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. группа монтажа подключения и рег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0;top:6521;width:2285;height:9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обслуживания электронных средств измерений и телеметрических сист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0;top:7760;width:2285;height:8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по обработке на ЭВМ экспериментальных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6;top:3641;width:2112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сектора препа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6;top:4527;width:2112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термометр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6;top:5412;width:2112;height:7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 производственной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6;top:6387;width:2112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. группа тензометр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6;top:7272;width:2112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сборки гребенок и мод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6;top:7850;width:2112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препарации датчиками ИМТ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6;top:8645;width:2112;height:3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токосъем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68;top:2756;width:2112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технологического бюр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68;top:3641;width:2112;height:3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ое бюр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68;top:4205;width:2112;height:3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й арх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68;top:5502;width:2112;height:3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68;top:6046;width:2112;height:3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 груп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68;top:6615;width:2112;height:3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меха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68;top:7272;width:2112;height:76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инструментального хозя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68;top:8590;width:2112;height:3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нергет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68;top:9135;width:2112;height:3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энерге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78;top:2559;width:1630;height:32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ЭТ и 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6;top:3641;width:1648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диспетчер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6;top:4454;width:1648;height: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хозяйстве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07;top:24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;top:27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89;top:30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8;top:30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8;top:39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8;top:48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8;top:58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8;top:66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8;top:72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8;top:79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8;top:87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54;top:78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3;top:78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3;top:69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3;top:604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3;top:516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3;top:43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3;top:307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07;top:27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79;top:27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89;top:24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94;top:14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55;top:14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55;top:8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14;top:36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49;top:87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4;top:8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089;top:36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86;top:38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86;top:484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86;top:58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86;top:69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86;top:8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50;top:38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50;top:47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50;top:58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50;top:66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50;top:75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50;top:81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50;top:87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06;top:25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94;top:158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99;top:158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249;top:33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14;top:33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87;top:47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87;top:38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69;top:87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454;top:43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69;top:43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69;top:38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69;top:29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34;top:243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34;top:27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69;top:56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454;top:76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34;top:604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69;top:617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69;top:680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69;top:76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669;top:87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34;top:913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89;top:8968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89;top:9457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2169;top:9458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2169;top:9457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079;top:9457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89;top:158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311"/>
        <w:suppressAutoHyphens w:val="true"/>
        <w:spacing w:lineRule="auto" w:line="360"/>
        <w:ind w:firstLine="720"/>
        <w:jc w:val="both"/>
        <w:rPr>
          <w:rStyle w:val="FontStyle64"/>
          <w:b/>
          <w:b/>
          <w:sz w:val="28"/>
          <w:szCs w:val="28"/>
        </w:rPr>
      </w:pPr>
      <w:r>
        <w:rPr>
          <w:rStyle w:val="FontStyle64"/>
          <w:b/>
          <w:sz w:val="28"/>
          <w:szCs w:val="28"/>
        </w:rPr>
        <w:t>2. Предложения по усовершенствованию существующего технологического процесса</w:t>
      </w:r>
    </w:p>
    <w:p>
      <w:pPr>
        <w:pStyle w:val="Style311"/>
        <w:suppressAutoHyphens w:val="true"/>
        <w:spacing w:lineRule="auto" w:line="360"/>
        <w:ind w:firstLine="720"/>
        <w:jc w:val="both"/>
        <w:rPr>
          <w:rStyle w:val="FontStyle64"/>
          <w:b/>
          <w:b/>
          <w:sz w:val="28"/>
          <w:szCs w:val="28"/>
        </w:rPr>
      </w:pPr>
      <w:r>
        <w:rPr/>
      </w:r>
    </w:p>
    <w:p>
      <w:pPr>
        <w:pStyle w:val="Style311"/>
        <w:suppressAutoHyphens w:val="true"/>
        <w:spacing w:lineRule="auto" w:line="360"/>
        <w:ind w:firstLine="720"/>
        <w:jc w:val="both"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>На сверлильных операциях №№ 60 и 65 применяются вертикально сверлильный станок 2А55 ряд кондукторов, которые необходимы для получения 144 отверстий. При этом тратится значительное время на установку детали в кондукторе. Применение сверлильных станков с ЧПУ позволит сократить время на обработку детали, а так же отказаться от использования кондукторов.</w:t>
      </w:r>
      <w:r>
        <w:br w:type="page"/>
      </w:r>
    </w:p>
    <w:p>
      <w:pPr>
        <w:pStyle w:val="Normal"/>
        <w:suppressAutoHyphens w:val="true"/>
        <w:autoSpaceDE w:val="true"/>
        <w:spacing w:lineRule="auto" w:line="360"/>
        <w:ind w:firstLine="720"/>
        <w:rPr>
          <w:rStyle w:val="FontStyle11"/>
          <w:sz w:val="28"/>
          <w:szCs w:val="28"/>
        </w:rPr>
      </w:pPr>
      <w:r>
        <w:rPr/>
      </w:r>
    </w:p>
    <w:p>
      <w:pPr>
        <w:pStyle w:val="Style21"/>
        <w:suppressAutoHyphens w:val="true"/>
        <w:spacing w:lineRule="auto" w:line="360"/>
        <w:ind w:firstLine="720"/>
        <w:rPr/>
      </w:pPr>
      <w:r>
        <w:rPr>
          <w:rStyle w:val="FontStyle11"/>
          <w:sz w:val="28"/>
          <w:szCs w:val="28"/>
        </w:rPr>
        <w:t xml:space="preserve">3.1 Организация контроля </w:t>
      </w:r>
    </w:p>
    <w:p>
      <w:pPr>
        <w:pStyle w:val="Style311"/>
        <w:suppressAutoHyphens w:val="true"/>
        <w:spacing w:lineRule="auto" w:line="360"/>
        <w:ind w:firstLine="720"/>
        <w:jc w:val="both"/>
        <w:rPr>
          <w:rStyle w:val="FontStyle64"/>
          <w:sz w:val="28"/>
          <w:szCs w:val="28"/>
        </w:rPr>
      </w:pPr>
      <w:r>
        <w:rPr/>
      </w:r>
    </w:p>
    <w:p>
      <w:pPr>
        <w:pStyle w:val="Style311"/>
        <w:suppressAutoHyphens w:val="true"/>
        <w:spacing w:lineRule="auto" w:line="360"/>
        <w:ind w:firstLine="720"/>
        <w:jc w:val="both"/>
        <w:rPr/>
      </w:pPr>
      <w:r>
        <w:rPr>
          <w:rStyle w:val="FontStyle64"/>
          <w:sz w:val="28"/>
          <w:szCs w:val="28"/>
        </w:rPr>
        <w:t>Для контроля параметров готовых деталей используются в основном стандартные мерительные инструменты - штангенциркули, штангенглубиномеры, микрометры, индикаторные скобы, стенкомеры, радиусомеры, шаблоны, калибры и т.п. В некоторых случаях для контроля параметров используют специальные мерительные инструменты. Для контроля углового расположения отверстий и пазов детали отправляются на контрольно-измерительную машину «Дельта», расположенную на территории корпуса.</w:t>
      </w:r>
    </w:p>
    <w:p>
      <w:pPr>
        <w:pStyle w:val="Style21"/>
        <w:suppressAutoHyphens w:val="true"/>
        <w:spacing w:lineRule="auto" w:line="360"/>
        <w:ind w:firstLine="720"/>
        <w:rPr>
          <w:rStyle w:val="FontStyle11"/>
        </w:rPr>
      </w:pPr>
      <w:r>
        <w:rPr/>
      </w:r>
    </w:p>
    <w:p>
      <w:pPr>
        <w:pStyle w:val="Style21"/>
        <w:suppressAutoHyphens w:val="true"/>
        <w:spacing w:lineRule="auto" w:line="360"/>
        <w:ind w:firstLine="72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3.2 Охрана труда, техника безопасности и экология</w:t>
      </w:r>
    </w:p>
    <w:p>
      <w:pPr>
        <w:pStyle w:val="Style21"/>
        <w:suppressAutoHyphens w:val="true"/>
        <w:spacing w:lineRule="auto" w:line="360"/>
        <w:ind w:firstLine="720"/>
        <w:rPr>
          <w:rStyle w:val="FontStyle11"/>
          <w:sz w:val="28"/>
          <w:szCs w:val="28"/>
        </w:rPr>
      </w:pPr>
      <w:r>
        <w:rPr/>
      </w:r>
    </w:p>
    <w:p>
      <w:pPr>
        <w:pStyle w:val="Style21"/>
        <w:suppressAutoHyphens w:val="true"/>
        <w:spacing w:lineRule="auto" w:line="360"/>
        <w:ind w:firstLine="72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нализ механически опасных и вредных факторов, вызывающих ранения, ушибы и ожоги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перации механической обработки детали, связаны с выделением металлической стружки (токарные, сверлильные, фрезерные операции), пыли металла и абразива при полировании, паров эмульсии при соприкосновении ее с нагретой обработанной поверхностью.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пасная зона - пространство, в котором действуют постоянно или возникают периодически факторы, опасные для жизни и здоровья человека. Опасными зонами механических факторов могут быть: зоны вблизи движущихся и вращающихся элементов оборудования; зоны, вблизи элементов, передающих вращение (энергию); места действия абразивного инструмента. Исходя из этих данных об опасных и вредных факторах, укажем возможные пути их устранения.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ля исключения попадания человека в зону движущихся частей станка необходимо предусмотреть ограничительные устройства: стационарные (изготовленные таким образом, чтобы они не пропускали руки работающего), подвижные (закрывают доступ в рабочую зону при наступлении опасного момента). Также необходимо использовать предохранительные средства защиты, а также электромеханическую блокировку, которая обеспечивает возможность включения оборудования только при закрытом ограждении. Для предотвращения разлетания СОЖ, осколков стружки, необходимо предусмотреть дополнительные заградительные устройства, а также индивидуальные средства защиты. Например, очки защитные ГОСТ 12.4.230.1-2007, одежда специальная защитная ГОСТ 12.4.103 - 83.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21"/>
        <w:suppressAutoHyphens w:val="true"/>
        <w:spacing w:lineRule="auto" w:line="360"/>
        <w:ind w:firstLine="72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нализ запыленности и загазованности воздуха рабочего помещения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вышенная запыленность и загазованность оказывают вредное влияние на организм человека, вызывают снижение работоспособности и профессиональные заболевания. При работе на рабочем месте может создаваться запыленность распыленными СОЖ и минеральными маслами из пневмо- и гидросети. При работе на шлифовальном станке без использования СОЖ может создаваться запыленность соединениями кремния, а на слесарных верстаках - абразивной пылью.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сновным источником пыли в проектируемом технологическом процессе является полировальная операция, при которой происходят пылевыделения абразива в смеси со сталью.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ля получения требуемого качества обрабатываемой детали в зону обработки подаю СОЖ (эмульсия), которая охлаждает деталь и при этом частично испаряется. В данном случае используется эмульсия на водной основе, включающая в свой состав различные минеральные масла.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 таблицу сведены данные по степени запыленности и загазованности, фактические и допустимые в соответствии с ГОСТ 12.01.005-88, «Общие санитарно-гигиенические требования к воздуху рабочей зоны»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41"/>
        <w:suppressAutoHyphens w:val="true"/>
        <w:spacing w:lineRule="auto" w:line="360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нализ вибраций, шума и ультразвука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Источником вибрации в механическом цехе является производственное оборудование. Вид вибрации - общая. Воздействие вибрации - общая. Воздействие вибрации не только ухудшает самочувствие, но и часто приводит к тяжелому профессиональному заболеванию - виброболезни.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ормы вибрации и их фактический уровень приведены в таблице . 1.4., по ГОСТ 12.1.012-90.</w:t>
      </w:r>
    </w:p>
    <w:p>
      <w:pPr>
        <w:pStyle w:val="Style7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ля металлорежущих станков более рациональным способом борьбы с вибрацией является уменьшение ее в источнике за счет более высокой точности изготовления узлов и конструкционных изменений.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 зависимости от уровня и характера шума, его продолжительности, а также от индивидуальных особенностей человека, шум может оказывать на него различные действия. Шум, когда он не велик, создает значительную нагрузку на нервную систему человека. Сильный шум вредно отражается на здоровье и работоспособности людей, вызывает общее утомление, может привести к ухудшению слуха.</w:t>
      </w:r>
    </w:p>
    <w:p>
      <w:pPr>
        <w:pStyle w:val="Style4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suppressAutoHyphens w:val="true"/>
        <w:spacing w:lineRule="auto" w:line="360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нализ электроопасности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борудование, применяемое в технологическом процессе, имеет привод от электродвигателей, питаемых напряжением 380В и устройства ЧАУ, питаемые напряжением 220В.Такое напряжение является опасным для жизни.</w:t>
      </w:r>
    </w:p>
    <w:p>
      <w:pPr>
        <w:pStyle w:val="Style7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ля избежания поражения электрическим током применено защитное заземление технологического оборудования, а также разделения силовых цепей с цепями управления, которые питаются пониженным напряжением, наличие оградительных устройств, блокирующих устройств, двойной изоляции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3"/>
          <w:sz w:val="28"/>
          <w:szCs w:val="28"/>
        </w:rPr>
      </w:pPr>
      <w:r>
        <w:rPr/>
      </w:r>
    </w:p>
    <w:p>
      <w:pPr>
        <w:pStyle w:val="Style41"/>
        <w:suppressAutoHyphens w:val="true"/>
        <w:spacing w:lineRule="auto" w:line="360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нализ пожарной и взрывной опасности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мещение механообрабатывающего цеха в соответствии со СНиП II-90-81 по пожарной и взрывной опасности можно отнести к категории «Д» -т.к. обращаются негорючие материалы в холодном состоянии.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Основными причинами возникновения пожаров в механическом цехе может быть нарушение технологического режима, неисправность электрооборудования, плохая подготовка оборудования к ремонту.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 станках используют гидро- и пневмоприводы, системы смазки, поэтому не исключается возможность воспламенения масла и его паров. Поэтому необходимо предусмотреть средства пожаротушения электроустановок: углекислотные огнетушители марок ОУ-2А, ОУ-8, ОУ-5; ящики с песком; цех должен быть оснащен системой пожарных водопроводов.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ри эксплуатации систем под давлением может возникнуть раз герметизация. Принцип герметичности, то есть непроницаемости используют практически во всех устройствах и установках, в которых в качестве рабочего тела применяют жидкость или газ, например трубопроводы пневмо- и гидросистемы.</w:t>
      </w:r>
    </w:p>
    <w:p>
      <w:pPr>
        <w:pStyle w:val="Style31"/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Раз герметизация устройств и установок происходит в результате действия целого ряда факторов, которые можно условно разделить на две группы:</w:t>
      </w:r>
    </w:p>
    <w:p>
      <w:pPr>
        <w:pStyle w:val="Style81"/>
        <w:numPr>
          <w:ilvl w:val="0"/>
          <w:numId w:val="2"/>
        </w:numPr>
        <w:tabs>
          <w:tab w:val="clear" w:pos="720"/>
          <w:tab w:val="left" w:pos="1205" w:leader="none"/>
        </w:tabs>
        <w:suppressAutoHyphens w:val="true"/>
        <w:spacing w:lineRule="auto" w:line="360"/>
        <w:ind w:left="0"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эксплуатационные: неправильная эксплуатация установок, обусловленная недисциплинированностью обслуживающего персонала или вызванная отсутствием достаточного количества контрольных приборов.</w:t>
      </w:r>
    </w:p>
    <w:p>
      <w:pPr>
        <w:pStyle w:val="Style81"/>
        <w:numPr>
          <w:ilvl w:val="0"/>
          <w:numId w:val="2"/>
        </w:numPr>
        <w:tabs>
          <w:tab w:val="clear" w:pos="720"/>
          <w:tab w:val="left" w:pos="1205" w:leader="none"/>
        </w:tabs>
        <w:suppressAutoHyphens w:val="true"/>
        <w:spacing w:lineRule="auto" w:line="360"/>
        <w:ind w:left="0"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Технологические: дефекты появляются в устройствах при их изготовлении, транспортировке, и хранении (трещины).</w:t>
      </w:r>
    </w:p>
    <w:p>
      <w:pPr>
        <w:pStyle w:val="Style51"/>
        <w:suppressAutoHyphens w:val="true"/>
        <w:spacing w:lineRule="auto" w:line="360"/>
        <w:ind w:firstLine="72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ля предотвращения аварийных ситуаций необходимо производить: замер утончения стенок гнутых участков труб;</w:t>
      </w:r>
    </w:p>
    <w:p>
      <w:pPr>
        <w:pStyle w:val="Style51"/>
        <w:suppressAutoHyphens w:val="true"/>
        <w:spacing w:lineRule="auto" w:line="360"/>
        <w:ind w:firstLine="72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изуальный осмотр внешних поверхностей сварных и стыковых соединений</w:t>
      </w:r>
    </w:p>
    <w:p>
      <w:pPr>
        <w:pStyle w:val="Style91"/>
        <w:tabs>
          <w:tab w:val="clear" w:pos="720"/>
          <w:tab w:val="left" w:pos="9356" w:leader="none"/>
        </w:tabs>
        <w:suppressAutoHyphens w:val="true"/>
        <w:spacing w:lineRule="auto" w:line="360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системы подвергаются испытанием под давлением. Мероприятия по противопожарной защите:</w:t>
      </w:r>
    </w:p>
    <w:p>
      <w:pPr>
        <w:pStyle w:val="Style81"/>
        <w:numPr>
          <w:ilvl w:val="0"/>
          <w:numId w:val="4"/>
        </w:numPr>
        <w:tabs>
          <w:tab w:val="clear" w:pos="720"/>
          <w:tab w:val="left" w:pos="1070" w:leader="none"/>
        </w:tabs>
        <w:suppressAutoHyphens w:val="true"/>
        <w:spacing w:lineRule="auto" w:line="360"/>
        <w:ind w:left="0"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максимальным применением негорючих веществ и материалов.</w:t>
      </w:r>
    </w:p>
    <w:p>
      <w:pPr>
        <w:pStyle w:val="Style81"/>
        <w:numPr>
          <w:ilvl w:val="0"/>
          <w:numId w:val="4"/>
        </w:numPr>
        <w:tabs>
          <w:tab w:val="clear" w:pos="720"/>
          <w:tab w:val="left" w:pos="1070" w:leader="none"/>
        </w:tabs>
        <w:suppressAutoHyphens w:val="true"/>
        <w:spacing w:lineRule="auto" w:line="360"/>
        <w:ind w:left="0"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адлежащим размещением горючих веществ и материалов;</w:t>
      </w:r>
    </w:p>
    <w:p>
      <w:pPr>
        <w:pStyle w:val="Style81"/>
        <w:numPr>
          <w:ilvl w:val="0"/>
          <w:numId w:val="4"/>
        </w:numPr>
        <w:tabs>
          <w:tab w:val="clear" w:pos="720"/>
          <w:tab w:val="left" w:pos="1070" w:leader="none"/>
        </w:tabs>
        <w:suppressAutoHyphens w:val="true"/>
        <w:spacing w:lineRule="auto" w:line="360"/>
        <w:ind w:left="0"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Изоляцией горючей среды</w:t>
      </w:r>
    </w:p>
    <w:p>
      <w:pPr>
        <w:pStyle w:val="Style31"/>
        <w:suppressAutoHyphens w:val="true"/>
        <w:spacing w:lineRule="auto" w:line="360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Изоляция достигается архитектурно-строительными мероприятиями по СниП </w:t>
      </w:r>
      <w:r>
        <w:rPr>
          <w:rStyle w:val="FontStyle13"/>
          <w:spacing w:val="30"/>
          <w:sz w:val="28"/>
          <w:szCs w:val="28"/>
        </w:rPr>
        <w:t xml:space="preserve">11-2-80: </w:t>
      </w:r>
      <w:r>
        <w:rPr>
          <w:rStyle w:val="FontStyle13"/>
          <w:sz w:val="28"/>
          <w:szCs w:val="28"/>
        </w:rPr>
        <w:t>противопожарными перекрытиями, устройством противопожарных зон устройством водяных завес.</w:t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ind w:left="4690" w:hanging="0"/>
      <w:jc w:val="both"/>
      <w:rPr>
        <w:rStyle w:val="FontStyle12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ind w:left="4690" w:hanging="0"/>
      <w:jc w:val="both"/>
      <w:rPr>
        <w:rStyle w:val="FontStyle12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Century Gothic" w:hAnsi="Century Gothic" w:cs="Century Gothic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504"/>
      <w:ind w:firstLine="288"/>
      <w:jc w:val="both"/>
    </w:pPr>
    <w:rPr/>
  </w:style>
  <w:style w:type="paragraph" w:styleId="Style31">
    <w:name w:val="Style3"/>
    <w:basedOn w:val="Normal"/>
    <w:qFormat/>
    <w:pPr>
      <w:spacing w:lineRule="exact" w:line="498"/>
      <w:ind w:firstLine="725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494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494"/>
      <w:ind w:firstLine="413"/>
    </w:pPr>
    <w:rPr/>
  </w:style>
  <w:style w:type="paragraph" w:styleId="Style81">
    <w:name w:val="Style8"/>
    <w:basedOn w:val="Normal"/>
    <w:qFormat/>
    <w:pPr>
      <w:spacing w:lineRule="exact" w:line="494"/>
      <w:ind w:hanging="384"/>
    </w:pPr>
    <w:rPr/>
  </w:style>
  <w:style w:type="paragraph" w:styleId="Style91">
    <w:name w:val="Style9"/>
    <w:basedOn w:val="Normal"/>
    <w:qFormat/>
    <w:pPr>
      <w:spacing w:lineRule="exact" w:line="494"/>
      <w:ind w:hanging="341"/>
    </w:pPr>
    <w:rPr/>
  </w:style>
  <w:style w:type="paragraph" w:styleId="Style311">
    <w:name w:val="Style31"/>
    <w:basedOn w:val="Normal"/>
    <w:qFormat/>
    <w:pPr>
      <w:spacing w:lineRule="exact" w:line="498"/>
      <w:ind w:firstLine="7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14:00Z</dcterms:created>
  <dc:creator>DIaMONd</dc:creator>
  <dc:description/>
  <cp:keywords/>
  <dc:language>en-US</dc:language>
  <cp:lastModifiedBy>Mage</cp:lastModifiedBy>
  <dcterms:modified xsi:type="dcterms:W3CDTF">2011-10-08T16:14:00Z</dcterms:modified>
  <cp:revision>2</cp:revision>
  <dc:subject/>
  <dc:title/>
</cp:coreProperties>
</file>