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ведение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Обеспечение эффективного функционирования предприятий требует экономически грамотного управления их деятельностью, которое во многом определяется умением ее анализировать. С помощью экономического анализа изучаются тенденции развития, глубоко и системно исследуются факторы изменения результатов деятельности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вырабатывается экономическая стратегия его развития.</w:t>
      </w:r>
    </w:p>
    <w:p>
      <w:pPr>
        <w:pStyle w:val="Normal"/>
        <w:rPr/>
      </w:pPr>
      <w:r>
        <w:rPr>
          <w:color w:val="000000"/>
        </w:rPr>
        <w:t>Экономический анализ хозяйственной деятельности является научной базой принятия управленческих решений в бизнесе. Для их обоснования необходимо выявлять и прогнозировать существующие и потенциальные проблемы, производственные и финансовые риски, определять воздействие принимаемых решений на уровень рисков и доходов субъекта хозяйствования. Поэтому овладение методикой микроэкономического анализа менеджерами всех уровней является составной частью их профессиональной подготовки.</w:t>
      </w:r>
    </w:p>
    <w:p>
      <w:pPr>
        <w:pStyle w:val="Normal"/>
        <w:rPr>
          <w:color w:val="000000"/>
        </w:rPr>
      </w:pPr>
      <w:r>
        <w:rPr>
          <w:color w:val="000000"/>
        </w:rPr>
        <w:t>Квалифицированный экономист, финансист, бухгалтер, аудитор и другие специалисты экономического профиля должны хорошо владеть современными методами экономических исследований, мастерством системного комплексного микроэкономического анализа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>
          <w:color w:val="000000"/>
        </w:rPr>
        <w:t>Целью данной работы является проведение анализа финансового состояния организации ОАО «Спектр». Для этого необходимо решить три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9"/>
        <w:rPr/>
      </w:pPr>
      <w:r>
        <w:rPr>
          <w:color w:val="000000"/>
        </w:rPr>
        <w:t>Оценка финансовой устойчивости организации ОАО «Спектр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9"/>
        <w:rPr/>
      </w:pPr>
      <w:r>
        <w:rPr>
          <w:color w:val="000000"/>
        </w:rPr>
        <w:t>Оценка вероятности банкротства предприятия ОАО «Спект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9"/>
        <w:rPr/>
      </w:pPr>
      <w:r>
        <w:rPr>
          <w:color w:val="000000"/>
        </w:rPr>
        <w:t>Комплексная оценка эффективности деятельности предприятия.</w:t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. Оценка финансовой устойчивости организации ОАО «Спектр»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Style18"/>
        <w:rPr/>
      </w:pPr>
      <w:r>
        <w:rPr>
          <w:szCs w:val="28"/>
        </w:rPr>
        <w:t>Финансовое состояние предприятия – это сложная экономическая категория, отражающая на определенный момент состояние капитала в процессе его кругооборота и способность субъекта хозяйствования к саморазвитию.</w:t>
      </w:r>
    </w:p>
    <w:p>
      <w:pPr>
        <w:pStyle w:val="Style18"/>
        <w:rPr/>
      </w:pPr>
      <w:r>
        <w:rPr>
          <w:szCs w:val="28"/>
        </w:rPr>
        <w:t>В процессе операционной, инвестиционной и финансовой деятельности происходит непрерывный процесс кругооборота капитала, изменяются структура средств и источников их формирования, наличие и потребность в финансовых ресурсах и как следствие – финансовое состояние предприятия, внешним проявлением которого выступает платежеспособность.</w:t>
      </w:r>
    </w:p>
    <w:p>
      <w:pPr>
        <w:pStyle w:val="Style18"/>
        <w:rPr/>
      </w:pPr>
      <w:r>
        <w:rPr>
          <w:szCs w:val="28"/>
        </w:rPr>
        <w:t>Финансовое состояние может быть устойчивым, неустойчивым (предкризисным)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Style18"/>
        <w:rPr/>
      </w:pPr>
      <w:r>
        <w:rPr>
          <w:szCs w:val="28"/>
        </w:rPr>
        <w:t>Если текущая платежеспособность – это внешнее проявление финансового состояния предприятия, то финансовая устойчивость – внутренняя его сторона, обеспечивающая стабильную платежеспособность в длительной перспективе, в основе которой лежит сбалансированность активов и пассивов, доходов и расходов, положительных и отрицательных денежных потоков (рис. 1.)</w:t>
      </w:r>
    </w:p>
    <w:p>
      <w:pPr>
        <w:pStyle w:val="Style18"/>
        <w:rPr/>
      </w:pPr>
      <w:r>
        <w:rPr>
          <w:szCs w:val="28"/>
        </w:rPr>
        <w:t>Финансовая устойчивость предприятия –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ее его платежеспособность и инвестиционную привлекательность в долгосрочной перспективе в границах допустимого уровня риска.</w:t>
      </w:r>
    </w:p>
    <w:p>
      <w:pPr>
        <w:pStyle w:val="Style18"/>
        <w:rPr/>
      </w:pPr>
      <w:r>
        <w:rPr>
          <w:szCs w:val="28"/>
        </w:rPr>
        <w:t>Устойчивое финансовое состояние достигается при достаточности собственного капитала, хорошем качестве активов, достаточном уровне рентабельности с учетом операционного и финансового риска, достаточности ликвидности, стабильных доходах и широких возможностях привлечения заемных средств.</w:t>
      </w:r>
    </w:p>
    <w:p>
      <w:pPr>
        <w:pStyle w:val="Style18"/>
        <w:rPr/>
      </w:pPr>
      <w:r>
        <w:rPr>
          <w:szCs w:val="28"/>
        </w:rPr>
        <w:t>Для обеспечения финансовой устойчивости предприятие должно обладать гибкой структурой капитала, уметь организо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самофинансирования.</w:t>
      </w:r>
    </w:p>
    <w:p>
      <w:pPr>
        <w:pStyle w:val="Style18"/>
        <w:rPr/>
      </w:pPr>
      <w:r>
        <w:rPr>
          <w:szCs w:val="28"/>
        </w:rPr>
        <w:t>Финансовое состояние предприятия, его устойчивость и стабильность завися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Напротив, в результате спада объемов производства и продаж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 Следовательно, устойчивое финансовое состояние не является счастливой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Style18"/>
        <w:rPr>
          <w:szCs w:val="28"/>
        </w:rPr>
      </w:pPr>
      <w:r>
        <w:rPr>
          <w:szCs w:val="28"/>
        </w:rPr>
        <w:t>Устойчивое финансовое положение, в свою очередь,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bCs w:val="false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  <w:kern w:val="2"/>
        </w:rPr>
        <w:t>Экономическая интерпретация актив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инансовое состояние предприятия и его устойчивость в значительной степени зависят от того, каким имуществом располагает предприятие, в какие активы вложен капитал, и какой доход они ему приносят.</w:t>
      </w:r>
    </w:p>
    <w:p>
      <w:pPr>
        <w:pStyle w:val="Normal"/>
        <w:rPr/>
      </w:pPr>
      <w:r>
        <w:rPr>
          <w:color w:val="000000"/>
          <w:szCs w:val="28"/>
        </w:rPr>
        <w:t>Сведения о размещении капитала, имеющегося в распоряжении предприятия, содержатся в активе баланса. Каждому виду размещенного капитала соответствует определенная статья баланса. По этим данным можно установить, какие изменения произошли в активах предприятия, какую часть составляет недвижимость предприятия, а какую – оборотные средства, в том числе в сфере производства и сфере обращения.</w:t>
      </w:r>
    </w:p>
    <w:p>
      <w:pPr>
        <w:pStyle w:val="Normal"/>
        <w:rPr/>
      </w:pPr>
      <w:r>
        <w:rPr>
          <w:color w:val="000000"/>
          <w:szCs w:val="28"/>
        </w:rPr>
        <w:t xml:space="preserve">Главным признаком группировки статей актива баланса считается степень их ликвидности (скорость превращения в денежную наличность). По этому признаку все активы баланса подразделяются на долгосрочные, или основной капитал (разд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), и оборотные активы (разд.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 xml:space="preserve">Средства предприятия могут использоваться как в его внутреннем обороте, так и за 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90855</wp:posOffset>
                </wp:positionH>
                <wp:positionV relativeFrom="paragraph">
                  <wp:posOffset>5437505</wp:posOffset>
                </wp:positionV>
                <wp:extent cx="0" cy="3111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428.15pt" to="-38.65pt,45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2920</wp:posOffset>
                </wp:positionH>
                <wp:positionV relativeFrom="paragraph">
                  <wp:posOffset>5723890</wp:posOffset>
                </wp:positionV>
                <wp:extent cx="0" cy="1828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50.7pt" to="-39.6pt,46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пределами (дебиторская задолженность, долгосрочные и краткосрочные финансовые вложения, денежные средства на счетах в банках).</w:t>
      </w:r>
    </w:p>
    <w:p>
      <w:pPr>
        <w:pStyle w:val="Normal"/>
        <w:rPr/>
      </w:pPr>
      <w:r>
        <w:rPr>
          <w:color w:val="000000"/>
          <w:szCs w:val="28"/>
        </w:rPr>
        <w:t>Капитал может функционировать в денежной и материальной формах. В период инфляции нахождение средств в денежной форме приводит к понижению их покупательной способности, так как эти статьи не переоцениваются в связи с инфляци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змещение средств предприятия имеет очень большое значение в финансовой деятельности и повышении ее эффективности. От того, какие инвестиции вложены в основные и оборотные средства, сколько их находится в сфере производства и обращения, в денежной и материальной форме, насколько оптимально их соотношение, во многом зависят результаты производственной и финансовой деятельности, следовательно, и финансовая устойчивость предприятия. Если созданные производственные мощности предприятия используются недостаточно полно из-за отсутствия материальных ресурсов, то это отрицательно сказывается на финансовых результатах предприятия и его финансовом положении. То же происходит, если созданы излишние производственные запасы, которые не могут быть быстро переработаны на имеющихся производственных мощностях. В итоге замораживается капитал, замедляется его оборачиваемость и как следствие ухудшается финансовое состояние. Даже при хороших финансовых результатах, высоком уровне рентабельности предприятие может испытывать финансовые трудности, если оно нерационально использовало свои финансовые ресурсы, вложив их в сверхнормативные производственные запасы или допустив большую дебиторскую задолженность.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</w:p>
    <w:p>
      <w:pPr>
        <w:pStyle w:val="Normal"/>
        <w:rPr/>
      </w:pPr>
      <w:r>
        <w:rPr>
          <w:color w:val="000000"/>
          <w:szCs w:val="28"/>
        </w:rPr>
        <w:t>В процессе анализа в первую очередь следует изучить динамику активов предприятия ОАО «Спектр», изменения в их составе и структуре (таблица 1) и дать им оцен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</w:rPr>
        <w:t>Таблица 1. Горизонтальный и вертикальный анализ активов предприятия ОАО «</w:t>
      </w:r>
      <w:r>
        <w:rPr/>
        <w:t>Спек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58"/>
        <w:gridCol w:w="1049"/>
        <w:gridCol w:w="1060"/>
        <w:gridCol w:w="1145"/>
        <w:gridCol w:w="1004"/>
        <w:gridCol w:w="913"/>
        <w:gridCol w:w="1443"/>
      </w:tblGrid>
      <w:tr>
        <w:trPr>
          <w:cantSplit w:val="true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редства предприятия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тыс. руб.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е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бс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н., %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необоротные актив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4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8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,9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,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3,07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боротные актив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0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22,9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,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3,07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4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5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  <w:szCs w:val="28"/>
        </w:rPr>
        <w:t>Горизонтальный анализ активов предприятия показывает, что абсолютная их сумма за отчетный период возросла на 1450 тыс. руб., или на 15,3%. Если бы не было инфляции, то можно было бы сделать вывод, что предприятие повышает свой экономический потенциал. В условиях инфляции этого сказать нельзя, поскольку основные средства, остатки незавершенного капитального строительства периодически переоцениваются с учетом роста индекса цен. Вновь поступившие запасы отражены по текущим ценам, ранее оприходованные запасы – по ценам, действующим на дату их поступления. Средства в расчетах, денежная наличность не переоцениваются. Поэтому очень трудно привести все статьи актива баланса в сопоставимый вид и сделать вывод о реальных темпах прироста их величины.</w:t>
      </w:r>
    </w:p>
    <w:p>
      <w:pPr>
        <w:pStyle w:val="Normal"/>
        <w:rPr/>
      </w:pPr>
      <w:r>
        <w:rPr>
          <w:color w:val="000000"/>
          <w:szCs w:val="28"/>
        </w:rPr>
        <w:t>Вертикальный анализ активов баланса, отражая долю каждой статьи в общей валюте баланса, позволяет определить значимость изменений по каждому виду активов. Полученные данные показывают, что структура активов анализируемого предприятия изменилась довольно существенно: уменьшилась доля основного капитала на 3,07%, а оборотного соответственно увеличилась. В связи с этим изменилось органическое строение капитала: на начало года отношение оборотного капитала к основному составляет 0,85, а на конец – 0,96, что в итоге будет способствовать оборачиваемости и повышению доходности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Экономическая интерпретация пассив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ассивы баланса представляют собой источники формирования капитала предприятия. Капитал предприятия можно охарактеризовать с точки зрения принадлежности и срочности оплаты.</w:t>
      </w:r>
    </w:p>
    <w:p>
      <w:pPr>
        <w:pStyle w:val="Normal"/>
        <w:rPr/>
      </w:pPr>
      <w:r>
        <w:rPr>
          <w:color w:val="000000"/>
          <w:szCs w:val="28"/>
        </w:rPr>
        <w:t>По принадлежности различают собственный капитал – это сумма строк баланса 490, 640, 650 и заемный капитал – сумма срок бухгалтерского баланса 590,690 за минусом суммы строк 640 и 65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 срочности оплаты выделяют пять групп пассивов:</w:t>
      </w:r>
    </w:p>
    <w:p>
      <w:pPr>
        <w:pStyle w:val="Normal"/>
        <w:rPr/>
      </w:pPr>
      <w:r>
        <w:rPr>
          <w:color w:val="000000"/>
          <w:szCs w:val="28"/>
        </w:rPr>
        <w:t>П1 – наиболее срочные обязательства включают кредиторскую задолженность.</w:t>
      </w:r>
    </w:p>
    <w:p>
      <w:pPr>
        <w:pStyle w:val="Normal"/>
        <w:rPr/>
      </w:pPr>
      <w:r>
        <w:rPr>
          <w:color w:val="000000"/>
          <w:szCs w:val="28"/>
        </w:rPr>
        <w:t>П2 – среднесрочные обязательства со сроком погашения до одного года (краткосрочные кредиты банка);</w:t>
      </w:r>
    </w:p>
    <w:p>
      <w:pPr>
        <w:pStyle w:val="Normal"/>
        <w:rPr/>
      </w:pPr>
      <w:r>
        <w:rPr>
          <w:color w:val="000000"/>
          <w:szCs w:val="28"/>
        </w:rPr>
        <w:t>П3 – долгосрочные обязательства (долгосрочные кредиты банка и займы);</w:t>
      </w:r>
    </w:p>
    <w:p>
      <w:pPr>
        <w:pStyle w:val="Normal"/>
        <w:rPr/>
      </w:pPr>
      <w:r>
        <w:rPr>
          <w:color w:val="000000"/>
          <w:szCs w:val="28"/>
        </w:rPr>
        <w:t>П4 – собственный (акционерный) капитал, находящийся постоянно в распоряжении предприят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5 – доходы будущих периодов, которые предполагается получить в перспективе.</w:t>
      </w:r>
      <w:r>
        <w:rPr>
          <w:rStyle w:val="FootnoteCharacters"/>
          <w:rStyle w:val="FootnoteAnchor"/>
          <w:color w:val="000000"/>
          <w:szCs w:val="28"/>
        </w:rPr>
        <w:footnoteReference w:id="5"/>
      </w:r>
    </w:p>
    <w:p>
      <w:pPr>
        <w:pStyle w:val="Normal"/>
        <w:rPr/>
      </w:pPr>
      <w:r>
        <w:rPr>
          <w:color w:val="000000"/>
          <w:szCs w:val="28"/>
        </w:rPr>
        <w:t>П1 = ф. 1. стр. 620.</w:t>
      </w:r>
    </w:p>
    <w:p>
      <w:pPr>
        <w:pStyle w:val="Normal"/>
        <w:rPr/>
      </w:pPr>
      <w:r>
        <w:rPr>
          <w:color w:val="000000"/>
          <w:szCs w:val="28"/>
        </w:rPr>
        <w:t>П2 = ф. 1. стр. 610.</w:t>
      </w:r>
    </w:p>
    <w:p>
      <w:pPr>
        <w:pStyle w:val="Normal"/>
        <w:rPr/>
      </w:pPr>
      <w:r>
        <w:rPr>
          <w:color w:val="000000"/>
          <w:szCs w:val="28"/>
        </w:rPr>
        <w:t>П3 = ф. 1. стр. 510.</w:t>
      </w:r>
    </w:p>
    <w:p>
      <w:pPr>
        <w:pStyle w:val="Normal"/>
        <w:rPr/>
      </w:pPr>
      <w:r>
        <w:rPr>
          <w:color w:val="000000"/>
          <w:szCs w:val="28"/>
        </w:rPr>
        <w:t>П4 = ф. 1. стр. 490 – стр. 470.</w:t>
      </w:r>
    </w:p>
    <w:p>
      <w:pPr>
        <w:pStyle w:val="Normal"/>
        <w:rPr/>
      </w:pPr>
      <w:r>
        <w:rPr>
          <w:color w:val="000000"/>
          <w:szCs w:val="28"/>
        </w:rPr>
        <w:t>П5 = ф. 1. стр. 630 + стр. 640 + стр. 650 + стр. 660</w:t>
      </w:r>
    </w:p>
    <w:p>
      <w:pPr>
        <w:pStyle w:val="Normal"/>
        <w:rPr/>
      </w:pPr>
      <w:r>
        <w:rPr>
          <w:color w:val="000000"/>
          <w:szCs w:val="28"/>
        </w:rPr>
        <w:t>В процессе анализа в первую очередь следует изучить динамику пассивов предприятия ОАО «Спектр», изменения в их составе и структуре (таблица 2) и дать им оцен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Таблица 2. Горизонтальный и вертикальный анализ активов предприятия ОАО «</w:t>
      </w:r>
      <w:r>
        <w:rPr/>
        <w:t>Спек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59"/>
        <w:gridCol w:w="1051"/>
        <w:gridCol w:w="1062"/>
        <w:gridCol w:w="1149"/>
        <w:gridCol w:w="915"/>
        <w:gridCol w:w="915"/>
        <w:gridCol w:w="1447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редства предприятия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тыс. руб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е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бс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н., %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апитал и резер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7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4,4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лгосрочные 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9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31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4,4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4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5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Горизонтальный анализ пассивов предприятия показывает, что абсолютная их сумма за отчетный период возросла на 14500 тыс. руб., или на 15,3%.</w:t>
      </w:r>
    </w:p>
    <w:p>
      <w:pPr>
        <w:pStyle w:val="Normal"/>
        <w:rPr/>
      </w:pPr>
      <w:r>
        <w:rPr>
          <w:color w:val="000000"/>
          <w:szCs w:val="28"/>
        </w:rPr>
        <w:t>Если рассматривать более подробно, то долгосрочных обязательств на начало года не наблюдалось, эта же самая ситуация была и в конце отчетного года. Что же касается капитала и резервов, то сумма их изменилась (увеличилась) на 500 тыс. руб., что составило 7,8%, за счет увеличения добавочного капитала и появлении нераспределенной прибыли в конце отчетного года.</w:t>
      </w:r>
    </w:p>
    <w:p>
      <w:pPr>
        <w:pStyle w:val="Normal"/>
        <w:rPr/>
      </w:pPr>
      <w:r>
        <w:rPr>
          <w:color w:val="000000"/>
          <w:szCs w:val="28"/>
        </w:rPr>
        <w:t>Краткосрочные обязательства были также подвергнуты изменению в сторону увеличения на 950 тыс. руб. (31,1%). Все показатели в пятом разделе баланса были увеличены в отчетном году, кроме одного. А именно за отчетный период была погашена задолженность перед государственными внебюджетными фондами на 40 тыс. руб.</w:t>
      </w:r>
    </w:p>
    <w:p>
      <w:pPr>
        <w:pStyle w:val="Normal"/>
        <w:rPr/>
      </w:pPr>
      <w:r>
        <w:rPr>
          <w:color w:val="000000"/>
          <w:szCs w:val="28"/>
        </w:rPr>
        <w:t>Вертикальный анализ пассивов баланса, отражая долю каждой статьи в общей валюте баланса, позволяет определить значимость изменений по каждому виду пассивов. Полученные данные показывают, что структура пассивов анализируемого предприятия практически не изменилась. На начало года большая часть пассивов (капитал и резервы) сохранила свою позицию и в конце года, правда, уменьшив долю на 4,4%. А вот краткосрочные обязательства немного увеличили свое влияние, а именно на 4,4%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Анализ текущей ликвидности организации</w:t>
      </w:r>
    </w:p>
    <w:p>
      <w:pPr>
        <w:pStyle w:val="Normal"/>
        <w:rPr/>
      </w:pPr>
      <w:r>
        <w:rPr>
          <w:color w:val="000000"/>
          <w:szCs w:val="28"/>
        </w:rPr>
        <w:t>Анализ текущей ликвидности организации заключается в сравнении средств по активу, сгруппированных по степени убывающей ликвидности с краткосрочными обязательствами по пассиву, которые группируются по степени срочности их погаш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ервая группа (А1) включает в себя абсолютно ликвидные активы, такие как денежная наличность и краткосрочные финансовые вложения.</w:t>
      </w:r>
    </w:p>
    <w:p>
      <w:pPr>
        <w:pStyle w:val="Normal"/>
        <w:rPr/>
      </w:pPr>
      <w:r>
        <w:rPr>
          <w:color w:val="000000"/>
          <w:szCs w:val="28"/>
        </w:rPr>
        <w:t>Ко второй группе (А2) относятся быстро реализуемые активы: товары отгруженные, дебиторская задолженность со сроком погашения до 12 месяцев и НДС по приобретенным ценностям. Ликвидность этой группы оборотных активов зависит от своевременности отгрузки продукции, оформления банковских документов, скорости платежного документооборота в банках, от спроса на продукцию, ее конкурентоспособности, платежеспособности покупателей, форм расчетов и др.</w:t>
      </w:r>
    </w:p>
    <w:p>
      <w:pPr>
        <w:pStyle w:val="Normal"/>
        <w:rPr/>
      </w:pPr>
      <w:r>
        <w:rPr>
          <w:color w:val="000000"/>
          <w:szCs w:val="28"/>
        </w:rPr>
        <w:t>Значительно больший срок понадобится для превращения производственных запасов, незавершенного производства, готовой продукции в денежную наличность. Поэтому они отнесены к третьей группе медленно реализуемых активов (А3).</w:t>
      </w:r>
    </w:p>
    <w:p>
      <w:pPr>
        <w:pStyle w:val="Normal"/>
        <w:rPr/>
      </w:pPr>
      <w:r>
        <w:rPr>
          <w:color w:val="000000"/>
          <w:szCs w:val="28"/>
        </w:rPr>
        <w:t>Четвертая группа (А4) – это труднореализуемые активы, куда входят основные средства, нематериальные активы, долгосрочные финансовые вложения, незавершенное строительство, дебиторская задолженность, платежи по которой ожидаются более чем через 12 месяцев.</w:t>
      </w:r>
    </w:p>
    <w:p>
      <w:pPr>
        <w:pStyle w:val="Normal"/>
        <w:rPr/>
      </w:pPr>
      <w:r>
        <w:rPr>
          <w:color w:val="000000"/>
          <w:szCs w:val="28"/>
        </w:rPr>
        <w:t>Пятая группа (А5) – неликвидные активы (безнадежная дебиторская задолженность, неходовые, залежалые материальные ценности, расходы будущих периодов).</w:t>
      </w:r>
    </w:p>
    <w:p>
      <w:pPr>
        <w:pStyle w:val="Normal"/>
        <w:rPr/>
      </w:pPr>
      <w:r>
        <w:rPr>
          <w:color w:val="000000"/>
          <w:szCs w:val="28"/>
        </w:rPr>
        <w:t>А1 = ф. 1. стр. 260 + стр. 250</w:t>
      </w:r>
    </w:p>
    <w:p>
      <w:pPr>
        <w:pStyle w:val="Normal"/>
        <w:rPr/>
      </w:pPr>
      <w:r>
        <w:rPr>
          <w:color w:val="000000"/>
          <w:szCs w:val="28"/>
        </w:rPr>
        <w:t>А2 = ф. 1. стр. 215 + стр. 240 + стр. 220</w:t>
      </w:r>
    </w:p>
    <w:p>
      <w:pPr>
        <w:pStyle w:val="Normal"/>
        <w:rPr/>
      </w:pPr>
      <w:r>
        <w:rPr>
          <w:color w:val="000000"/>
          <w:szCs w:val="28"/>
        </w:rPr>
        <w:t>А3 = ф. 1. стр. 211 + стр. 213 + стр. 214</w:t>
      </w:r>
    </w:p>
    <w:p>
      <w:pPr>
        <w:pStyle w:val="Normal"/>
        <w:rPr/>
      </w:pPr>
      <w:r>
        <w:rPr>
          <w:color w:val="000000"/>
          <w:szCs w:val="28"/>
        </w:rPr>
        <w:t>А4 = ф. 1. стр. 120 + стр. 110 + стр. 140 + стр. 130 + стр. 230</w:t>
      </w:r>
    </w:p>
    <w:p>
      <w:pPr>
        <w:pStyle w:val="Normal"/>
        <w:rPr/>
      </w:pPr>
      <w:r>
        <w:rPr>
          <w:color w:val="000000"/>
          <w:szCs w:val="28"/>
        </w:rPr>
        <w:t>А5 = ф. 1 стр. 216 + стр. 217 + стр. 27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оответственно на пять групп разбиваются и обязательства предприятия, они рассмотрены выше.</w:t>
      </w:r>
      <w:r>
        <w:rPr>
          <w:rStyle w:val="FootnoteCharacters"/>
          <w:rStyle w:val="FootnoteAnchor"/>
          <w:color w:val="000000"/>
          <w:szCs w:val="28"/>
        </w:rPr>
        <w:footnoteReference w:id="6"/>
      </w:r>
    </w:p>
    <w:p>
      <w:pPr>
        <w:pStyle w:val="Normal"/>
        <w:rPr/>
      </w:pPr>
      <w:r>
        <w:rPr>
          <w:color w:val="000000"/>
          <w:szCs w:val="28"/>
        </w:rPr>
        <w:t>Для анализа текущей ликвидности организации составим ликвидационный баланс (таблица 3.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Таблица 3. Ликвидационный баланс предприятия ОАО «</w:t>
      </w:r>
      <w:r>
        <w:rPr/>
        <w:t>Спек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88"/>
        <w:gridCol w:w="1584"/>
        <w:gridCol w:w="1577"/>
        <w:gridCol w:w="1488"/>
        <w:gridCol w:w="1584"/>
      </w:tblGrid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д акти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период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ид пасси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2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аланс считается абсолютно ликвидным, есл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34365" cy="1091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Cs w:val="28"/>
        </w:rPr>
        <w:t>На предприятии ОАО «Спектр» выполняются следующие соотношени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начало года</w:t>
        <w:tab/>
        <w:tab/>
        <w:tab/>
        <w:tab/>
        <w:tab/>
        <w:t xml:space="preserve"> На конец го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34365" cy="1091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</w:r>
      <w:r>
        <w:rPr>
          <w:color w:val="000000"/>
          <w:szCs w:val="28"/>
        </w:rPr>
        <w:drawing>
          <wp:inline distT="0" distB="0" distL="0" distR="0">
            <wp:extent cx="634365" cy="1091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ходя из этих данных можно сделать вывод, что баланс предприятия не является абсолютно ликвидны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ценка качества активов и пассивов предполагает рассмотрение долей активов и пассивов в общей валюте баланса.</w:t>
      </w:r>
    </w:p>
    <w:p>
      <w:pPr>
        <w:pStyle w:val="Normal"/>
        <w:rPr/>
      </w:pPr>
      <w:r>
        <w:rPr>
          <w:color w:val="000000"/>
          <w:szCs w:val="28"/>
        </w:rPr>
        <w:t>Итак, при анализе активов можно сказать, что больший удельный вес занимают труднореализуемые активы, причем этот показатель к концу года падает (на начало года – 54,6% тыс. руб., на конец года – 51,9% тыс. руб.).</w:t>
      </w:r>
    </w:p>
    <w:p>
      <w:pPr>
        <w:pStyle w:val="Normal"/>
        <w:rPr/>
      </w:pPr>
      <w:r>
        <w:rPr>
          <w:color w:val="000000"/>
          <w:szCs w:val="28"/>
        </w:rPr>
        <w:t>Вторыми по удельному весу являются медленно реализуемые активы. Их динамика увеличивается к концу периода и составляет на начало года 30%, на конец года – 30,3%.</w:t>
      </w:r>
    </w:p>
    <w:p>
      <w:pPr>
        <w:pStyle w:val="Normal"/>
        <w:rPr/>
      </w:pPr>
      <w:r>
        <w:rPr>
          <w:color w:val="000000"/>
          <w:szCs w:val="28"/>
        </w:rPr>
        <w:t>Абсолютно ликвидные средства занимают только третью строчку с показателями удельного веса на начало года 8,5%, на конец года – 10,5%. Как видно их динамика тоже имеет положительную тенденцию.</w:t>
      </w:r>
    </w:p>
    <w:p>
      <w:pPr>
        <w:pStyle w:val="Normal"/>
        <w:rPr/>
      </w:pPr>
      <w:r>
        <w:rPr>
          <w:color w:val="000000"/>
          <w:szCs w:val="28"/>
        </w:rPr>
        <w:t>Что же касается быстро реализуемых активов, то их удельный вес на начало года составил 5,2%, на конец периода – 5,4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 в самом хвосте оказываются неликвидные активы. Они составляют самый низкий удельный вес среди активов: на начало года 1,7%, на конец года показатель немного увеличивается до 1,8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ходя из приведенных данных, можно сказать, что за счет уменьшения доли труднореализуемых активов, возросли удельные веса по другим актива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пассивах первое место занимают собственный капитал. Его удельный вес во всех пассивах составляет 68,7% на начало года и на конец года – 60,7%. Как видно наблюдается тенденция к уменьшению этого показателя.</w:t>
      </w:r>
    </w:p>
    <w:p>
      <w:pPr>
        <w:pStyle w:val="Normal"/>
        <w:rPr/>
      </w:pPr>
      <w:r>
        <w:rPr>
          <w:color w:val="000000"/>
          <w:szCs w:val="28"/>
        </w:rPr>
        <w:t>Следом по значению доли в пассивах идут наиболее срочные обязательства. Их показатели удельных весов на начало года были равны 20,2%, а вот на конец года только 18,4%. Наблюдается понижение вес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третьем месте оказываются среднесрочные обязательства, занимая на начало года 10,6% всех пассивов, на конец года – 16,5%. Удельный вес к концу года увеличилс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 наконец на последнем месте (долгосрочных обязательств нет в наличии у предприятия) присутствуют доходы будущих периодов. Занимая самую малую долю они тем не менее удерживают позицию: на начало года – 0,5%, на конец года – 6,4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пассивах предприятия снижение доли собственного капитала ведет к увеличению остальных пассивов.</w:t>
      </w:r>
    </w:p>
    <w:p>
      <w:pPr>
        <w:pStyle w:val="Normal"/>
        <w:rPr/>
      </w:pPr>
      <w:r>
        <w:rPr>
          <w:color w:val="000000"/>
          <w:szCs w:val="28"/>
        </w:rPr>
        <w:t>Наряду с абсолютными показателями для оценки ликвидности предприятия рассчитывают следующие относительные показатели: коэффициент текущей ликвидности, коэффициент быстрой ликвидности и коэффициент абсолютной ликвидности (таблица 4.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Таблица 4. Показатели ликвидности предприятия ОАО «</w:t>
      </w:r>
      <w:r>
        <w:rPr/>
        <w:t>Спек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192"/>
        <w:gridCol w:w="2246"/>
        <w:gridCol w:w="2350"/>
      </w:tblGrid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конец период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абсолютной ликвидност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9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0,03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быстрой ликвидност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12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0,0125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текущей ликвидност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09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анные показатели представляют интерес не только для руководства предприятия, но и для внешних субъектов анализа: коэффициент абсолютной ликвидности представляет интерес для поставщиков сырья и материалов, коэффициент быстрой ликвидности – для банков, коэффициент текущей ликвидности – для инвесторов.</w:t>
      </w:r>
    </w:p>
    <w:p>
      <w:pPr>
        <w:pStyle w:val="Normal"/>
        <w:rPr/>
      </w:pPr>
      <w:r>
        <w:rPr>
          <w:color w:val="000000"/>
          <w:szCs w:val="28"/>
        </w:rPr>
        <w:t>Коэффициент абсолютной ликвидности (норма денежных резервов) определяется отношением денежных средств и краткосрочных финансовых вложений ко всей сумме краткосрочных долгов предприят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данном предприятии его величина на начало года – 0,26 ((700+100)/3050), на конец – 0,29 ((1000 + 150)/4000). Его уровень показывает, какая часть краткосрочных обязательств может быть погашена за счет имеющейся денежной наличности. Чем выше его величина, тем больше гарантия погашения долгов.</w:t>
      </w:r>
    </w:p>
    <w:p>
      <w:pPr>
        <w:pStyle w:val="Normal"/>
        <w:rPr/>
      </w:pPr>
      <w:r>
        <w:rPr>
          <w:color w:val="000000"/>
          <w:szCs w:val="28"/>
        </w:rPr>
        <w:t>Коэффициент быстрой (срочной) ликвидности – отношение денежных средств, краткосрочных финансовых вложений и краткосрочной дебиторской задолженности, платежи по которой ожидаются в течение 12 месяцев после отчетной даты, к сумме краткосрочных финансовых обязательств.</w:t>
      </w:r>
    </w:p>
    <w:p>
      <w:pPr>
        <w:pStyle w:val="Normal"/>
        <w:rPr/>
      </w:pPr>
      <w:r>
        <w:rPr>
          <w:color w:val="000000"/>
          <w:szCs w:val="28"/>
        </w:rPr>
        <w:t>В нашем примере на начало года величина этого коэффициента составляет 0,4 ((700 +100 + 420)/3050), а на конец – 0,4125 ((1000 +150 + 500)/4000). Удовлетворяет обычно соотношение 0,7–1. На предприятии ОАО «Спектр» это соотношение меньше норматива, а это означает, что у предприятия не достаточно средств для покрытия всех обязательств в краткосрочной перспективе.</w:t>
      </w:r>
    </w:p>
    <w:p>
      <w:pPr>
        <w:pStyle w:val="Normal"/>
        <w:rPr/>
      </w:pPr>
      <w:r>
        <w:rPr>
          <w:color w:val="000000"/>
          <w:szCs w:val="28"/>
        </w:rPr>
        <w:t>Коэффициент текущей ликвидности (общий коэффициент покрытия долгов) – отношение всей суммы оборотных активов, включая запасы за минусом расходов будущих периодов, к общей сумме краткосрочных обязательств. Он показывает степень, в которой оборотные активы покрывают оборотные пассив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drawing>
          <wp:inline distT="0" distB="0" distL="0" distR="0">
            <wp:extent cx="1854200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где ОА – оборотные активы, РБП – расходы будущих периодов, КО – краткосрочные обязательства, ДБП – доходы будущих периодов, РПРИП – резерв предстоящих расходов и платежей.</w:t>
      </w:r>
    </w:p>
    <w:p>
      <w:pPr>
        <w:pStyle w:val="Normal"/>
        <w:rPr/>
      </w:pPr>
      <w:r>
        <w:rPr>
          <w:color w:val="000000"/>
          <w:szCs w:val="28"/>
        </w:rPr>
        <w:t>Превышение оборотных активов над краткосрочными финансовыми обязательствами обеспечивает резервный запас для компенсации убытков, которые может понести предприятие при размещении и ликвидации всех оборотных активов, кроме наличности. Чем больше величина этого запаса, тем больше уверенность кредиторов, что долги будут / погашены. Удовлетворяет обычно коэффициент &gt; 2.</w:t>
      </w:r>
    </w:p>
    <w:p>
      <w:pPr>
        <w:pStyle w:val="Normal"/>
        <w:rPr/>
      </w:pPr>
      <w:r>
        <w:rPr>
          <w:color w:val="000000"/>
          <w:szCs w:val="28"/>
        </w:rPr>
        <w:t>В нашем примере величина его на начало года составляет 1,44 ((4350 – 160) /(3050 – 50 – 90)), на конец – 1,35 ((5350 – 200)/(4000 – 70 – 120)), т.е. наметилась тенденция к понижению его уровня.</w:t>
      </w:r>
    </w:p>
    <w:p>
      <w:pPr>
        <w:pStyle w:val="Normal"/>
        <w:rPr/>
      </w:pPr>
      <w:r>
        <w:rPr>
          <w:color w:val="000000"/>
          <w:szCs w:val="28"/>
        </w:rPr>
        <w:t>Рассматривая показатели ликвидности, следует иметь в виду, что величина их является довольно условной, поскольку ликвидность активов и срочность обязательств по бухгалтерскому балансу можно определить довольно приблизительно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Анализ рыночной устойчивост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инансовая (рыночная) устойчивость – это независимость предприятия от внешних источников финансирования.</w:t>
      </w:r>
    </w:p>
    <w:p>
      <w:pPr>
        <w:pStyle w:val="Normal"/>
        <w:rPr/>
      </w:pPr>
      <w:r>
        <w:rPr>
          <w:color w:val="000000"/>
          <w:szCs w:val="28"/>
        </w:rPr>
        <w:t>Задачей анализа финансовой устойчивости является оценка величины и структуры активов и пассивов. Это необходимо, чтобы ответить на вопрос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на сколько организация независима с финансовой точки зрения,</w:t>
      </w:r>
    </w:p>
    <w:p>
      <w:pPr>
        <w:pStyle w:val="Normal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растет или снижается уровень этой независимости и отвечает ли состояние его активов и пассивов задачам ее финансово-хозяйственной деятельности.</w:t>
      </w:r>
    </w:p>
    <w:p>
      <w:pPr>
        <w:pStyle w:val="Normal"/>
        <w:rPr/>
      </w:pPr>
      <w:r>
        <w:rPr>
          <w:color w:val="000000"/>
          <w:szCs w:val="28"/>
        </w:rPr>
        <w:t>Оценка финансовой устойчивости предприятия осуществляется с использованием следующих показа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Cs w:val="28"/>
        </w:rPr>
        <w:t>Коэффициент задолженности (финансового риска) показывает, сколько заемных средств организация привлекла на 1 рубль вложен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Cs w:val="28"/>
        </w:rPr>
        <w:t>Коэффициент долга (индекс финансовой напряженности) показывает удельный вес заемных средств в общей сумме источников финанс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Cs w:val="28"/>
        </w:rPr>
        <w:t>Коэффициент независимости (автономии) показывает удельный вес собственных средств в общей сумме источников финанс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Cs w:val="28"/>
        </w:rPr>
        <w:t>Коэффициент финансовой устойчивости показывает, какая часть активов будет профилирована за счет средств длительного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Cs w:val="28"/>
        </w:rPr>
        <w:t>Коэффициент маневренности собственного капитала указывает на степень гибкости использования собственных источников не закрепленных в ценностях иммобильного характера, а дает возможность маневрировать средст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Cs w:val="28"/>
        </w:rPr>
        <w:t>Коэффициент собственных источников финансирования показывает, какая часть оборотных активов будет профинансирована за счет собственных источ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финансовой независимости в части формирования запасов и затрат показывает, какая часть материальных оборотных активов финансируется за счет собственных источников.</w:t>
      </w:r>
      <w:r>
        <w:rPr>
          <w:rStyle w:val="FootnoteCharacters"/>
          <w:rStyle w:val="FootnoteAnchor"/>
          <w:color w:val="000000"/>
          <w:szCs w:val="28"/>
        </w:rPr>
        <w:footnoteReference w:id="7"/>
      </w:r>
    </w:p>
    <w:p>
      <w:pPr>
        <w:pStyle w:val="Normal"/>
        <w:rPr/>
      </w:pPr>
      <w:r>
        <w:rPr>
          <w:color w:val="000000"/>
          <w:szCs w:val="28"/>
        </w:rPr>
        <w:t>Все вышеуказанные показатели и коэффициенты рассчитаны для предприятия ОАО «Спектр» в таблице 6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Таблица 6. </w:t>
      </w:r>
      <w:r>
        <w:rPr/>
        <w:t>Расчет показателей финансовой устойчив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968"/>
        <w:gridCol w:w="1962"/>
        <w:gridCol w:w="1378"/>
        <w:gridCol w:w="1508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Расчетная формул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ти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Заемный капита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 + 690 – 640 – 6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1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обственный капита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0 + 640 + 6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9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алюта баланс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олгосрочные пассив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необоротные актив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5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обственные оборотные сред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2 – п. 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4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боротный капита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пасы и НД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0 + 22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7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90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задолженно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1 / п. 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≤ </w:t>
            </w: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4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долг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1/ п. 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≤ </w:t>
            </w: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независимо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2/ п. 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≥ </w:t>
            </w: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5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финансовой устойчиво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п. 2 + п. 4)/ п. 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≤ </w:t>
            </w:r>
            <w:r>
              <w:rPr>
                <w:color w:val="000000"/>
                <w:sz w:val="20"/>
                <w:szCs w:val="24"/>
              </w:rPr>
              <w:t>0,7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5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маневренности собственного капитал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6/ п. 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≈ </w:t>
            </w: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17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обеспеченности собственными источниками финансирова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6/ п. 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≥</w:t>
            </w:r>
            <w:r>
              <w:rPr>
                <w:color w:val="000000"/>
                <w:sz w:val="20"/>
                <w:szCs w:val="24"/>
              </w:rPr>
              <w:t>1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9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финансовой независимо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 6/ п. 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≥ </w:t>
            </w:r>
            <w:r>
              <w:rPr>
                <w:color w:val="000000"/>
                <w:sz w:val="20"/>
                <w:szCs w:val="24"/>
              </w:rPr>
              <w:t>5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3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Исходя из рассчитанных выше показателей можно сделать вывод о том, что все показатели, за исключением коэффициента маневренности собственного капитала и коэффициента финансовой независимости, не противоречат принятым нормативам, а значит предприятие ОАО «Спектр» является устойчивым. Даже те показатели, которые не подчиняются нормативам, только совсем немного уступают принятым показателям. Поэтому все-таки предприятие ведет устойчивую деятельности. Ниже будет определен тип финансовой устойчивости исходя из обеспеченности запасов источниками финансирования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Определение типа финансовой устойчивости по обеспеченности запасов источниками финансирования</w:t>
      </w:r>
    </w:p>
    <w:p>
      <w:pPr>
        <w:pStyle w:val="Normal"/>
        <w:rPr/>
      </w:pPr>
      <w:r>
        <w:rPr>
          <w:color w:val="000000"/>
          <w:szCs w:val="28"/>
        </w:rPr>
        <w:t>Важным показателем, который характеризует финансовое состояние предприятия и его устойчивость, является обеспеченность материальных оборотных средств устойчивыми (плановыми) источниками финансирования, к которым относится собственный оборотный капитал (СОК), краткосрочные кредиты банка под товарно-материальные ценности (ККБ), а также не просроченная кредиторская задолженность поставщикам за полученные сырье и материалы (КЗ). Коэффициент обеспеченности рассчитывается отношением суммы устойчивых источников финансирования к общей сумме материальных оборотных активов (запасов).</w:t>
      </w:r>
    </w:p>
    <w:p>
      <w:pPr>
        <w:pStyle w:val="Normal"/>
        <w:rPr/>
      </w:pPr>
      <w:r>
        <w:rPr>
          <w:color w:val="000000"/>
          <w:szCs w:val="28"/>
        </w:rPr>
        <w:t>Излишек или недостаток плановых источников средств для формирования запасов является одним из критериев оценки финансовой устойчивости предприятия, в соответствии с которым выделяют четыре типа финансовой устойчиво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Абсолютная краткосрочная финансовая устойчивость, если запасы (З) меньше суммы собственного оборотного капитал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З&lt;СОК; </w:t>
      </w:r>
      <w:r>
        <w:rPr>
          <w:color w:val="000000"/>
          <w:szCs w:val="28"/>
        </w:rPr>
        <w:drawing>
          <wp:inline distT="0" distB="0" distL="0" distR="0">
            <wp:extent cx="6858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&gt;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2.</w:t>
        <w:tab/>
        <w:t>Нормальная краткосрочная финансовая устойчивость, при которой запасы больше собственного оборотного капитала, но меньше плановых источников их покрыти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СОК&lt;З&lt;И</w:t>
      </w:r>
      <w:r>
        <w:rPr>
          <w:color w:val="000000"/>
          <w:szCs w:val="28"/>
          <w:vertAlign w:val="subscript"/>
        </w:rPr>
        <w:t>пл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5842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&gt;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3.</w:t>
        <w:tab/>
        <w:t>Неустойчивое (предкризисное) финансовое состояние, при котором нарушается платежный баланс,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(И</w:t>
      </w:r>
      <w:r>
        <w:rPr>
          <w:color w:val="000000"/>
          <w:szCs w:val="28"/>
          <w:vertAlign w:val="subscript"/>
        </w:rPr>
        <w:t>вр</w:t>
      </w:r>
      <w:r>
        <w:rPr>
          <w:color w:val="000000"/>
          <w:szCs w:val="28"/>
        </w:rPr>
        <w:t>) в оборот предприятия: не просроченной задолженности персоналу по оплате труда, бюджету по налоговым платежам, органам социального страхования и т.д. Но поскольку капитал в запасах находится довольно продолжительное время, а сроки погашения данных обязательств наступят очень скоро, то вложение коротких денег в длинные активы может вызвать значительные финансовые трудности для предприят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 = И</w:t>
      </w:r>
      <w:r>
        <w:rPr>
          <w:color w:val="000000"/>
          <w:szCs w:val="28"/>
          <w:vertAlign w:val="subscript"/>
        </w:rPr>
        <w:t>пл</w:t>
      </w:r>
      <w:r>
        <w:rPr>
          <w:color w:val="000000"/>
          <w:szCs w:val="28"/>
        </w:rPr>
        <w:t xml:space="preserve"> + И</w:t>
      </w:r>
      <w:r>
        <w:rPr>
          <w:color w:val="000000"/>
          <w:szCs w:val="28"/>
          <w:vertAlign w:val="subscript"/>
        </w:rPr>
        <w:t>вр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5842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&lt;1.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</w:t>
        <w:tab/>
        <w:t>Кризисное финансовое состояние (предприятие находится на грани банкротства), при котором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З &gt; И</w:t>
      </w:r>
      <w:r>
        <w:rPr>
          <w:color w:val="000000"/>
          <w:szCs w:val="28"/>
          <w:vertAlign w:val="subscript"/>
        </w:rPr>
        <w:t>пл</w:t>
      </w:r>
      <w:r>
        <w:rPr>
          <w:color w:val="000000"/>
          <w:szCs w:val="28"/>
        </w:rPr>
        <w:t xml:space="preserve"> + И</w:t>
      </w:r>
      <w:r>
        <w:rPr>
          <w:color w:val="000000"/>
          <w:szCs w:val="28"/>
          <w:vertAlign w:val="subscript"/>
        </w:rPr>
        <w:t>вр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5842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&lt;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вновесие платежного баланса в данной ситуации обеспечивается за счет просроченных платежей по оплате труда, ссудам банка, поставщикам, бюджету и т.д. А это означает, что предприятие находится в кризисной ситуации.</w:t>
      </w:r>
      <w:r>
        <w:rPr>
          <w:rStyle w:val="FootnoteCharacters"/>
          <w:rStyle w:val="FootnoteAnchor"/>
          <w:color w:val="000000"/>
          <w:szCs w:val="28"/>
        </w:rPr>
        <w:footnoteReference w:id="8"/>
      </w:r>
    </w:p>
    <w:p>
      <w:pPr>
        <w:pStyle w:val="Normal"/>
        <w:rPr/>
      </w:pPr>
      <w:r>
        <w:rPr>
          <w:color w:val="000000"/>
          <w:szCs w:val="28"/>
        </w:rPr>
        <w:t>Для определения типа финансовой устойчивости предприятия ОАО «Спектр» составим таблицу 7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Таблица 7. Данные для определения типа финансовой устойчивости предприятия ОАО «</w:t>
      </w:r>
      <w:r>
        <w:rPr/>
        <w:t>Спек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2607"/>
        <w:gridCol w:w="2605"/>
      </w:tblGrid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умма материальных оборотных активов, включая НДС по приобретенным ценностям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 + 70 = 307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0 + 90 = 359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лановые источники их формирования: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умма собственного оборотного капитал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5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раткосрочные кредиты банка под товарно-материальные ценности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Задолженность поставщикам (не просроченная)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2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вансы, полученные от покупателей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лановых источников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7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1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ровень обеспеченности запасов, %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обственным оборотным капиталом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50/3070*100 = 141,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/3590*100 = 149,0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новыми источниками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70/3070*100 = 223,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10/3590*100 = 242,6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ак показывают приведенные выше данные, на анализируемом предприятии материальные запасы меньше собственного оборотного капитала, и меньше суммы плановых источников их финансирования. Следовательно, финансовое состояния предприятия ОАО «Спектр» можно классифицировать как имеющее абсолютную краткосрочную финансовую устойчивость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. Оценка вероятности банкротства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, Лиса, Таффлера, Тишоу и др., разработанные с помощью многомерного дискриминантного анализ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данной работе будут рассмотрены три модели – модель Альтмана, модель Лиса и модель Таффлера.</w:t>
      </w:r>
      <w:r>
        <w:rPr>
          <w:rStyle w:val="FootnoteCharacters"/>
          <w:rStyle w:val="FootnoteAnchor"/>
          <w:color w:val="000000"/>
          <w:szCs w:val="28"/>
        </w:rPr>
        <w:footnoteReference w:id="9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иболее широкую известность получила модель Альтман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= 0,717х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+0,847х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3,107х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+0,42 х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+0,995 х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Где х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собственный оборотный капитал / сумма активов; х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– нераспределенная прибыль / сумма активов; х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– прибыль до уплаты процентов / сумма активов; х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– балансовая стоимость собственного капитала / заемный капитал; х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 xml:space="preserve"> – объем продаж (выручка)/сумма активов.</w:t>
      </w:r>
    </w:p>
    <w:p>
      <w:pPr>
        <w:pStyle w:val="Normal"/>
        <w:rPr/>
      </w:pPr>
      <w:r>
        <w:rPr>
          <w:color w:val="000000"/>
          <w:szCs w:val="28"/>
        </w:rPr>
        <w:t>Константа сравнения – 1,23.</w:t>
      </w:r>
    </w:p>
    <w:p>
      <w:pPr>
        <w:pStyle w:val="Normal"/>
        <w:rPr/>
      </w:pPr>
      <w:r>
        <w:rPr>
          <w:color w:val="000000"/>
          <w:szCs w:val="28"/>
        </w:rPr>
        <w:t xml:space="preserve">Если значение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&lt; 1,23, то это признак высокой вероятности банкротства, тогда как значение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&gt;1,23 и более свидетельствует о малой его вероятности.</w:t>
      </w:r>
    </w:p>
    <w:p>
      <w:pPr>
        <w:pStyle w:val="Normal"/>
        <w:rPr/>
      </w:pPr>
      <w:r>
        <w:rPr>
          <w:color w:val="000000"/>
          <w:szCs w:val="28"/>
        </w:rPr>
        <w:t xml:space="preserve">На анализируемом предприятии величина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счета по модели Альтмана составляет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■</w:t>
      </w:r>
      <w:r>
        <w:rPr>
          <w:color w:val="000000"/>
          <w:szCs w:val="28"/>
        </w:rPr>
        <w:tab/>
        <w:t>на начало года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H</w:t>
      </w:r>
      <w:r>
        <w:rPr>
          <w:color w:val="000000"/>
          <w:szCs w:val="28"/>
        </w:rPr>
        <w:t xml:space="preserve"> = 0,717*(1440/9450) + 0,847*0 + 3,107*(17/9450) + 0,42*(6540/2910) + 0,995*(17/9450) = 0,11 + 0 + 0,0056 + 0,94 + 0,0018 = 1,0574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■</w:t>
      </w:r>
      <w:r>
        <w:rPr>
          <w:color w:val="000000"/>
          <w:szCs w:val="28"/>
        </w:rPr>
        <w:tab/>
        <w:t>на конец отчетного периода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 xml:space="preserve"> = 0,717*(1540/10900) + 0,847*(400/10900) + 3,107*(1300/10900) + 0,42*(7090/3810) + 0,995*(12000/10900) = 0,1 + 0,03 + 0,37 + 0,78 + 1,095 = 2,375.</w:t>
      </w:r>
    </w:p>
    <w:p>
      <w:pPr>
        <w:pStyle w:val="Normal"/>
        <w:rPr/>
      </w:pPr>
      <w:r>
        <w:rPr>
          <w:color w:val="000000"/>
          <w:szCs w:val="28"/>
        </w:rPr>
        <w:t>Следовательно, можно сделать заключение, что на данном предприятии на начало года вероятность банкротства была велика, а на конец года ситуации коренным образом поменялась и вероятность банкротства стала очень низкой.</w:t>
      </w:r>
    </w:p>
    <w:p>
      <w:pPr>
        <w:pStyle w:val="Normal"/>
        <w:rPr/>
      </w:pPr>
      <w:r>
        <w:rPr>
          <w:color w:val="000000"/>
          <w:szCs w:val="28"/>
        </w:rPr>
        <w:t>Дискриминантная модель, разработанная Лисом для Великобритании, получила следующее выражение: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= 0,063х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+0,092 х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0,057х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+0,001х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>,</w:t>
      </w:r>
    </w:p>
    <w:p>
      <w:pPr>
        <w:pStyle w:val="Normal"/>
        <w:rPr/>
      </w:pPr>
      <w:r>
        <w:rPr>
          <w:color w:val="000000"/>
          <w:szCs w:val="28"/>
        </w:rPr>
        <w:t>Где х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оборотный капитал / сумма активов; х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– прибыль от реализации / сумма активов; х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– нераспределенная прибыль/ сумма активов; х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– собственный капитал / заемный капита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десь предельное значение равняется 0,037.</w:t>
      </w:r>
    </w:p>
    <w:p>
      <w:pPr>
        <w:pStyle w:val="Normal"/>
        <w:rPr/>
      </w:pPr>
      <w:r>
        <w:rPr>
          <w:color w:val="000000"/>
          <w:szCs w:val="28"/>
        </w:rPr>
        <w:t xml:space="preserve">По модели Лиса величина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счета для анализируемого предприятия равна: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3*(4350/9450) + 0,092*(4000/9450) + 0,057*0 + 0,001*(6540/2910) = 0,029 + 0,039 + 0 + 0,0022 = 0,0702.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0,063*(5350/10900) + 0,092*(3000/10900) + 0,057*(400/10900) + 0,001*(7090/3810) = 0,031 + 0,025 + 0,0021 + 0,0019 = 0,06.</w:t>
      </w:r>
    </w:p>
    <w:p>
      <w:pPr>
        <w:pStyle w:val="Normal"/>
        <w:rPr/>
      </w:pPr>
      <w:r>
        <w:rPr>
          <w:color w:val="000000"/>
          <w:szCs w:val="28"/>
        </w:rPr>
        <w:t>По модели Лиса можно сделать вывод, что предприятию ОАО «Спектр» банкротство в ближайшее время не грози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аффлер разработал следующую модель: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= 0,53х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+ 0,13х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 0,18х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+ 0,16х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>, где х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прибыль от реализации / долгосрочные обязательства; х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– оборотные активы / сумма обязательств; х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– краткосрочные обязательства / сумма активов; х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– выручка / сумма активов.</w:t>
      </w:r>
    </w:p>
    <w:p>
      <w:pPr>
        <w:pStyle w:val="Normal"/>
        <w:rPr/>
      </w:pPr>
      <w:r>
        <w:rPr>
          <w:color w:val="000000"/>
          <w:szCs w:val="28"/>
        </w:rPr>
        <w:t xml:space="preserve">Если величина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счета больше 0,3, это говорит о том, что у фирмы неплохие долгосрочные перспективы, если меньше 0,2, то банкротство более чем вероятно.</w:t>
      </w:r>
    </w:p>
    <w:p>
      <w:pPr>
        <w:pStyle w:val="Normal"/>
        <w:rPr/>
      </w:pPr>
      <w:r>
        <w:rPr>
          <w:color w:val="000000"/>
          <w:szCs w:val="28"/>
        </w:rPr>
        <w:t xml:space="preserve">По модели Таффлера величина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счета для анализируемого предприятия равна: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13*(4350/3050) + 0,18*(3050/9450) + 0,16*(17000/9450) = 0,185 + 0,058 + 0,288 = 0,531.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0,13*(5350/4000) + 0,18*(4000/10900) + 0,16*(12000/10900) = 0,17 + 0,066 + 0,176 = 0,412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 модели Таффлера предприятия ОАО «Спектр» не собирается становиться банкротом в краткосрочной перспективе.</w:t>
      </w:r>
      <w:r>
        <w:rPr>
          <w:rStyle w:val="FootnoteCharacters"/>
          <w:rStyle w:val="FootnoteAnchor"/>
          <w:color w:val="000000"/>
          <w:szCs w:val="28"/>
        </w:rPr>
        <w:footnoteReference w:id="10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. Комплексная оценка эффективности производственно-хозяйственной деятельности организации ОАО «Спектр»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Комплексная оценка финансового состояния предприятия основывается на системе финансовых коэффициентов, характеризующих структуру источников формирования капитала и его размещения, равновесие между активами и пассивами (обязательствами) предприятия, эффективность и интенсивность использования капитала, ликвидность и качество активов, его инвестиционную привлекательность и т.д. С этой целью изучается динамика каждого показателя, проводятся сопоставления со средними и нормативными значениями по отрасли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Вертикальный анализ финансовых результатов</w:t>
      </w:r>
    </w:p>
    <w:p>
      <w:pPr>
        <w:pStyle w:val="Style18"/>
        <w:rPr/>
      </w:pPr>
      <w:r>
        <w:rPr/>
        <w:t>Финансовые результаты деятельности предприятия характеризуются суммой полученной прибыли и уровнем рентабельности. Чем больше величина прибыли и выше уровень рентабельности, тем эффективнее функционирует предприятие, тем устойчивее его финансовое состояние. Поэтому поиск резервов увеличения прибыли и рентабельности – одна из основных задач в любой сфере бизнеса. Большое значение в процессе управления финансовыми результатами отводится экономическому анализу.</w:t>
      </w:r>
    </w:p>
    <w:p>
      <w:pPr>
        <w:pStyle w:val="Style18"/>
        <w:rPr/>
      </w:pPr>
      <w:r>
        <w:rPr/>
        <w:t>В процессе анализа необходимо изучить состав прибыли и ее структуру.</w:t>
      </w:r>
    </w:p>
    <w:p>
      <w:pPr>
        <w:pStyle w:val="Style18"/>
        <w:rPr/>
      </w:pPr>
      <w:r>
        <w:rPr/>
        <w:t>Анализ динамики и состава прибыли представлен в таблице 8.</w:t>
      </w:r>
    </w:p>
    <w:p>
      <w:pPr>
        <w:pStyle w:val="Style18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65"/>
        <w:gridCol w:w="1689"/>
        <w:gridCol w:w="1664"/>
        <w:gridCol w:w="1688"/>
      </w:tblGrid>
      <w:tr>
        <w:trPr>
          <w:cantSplit w:val="true"/>
        </w:trPr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Базовый период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, тыс. руб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я, %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, тыс. 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я, %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Прибыль от реализации продукции, услуг до выплаты процентов и нало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Процентные доходы от инвестиционной деятельно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Сальдо прочих операционных доходов и расход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Сальдо внереализационных доходов и расход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Чрезвычайные доходы и расход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Общая сумма брутто-прибыл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6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Проценты к уплате за использование заемных средст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Прибыль отчетного периода после уплаты процен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,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Налоги из прибыл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Экономические санкции по платежам в бюдж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auto" w:val="clear"/>
              <w:ind w:hanging="0"/>
              <w:rPr/>
            </w:pPr>
            <w:r>
              <w:rPr>
                <w:sz w:val="20"/>
                <w:szCs w:val="24"/>
              </w:rPr>
              <w:t>Чистая прибыл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Исходя из приведенной таблицы модно сделать вывод, что больший удельный вес как в отчетном периоде, так и в базисном составляет все-таки прибыль от основной деятельности.</w:t>
      </w:r>
    </w:p>
    <w:p>
      <w:pPr>
        <w:pStyle w:val="Style18"/>
        <w:rPr/>
      </w:pPr>
      <w:r>
        <w:rPr/>
        <w:t>Показатель же ее снизился на 0,7% по сравнению с предыдущим годом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Анализ рентабельности</w:t>
      </w:r>
    </w:p>
    <w:p>
      <w:pPr>
        <w:pStyle w:val="Normal"/>
        <w:rPr/>
      </w:pPr>
      <w:r>
        <w:rPr>
          <w:color w:val="000000"/>
        </w:rPr>
        <w:t>Рентабельность – это относительный показатель, определяющий уровень доходности бизнеса. Показатели рентабельности характеризуют эффективность работы предприятия в целом, доходность различных направлений деятельности (производственной, коммерческой, инвестиционной и т.д.). Они более полно, чем прибыль, характеризуют окончательные результаты хозяйствования, потому что их величина показывает соотношение эффекта с наличными или потребленными ресурсами. Эти показатели используют для оценки деятельности предприятия и как инструмент в инвестиционной политике и ценообразовании.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ели</w:t>
      </w:r>
    </w:p>
    <w:p>
      <w:pPr>
        <w:pStyle w:val="Normal"/>
        <w:rPr>
          <w:color w:val="000000"/>
        </w:rPr>
      </w:pPr>
      <w:r>
        <w:rPr>
          <w:color w:val="000000"/>
        </w:rPr>
        <w:t>Анализ рентабельности предприятия основывается на двух показателях: рентабельность оборотного капитала и рентабельность продаж.</w:t>
      </w:r>
    </w:p>
    <w:p>
      <w:pPr>
        <w:pStyle w:val="Normal"/>
        <w:rPr/>
      </w:pPr>
      <w:r>
        <w:rPr>
          <w:color w:val="000000"/>
        </w:rPr>
        <w:t>Рентабельность оборотного капитала характеризует эффективность использования оборотного капитала организации и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265" cy="431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нтабельность продаж показывает, сколько получено прибыли на рубль выручки: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265" cy="431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анные показатели приведены в таблице 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Таблица 9. Показатели рентабельности предприятия ОАО «</w:t>
      </w:r>
      <w:r>
        <w:rPr/>
        <w:t>Спек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81"/>
        <w:gridCol w:w="3079"/>
      </w:tblGrid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Рентабельность оборотного капитал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000/4350 = 3,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0/5350 = 0,24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нтабельность продаж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0/17000 = 0,0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0/12000 = 0,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ше рассчитанные показатели рентабельности свидетельствуют о низком уровне рентабельности предприятия. Показатель рентабельности продаж характеризует эффективность производственной и коммерческой деятельности и говорит о том, что на 1 рубль продажи приходится только 8 копеек (на начало года) и 11 копеек на конец года. Но наблюдается тенденция к увеличению показателя, что благоприятно сказывается на деятельности предприятия.</w:t>
      </w:r>
    </w:p>
    <w:p>
      <w:pPr>
        <w:pStyle w:val="Normal"/>
        <w:rPr/>
      </w:pPr>
      <w:r>
        <w:rPr>
          <w:color w:val="000000"/>
        </w:rPr>
        <w:t>Рентабельность оборотного капитала характеризует эффективность использования оборотного капитала организации и означает, что на 1 рубль оборотных средств приходится на начало года 3,9 рубля выручки, а на конец года 24 копейки выручки. Снижение показателя свидетельствует о каких-то возникших проблемах на предприятии.</w:t>
      </w:r>
    </w:p>
    <w:p>
      <w:pPr>
        <w:pStyle w:val="Normal"/>
        <w:rPr>
          <w:color w:val="000000"/>
        </w:rPr>
      </w:pPr>
      <w:r>
        <w:rPr>
          <w:color w:val="000000"/>
        </w:rPr>
        <w:t>Разложение показателя рентабельности продукции и экономического роста компании производится по факторной модели, которая имеет следующую формулу: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482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П</w:t>
      </w:r>
      <w:r>
        <w:rPr>
          <w:color w:val="000000"/>
          <w:vertAlign w:val="subscript"/>
        </w:rPr>
        <w:t>рп</w:t>
      </w:r>
      <w:r>
        <w:rPr>
          <w:color w:val="000000"/>
        </w:rPr>
        <w:t xml:space="preserve"> – прибыль от реализации продукции, З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затраты по реализованной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 влияния факторов первого уровня на изменение рентабельности в целом по предприятию можно выполнить способом абсолютных разни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6700" cy="660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6500" cy="660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4265" cy="660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видно из расчетов большее влияние на рентабельность оказывает изменение себестоимости проданной продукции.</w:t>
      </w:r>
    </w:p>
    <w:p>
      <w:pPr>
        <w:pStyle w:val="Heading2"/>
        <w:keepNext w:val="false"/>
        <w:spacing w:before="0" w:after="0"/>
        <w:ind w:firstLine="700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kern w:val="2"/>
        </w:rPr>
      </w:pPr>
      <w:r>
        <w:rPr>
          <w:rFonts w:cs="Times New Roman;MonoCondensed" w:ascii="Times New Roman;MonoCondensed" w:hAnsi="Times New Roman;MonoCondensed"/>
          <w:i w:val="false"/>
          <w:iCs w:val="false"/>
          <w:color w:val="000000"/>
          <w:kern w:val="2"/>
        </w:rPr>
        <w:t>Анализ деловой активности</w:t>
      </w:r>
    </w:p>
    <w:p>
      <w:pPr>
        <w:pStyle w:val="Normal"/>
        <w:rPr>
          <w:color w:val="000000"/>
        </w:rPr>
      </w:pPr>
      <w:r>
        <w:rPr>
          <w:color w:val="000000"/>
        </w:rPr>
        <w:t>При анализе деловой активности используют следующие коэффициенты:</w:t>
      </w:r>
    </w:p>
    <w:p>
      <w:pPr>
        <w:pStyle w:val="Normal"/>
        <w:rPr>
          <w:color w:val="000000"/>
        </w:rPr>
      </w:pPr>
      <w:r>
        <w:rPr>
          <w:color w:val="000000"/>
        </w:rPr>
        <w:t>Продолжительность оборота оборотных активов показывает, за сколько месяцев оборачиваются оборотные актив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4800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ительность оборота средств в производстве характеризует скорость оборачиваемости капитала в запасах: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900" cy="431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ительность оборота средств в расчетах характеризует скорость погашения дебиторской задолжен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00600" cy="431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казатели деловой активности также приведены в таблице 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10. </w:t>
      </w:r>
      <w:r>
        <w:rPr/>
        <w:t>Показатели деловой актив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436"/>
        <w:gridCol w:w="3496"/>
      </w:tblGrid>
      <w:tr>
        <w:trPr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должительность оборота оборотных активов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54100" cy="3937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41400" cy="3937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должительность оборота средств в производств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663700" cy="3937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663700" cy="3937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должительность оборота средств в расчетах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044700" cy="3937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082800" cy="3937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 текущий год наблюдается тенденция к увеличению показателей деловой активности. Это свидетельствует об улучшении финансового состояния предприятия.</w:t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лючение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В первой части была проведена оценка финансовой устойчивости организации ОАО «Спектр» на основе пяти составляющих: экономической интерпретации активов, экономической интерпретации пассивов, анализе текущей ликвидности предприятия, анализе рыночной устойчивости предприятия, а также определения типа финансовой устойчивости по обеспеченности запасов источниками финансирования.</w:t>
      </w:r>
    </w:p>
    <w:p>
      <w:pPr>
        <w:pStyle w:val="Normal"/>
        <w:rPr/>
      </w:pPr>
      <w:r>
        <w:rPr>
          <w:color w:val="000000"/>
        </w:rPr>
        <w:t>Горизонтальный анализ активов предприятия показывает, что абсолютная их сумма за отчетный период возросла на 1450 тыс. руб., или на 15,3%.</w:t>
      </w:r>
    </w:p>
    <w:p>
      <w:pPr>
        <w:pStyle w:val="Normal"/>
        <w:rPr/>
      </w:pPr>
      <w:r>
        <w:rPr>
          <w:color w:val="000000"/>
          <w:szCs w:val="22"/>
        </w:rPr>
        <w:t>Структура активов анализируемого предприятия изменилась довольно существенно: уменьшилась доля основного капитала на 3,07%, а оборотного соответственно увеличилась. В связи с этим изменилось органическое строение капитала: на начало года отношение оборотного капитала к основному составляет 0,85, а на конец – 0,96, что в итоге будет способствовать оборачиваемости и повышению доходности.</w:t>
      </w:r>
    </w:p>
    <w:p>
      <w:pPr>
        <w:pStyle w:val="Normal"/>
        <w:rPr/>
      </w:pPr>
      <w:r>
        <w:rPr>
          <w:color w:val="000000"/>
        </w:rPr>
        <w:t>Горизонтальный анализ пассивов предприятия показывает, что абсолютная их сумма за отчетный период возросла на 14500 тыс. руб., или на 15,3%.</w:t>
      </w:r>
    </w:p>
    <w:p>
      <w:pPr>
        <w:pStyle w:val="Normal"/>
        <w:rPr/>
      </w:pPr>
      <w:r>
        <w:rPr>
          <w:color w:val="000000"/>
          <w:szCs w:val="22"/>
        </w:rPr>
        <w:t>Структура пассивов анализируемого предприятия практически не изменилась. На начало года большая часть пассивов (капитал и резервы) сохранила свою позицию и в конце года, правда, уменьшив долю на 4,4%. А вот краткосрочные обязательства немного увеличили свое влияние, а именно на 4,4%.</w:t>
      </w:r>
    </w:p>
    <w:p>
      <w:pPr>
        <w:pStyle w:val="Normal"/>
        <w:rPr/>
      </w:pPr>
      <w:r>
        <w:rPr>
          <w:color w:val="000000"/>
        </w:rPr>
        <w:t>Превышение оборотных активов над краткосрочными финансовыми обязательствами обеспечивает резервный запас для компенсации убытков, которые может понести предприятие при размещении и ликвидации всех оборотных активов, кроме наличности.</w:t>
      </w:r>
    </w:p>
    <w:p>
      <w:pPr>
        <w:pStyle w:val="Normal"/>
        <w:rPr/>
      </w:pPr>
      <w:r>
        <w:rPr>
          <w:color w:val="000000"/>
        </w:rPr>
        <w:t>Исходя из рассчитанных выше показателей, можно сделать вывод о том, что все показатели, за исключением коэффициента маневренности собственного капитала и коэффициента финансовой независимости, не противоречат принятым нормативам, а значит предприятие ОАО «Спектр» является устойчивым. Даже те показатели, которые не подчиняются нормативам, только совсем немного уступают принятым показателям. Поэтому все-таки предприятие ведет устойчивую деятельности. Ниже будет определен тип финансовой устойчивости исходя из обеспеченности запасов источниками финансирования.</w:t>
      </w:r>
    </w:p>
    <w:p>
      <w:pPr>
        <w:pStyle w:val="Normal"/>
        <w:rPr/>
      </w:pPr>
      <w:r>
        <w:rPr>
          <w:color w:val="000000"/>
        </w:rPr>
        <w:t>Как показывают приведенные выше данные, на анализируемом предприятии материальные запасы меньше собственного оборотного капитала, и меньше суммы плановых источников их финансирования. Следовательно, финансовое состояния предприятия ОАО «Спектр» можно классифицировать как имеющее абсолютную краткосрочную финансовую устойчивость.</w:t>
      </w:r>
    </w:p>
    <w:p>
      <w:pPr>
        <w:pStyle w:val="Normal"/>
        <w:rPr/>
      </w:pPr>
      <w:r>
        <w:rPr>
          <w:color w:val="000000"/>
        </w:rPr>
        <w:t>Во второй части будет дана оценка вероятности банкротства предприятия ОАО «Спектр».</w:t>
      </w:r>
    </w:p>
    <w:p>
      <w:pPr>
        <w:pStyle w:val="Normal"/>
        <w:rPr/>
      </w:pPr>
      <w:r>
        <w:rPr>
          <w:color w:val="000000"/>
        </w:rPr>
        <w:t>Анализ вероятности банкротства показал, что предприятия ОАО «Спектр» в краткосрочной перспективе банкротом не станет.</w:t>
      </w:r>
    </w:p>
    <w:p>
      <w:pPr>
        <w:pStyle w:val="Normal"/>
        <w:rPr/>
      </w:pPr>
      <w:r>
        <w:rPr>
          <w:color w:val="000000"/>
        </w:rPr>
        <w:t>В третьей части планируется описание комплексной оценки эффективности производственно-финансовой деятельности предприятия. В качестве основных показателей выступят рентабельность предприятия и деловая активность предприятия ОАО «Спектр».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ели рентабельности свидетельствуют о низком уровне рентабельности предприятия, т.е. деятельность предприятия является не слишком-то эффективной.</w:t>
      </w:r>
    </w:p>
    <w:p>
      <w:pPr>
        <w:pStyle w:val="Normal"/>
        <w:rPr/>
      </w:pPr>
      <w:r>
        <w:rPr>
          <w:color w:val="000000"/>
        </w:rPr>
        <w:t>За текущий год наблюдается тенденция к увеличению показателей деловой активности. Это свидетельствует об улучшении финансового состояния предприятия.</w:t>
      </w:r>
      <w:r>
        <w:br w:type="page"/>
      </w:r>
    </w:p>
    <w:p>
      <w:pPr>
        <w:pStyle w:val="Heading1"/>
        <w:keepNext w:val="false"/>
        <w:spacing w:before="0" w:after="0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писок используемой литературы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Антикризисное управление / Под ред. Э.С. Минаева. – М.: ПРИОР, 1998. – с. 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  <w:szCs w:val="28"/>
        </w:rPr>
        <w:t>Барнгольц С.Б., Мельник М.В. Методология экономического анализа деятельности хозяйствующего субъекта: Уч. пособие. – М.: Финансы и статистика, 2003. – 240 с.: и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  <w:szCs w:val="28"/>
        </w:rPr>
        <w:t>Вахрушина М.А. Управленческий анализ. – М.: Омега-Л; 2004. 43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Ефимов О.В. Финансовый анализ. – 4-е изд., – М.: Бухгалтерский учет, 2002. – с. 1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Ковалев В.В. Введение в финансовый менеджмент. – М.: Финансы и статистика, 2001. – с. 7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Ковалев В.В. Финансовый анализ. Управление капиталом. Выбор инвестиций. Анализ отчетности 2-е изд. – М.: Финансы и статистика, 1998. – 51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Савицкая Г.В. Экономический анализ: Учеб./ Г.В. Савицкая. – 8-е изд., перераб. – М.: Новое знание, 2003. – 64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Савицкая Г.В. Анализ хозяйственной деятельности предприятия: Учебник. – 3-е изд., перераб. и доп. – М.: ИНФРА-М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Фомин Я.А. Диагностика кризисного состояния предприятия: Учебное пособие для вузов. – М.: ЮНИТИ-ДАНА, 2003. – с. 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Чернышева Ю.Г., Гузей В.А. Комплексный экономический анализ хозяйственной деятельности для студентов вузов. Серия «Шпаргалки». Ростов н/Д: Феникс, 2005. – 160 с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ая Г.В. Экономический анализ: Учеб./ Г.В.Савицкая. – 8-е изд., перераб. – М.: Новое знание, 2003. – 640 с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 О.В. Финансовый анализ. – 4-е изд., – М.: Бухгалтерский учет, 2002. – с. 133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ая Г.В. Анализ хозяйственной деятельности предприятия: Учебник. – 3-е изд., перераб. и доп. – М.: ИНФРА-М, 2005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ая Г.В. Экономический анализ: Учеб./ Г.В.Савицкая. – 8-е изд., перераб. – М.: Новое знание, 2003. – 640 с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хрушина М.А. Управленческий анализ. – М.: Омега-Л; 2004. 432 с</w:t>
      </w:r>
    </w:p>
  </w:footnote>
  <w:footnote w:id="7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нгольц С.Б., Мельник М.В. Методология экономического анализа деятельности хозяйствующего субъекта: Уч. пособие. – М.: Финансы и статистика, 2003. – 240 с.: ил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В. Финансовый анализ. Управление капиталом. Выбор инвестиций. Анализ отчетности 2-е изд. – М.: Финансы и статистика, 1998. – 512 с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кризисное управление / Под ред. Э.С. Минаева. – М.: ПРИОР, 1998. – с. 81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мин Я.А. Диагностика кризисного состояния предприятия: Учебное пособие для вузов. – М.: ЮНИТИ-ДАНА, 2003. – с. 48.</w:t>
      </w:r>
    </w:p>
  </w:footnote>
  <w:footnote w:id="11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ышева Ю.Г., Гузей В.А. Комплексный экономический анализ хозяйственной деятельности для студентов вузов. Серия «Шпаргалки». Ростов н/Д: Феникс, 2005. – 160 с.</w:t>
      </w:r>
    </w:p>
  </w:footnote>
  <w:footnote w:id="1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мин Я.А. Диагностика кризисного состояния предприятия: Учебное пособие для вузов. – М.: ЮНИТИ-ДАНА, 2003. – с. 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cs="Times New Roman;MonoCondense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MonoCondense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  <w:b w:val="false"/>
      <w:i w:val="false"/>
      <w:sz w:val="28"/>
    </w:rPr>
  </w:style>
  <w:style w:type="character" w:styleId="WW8Num4z1">
    <w:name w:val="WW8Num4z1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5">
    <w:name w:val="Основной текст Знак"/>
    <w:qFormat/>
    <w:rPr>
      <w:sz w:val="28"/>
      <w:szCs w:val="20"/>
    </w:rPr>
  </w:style>
  <w:style w:type="character" w:styleId="Style16">
    <w:name w:val="Нижний колонтитул Знак"/>
    <w:qFormat/>
    <w:rPr>
      <w:sz w:val="28"/>
      <w:szCs w:val="20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Юльчик"/>
    <w:basedOn w:val="Normal"/>
    <w:qFormat/>
    <w:pPr>
      <w:shd w:fill="FFFFFF" w:val="clear"/>
    </w:pPr>
    <w:rPr>
      <w:color w:val="000000"/>
    </w:rPr>
  </w:style>
  <w:style w:type="paragraph" w:styleId="2TimesNewRoman">
    <w:name w:val="Стиль Стиль Заголовок 2 + Times New Roman не курсив Междустр.интерв..."/>
    <w:basedOn w:val="Normal"/>
    <w:qFormat/>
    <w:pPr>
      <w:keepNext w:val="true"/>
      <w:spacing w:before="240" w:after="60"/>
      <w:outlineLvl w:val="1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нтеллект-Сервис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;MonoCondensed" w:hAnsi="Times New Roman;MonoCondensed" w:cs="Times New Roman;MonoCondensed"/>
      <w:b w:val="false"/>
      <w:bCs w:val="false"/>
      <w:kern w:val="2"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ОЙ стиль"/>
    <w:basedOn w:val="Normal"/>
    <w:qFormat/>
    <w:pPr>
      <w:suppressLineNumbers/>
      <w:suppressAutoHyphens w:val="true"/>
    </w:pPr>
    <w:rPr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628" w:leader="dot"/>
      </w:tabs>
      <w:ind w:left="280" w:firstLine="26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6:00Z</dcterms:created>
  <dc:creator>Неведров</dc:creator>
  <dc:description/>
  <cp:keywords/>
  <dc:language>en-US</dc:language>
  <cp:lastModifiedBy>Mage</cp:lastModifiedBy>
  <cp:lastPrinted>2005-09-15T10:10:00Z</cp:lastPrinted>
  <dcterms:modified xsi:type="dcterms:W3CDTF">2011-10-08T16:16:00Z</dcterms:modified>
  <cp:revision>2</cp:revision>
  <dc:subject/>
  <dc:title>АННОТАЦИЯ</dc:title>
</cp:coreProperties>
</file>