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40" w:leader="none"/>
        </w:tabs>
        <w:spacing w:lineRule="auto" w:line="360"/>
        <w:jc w:val="both"/>
        <w:rPr>
          <w:rFonts w:ascii="Times New Roman" w:hAnsi="Times New Roman" w:cs="Times New Roman"/>
          <w:sz w:val="28"/>
        </w:rPr>
      </w:pPr>
      <w:r>
        <w:rPr>
          <w:rFonts w:cs="Times New Roman" w:ascii="Times New Roman" w:hAnsi="Times New Roman"/>
          <w:sz w:val="28"/>
        </w:rPr>
        <w:t>Содержание</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720" w:leader="none"/>
        </w:tabs>
        <w:spacing w:lineRule="auto" w:line="360"/>
        <w:jc w:val="both"/>
        <w:rPr>
          <w:rFonts w:ascii="Times New Roman" w:hAnsi="Times New Roman" w:cs="Times New Roman"/>
          <w:sz w:val="28"/>
        </w:rPr>
      </w:pPr>
      <w:r>
        <w:rPr>
          <w:rFonts w:cs="Times New Roman" w:ascii="Times New Roman" w:hAnsi="Times New Roman"/>
          <w:sz w:val="28"/>
        </w:rPr>
        <w:t>Введение ………………………………… 3</w:t>
      </w:r>
    </w:p>
    <w:p>
      <w:pPr>
        <w:pStyle w:val="Normal"/>
        <w:tabs>
          <w:tab w:val="clear" w:pos="708"/>
          <w:tab w:val="left" w:pos="1780" w:leader="none"/>
        </w:tabs>
        <w:spacing w:lineRule="auto" w:line="360"/>
        <w:jc w:val="both"/>
        <w:rPr>
          <w:rFonts w:ascii="Times New Roman" w:hAnsi="Times New Roman" w:cs="Times New Roman"/>
          <w:sz w:val="28"/>
        </w:rPr>
      </w:pPr>
      <w:r>
        <w:rPr>
          <w:rFonts w:cs="Times New Roman" w:ascii="Times New Roman" w:hAnsi="Times New Roman"/>
          <w:sz w:val="28"/>
        </w:rPr>
        <w:t>1. Понятие экономической системы……. 5</w:t>
      </w:r>
    </w:p>
    <w:p>
      <w:pPr>
        <w:pStyle w:val="Normal"/>
        <w:tabs>
          <w:tab w:val="clear" w:pos="708"/>
          <w:tab w:val="left" w:pos="1800" w:leader="none"/>
        </w:tabs>
        <w:spacing w:lineRule="auto" w:line="360"/>
        <w:jc w:val="both"/>
        <w:rPr>
          <w:rFonts w:ascii="Times New Roman" w:hAnsi="Times New Roman" w:cs="Times New Roman"/>
          <w:sz w:val="28"/>
        </w:rPr>
      </w:pPr>
      <w:r>
        <w:rPr>
          <w:rFonts w:cs="Times New Roman" w:ascii="Times New Roman" w:hAnsi="Times New Roman"/>
          <w:sz w:val="28"/>
        </w:rPr>
        <w:t>2. Типы экономических систем ………… 8</w:t>
      </w:r>
    </w:p>
    <w:p>
      <w:pPr>
        <w:pStyle w:val="Normal"/>
        <w:tabs>
          <w:tab w:val="clear" w:pos="708"/>
          <w:tab w:val="left" w:pos="1820" w:leader="none"/>
          <w:tab w:val="left" w:pos="1900" w:leader="none"/>
        </w:tabs>
        <w:spacing w:lineRule="auto" w:line="360"/>
        <w:jc w:val="both"/>
        <w:rPr>
          <w:rFonts w:ascii="Times New Roman" w:hAnsi="Times New Roman" w:cs="Times New Roman"/>
          <w:sz w:val="28"/>
        </w:rPr>
      </w:pPr>
      <w:r>
        <w:rPr>
          <w:rFonts w:cs="Times New Roman" w:ascii="Times New Roman" w:hAnsi="Times New Roman"/>
          <w:sz w:val="28"/>
        </w:rPr>
        <w:t>3. Альтернативные модели в …………… 18</w:t>
        <w:tab/>
        <w:t xml:space="preserve"> </w:t>
      </w:r>
    </w:p>
    <w:p>
      <w:pPr>
        <w:pStyle w:val="Normal"/>
        <w:tabs>
          <w:tab w:val="clear" w:pos="708"/>
          <w:tab w:val="left" w:pos="1820" w:leader="none"/>
        </w:tabs>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мках экономических систем</w:t>
      </w:r>
    </w:p>
    <w:p>
      <w:pPr>
        <w:pStyle w:val="Normal"/>
        <w:tabs>
          <w:tab w:val="clear" w:pos="708"/>
          <w:tab w:val="left" w:pos="1940" w:leader="none"/>
        </w:tabs>
        <w:spacing w:lineRule="auto" w:line="360"/>
        <w:jc w:val="both"/>
        <w:rPr>
          <w:rFonts w:ascii="Times New Roman" w:hAnsi="Times New Roman" w:cs="Times New Roman"/>
          <w:sz w:val="28"/>
        </w:rPr>
      </w:pPr>
      <w:r>
        <w:rPr>
          <w:rFonts w:cs="Times New Roman" w:ascii="Times New Roman" w:hAnsi="Times New Roman"/>
          <w:sz w:val="28"/>
        </w:rPr>
        <w:t>Заключение ……………………………… 22</w:t>
      </w:r>
    </w:p>
    <w:p>
      <w:pPr>
        <w:pStyle w:val="Normal"/>
        <w:tabs>
          <w:tab w:val="clear" w:pos="708"/>
          <w:tab w:val="left" w:pos="2000" w:leader="none"/>
        </w:tabs>
        <w:spacing w:lineRule="auto" w:line="360"/>
        <w:jc w:val="both"/>
        <w:rPr>
          <w:rFonts w:ascii="Times New Roman" w:hAnsi="Times New Roman" w:cs="Times New Roman"/>
          <w:sz w:val="28"/>
        </w:rPr>
      </w:pPr>
      <w:r>
        <w:rPr>
          <w:rFonts w:cs="Times New Roman" w:ascii="Times New Roman" w:hAnsi="Times New Roman"/>
          <w:sz w:val="28"/>
        </w:rPr>
        <w:t>Список используемой литературы …….. 24</w:t>
      </w:r>
      <w:r>
        <w:br w:type="page"/>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szCs w:val="28"/>
        </w:rPr>
        <w:t>Экономика - это особая сфера общественной жизни со своими законами, проблемами и противоречиями. В этой сфере формируется экономический потенциал общества, производятся различные блага для удовлетворения физиологических и духовных потребностей людей. Великий английский экономист конца XIX и первой половины уходящего столетия Альфред Маршалл образно сравнил экономику с театром, где актерами являются сами зрители, а эффект спектакля зависит от сценария, режиссера-постановщика и игры актеров, то есть населения. Экономическая наука и призвана осмысливать, отражать этот сложный противоречивый процесс, находить пути к разумному использованию природных и человеческих ресурсов с наибольшей пользой для общества. В отличие от театра экономика есть то, что формирует потребность в самом театре</w:t>
      </w:r>
      <w:r>
        <w:rPr>
          <w:rFonts w:cs="Times New Roman" w:ascii="Times New Roman" w:hAnsi="Times New Roman"/>
          <w:sz w:val="28"/>
        </w:rPr>
        <w:t xml:space="preserve">. </w:t>
      </w:r>
    </w:p>
    <w:p>
      <w:pPr>
        <w:pStyle w:val="Normal"/>
        <w:tabs>
          <w:tab w:val="clear" w:pos="708"/>
          <w:tab w:val="left" w:pos="19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многих поколений советских людей основным источником экономических знаний была политическая экономия, состоящая из двух разделов: капитализма и социализма. Случилось так, что экономическая теория была подменена традиционными догмами, схоластическими представлениями и декларативными положениями. Отвергались все достижения современной экономической мысли как несостоятельные, противоречащие марксизму-ленинизму. </w:t>
      </w:r>
    </w:p>
    <w:p>
      <w:pPr>
        <w:pStyle w:val="Normal"/>
        <w:tabs>
          <w:tab w:val="clear" w:pos="708"/>
          <w:tab w:val="left" w:pos="19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интерес образованных людей к экономической теории все более возрастает. Объясняется это теми глобальными переменами, которые происходят во всем мире. П.Самуэльсон в известном всему миру учебнике "Экономикс" писал, что человек, систематически не изучавший экономическую теорию, подобен глухому, пытающемуся оценить музыкальное произведение. </w:t>
      </w:r>
    </w:p>
    <w:p>
      <w:pPr>
        <w:pStyle w:val="Normal"/>
        <w:tabs>
          <w:tab w:val="clear" w:pos="708"/>
          <w:tab w:val="left" w:pos="19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мысль в странах СНГ, как и хозяйственная практика, находятся в глубоком кризисе. Переход от марксизма-ленинизма к современной магистральной экономической теории дается с большим трудом. В последние годы распространилось мнение о необходимости буквального копирования курсов, по которым экономическая теория изучается в ведущих университетах зарубежных стран. Нет никакого сомнения в большой ценности таких курсов и учебников по экономике. Но нельзя забывать главное: они построены на глубоком анализе реальных экономических систем и процессов, поведении людей, сформировавшемся на базе этих процессов. Копирование невозможно потому, что реальные экономические процессы, которые происходят в нашей экономике, мало что имеют общего с экономическим устройством развитых стран. На переходное время нам нужен "свой" курс "Основ экономической теории", который бы по возможности вобрал в себя все лучшее, что дала мировая экономическая наука, и который бы отражал реальные процессы, происходящие в нашей экономике.</w:t>
        <w:tab/>
      </w:r>
      <w:r>
        <w:br w:type="page"/>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1.Понятие экономической систем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 это совокупность ряда элементов или подсистем и связей между ними, которой свойственны такие признаки целостности, как организованность, наличие интегративных свойств и функций, самодвижение и общая цель. Следовательно, экономическая система — это совокупность всех видов экономической деятельности людей в процессе их взаимодействия, направленных на производство, обмен, распределение и потребление товаров и услуг, а также на регулирование такой деятельности в соответствии с целью общества.</w:t>
      </w:r>
    </w:p>
    <w:p>
      <w:pPr>
        <w:pStyle w:val="Normal"/>
        <w:widowControl w:val="false"/>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элементами экономической системы, ее подсистемами являются: 1) производительные силы; 2) технико-трудовые и организационно-производственные отношения; 3) производственно-экономические отношения; 4) социально-экономические отношения, или отношения собственности (экономический аспект); 5) хозяйственный механизм. Каждый из данных элементов, в свою очередь, представляет собой довольно сложную подсистему, состоящую из определенных частей, компонентов со свойственной им совокупностью взаимосвязей, и развивается в соответствии с законами, общими для всей экономической системы, и внутренними, специфическими законами и противоречиями, присущими только данной подсистеме.   </w:t>
      </w:r>
    </w:p>
    <w:p>
      <w:pPr>
        <w:pStyle w:val="Normal"/>
        <w:widowControl w:val="false"/>
        <w:snapToGrid w:val="false"/>
        <w:spacing w:lineRule="auto" w:line="360"/>
        <w:ind w:firstLine="709"/>
        <w:jc w:val="both"/>
        <w:rPr/>
      </w:pPr>
      <w:r>
        <w:rPr>
          <w:rFonts w:cs="Times New Roman" w:ascii="Times New Roman" w:hAnsi="Times New Roman"/>
          <w:b/>
          <w:sz w:val="28"/>
          <w:szCs w:val="28"/>
        </w:rPr>
        <w:t>Предмет изучения экономической теории — все элементы экономической системы.</w:t>
      </w:r>
      <w:r>
        <w:rPr>
          <w:rFonts w:cs="Times New Roman" w:ascii="Times New Roman" w:hAnsi="Times New Roman"/>
          <w:sz w:val="28"/>
          <w:szCs w:val="28"/>
        </w:rPr>
        <w:t xml:space="preserve"> Политическая же экономия призвана изучать, прежде всего, производственные отношения, отношения присвоения-отчуждения в их взаимодействии с производительными силами, и соответствующие экономические законы. Следует отметить, что в советской экономической литературе предметом политической экономии были только производственные отношения. Такой подход представляется односторонним, поскольку производственные отношения как социально-экономическая форма общественного способа производства рассматривались в отрыве от содержания — производительных сил, — определяющей стороны способа производства. При подобном подходе невозможно исследовать противоречия двух сторон последнего, вне предмета науки в значительной мере оказывается человек как главная производительная сила, неразрешенными остаются другие теоретико-методологические проблемы.</w:t>
      </w:r>
    </w:p>
    <w:p>
      <w:pPr>
        <w:pStyle w:val="Normal"/>
        <w:widowControl w:val="false"/>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только производственных отношений в значительной мере отвечает классовому подходу, так как в основе этих отношений лежит собственность на средства производства как основа формирования классов. Игнорирование же этого аспекта означает абстрагирование от распределения богатства в современном обществе, от противоречий между классами и социальными группами, а следовательно, от реалий действительности.</w:t>
      </w:r>
    </w:p>
    <w:p>
      <w:pPr>
        <w:pStyle w:val="Normal"/>
        <w:widowControl w:val="false"/>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етическое ядро производственных отношений, или отношения собственности в экономическом понимании данного понятия — наиболее сложная подсистема экономической системы общества. Они определяют отношения между людьми в сферах непосредственного производства, обмена, распределения и потребления. Доминируют среди последних отношения в сфере непосредственного производства. Если рассматривать отношения собственности с точки зрения объектов присвоения, то их элементами выступают отношения между людьми по поводу присвоения: а) рабочей силы; б) средств производства; в) достижений науки (прежде всего, в форме патентов, лицензий, других продуктов интеллектуальной собственности); г) информации; д) передовых форм и методов организации производства; е) услуг, и т. п.</w:t>
      </w:r>
    </w:p>
    <w:p>
      <w:pPr>
        <w:pStyle w:val="Normal"/>
        <w:widowControl w:val="false"/>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кономической теории и в политической экономии «производственные отношения» и «собственность» должны исследоваться в соотношении: система и ее ядро. При этом категория «собственность» содержит большие эвристические (познавательные) возможности для изучения всей системы производственных отношений. Ведь категория «производственные отношения» имеет в определенной степени двойственное значение (может рассматриваться как отношения между людьми в сфере непосредственного производства или как охватывающие другие сферы — обмен, распределение, потребление). Для раскрытия эволюции производственных отношений под воздействием развития производительных сил необходимо использовать понятие «генезис форм собственности», которое в динамике означает эволюцию форм экономического присвоения, а значит, служит инструментом познания процесса присвоения различными социальными субъектами тех или иных объектов — позволяет полнее исследовать диалектику общественного способа производства, классовых отношений, политической власти и др.</w:t>
      </w:r>
    </w:p>
    <w:p>
      <w:pPr>
        <w:pStyle w:val="Normal"/>
        <w:widowControl w:val="false"/>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абильность и организованность современной экономической системы зависит от рационального сочетания в ней различных форм собственности, каждая из которых отвечает требованиям развития того или иного элемента производительных сил. Специфика коллективных и общественных форм собственности детерминирована особенностями современного этапа развития производительных сил, самого процесса производства. Эти формы собственности являются наиболее адекватными социальной сущности человека. Соотношение общественной, коллективной и частной форм собственности неодинаково в различных отраслях и сферах экономики. Так, в сельском хозяйстве и сфере услуг могут преобладать частная форма собственности (индивидуальная, семейная), в базовых капиталоемких отраслях промышленности — общественная, в других отраслях — коллективная.</w:t>
      </w:r>
    </w:p>
    <w:p>
      <w:pPr>
        <w:pStyle w:val="Normal"/>
        <w:widowControl w:val="false"/>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организованность, а в значительной мере, — и саморегулирование экономической системы в современных условиях зависят от того, насколько сильна ее гуманистическая, демократическая направленность, зависящая от двух основных факторов: степени демократизации производственных отношений, и прежде всего, отношений собственности; меры участия непосредственных производителей в управлении экономической системой, их влияния на ее хозяйственный механизм.</w:t>
      </w:r>
    </w:p>
    <w:p>
      <w:pPr>
        <w:pStyle w:val="Normal"/>
        <w:widowControl w:val="false"/>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епень демократизации и гуманизации отношений собственности определяется возможностью работников относиться к средствам производства, объектам интеллектуальной и другой собственности, как к своим. Это связано с долей распространенных среди них акций, количеством этих акций у непосредственных производителей и возможностью присвоения на них части доходов, а также зависит от величины социальных расходов государства, их соотношения с объемом изъятых налогов и др.</w:t>
      </w:r>
    </w:p>
    <w:p>
      <w:pPr>
        <w:pStyle w:val="Normal"/>
        <w:widowControl w:val="false"/>
        <w:snapToGrid w:val="false"/>
        <w:spacing w:lineRule="auto" w:line="360"/>
        <w:ind w:firstLine="709"/>
        <w:jc w:val="both"/>
        <w:rPr/>
      </w:pPr>
      <w:r>
        <w:rPr>
          <w:rFonts w:cs="Times New Roman" w:ascii="Times New Roman" w:hAnsi="Times New Roman"/>
          <w:sz w:val="28"/>
          <w:szCs w:val="28"/>
        </w:rPr>
        <w:t>Целостность и организованность экономической системы во многом обусловлены наличием общей цели, разделяемой ее субъектами. Эта цель должна быть не просто провозглашена. Она должна дать внутренний импульс деятельности подавляющему большинству населения, стать неотъемлемым элементом его экономического мышления. Для многих ставших суверенными стран СНГ такой целью является, прежде всего, достижение экономической независимости, что требует длительного времени. Главным движущим мотивом многих существующих в мире экономических систем является производство и присвоение прибыли.</w:t>
      </w:r>
    </w:p>
    <w:p>
      <w:pPr>
        <w:pStyle w:val="Normal"/>
        <w:widowControl w:val="false"/>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енность экономической системы в значительной мере зависит от того, как она способна реализовать системообразующие функции, создать элементы, которых ей недостает. Например, для формирующихся на рыночных основах экономических систем новых суверенных государств такими элементами являются качественно новая финансово-кредитная система, хозяйственный механизм рыночного типа и др.</w:t>
      </w:r>
    </w:p>
    <w:p>
      <w:pPr>
        <w:pStyle w:val="Normal"/>
        <w:widowControl w:val="false"/>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580" w:leader="none"/>
        </w:tabs>
        <w:spacing w:lineRule="auto" w:line="360"/>
        <w:ind w:firstLine="709"/>
        <w:jc w:val="both"/>
        <w:rPr>
          <w:rFonts w:ascii="Times New Roman" w:hAnsi="Times New Roman" w:cs="Times New Roman"/>
          <w:sz w:val="28"/>
        </w:rPr>
      </w:pPr>
      <w:r>
        <w:rPr>
          <w:rFonts w:cs="Times New Roman" w:ascii="Times New Roman" w:hAnsi="Times New Roman"/>
          <w:sz w:val="28"/>
        </w:rPr>
        <w:t>2. Типы экономических систем</w:t>
      </w:r>
    </w:p>
    <w:p>
      <w:pPr>
        <w:pStyle w:val="Normal"/>
        <w:tabs>
          <w:tab w:val="clear" w:pos="708"/>
          <w:tab w:val="left" w:pos="1100" w:leader="none"/>
        </w:tabs>
        <w:spacing w:lineRule="auto" w:line="360"/>
        <w:ind w:firstLine="709"/>
        <w:jc w:val="both"/>
        <w:rPr>
          <w:rFonts w:ascii="Times New Roman" w:hAnsi="Times New Roman" w:cs="Times New Roman"/>
          <w:sz w:val="28"/>
        </w:rPr>
      </w:pPr>
      <w:r>
        <w:rPr>
          <w:rFonts w:cs="Times New Roman" w:ascii="Times New Roman" w:hAnsi="Times New Roman"/>
          <w:sz w:val="28"/>
        </w:rPr>
        <w:tab/>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любой экономической системе первичную роль играет производство, распределение, обмен и потребление. В процессе взаимодействия этих сфер происходит преобразование ресурсов, то есть существует их поток, который переходит в поток товаров и услуг, произведенных из этих ресурсов. Но системы различаются подходом и способами решения основных экономических проблем обще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ире реально существует неограниченное разнообразие экономических систем. Их можно объединить в следующие типы:</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адиционная экономическая система;</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ыночная экономическая система (чистый капитализм, современный капитализм);</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андно-административная (плановая) экономическая система;</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мешанная экономическая система (социально-ориентированная экономика);</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ходная экономика.</w:t>
      </w:r>
    </w:p>
    <w:p>
      <w:pPr>
        <w:pStyle w:val="Normal"/>
        <w:spacing w:lineRule="auto" w:line="360"/>
        <w:ind w:firstLine="709"/>
        <w:jc w:val="both"/>
        <w:rPr/>
      </w:pPr>
      <w:r>
        <w:rPr>
          <w:rFonts w:cs="Times New Roman" w:ascii="Times New Roman" w:hAnsi="Times New Roman"/>
          <w:sz w:val="28"/>
        </w:rPr>
        <w:t>Традиционную экономику</w:t>
      </w:r>
      <w:r>
        <w:rPr>
          <w:rFonts w:cs="Times New Roman" w:ascii="Times New Roman" w:hAnsi="Times New Roman"/>
          <w:b/>
          <w:sz w:val="28"/>
        </w:rPr>
        <w:t xml:space="preserve"> </w:t>
      </w:r>
      <w:r>
        <w:rPr>
          <w:rFonts w:cs="Times New Roman" w:ascii="Times New Roman" w:hAnsi="Times New Roman"/>
          <w:sz w:val="28"/>
        </w:rPr>
        <w:t xml:space="preserve">можно считать самым древним типом экономической системы. Она основана на натуральном производстве - производстве, при котором продукты труда предназначаются  для удовлетворения собственных потребностей производителя, для внутрихозяйственного потребления. </w:t>
      </w:r>
    </w:p>
    <w:p>
      <w:pPr>
        <w:pStyle w:val="TextBodyIndent"/>
        <w:spacing w:lineRule="auto" w:line="360"/>
        <w:ind w:firstLine="709"/>
        <w:jc w:val="both"/>
        <w:rPr/>
      </w:pPr>
      <w:r>
        <w:rPr>
          <w:kern w:val="0"/>
        </w:rPr>
        <w:t>Такие отношения в чистом виде проявлялись в замкнутой первобытной общине, изготовляющей все необходимое для себя. В основном натуральными были патриархальное крестьянское хозяйство и феодальные поместья. Система натурального хозяйства в экономике способствовала изоляции отдельных хозяйственных единиц (семья, община, удел, княжество) друг от друга. Каждая из них была самообеспечивающейся, потребляющей весь продукт, который производила. Какой-либо значительный товарообмен отсутствовал.</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реальной жизни натуральным производством можно назвать хозяйство одной семьи на садовом участке, в том случае, если продукты труда предназначены не для продажи, а для собственного потребле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и традиционной экономической системе земля и капитал находятся в общем владении племени или общины, а ограниченные ресурсы распределяются в соответствии с длительно существующими традициями. Экономические роли людям диктуют их наследственность и кастовая принадлежность и в силу этого существует социально-экономический застой. Технический прогресс проникает в такую систему с большими трудностями, так как он вступает в противоречие с традициями и угрожает стабильности существующего стро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Конечно, традиции со временем тоже меняются, но очень медленно и лишь в силу существенных изменений внешних условий жизни племени или народности. При стабильности этих условий традиции сохраняются очень долго. Со временем традиционная экономическая система перестала быть основой организации жизни людей в большинстве стран мира. Ее элементы ушли на задний план и сохранились лишь в форме разных обычаев и традиций.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В современном мире традиционная система до сих пор существует в экономически слаборазвитых странах. Она чаще всего базируется на отсталой технологии, широком распространение ручного труда и ярко выраженной многоукладности экономики.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ряде стран сохранились натурально-общинные формы хозяйствования. Здесь огромное значение имеет мелкотоварное производство. Оно основано на частной собственности на ресурсы и личном труде их владельца. Такое производство представлено многочисленными крестьянскими и ремесленными хозяйствами, которые доминируют в экономике. В условиях относительно слабо развитого национального предпринимательства огромную роль в экономике играет иностранный капитал.</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ешение основных экономических проблем имеет в каждой такой стране специфические особенности в рамках различных укладов. Для традиционной системы характерна такая особенность, как активная роль государства. Перераспределяя через бюджет значительную часть доходов, государство направляет средства на развитие инфраструктур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ыночная экономик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ост общественного разделения труда, ремесла,  товарно-денежных отношений и хозяйственной обособленности разрушал замкнутость натурального хозяйства. И на смену ему  пришла рыночная экономик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снову этой системы составляю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1) частная собственность на ресурс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2) частная хозяйственная инициатив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3) рыночный механизм регулирования макроэкономической деятельности, основанный на свободной конкуренци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4) Наличие множества самостоятельно действующих продавцов и покупателей каждого продукта и товара.</w:t>
      </w:r>
    </w:p>
    <w:p>
      <w:pPr>
        <w:pStyle w:val="Norma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 xml:space="preserve">К середине </w:t>
      </w:r>
      <w:r>
        <w:rPr>
          <w:rFonts w:cs="Times New Roman" w:ascii="Times New Roman" w:hAnsi="Times New Roman"/>
          <w:sz w:val="28"/>
          <w:lang w:val="en-US"/>
        </w:rPr>
        <w:t>XVII</w:t>
      </w:r>
      <w:r>
        <w:rPr>
          <w:rFonts w:cs="Times New Roman" w:ascii="Times New Roman" w:hAnsi="Times New Roman"/>
          <w:sz w:val="28"/>
        </w:rPr>
        <w:t>в. были сделаны великие географические открытия, которые послужили толчком к быстрому расширению мировой торговли и формированию мирового рынка. Все это привело к повышению спроса на промышленные изделия и резкому увеличению производства. Мелкие и обособленные ремесленные хозяйства не в состоянии были решить эту задачу, а разорение все большего количества ремесленников пополняло рынок труда наемной рабочей сило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Наступила новая эпоха – эпоха капиталистического производства. Большую роль в ее формировании сыграли торговый (купеческий) и ростовщический капиталы. Купцы и ростовщики устремляли свой капитал в промышленность и превращались либо в капиталистов-промышленников, либо в капиталистов-банкиров.</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тановление капиталистических производственных отношений ускорялись так называемым первоначальным накоплением капитала. Сущность этого процесса заключалась в насильственном массовом отделении непосредственных производителей (прежде всего крестьян в условиях феодализма) от ранее принадлежавших им средств труда и превращение их в продавцов своей рабочей силы. С другой стороны в руках формирующейся буржуазии сосредотачивалось все больше денежных богатств и капитал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жнейшим экономическим результатом в развитии капитализма стало обеспечение более высокой производительности труда. Решающим условием экономического прогресса стала свобода предпринимательской деятельности тех, кто имел капитал, а также новый принцип отношений между работодателями и работниками. Покупатели и продавцы рабочей силы  выступали как юридически равноправные агенты рыночных отношений. Это предполагало свободу передвижения в пределах рынка труда. Наемный работник, получая вознаграждение за свой труд, обладал свободой выбора средств и способов удовлетворения своих потребностей. Работодатель же имел право свободного выбора рабочей силы. Обратной стороной такой свободы стала личная ответственность за поддержание рабочей силы в нормальном состоянии, правильность принимаемых решений и соблюдение условий трудового соглаше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и капитализме существует рыночный механизм решения основных экономических проблем общества. Каждый товар и каждая услуга имеет свою цену, т.е. все продается и покупается за определенную стоимость. Даже все виды рабочей силы имеют свою стоимость. Тысячи товаров и услуг производятся миллионами людей, десятками тысяч компаний и заводов без какого-либо централизованного управления или плана. Однако хаоса нет, а есть определенный экономический порядок. Происходит это благодаря так называемому механизму общественной координации. Суть его состоит в том, что люди, действуя в своих собственных интересах, создают возможности выбора для других. Общественная координация выступает как процесс непрерывного приспособления людей к изменениям в чистой выгоде, возникающей в результате их взаимодействия. Изменение рыночных цен в ту или иную сторону служит для производителей сигналом об изменении потребительских предпочтений. Производитель самостоятельно решает проблему распределения редких производственных ресурсов, ориентируясь на рыночную конъюнктуру и уровень цен и сам определяет что производить и сколько.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есурсы применяются в соответствии с решениями, сделанными индивидуальными потребителями на рынке и для получения прибыли. И в стремлении увеличить ее предприниматель старается минимизировать затраты на производство, а поэтому очень экономно использует естественные, трудовые и инвестиционные ресурсы. Достижение этого возможно при максимальном использовании творческого и организаторского потенциала самого предпринимателя, реализации его предпринимательского таланта, что служит мощным стимулом развития и совершенствования производств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Командная экономика (командно-административная система) и плановое хозяйство (плановая экономик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азличия в доходах, свойственные рыночной экономике издавна побуждали людей трактовать капитализм как "несправедливую" экономическую систему и мечтать о более совершенном устройстве своей жизни. Эти мечты привели к появлению в XIX в. общественного движения, называемого "марксизмом" в честь своего главного идеолога - немецкого экономиста Карла Маркса. Он и его последователи считали, что рыночная система изжила себя и стала тормозом для дальнейшего роста благосостояния человечества. И поэтому ее предполагалось заменить новой экономической системой – командно-административной (социализ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Классическим примером такой системы стала централизованная плановая экономика в бывшем СССР. Эту систему предлагали как образец для подражания, по ней оценивали экономику – социалистическая она или нет. В основе ее построения лежали главные признаки социализма: </w:t>
      </w:r>
    </w:p>
    <w:p>
      <w:pPr>
        <w:pStyle w:val="Normal"/>
        <w:numPr>
          <w:ilvl w:val="0"/>
          <w:numId w:val="3"/>
        </w:numPr>
        <w:tabs>
          <w:tab w:val="clear" w:pos="708"/>
          <w:tab w:val="left" w:pos="120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сподство общественной (а на деле – государственной) собственности на средства производства;</w:t>
      </w:r>
    </w:p>
    <w:p>
      <w:pPr>
        <w:pStyle w:val="Normal"/>
        <w:numPr>
          <w:ilvl w:val="0"/>
          <w:numId w:val="3"/>
        </w:numPr>
        <w:tabs>
          <w:tab w:val="clear" w:pos="708"/>
          <w:tab w:val="left" w:pos="120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сеобщий контроль государства;</w:t>
      </w:r>
    </w:p>
    <w:p>
      <w:pPr>
        <w:pStyle w:val="Normal"/>
        <w:numPr>
          <w:ilvl w:val="0"/>
          <w:numId w:val="3"/>
        </w:numPr>
        <w:tabs>
          <w:tab w:val="clear" w:pos="708"/>
          <w:tab w:val="left" w:pos="120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полнение плана в качестве побудительного мотива;</w:t>
      </w:r>
    </w:p>
    <w:p>
      <w:pPr>
        <w:pStyle w:val="Normal"/>
        <w:numPr>
          <w:ilvl w:val="0"/>
          <w:numId w:val="3"/>
        </w:numPr>
        <w:tabs>
          <w:tab w:val="clear" w:pos="708"/>
          <w:tab w:val="left" w:pos="120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уравнительный принцип распределения;</w:t>
      </w:r>
    </w:p>
    <w:p>
      <w:pPr>
        <w:pStyle w:val="Normal"/>
        <w:numPr>
          <w:ilvl w:val="0"/>
          <w:numId w:val="3"/>
        </w:numPr>
        <w:tabs>
          <w:tab w:val="clear" w:pos="708"/>
          <w:tab w:val="left" w:pos="120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осударственное ценообразовани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и такой организации экономической жизни государство является полновластным собственником всех видов ресурсов: земли, производственного капитала, рабочей силы и, даже, предпринимательской способности. А распределением этих ресурсов занимались центральные органы управления в соответствии с планами, которые разрабатывались руководством государства на научной основе. Государство являлось монополистом во всех отраслях. Таким образом социализм был полной противоположностью чистого капитализма, где любым монополиям нет мест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Хозяйственный механизм командно-административной системы имеет ряд особенностей. Он предполагает, во-первых, непосредственное управление всеми предприятиями из единого центра – высших эшелонов государственной власти, что сводит на нет самостоятельность хозяйственных субъектов. Основные экономические проблемы общества решались на общегосударственном уровне: государственный план определял что и сколько будет произведено, как будет произведено и как будет распределятьс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о-вторых, государство, полностью контролируя производство и распределение продукции, устанавливает цены, в результате чего исключается свободные рыночные взаимосвязи между отдельными предприятиями. Поставщики были жестко прикреплены к потребителям. При этом предприятия-поставщики как в экономическом, так и в административном отношении находились в односторонне выгодном положении по сравнению с предприятиями-покупателями, которым они навязывали свои товар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третьих, государственный аппарат руководит хозяйственной деятельностью с помощью преимущественно административно-распорядительных методов, что подрывает материальную заинтересованность в результатах труд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ланирование носило дерективный характер, имело вид силового давления и не опиралось на экономические интересы. А это означало, что для доведения планов до предприятия требовалась определенная организационная система управления общественным производством. Она нашла свое выражение в Госплане. В его функции входило доведение до каждого предприятия детального планового задания и контроль за его выполнением. При этом никого не интересовало пользуется продукция спросом или нет. Результатом такой политики стало затоваривание и расточительство общественного труд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Что касается системы управления трудовыми ресурсами, то в стране была поставлена задача сделать организованный набор рабочей силы основной формой обеспечения потребности в ней. Штаты большинства предприятий были искусственно раздуты. И хотя выраженной безработицы в стране не было, справедливо отметить наличие ее в скрытом, подавленном виде. С целью стимулирования высокопроизводительного труда и повышения квалификации были введены прогрессивные формы оплаты труда и тарифные сетк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Напомним, что в период расцвета социалистического лагеря (50-е - 80-е годы) в его странах жило более трети населения Земли. Так что это, пожалуй, самый крупный экономический эксперимент в истории человечеств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езультатом действия централизованно-плановой системы управления стало противоречие между структурой производства и структурой потребления, которое постоянно углублялось. С одной стороны, зачастую расширяли выпуск не столь необходимых и даже ненужных изделий как в тяжелой, так и в легкой промышленности, с другой стороны рос список дефицитных товаров.</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ажнейшей причиной создавшегося положения стало то, что центр был не в состоянии охватить всю систему взаимоотношений, а существовавшие методы планирования и управления ориентировали предприятие прежде всего на увеличение объема производства. При этом предприятия, стремясь к выполнению плана, зачастую неэкономно расходовали ресурсы. Справедливо заметить, что сама по себе идея планирования в экономике вполне разумна в пределах предприятия  пока за все действия отвечает конкретный человек, рискующий, в случае ошибки, своим имуществом. Планирование же в масштабах страны бывает необходимо, например, в условиях военного времени, когда интересы отдельных людей и фирм отступают на задний план по сравнению с  общегосударственной задачей. Но в мирное время детальное централизованное планирование действий всех экономических субъектов неразумно, так как громоздкая и неповоротливая система Госплана не в состоянии реагировать на изменения в структуре потребительского спрос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ерьезным негативным последствием воздействия данной системы стало падение эффективности функционирования экономики в целом. Капитальные вложения носили централизованный характер и направлялись главным образом в новое строительство, а действующие предприятия работали на старой производственной базе. Из-за этого большая часть выпускаемой в стране продукции была низкого качества и устаревшей конструкции. Она не пользовалось спросом ни на внешнем, ни на внутреннем рынках.</w:t>
      </w:r>
    </w:p>
    <w:p>
      <w:pPr>
        <w:pStyle w:val="Normal"/>
        <w:spacing w:lineRule="auto" w:line="360"/>
        <w:ind w:firstLine="709"/>
        <w:jc w:val="both"/>
        <w:rPr/>
      </w:pPr>
      <w:r>
        <w:rPr>
          <w:rFonts w:cs="Times New Roman" w:ascii="Times New Roman" w:hAnsi="Times New Roman"/>
          <w:sz w:val="28"/>
        </w:rPr>
        <w:t>В итоге, конец нашего столетия стал эпохой полного развала экономики стран социалистического лагеря. Нежизнеспособность этой системы, ее невосприимчивость к достижениям НТП сделали неизбежными коренные социально-экономические преобразования в этих странах. Планирование в масштабах страны не оправдало себя и большинство бывших социалистических стран занялись возрождением частной собственности и системы рынков.</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мешанная экономик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Говоря о плановой или рыночной экономике не следует забывать, что в чистом виде их можно встретить лишь на бумаге. В реальной жизни экономика большинства стран находится где-то между крайностями чистого капитализма и социализма плюс элементы традиционной экономики. </w:t>
      </w:r>
    </w:p>
    <w:p>
      <w:pPr>
        <w:pStyle w:val="TextBodyIndent"/>
        <w:spacing w:lineRule="auto" w:line="360"/>
        <w:ind w:firstLine="709"/>
        <w:jc w:val="both"/>
        <w:rPr/>
      </w:pPr>
      <w:r>
        <w:rPr>
          <w:kern w:val="0"/>
        </w:rPr>
        <w:t>Например, частная собственность и опора на рыночные механизмы не обязательно сопутствуют друг другу, как, впрочем, и государственная собственность и централизованное планирование. Доказательством тому может служить фашизм гитлеровской Германии, который получил название авторитарного капитализма. Экономика здесь находилась под жестким государственным планированием и управлением, но собственность оставалась частной. В противоположность этой картине экономику Югославии 80-х годов можно охарактеризовать как рыночный социализм. Ей были свойственны государственная собственность на ресурсы и одновременно опора на свободный рынок как механизм организации и координации экономической деятельност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И на сегодняшний день в большинстве стран мира действует смешанная экономическая система. При такой системе земля и капитал могут находиться не только в частной, но и в государственной собственности. Во многих странах существует значительный государственный сектор. В него входят предприятия, капитал которых частично или полностью принадлежит государству, но которые:</w:t>
      </w:r>
    </w:p>
    <w:p>
      <w:pPr>
        <w:pStyle w:val="Normal"/>
        <w:numPr>
          <w:ilvl w:val="0"/>
          <w:numId w:val="4"/>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не получают от государства планов; </w:t>
      </w:r>
    </w:p>
    <w:p>
      <w:pPr>
        <w:pStyle w:val="Normal"/>
        <w:numPr>
          <w:ilvl w:val="0"/>
          <w:numId w:val="4"/>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работают по рыночным законам; </w:t>
      </w:r>
    </w:p>
    <w:p>
      <w:pPr>
        <w:pStyle w:val="Normal"/>
        <w:numPr>
          <w:ilvl w:val="0"/>
          <w:numId w:val="4"/>
        </w:numPr>
        <w:spacing w:lineRule="auto" w:line="360"/>
        <w:ind w:left="0" w:firstLine="709"/>
        <w:jc w:val="both"/>
        <w:rPr>
          <w:rFonts w:ascii="Times New Roman" w:hAnsi="Times New Roman" w:cs="Times New Roman"/>
          <w:sz w:val="28"/>
        </w:rPr>
      </w:pPr>
      <w:r>
        <w:rPr>
          <w:rFonts w:cs="Times New Roman" w:ascii="Times New Roman" w:hAnsi="Times New Roman"/>
          <w:sz w:val="28"/>
        </w:rPr>
        <w:t>вынуждены на равных правах конкурировать с частными фирмам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аспределение факторов производства осуществляется как рынками, так и при значительном участии государства. Таким образом государство и рыночная система делят между собой ответственность за решение основных экономических проблем обществ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мешательство государства в экономическую жизнь необходимо из-за ряда причин. Вот основные из них :</w:t>
      </w:r>
    </w:p>
    <w:p>
      <w:pPr>
        <w:pStyle w:val="TextBodyIndent"/>
        <w:numPr>
          <w:ilvl w:val="0"/>
          <w:numId w:val="5"/>
        </w:numPr>
        <w:spacing w:lineRule="auto" w:line="360"/>
        <w:ind w:left="0" w:firstLine="709"/>
        <w:jc w:val="both"/>
        <w:rPr>
          <w:kern w:val="0"/>
        </w:rPr>
      </w:pPr>
      <w:r>
        <w:rPr>
          <w:kern w:val="0"/>
        </w:rPr>
        <w:t>Потребности общества, удовлетворение которых не приносит денежного дохода (такие, как содержание армии, борьба с эпидемиями и т.д.), государство может удовлетворить лучше, чем рынок.</w:t>
      </w:r>
    </w:p>
    <w:p>
      <w:pPr>
        <w:pStyle w:val="Normal"/>
        <w:numPr>
          <w:ilvl w:val="0"/>
          <w:numId w:val="5"/>
        </w:numPr>
        <w:spacing w:lineRule="auto" w:line="360"/>
        <w:ind w:left="0" w:firstLine="709"/>
        <w:jc w:val="both"/>
        <w:rPr>
          <w:rFonts w:ascii="Times New Roman" w:hAnsi="Times New Roman" w:cs="Times New Roman"/>
          <w:sz w:val="28"/>
        </w:rPr>
      </w:pPr>
      <w:r>
        <w:rPr>
          <w:rFonts w:cs="Times New Roman" w:ascii="Times New Roman" w:hAnsi="Times New Roman"/>
          <w:sz w:val="28"/>
        </w:rPr>
        <w:t>Государство может смягчить негативные последствия действия рыночных механизмов - слишком большие различия в доходах граждан, загрязнения окружающей среды и пр..</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К основным функциям государства в смешанной экономике можно отнести:</w:t>
      </w:r>
    </w:p>
    <w:p>
      <w:pPr>
        <w:pStyle w:val="Normal"/>
        <w:numPr>
          <w:ilvl w:val="0"/>
          <w:numId w:val="2"/>
        </w:numPr>
        <w:tabs>
          <w:tab w:val="clear" w:pos="708"/>
          <w:tab w:val="left" w:pos="120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ыработка правовой базы и некоторых специфических услуг, например деятельность правоохранительных органов или государственных стандартов качества продукции.</w:t>
      </w:r>
    </w:p>
    <w:p>
      <w:pPr>
        <w:pStyle w:val="Normal"/>
        <w:numPr>
          <w:ilvl w:val="0"/>
          <w:numId w:val="2"/>
        </w:numPr>
        <w:tabs>
          <w:tab w:val="clear" w:pos="708"/>
          <w:tab w:val="left" w:pos="120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ддержание конкуренции. Разработка антимонопольного законодательства и жесткий контроль за ценами и качеством в естественных монополиях.</w:t>
      </w:r>
    </w:p>
    <w:p>
      <w:pPr>
        <w:pStyle w:val="Normal"/>
        <w:numPr>
          <w:ilvl w:val="0"/>
          <w:numId w:val="2"/>
        </w:numPr>
        <w:tabs>
          <w:tab w:val="clear" w:pos="708"/>
          <w:tab w:val="left" w:pos="120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ерераспределение доходов. Программы социального обеспечения и социальный трансферт.</w:t>
      </w:r>
    </w:p>
    <w:p>
      <w:pPr>
        <w:pStyle w:val="Normal"/>
        <w:numPr>
          <w:ilvl w:val="0"/>
          <w:numId w:val="2"/>
        </w:numPr>
        <w:tabs>
          <w:tab w:val="clear" w:pos="708"/>
          <w:tab w:val="left" w:pos="1200"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ерераспределение ресурсов. Государство из бюджета оплачивает ресурсы, идущие на производства «общественных благ», таких как постройка автомагистралей, содержание национальной обороны и т.д.</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В каждой стране такой способ хозяйствования как смешанная экономика приобрел свою форму - в зависимости от степени вмешательства государства в экономическую жизнь общества.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ереходная экономика</w:t>
      </w:r>
    </w:p>
    <w:p>
      <w:pPr>
        <w:pStyle w:val="TextBodyIndent"/>
        <w:spacing w:lineRule="auto" w:line="360"/>
        <w:ind w:firstLine="709"/>
        <w:jc w:val="both"/>
        <w:rPr/>
      </w:pPr>
      <w:r>
        <w:rPr>
          <w:kern w:val="0"/>
        </w:rPr>
        <w:t>Переход от одной экономической системы к другой вызывает особое состояние экономики. Причиной обычно служит кризис и трансформация экономических отношений прежней системы, а также возникновение новых отношений, присущих нарождающейся системе. Старые и новые отношения взаимодействуют в рамках переходной экономики.</w:t>
      </w:r>
    </w:p>
    <w:p>
      <w:pPr>
        <w:pStyle w:val="TextBodyIndent"/>
        <w:spacing w:lineRule="auto" w:line="360"/>
        <w:ind w:firstLine="709"/>
        <w:jc w:val="both"/>
        <w:rPr/>
      </w:pPr>
      <w:r>
        <w:rPr>
          <w:kern w:val="0"/>
        </w:rPr>
        <w:t>Такая ситуация может возникнуть как в одной стране, так и одновременно в ряде стран. Переход из одной устоявшейся экономической системы к другой не может произойти мгновенно – требуется время для того чтобы создать новый комплекс экономических отношений. Это занимает, как правило, достаточно длительный период времени. Длительность перехода зависит от особенностей страны или региона.</w:t>
      </w:r>
    </w:p>
    <w:p>
      <w:pPr>
        <w:pStyle w:val="TextBodyIndent"/>
        <w:spacing w:lineRule="auto" w:line="360"/>
        <w:ind w:firstLine="709"/>
        <w:jc w:val="both"/>
        <w:rPr/>
      </w:pPr>
      <w:r>
        <w:rPr>
          <w:kern w:val="0"/>
        </w:rPr>
        <w:t xml:space="preserve">Переход от традиционной экономики к чистому капитализму в некоторых странах длился столетиями. Элементы капиталистических отношений возникали в городах Италии и Голландии уже в </w:t>
      </w:r>
      <w:r>
        <w:rPr>
          <w:kern w:val="0"/>
          <w:lang w:val="en-US"/>
        </w:rPr>
        <w:t>XIV</w:t>
      </w:r>
      <w:r>
        <w:rPr>
          <w:kern w:val="0"/>
        </w:rPr>
        <w:t>-</w:t>
      </w:r>
      <w:r>
        <w:rPr>
          <w:kern w:val="0"/>
          <w:lang w:val="en-US"/>
        </w:rPr>
        <w:t>XV</w:t>
      </w:r>
      <w:r>
        <w:rPr>
          <w:kern w:val="0"/>
        </w:rPr>
        <w:t xml:space="preserve">вв., однако разложение феодального производства и начало капиталистического датируется лишь </w:t>
      </w:r>
      <w:r>
        <w:rPr>
          <w:kern w:val="0"/>
          <w:lang w:val="en-US"/>
        </w:rPr>
        <w:t>XVI</w:t>
      </w:r>
      <w:r>
        <w:rPr>
          <w:kern w:val="0"/>
        </w:rPr>
        <w:t xml:space="preserve">в., а окончательный переход произошел в Голландии и в Англии в </w:t>
      </w:r>
      <w:r>
        <w:rPr>
          <w:kern w:val="0"/>
          <w:lang w:val="en-US"/>
        </w:rPr>
        <w:t>XVII</w:t>
      </w:r>
      <w:r>
        <w:rPr>
          <w:kern w:val="0"/>
        </w:rPr>
        <w:t xml:space="preserve">в.. Эти страны прошли классический путь развития капитализма – первоначальное накопление капитала, простая кооперация, мануфактурное производство и, наконец, капиталистическая фабрика. Во Франции процесс первоначального накопления капитала растянулся на три столетия. Это объясняется устойчивостью абсолютистского государства, относительной прочностью социальных позиций дворянства и мелкого крестьянского хозяйства.  В Германии и США переход окончательно осуществился к концу </w:t>
      </w:r>
      <w:r>
        <w:rPr>
          <w:kern w:val="0"/>
          <w:lang w:val="en-US"/>
        </w:rPr>
        <w:t>XIX</w:t>
      </w:r>
      <w:r>
        <w:rPr>
          <w:kern w:val="0"/>
        </w:rPr>
        <w:t xml:space="preserve">в.. В России же развитие капиталистических отношений растянулось более чем на два столетия. Процесс этот протекал в условиях значительных пережитков феодализма и крепостничества. А в помещичьих хозяйствах, где перемены происходили наиболее медленно, не был завершен и к началу </w:t>
      </w:r>
      <w:r>
        <w:rPr>
          <w:kern w:val="0"/>
          <w:lang w:val="en-US"/>
        </w:rPr>
        <w:t>XX</w:t>
      </w:r>
      <w:r>
        <w:rPr>
          <w:kern w:val="0"/>
        </w:rPr>
        <w:t>в.</w:t>
      </w:r>
    </w:p>
    <w:p>
      <w:pPr>
        <w:pStyle w:val="TextBodyIndent"/>
        <w:spacing w:lineRule="auto" w:line="360"/>
        <w:ind w:firstLine="709"/>
        <w:jc w:val="both"/>
        <w:rPr/>
      </w:pPr>
      <w:r>
        <w:rPr>
          <w:kern w:val="0"/>
        </w:rPr>
        <w:t xml:space="preserve">Однако сегодня, говоря о переходной экономике, чаще всего имеют в виду развал бывшего соцлагеря. Конец </w:t>
      </w:r>
      <w:r>
        <w:rPr>
          <w:kern w:val="0"/>
          <w:lang w:val="en-US"/>
        </w:rPr>
        <w:t>XX</w:t>
      </w:r>
      <w:r>
        <w:rPr>
          <w:kern w:val="0"/>
        </w:rPr>
        <w:t xml:space="preserve"> в. охарактеризовался массовым переходом ряда стран от административно-командной экономики к рыночной. Исходной точкой таких преобразований послужил кризис государственной собственности и плановой системы регулирования экономикой. Эти элементы стали постепенно замещаться различными формами частной собственности и формированием механизмов функционирования экономикой присущих рынку. </w:t>
      </w:r>
    </w:p>
    <w:p>
      <w:pPr>
        <w:pStyle w:val="TextBodyIndent"/>
        <w:spacing w:lineRule="auto" w:line="360"/>
        <w:ind w:firstLine="709"/>
        <w:jc w:val="both"/>
        <w:rPr/>
      </w:pPr>
      <w:r>
        <w:rPr>
          <w:kern w:val="0"/>
        </w:rPr>
        <w:t xml:space="preserve">Хотя этот процесс идет гораздо интенсивнее, чем переход от традиционной системы к капитализму (что объясняется наличием развитого индустриального производства), в разных странах он происходит по-разному. Чем более та или иная страна была «рыночной» на момент утверждения административно-командной системы, тем легче и быстрее она теперь переходит к рынку. Примером таких стран могут послужить Чехия и Венгрия. </w:t>
      </w:r>
    </w:p>
    <w:p>
      <w:pPr>
        <w:pStyle w:val="TextBodyIndent"/>
        <w:spacing w:lineRule="auto" w:line="360"/>
        <w:ind w:firstLine="709"/>
        <w:jc w:val="both"/>
        <w:rPr>
          <w:kern w:val="0"/>
        </w:rPr>
      </w:pPr>
      <w:r>
        <w:rPr>
          <w:kern w:val="0"/>
        </w:rPr>
        <w:t>Следует отметить, что для экономики переходного типа характерно резкое обострение социально-экономических противоречий, которое затухает по мере формирования зрелой экономической системы.</w:t>
      </w:r>
    </w:p>
    <w:p>
      <w:pPr>
        <w:pStyle w:val="Normal"/>
        <w:spacing w:lineRule="auto" w:line="360"/>
        <w:ind w:firstLine="709"/>
        <w:jc w:val="both"/>
        <w:rPr>
          <w:rFonts w:ascii="Times New Roman" w:hAnsi="Times New Roman" w:cs="Times New Roman"/>
          <w:kern w:val="0"/>
          <w:sz w:val="28"/>
        </w:rPr>
      </w:pPr>
      <w:r>
        <w:rPr>
          <w:rFonts w:cs="Times New Roman" w:ascii="Times New Roman" w:hAnsi="Times New Roman"/>
          <w:kern w:val="0"/>
          <w:sz w:val="28"/>
        </w:rPr>
      </w:r>
      <w:r>
        <w:br w:type="page"/>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3. Альтернативные модели в рамках экономических</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исте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каждой системе существуют свои национальные модели организации хозяйства, так как страны отличаются историей, уровнем экономического развития, социальными и национальными условиями</w:t>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Административно-командная систем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Нерыночная система хозяйства, созданная в нашей стране и по нашей модели в ряде зару</w:t>
        <w:softHyphen/>
        <w:t>бежных стран, имеет много разных названий: «экономика дефицита», «административно-ко</w:t>
        <w:softHyphen/>
        <w:t>мандная экономика», «нетоварный социализм» и т. д. Существовали советская, китайская, северо-корейская и др. системы. В странах с ярко выраженной диктатурой ( например режим Пол Пота ) пытались внедрить модели вообще с трудом укладываемые в рамки даже административно-командной системы. Но, как уже указывалось, система как и все её модели не оправдала себя, большинство бывших социалистических стран занялись возрождением частной собственности и системы рынков, поэтому рассмотрим модели более прогрессивных систем.</w:t>
      </w:r>
    </w:p>
    <w:p>
      <w:pPr>
        <w:pStyle w:val="Style16"/>
        <w:spacing w:lineRule="auto" w:line="360" w:before="0" w:after="0"/>
        <w:ind w:firstLine="709"/>
        <w:rPr>
          <w:sz w:val="28"/>
        </w:rPr>
      </w:pPr>
      <w:r>
        <w:rPr>
          <w:sz w:val="28"/>
        </w:rPr>
        <w:t>Рыночная система.</w:t>
      </w:r>
    </w:p>
    <w:p>
      <w:pPr>
        <w:pStyle w:val="Style16"/>
        <w:spacing w:lineRule="auto" w:line="360" w:before="0" w:after="0"/>
        <w:ind w:firstLine="709"/>
        <w:rPr>
          <w:sz w:val="28"/>
        </w:rPr>
      </w:pPr>
      <w:r>
        <w:rPr>
          <w:sz w:val="28"/>
        </w:rPr>
        <w:t>Американская модель построена на системе всемерного поощрения предпринимательской активности, обогащения наиболее активной части населения. Малообеспеченным группам создается приемлемый уровень жизни за счет частичных льгот и пособий. Задача социального равенства здесь вообще не ставится. Эта модель основана на высоком уровне производительности труда и массовой ориентации на достижение личного успеха.</w:t>
      </w:r>
    </w:p>
    <w:p>
      <w:pPr>
        <w:pStyle w:val="Style16"/>
        <w:spacing w:lineRule="auto" w:line="360" w:before="0" w:after="0"/>
        <w:ind w:firstLine="709"/>
        <w:rPr>
          <w:sz w:val="28"/>
        </w:rPr>
      </w:pPr>
      <w:r>
        <w:rPr>
          <w:sz w:val="28"/>
        </w:rPr>
        <w:t>Японская модель характеризуется определенным отставанием уровня жизни населения (в том числе уровня заработной платы) от роста производительности труда. За счет этого достигается снижение себестоимости продукции и резкое повышение ее конкурентоспособности на мировом рынке. Препятствий имущественному расслоению не ставится. Такая модель возможна только при исключительно высоком развитии национального самосознания, приоритете интересов нации над интересами конкретного человека, готовности населения идти на определенные материальные жертвы ради процветания страны.</w:t>
      </w:r>
    </w:p>
    <w:p>
      <w:pPr>
        <w:pStyle w:val="Style16"/>
        <w:spacing w:lineRule="auto" w:line="360" w:before="0" w:after="0"/>
        <w:ind w:firstLine="709"/>
        <w:rPr>
          <w:sz w:val="28"/>
        </w:rPr>
      </w:pPr>
      <w:r>
        <w:rPr>
          <w:sz w:val="28"/>
        </w:rPr>
        <w:t>Шведская модель отличается сильной социальной политикой, направленной на сокращение имущественного неравенства за счет перераспределения национального дохода в пользу наименее обеспеченных слоев населения. Здесь в руках государства находится всего 4% основных фондов, зато доля государственных расходов была в 80-х гг. на уровне 70% ВВП , причем более половины из этих расходов направлялось на социальные цели. Естественно, это возможно только в условиях высокой нормы налогообложения. Такая модель получила название «функциональная социализация», при которой функция производства ложится на частные предприятия, действующие на конкурентной рыночной основе, а функция обеспечения высокого уровня жизни (включая занятость, образование, социальное страхование) и многих элементов инфрастуктуры (транспорт, НИОКР) — на государство</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овременные модели смешанной экономической систем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Как мы уже отмечали, экономическую систему большинства стран мира можно считать смешанной. Общества с различным историческим и культурным наследием, разными обычаями и традициями используют различные методы и подходы к решению экономических проблем.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авайте рассмотрим самые известные модели в рамках смешанной систем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Американскую модель характеризует всемерное поощрение предпринимательской активности и личного обогащения наиболее активной части населения. Т.е. существует массовая ориентация на достижение личного успеха. Задача социального равенства здесь вообще не рассматривается. Нуждающимся группам населения выдаются пособия, для них также существует система частичных льгот, что создает им приемлемый уровень жизни. Для Америки характерна высокая производительность труда. Государство играет важную роль в разработке и соблюдении правил экономической игры, обеспечение НИОКР, свободы предпринимательства, развитии образования и культур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Шведская модель отличается сильной социальной политикой, направленной на сокращение имущественного неравенства за счет перераспределения национального дохода в пользу наименее обеспеченных слоев населения. Для успешного проведения такой социальной политики установлен высокий уровень налогообложения, который составляет более 50% национального производства (ВНП). В результате в стране до минимума сведена безработица, относительно невелики различия в доходах различных групп населения, высок уровень социального обеспечения граждан и экспортная способность шведских компаний. Шведская модель получила название «функциональная социализация». Функции производства ложатся на частные предприятия (государство владеет лишь 4% основных фондов), действующие на конкурентной рыночной основе, а функции обеспечения высокого уровня жизни и многих элементов инфраструктуры (транспорт, НИОКР) возложены на государство. Главным достоинством такой экономики состоит в том, что она сочетает относительно высокие темпы экономического роста с высоким уровнем занятости и благосостояния населе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Германская модель. Эта модель формировалась на основе ликвидации крупных концернов гитлеровских времен и предоставлении всем формам хозяйственной деятельности возможности устойчивого развития. В результате средний и мелкий бизнес, а также фермерские хозяйства пользуясь покровительством правительства добились высокой эффективности своей хозяйственной деятельности. Государство достаточно активно влияет на цены, пошлины и технические нормы. Такая модель получила название «социальное рыночное хозяйство».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Японская модель характеризуется развитым планированием и координацией деятельности правительства и частного сектора. Планы носят рекомендательный характер и представляют собой государственные программы, ориентирующие и мобилизующие отдельные звенья экономики на выполнение общенациональных задач. Препятствий имущественному расслоению не ставится. Такая модель может существовать только в условиях высокоразвитого национального самосознания. В Японии существует приоритет интересов нации над личными интересами – население готово идти на определенные материальные жертвы ради процветания нации. Для японской экономики характерно также сохранение национальных традиций при заимствовании у других стран всего того, что нужно для развития страны. Это позволяет создавать такие системы управления и организации производства, которые дают наибольший успех.</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Южнокорейская модель имеет много общего с японской. Это объясняется прежде всего схожим психологическим складом населения, его трудолюбием и ответственному отношению к своим обязанностям. Государство здесь также активно участвует в перестройке экономики. Но вследствие относительно  неразвитых рыночных отношений южнокорейское правительство целенаправленно содействовало созданию рыночной экономики в лице крупных корпораций, переросших потом в  финансово-промышленные конгломераты. Кроме того, государственные органы оказывали всестороннюю поддержку мелкому и среднему предпринимательству. Еще одной характерной чертой южнокорейской модели стало четкое и сбалансированное разделение функций между центром и провинциями, что тоже способствовало формированию рыночных отношений.</w:t>
      </w:r>
    </w:p>
    <w:p>
      <w:pPr>
        <w:pStyle w:val="TextBodyIndent"/>
        <w:spacing w:lineRule="auto" w:line="360"/>
        <w:ind w:firstLine="709"/>
        <w:jc w:val="both"/>
        <w:rPr>
          <w:kern w:val="0"/>
        </w:rPr>
      </w:pPr>
      <w:r>
        <w:rPr>
          <w:kern w:val="0"/>
        </w:rPr>
        <w:t>Следует заметить, что в смешанной экономике разных стран делается выбор между двумя путями развития - либеральным и социально-ориентированны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Либеральная смешанная экономика базируется н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1) безусловном преобладании частной собственности и хозяйственном законодательстве, обеспечивающем максимальную свободу субъектов рынка и ограждающем их от вмешательства государств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2) сосредоточение государственного регулирования главным образом на макроэкономических процессах.</w:t>
      </w:r>
    </w:p>
    <w:p>
      <w:pPr>
        <w:pStyle w:val="TextBodyIndent"/>
        <w:spacing w:lineRule="auto" w:line="360"/>
        <w:ind w:firstLine="709"/>
        <w:jc w:val="both"/>
        <w:rPr>
          <w:kern w:val="0"/>
        </w:rPr>
      </w:pPr>
      <w:r>
        <w:rPr>
          <w:kern w:val="0"/>
        </w:rPr>
        <w:t>Здесь преобладает принцип - работающий человек обеспечивает себя сам, свою семью и свою старость. Государственный патернализм распространяется на нищих и обездоленных.</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ля социально-ориентированной экономики характерны следующие признак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1) смешанная система хозяйствования с довольно значительным государственным секторо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2) государство регламентирует правила игры на рыночном поле как для государственных, так и для частных структур;</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3) государственное регулирование осуществляется не только на макроуровне, но и в сфере деятельности хозяйствующих субъектов;</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4) государство гарантирует определенное обеспечение потребностей населения в услугах здравоохранения, образования, культуры и жиль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5) регулирование занятости населения с целью минимизации безработицы.</w:t>
      </w:r>
    </w:p>
    <w:p>
      <w:pPr>
        <w:pStyle w:val="Normal"/>
        <w:spacing w:lineRule="auto" w:line="360"/>
        <w:ind w:firstLine="709"/>
        <w:jc w:val="both"/>
        <w:rPr/>
      </w:pPr>
      <w:r>
        <w:rPr>
          <w:rFonts w:cs="Times New Roman" w:ascii="Times New Roman" w:hAnsi="Times New Roman"/>
          <w:sz w:val="28"/>
        </w:rPr>
        <w:t>Таким образом, государство путем своего вмешательства непосредственно в деятельность производственных и коммерческих фирм получает возможность проявлять заботу о своих гражданах. Отсюда и название "социально ориентированно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явление такой модели смешанной экономики пришлось на 70-80 годы и на сегодняшний день наибольшего развития достигло в таких странах как Германия и Швеция. </w:t>
      </w:r>
      <w:r>
        <w:br w:type="page"/>
      </w:r>
    </w:p>
    <w:p>
      <w:pPr>
        <w:pStyle w:val="Style16"/>
        <w:spacing w:lineRule="auto" w:line="360" w:before="0" w:after="0"/>
        <w:ind w:firstLine="709"/>
        <w:rPr>
          <w:sz w:val="28"/>
        </w:rPr>
      </w:pPr>
      <w:r>
        <w:rPr>
          <w:sz w:val="28"/>
        </w:rPr>
        <w:t>Заключение</w:t>
      </w:r>
    </w:p>
    <w:p>
      <w:pPr>
        <w:pStyle w:val="Style16"/>
        <w:spacing w:lineRule="auto" w:line="360" w:before="0" w:after="0"/>
        <w:ind w:firstLine="709"/>
        <w:rPr>
          <w:sz w:val="28"/>
          <w:szCs w:val="32"/>
        </w:rPr>
      </w:pPr>
      <w:r>
        <w:rPr>
          <w:sz w:val="28"/>
          <w:szCs w:val="32"/>
        </w:rPr>
      </w:r>
    </w:p>
    <w:p>
      <w:pPr>
        <w:pStyle w:val="Style16"/>
        <w:spacing w:lineRule="auto" w:line="360" w:before="0" w:after="0"/>
        <w:ind w:firstLine="709"/>
        <w:rPr/>
      </w:pPr>
      <w:r>
        <w:rPr>
          <w:sz w:val="28"/>
          <w:szCs w:val="32"/>
        </w:rPr>
        <w:t>Рассмотрим всё изложенное выше применительно к нашей стране.</w:t>
      </w:r>
      <w:r>
        <w:rPr>
          <w:sz w:val="28"/>
        </w:rPr>
        <w:t xml:space="preserve"> Россия сегодня имеет монетарную экономику с наемным трудом, правда, с некоторыми ограничениями. Она пока не управля</w:t>
        <w:softHyphen/>
        <w:t>ется рыночным соглашением, то есть еще не является рыночной экономикой. При наличии финансового отношения без финансового рынка и плохо установленных и плохо контроли</w:t>
        <w:softHyphen/>
        <w:t>руемых прав собственности едва ли можно квалифицировать ее как экономику с капиталисти</w:t>
        <w:softHyphen/>
        <w:t xml:space="preserve">ческим началом, даже монополистическим. Напротив, можно отметить, что это экономика с финансовой олигархией, осуществляющая отчасти первичное накопление капитала. </w:t>
      </w:r>
    </w:p>
    <w:p>
      <w:pPr>
        <w:pStyle w:val="Style16"/>
        <w:spacing w:lineRule="auto" w:line="360" w:before="0" w:after="0"/>
        <w:ind w:firstLine="709"/>
        <w:rPr>
          <w:sz w:val="28"/>
        </w:rPr>
      </w:pPr>
      <w:r>
        <w:rPr>
          <w:sz w:val="28"/>
        </w:rPr>
        <w:t>Следовательно, главная проблема для России - развитие рыночной экономики на базе монетарной экономики с наемным трудом и финансовой олигархией, то есть приведение в действие рыночного соглашения. Тенденция к разбросу цен как раз и свидетельствует об от</w:t>
        <w:softHyphen/>
        <w:t>сутствии единого рынка. Эта трудность установления рыночного соглашения и служит од</w:t>
        <w:softHyphen/>
        <w:t>ним из проявлений российской специфики или, в более общем плане, тем, что отделяет пост</w:t>
        <w:softHyphen/>
        <w:t>советский «первый мир» от «второго мира» - Центральной Европы.</w:t>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Какие альтернативные модели возможны для будущего развития российской экономики?</w:t>
      </w:r>
    </w:p>
    <w:p>
      <w:pPr>
        <w:pStyle w:val="Style16"/>
        <w:spacing w:lineRule="auto" w:line="360" w:before="0" w:after="0"/>
        <w:ind w:firstLine="709"/>
        <w:rPr>
          <w:sz w:val="28"/>
        </w:rPr>
      </w:pPr>
      <w:r>
        <w:rPr>
          <w:sz w:val="28"/>
        </w:rPr>
        <w:t>Первый путь состоит в следовании тра</w:t>
        <w:softHyphen/>
        <w:t>диционной схеме, согласно которой модернизация российского общества осуществляется «сверху», государством или правящей верхушкой. Это как раз путь, выбранный российскими реформаторами, но «завязший» в олигархических интересах и рентоориентированной логике. Условием реализации такого сценария является усиление центральной государственной вла</w:t>
        <w:softHyphen/>
        <w:t>сти, которое может быть достигнуто только путем эволюции в сторону авторитарности.</w:t>
      </w:r>
    </w:p>
    <w:p>
      <w:pPr>
        <w:pStyle w:val="Style16"/>
        <w:spacing w:lineRule="auto" w:line="360" w:before="0" w:after="0"/>
        <w:ind w:firstLine="709"/>
        <w:rPr>
          <w:sz w:val="28"/>
        </w:rPr>
      </w:pPr>
      <w:r>
        <w:rPr>
          <w:sz w:val="28"/>
        </w:rPr>
        <w:t>Второй сценарий ведет к формированию слабого государства и победе финансовой оли</w:t>
        <w:softHyphen/>
        <w:t>гархии. Это катастрофический сценарий с экономическим застоем и огромной социальной дифференциацией за счет перераспределения ренты, что наблюдалось в Латинской Америке, Азии или даже в Африке. Вполне возможно вмешательство армии для обеспечения социаль</w:t>
        <w:softHyphen/>
        <w:t>ного мира. Способна ли в таком случае финансовая олигархия изменить свое поведение и стать основным субъектом модернизации страны, борясь с установками на получение ренты? Подобное возможно лишь при угрозе наступления политических изменений, опасных для олигархии, которая решит тогда объединить силы реформаторов, чтобы выжить, и револю</w:t>
        <w:softHyphen/>
        <w:t>ционизировать общество, чтобы предотвратить угрозу.</w:t>
      </w:r>
    </w:p>
    <w:p>
      <w:pPr>
        <w:pStyle w:val="Style16"/>
        <w:spacing w:lineRule="auto" w:line="360" w:before="0" w:after="0"/>
        <w:ind w:firstLine="709"/>
        <w:rPr>
          <w:sz w:val="28"/>
        </w:rPr>
      </w:pPr>
      <w:r>
        <w:rPr>
          <w:sz w:val="28"/>
        </w:rPr>
        <w:t>И, наконец, третий вариант, который уже начал претворятся в жизнь. Это - демо</w:t>
        <w:softHyphen/>
        <w:t>кратический вариант, требующий прихода к власти новых людей, способных предложить план развития, который найдет отклик у населения. Основным условием является «освобож</w:t>
        <w:softHyphen/>
        <w:t>дение» бюджета от финансовой олигархии. Сценарий был бы в данном случае близким к польскому: инициатива мелких предпринимателей постепенно изменила бы соглашения и правила игры, действующие в экономике, которые затем распространяется на крупные при</w:t>
        <w:softHyphen/>
        <w:t>ватизированные предприятия, враждебно относящиеся к изменениям. Можно поручиться, что при таком сценарии впервые в своей истории российское общество может модернизиро</w:t>
        <w:softHyphen/>
        <w:t>ваться «снизу». Выравнивание доходов в обществе произойдет лишь в результате действия ряда факторов, связанных с долгосрочными тенденциями экономического роста, фискальной политикой го</w:t>
        <w:softHyphen/>
        <w:t>сударства и перераспределением доходов посредством трансфертных платежей, проведе</w:t>
        <w:softHyphen/>
        <w:t>нием активной государственной политики доходов. Последняя призвана решать две главные задачи: регулировать рост заработной платы с целью стабилизации цен и поддерживать уровень доходов посредством программ социального страхования и государственной по</w:t>
        <w:softHyphen/>
        <w:t>мощи. Один из признаков оптимизации распределения доходов в обществе - преобладающее возрастание доли средних доходов и значительное сокращение доли наиболее высоких до</w:t>
        <w:softHyphen/>
        <w:t>ходов в общем «котле». В рамках политики регулирования доходов перспективно - об этом свидетельствует опыт ФРГ - освоение механизмов добровольного (автономного от государ</w:t>
        <w:softHyphen/>
        <w:t>ства) регулирования заработной платы, предоставляющих союзам предпринимателей и на</w:t>
        <w:softHyphen/>
        <w:t>емных работников право на свободные переговоры по заключению тарифных соглашений без вмешательства государства. Роль государства при такой системе - определение законо</w:t>
        <w:softHyphen/>
        <w:t xml:space="preserve">дательных рамок, регулирующих трудовые отношения. </w:t>
      </w:r>
    </w:p>
    <w:p>
      <w:pPr>
        <w:pStyle w:val="Style16"/>
        <w:spacing w:lineRule="auto" w:line="360" w:before="0" w:after="0"/>
        <w:ind w:firstLine="709"/>
        <w:rPr>
          <w:sz w:val="28"/>
        </w:rPr>
      </w:pPr>
      <w:r>
        <w:rPr>
          <w:sz w:val="28"/>
        </w:rPr>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spacing w:lineRule="auto" w:line="360"/>
        <w:jc w:val="both"/>
        <w:rPr>
          <w:rFonts w:ascii="Times New Roman" w:hAnsi="Times New Roman" w:cs="Times New Roman"/>
          <w:sz w:val="28"/>
          <w:szCs w:val="32"/>
        </w:rPr>
      </w:pPr>
      <w:r>
        <w:rPr>
          <w:rFonts w:cs="Times New Roman" w:ascii="Times New Roman" w:hAnsi="Times New Roman"/>
          <w:sz w:val="28"/>
          <w:szCs w:val="32"/>
        </w:rPr>
        <w:t>Список используемой литературы</w:t>
      </w:r>
    </w:p>
    <w:p>
      <w:pPr>
        <w:pStyle w:val="Normal"/>
        <w:spacing w:lineRule="auto" w:line="360"/>
        <w:jc w:val="both"/>
        <w:rPr>
          <w:rFonts w:ascii="Times New Roman" w:hAnsi="Times New Roman" w:cs="Times New Roman"/>
          <w:sz w:val="28"/>
          <w:szCs w:val="32"/>
        </w:rPr>
      </w:pPr>
      <w:r>
        <w:rPr>
          <w:rFonts w:cs="Times New Roman" w:ascii="Times New Roman" w:hAnsi="Times New Roman"/>
          <w:sz w:val="28"/>
          <w:szCs w:val="32"/>
        </w:rPr>
      </w:r>
    </w:p>
    <w:p>
      <w:pPr>
        <w:pStyle w:val="Style16"/>
        <w:spacing w:lineRule="auto" w:line="360" w:before="0" w:after="0"/>
        <w:ind w:hanging="0"/>
        <w:rPr>
          <w:sz w:val="28"/>
        </w:rPr>
      </w:pPr>
      <w:r>
        <w:rPr>
          <w:sz w:val="28"/>
        </w:rPr>
        <w:t>Курс экономической теории. Общие основы экономической теории, микроэкономика, макроэкономика, переходная экономика: Учебное пособие под. ред. А.В. Сидоровича - М.  ДИС 1997</w:t>
      </w:r>
    </w:p>
    <w:p>
      <w:pPr>
        <w:pStyle w:val="Style16"/>
        <w:spacing w:lineRule="auto" w:line="360" w:before="0" w:after="0"/>
        <w:ind w:hanging="0"/>
        <w:rPr>
          <w:sz w:val="28"/>
        </w:rPr>
      </w:pPr>
      <w:r>
        <w:rPr>
          <w:sz w:val="28"/>
        </w:rPr>
        <w:t>Нуреев Р.М. основы экономических теорий: Микроэкономика: учеб. для вузов - М. Высш.шк. 1996</w:t>
      </w:r>
    </w:p>
    <w:p>
      <w:pPr>
        <w:pStyle w:val="Style16"/>
        <w:spacing w:lineRule="auto" w:line="360" w:before="0" w:after="0"/>
        <w:ind w:hanging="0"/>
        <w:rPr>
          <w:sz w:val="28"/>
        </w:rPr>
      </w:pPr>
      <w:r>
        <w:rPr>
          <w:sz w:val="28"/>
        </w:rPr>
        <w:t>Платонова Е.С. Экономические системы и их трансформация – М. ЭММО 1998</w:t>
      </w:r>
    </w:p>
    <w:p>
      <w:pPr>
        <w:pStyle w:val="Style16"/>
        <w:spacing w:lineRule="auto" w:line="360" w:before="0" w:after="0"/>
        <w:ind w:hanging="0"/>
        <w:rPr>
          <w:sz w:val="28"/>
        </w:rPr>
      </w:pPr>
      <w:r>
        <w:rPr>
          <w:sz w:val="28"/>
        </w:rPr>
        <w:t>Самсон И.П. Придет ли Россия к рынку? //Вопросы экономики №8 1998</w:t>
      </w:r>
    </w:p>
    <w:p>
      <w:pPr>
        <w:pStyle w:val="Style16"/>
        <w:spacing w:lineRule="auto" w:line="360" w:before="0" w:after="0"/>
        <w:ind w:hanging="0"/>
        <w:rPr>
          <w:sz w:val="28"/>
        </w:rPr>
      </w:pPr>
      <w:r>
        <w:rPr>
          <w:sz w:val="28"/>
        </w:rPr>
        <w:t>Экономика зарубежных стран: капиталистические и развивающиеся страны. Учебное пособие для экон. спец. вузов. Ред. кол. В.П. Колесов – М. Высш.шк. 1990</w:t>
      </w:r>
    </w:p>
    <w:p>
      <w:pPr>
        <w:pStyle w:val="Normal"/>
        <w:spacing w:lineRule="auto" w:line="360"/>
        <w:jc w:val="both"/>
        <w:rPr>
          <w:rFonts w:ascii="Times New Roman" w:hAnsi="Times New Roman" w:cs="Times New Roman"/>
          <w:sz w:val="28"/>
          <w:szCs w:val="32"/>
        </w:rPr>
      </w:pPr>
      <w:r>
        <w:rPr>
          <w:rFonts w:cs="Times New Roman" w:ascii="Times New Roman" w:hAnsi="Times New Roman"/>
          <w:sz w:val="28"/>
        </w:rPr>
        <w:t xml:space="preserve">  </w:t>
      </w:r>
      <w:r>
        <w:rPr>
          <w:rFonts w:cs="Times New Roman" w:ascii="Times New Roman" w:hAnsi="Times New Roman"/>
          <w:sz w:val="28"/>
        </w:rPr>
        <w:t>Экономика: учебник под ред. Доц. А.С. Булатова - М.  БЕК 1994</w:t>
      </w:r>
    </w:p>
    <w:p>
      <w:pPr>
        <w:pStyle w:val="Normal"/>
        <w:spacing w:lineRule="auto" w:line="360"/>
        <w:jc w:val="both"/>
        <w:rPr>
          <w:rFonts w:ascii="Times New Roman" w:hAnsi="Times New Roman" w:cs="Times New Roman"/>
          <w:sz w:val="28"/>
          <w:szCs w:val="32"/>
        </w:rPr>
      </w:pPr>
      <w:r>
        <w:rPr>
          <w:rFonts w:cs="Times New Roman" w:ascii="Times New Roman" w:hAnsi="Times New Roman"/>
          <w:sz w:val="28"/>
          <w:szCs w:val="32"/>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1200"/>
        </w:tabs>
        <w:ind w:left="1200" w:hanging="360"/>
      </w:pPr>
      <w:rPr>
        <w:rFonts w:ascii="Liberation Serif" w:hAnsi="Liberation Serif" w:cs="Liberation Serif" w:hint="default"/>
      </w:rPr>
    </w:lvl>
  </w:abstractNum>
  <w:abstractNum w:abstractNumId="5">
    <w:lvl w:ilvl="0">
      <w:numFmt w:val="bullet"/>
      <w:lvlText w:val="-"/>
      <w:lvlJc w:val="left"/>
      <w:pPr>
        <w:tabs>
          <w:tab w:val="num" w:pos="1200"/>
        </w:tabs>
        <w:ind w:left="1200" w:hanging="360"/>
      </w:pPr>
      <w:rPr>
        <w:rFonts w:ascii="Liberation Serif" w:hAnsi="Liberation Serif" w:cs="Liberation Serif" w:hint="default"/>
      </w:rPr>
    </w:lvl>
  </w:abstractNum>
  <w:abstractNum w:abstractNumId="6">
    <w:lvl w:ilvl="0">
      <w:start w:val="1"/>
      <w:numFmt w:val="decimal"/>
      <w:lvlText w:val="%1)"/>
      <w:lvlJc w:val="left"/>
      <w:pPr>
        <w:tabs>
          <w:tab w:val="num" w:pos="1159"/>
        </w:tabs>
        <w:ind w:left="115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4"/>
      <w:szCs w:val="24"/>
    </w:rPr>
  </w:style>
  <w:style w:type="character" w:styleId="PageNumber">
    <w:name w:val="Page Number"/>
    <w:rPr>
      <w:rFonts w:cs="Times New Roman"/>
    </w:rPr>
  </w:style>
  <w:style w:type="character" w:styleId="Style15">
    <w:name w:val="Основной текст с отступом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851"/>
    </w:pPr>
    <w:rPr>
      <w:rFonts w:ascii="Times New Roman" w:hAnsi="Times New Roman" w:cs="Times New Roman"/>
      <w:kern w:val="2"/>
      <w:sz w:val="28"/>
      <w:szCs w:val="20"/>
    </w:rPr>
  </w:style>
  <w:style w:type="paragraph" w:styleId="Style16">
    <w:name w:val="Обычный (веб)"/>
    <w:basedOn w:val="Normal"/>
    <w:qFormat/>
    <w:pPr>
      <w:spacing w:before="280" w:after="280"/>
      <w:ind w:firstLine="600"/>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22:00Z</dcterms:created>
  <dc:creator>андрюха</dc:creator>
  <dc:description/>
  <cp:keywords/>
  <dc:language>en-US</dc:language>
  <cp:lastModifiedBy>Mage</cp:lastModifiedBy>
  <dcterms:modified xsi:type="dcterms:W3CDTF">2011-10-08T16:22:00Z</dcterms:modified>
  <cp:revision>2</cp:revision>
  <dc:subject/>
  <dc:title/>
</cp:coreProperties>
</file>