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 робота</w:t>
      </w:r>
    </w:p>
    <w:p>
      <w:pPr>
        <w:pStyle w:val="Style24"/>
        <w:rPr/>
      </w:pPr>
      <w:r>
        <w:rPr/>
      </w:r>
    </w:p>
    <w:p>
      <w:pPr>
        <w:pStyle w:val="Style24"/>
        <w:rPr/>
      </w:pPr>
      <w:r>
        <w:rPr/>
        <w:t>з дисципліни: “Державне регулювання економіки”</w:t>
      </w:r>
    </w:p>
    <w:p>
      <w:pPr>
        <w:pStyle w:val="Style24"/>
        <w:rPr/>
      </w:pPr>
      <w:r>
        <w:rPr/>
      </w:r>
    </w:p>
    <w:p>
      <w:pPr>
        <w:pStyle w:val="Style24"/>
        <w:rPr/>
      </w:pPr>
      <w:r>
        <w:rPr/>
        <w:t xml:space="preserve">Тема: </w:t>
      </w:r>
    </w:p>
    <w:p>
      <w:pPr>
        <w:pStyle w:val="Style24"/>
        <w:rPr/>
      </w:pPr>
      <w:r>
        <w:rPr/>
        <w:t>“</w:t>
      </w:r>
      <w:r>
        <w:rPr/>
        <w:t xml:space="preserve">Альтернативні концепції теорії макроекономічного регулювання економіки: теорія і практика” </w:t>
      </w:r>
      <w:r>
        <w:br w:type="page"/>
      </w:r>
    </w:p>
    <w:p>
      <w:pPr>
        <w:pStyle w:val="Heading2"/>
        <w:ind w:hanging="0"/>
        <w:rPr>
          <w:lang w:val="uk-UA" w:eastAsia="en-US"/>
        </w:rPr>
      </w:pPr>
      <w:r>
        <w:rPr>
          <w:lang w:val="uk-UA" w:eastAsia="en-US"/>
        </w:rPr>
        <w:t>Зміст контрольної роботи</w:t>
      </w:r>
    </w:p>
    <w:p>
      <w:pPr>
        <w:pStyle w:val="Normal"/>
        <w:widowControl w:val="false"/>
        <w:autoSpaceDE w:val="false"/>
        <w:ind w:firstLine="709"/>
        <w:rPr>
          <w:lang w:val="uk-UA" w:eastAsia="en-US"/>
        </w:rPr>
      </w:pPr>
      <w:r>
        <w:rPr>
          <w:lang w:val="uk-UA" w:eastAsia="en-US"/>
        </w:rPr>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 Необхідність і сутність державного регулювання економіки</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 Альтернативні концепції макроекономічного регулювання економіки</w:t>
      </w:r>
      <w:r>
        <w:rPr>
          <w:lang w:val="en-US" w:eastAsia="en-US"/>
        </w:rPr>
        <w:tab/>
        <w:t>9</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Список використаної літератури</w:t>
      </w:r>
      <w:r>
        <w:rPr>
          <w:lang w:val="en-US" w:eastAsia="en-US"/>
        </w:rPr>
        <w:tab/>
        <w:t>15</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t>1. Необхідність і сутність державного регулювання економіки</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Історичний досвід світової економіки підтверджує, що держава в усі часи тією чи іншою мірою була вимушена втручатися в економічні процеси. Але ступінь цього втручання на окремих етапах розвитку товарного виробництва був неоднаковим. Тобто, у всіх економічних системах держава регулює економіку. </w:t>
      </w:r>
    </w:p>
    <w:p>
      <w:pPr>
        <w:pStyle w:val="Normal"/>
        <w:widowControl w:val="false"/>
        <w:autoSpaceDE w:val="false"/>
        <w:ind w:firstLine="709"/>
        <w:rPr>
          <w:lang w:val="uk-UA"/>
        </w:rPr>
      </w:pPr>
      <w:r>
        <w:rPr>
          <w:lang w:val="uk-UA"/>
        </w:rPr>
        <w:t xml:space="preserve">Історичний досвід показує, що спочатку таке втручання було зумовлене самим існуванням держави та необхідністю вилучення значної частини суспільного продукту для покриття загальнодержавних витрат, пов'язаних з утриманням апарату чиновників державної влади, армії, поліції тощо. Таке вилучення та перерозподіл вимагали від держави створення відповідного законодавства, яке охороняло б державні інтереси і визначало б обов'язки всіх членів суспільства стосовно держави. Втручання держави в економіку виключно з "утриманських" інтересів обмежувало її економічні функції, перетворювало в пасивного наглядача за економічним розвитком країни. І це є не історичною випадковістю, а навпаки, закономірністю. Вона відображає найсуттєвішу рису товарного виробництва, в якому не держава, а ринковий механізм є головним регулятором економіки. </w:t>
      </w:r>
    </w:p>
    <w:p>
      <w:pPr>
        <w:pStyle w:val="Normal"/>
        <w:widowControl w:val="false"/>
        <w:autoSpaceDE w:val="false"/>
        <w:ind w:firstLine="709"/>
        <w:rPr>
          <w:lang w:val="uk-UA"/>
        </w:rPr>
      </w:pPr>
      <w:r>
        <w:rPr>
          <w:lang w:val="uk-UA"/>
        </w:rPr>
        <w:t xml:space="preserve">Ринковий механізм регулює найважливіші параметри економічного розвитку. По-перше, він об’єднує виробників і споживачів в єдину економічну систему, підпорядковує виробництво вимогам задоволення суспільних потреб через платоспроможний попит. По-друге, він стимулює розробку та впровадження у виробництво науково технічних досягнень, зменшення витрат, підвищення якості товарів, постійне розширення їх асортименту, що в кінцевому підсумку забезпечує підвищення продуктивності суспільної праці. По-третє, він виконує велику селективну функцію серед товаровиробників, завдяки чому із товарного виробництва вибувають ті господарські суб'єкти, результати діяльності яких не відповідають сучасним вимогам. </w:t>
      </w:r>
    </w:p>
    <w:p>
      <w:pPr>
        <w:pStyle w:val="Normal"/>
        <w:widowControl w:val="false"/>
        <w:autoSpaceDE w:val="false"/>
        <w:ind w:firstLine="709"/>
        <w:rPr>
          <w:lang w:val="uk-UA"/>
        </w:rPr>
      </w:pPr>
      <w:r>
        <w:rPr>
          <w:lang w:val="uk-UA"/>
        </w:rPr>
        <w:t xml:space="preserve">Проте регулюючий потенціал ринкового механізму реалізується повною мірою лише за ідеальних умов, які відповідають ринку вільної конкуренції. Сучасне товарне виробництво таких умов не має. Циклічний характер сучасного виробництва, високий рівень його монополізації та інтернаціоналізації, великі соціальні та екологічні вимоги до його результатів відчутно обмежують регулюючий потенціал ринкового механізму. Ці обмеження можна охарактеризувати таким чином. </w:t>
      </w:r>
    </w:p>
    <w:p>
      <w:pPr>
        <w:pStyle w:val="Normal"/>
        <w:widowControl w:val="false"/>
        <w:autoSpaceDE w:val="false"/>
        <w:ind w:firstLine="709"/>
        <w:rPr>
          <w:lang w:val="uk-UA"/>
        </w:rPr>
      </w:pPr>
      <w:r>
        <w:rPr>
          <w:lang w:val="uk-UA"/>
        </w:rPr>
        <w:t xml:space="preserve">Ринковий механізм не має надійного внутрішнього імунітету, який здатний протистояти таким негативним явищам макроекономічного рівня, як затяжний спад виробництва, довгостроковості інфляції, надмірний рівень безробіття. </w:t>
      </w:r>
    </w:p>
    <w:p>
      <w:pPr>
        <w:pStyle w:val="Normal"/>
        <w:widowControl w:val="false"/>
        <w:autoSpaceDE w:val="false"/>
        <w:ind w:firstLine="709"/>
        <w:rPr>
          <w:lang w:val="uk-UA"/>
        </w:rPr>
      </w:pPr>
      <w:r>
        <w:rPr>
          <w:lang w:val="uk-UA"/>
        </w:rPr>
        <w:t xml:space="preserve">Ринкова система може регулювати лише на ті суспільні потреби, які виявляються через платоспроможний попит. Тому ринок не має механізму, який здатний забезпечувати задоволення загальнодержавних, тобто колективних потреб, пов'язаних з утриманям апарату державного управління, армії, поліції, науки, культури, освіти та ін. </w:t>
      </w:r>
    </w:p>
    <w:p>
      <w:pPr>
        <w:pStyle w:val="Normal"/>
        <w:widowControl w:val="false"/>
        <w:autoSpaceDE w:val="false"/>
        <w:ind w:firstLine="709"/>
        <w:rPr>
          <w:lang w:val="uk-UA"/>
        </w:rPr>
      </w:pPr>
      <w:r>
        <w:rPr>
          <w:lang w:val="uk-UA"/>
        </w:rPr>
        <w:t xml:space="preserve">Взаємодія людей через ринковий механізм породжує деякі негативні побічні ефекти, зовнішні стосовно ринку. До них належать поляризація людей залежно від рівня доходів, нерівномірний розвиток окремих регіонів, порушення екологічних умов життя людей, недопустимі відхилення від стандартів якості споживчих товарів тощо. Ринковий механізм у багатьох випадках не має власних засобів, здатних усувати чи мінімізувати ці ефекти. </w:t>
      </w:r>
    </w:p>
    <w:p>
      <w:pPr>
        <w:pStyle w:val="Normal"/>
        <w:widowControl w:val="false"/>
        <w:autoSpaceDE w:val="false"/>
        <w:ind w:firstLine="709"/>
        <w:rPr>
          <w:lang w:val="uk-UA"/>
        </w:rPr>
      </w:pPr>
      <w:r>
        <w:rPr>
          <w:lang w:val="uk-UA"/>
        </w:rPr>
        <w:t xml:space="preserve">Перелічені вище обмеження ринкового механізму можуть бути компенсовані лише за допомогою спеціального державного механізму. </w:t>
      </w:r>
    </w:p>
    <w:p>
      <w:pPr>
        <w:pStyle w:val="Normal"/>
        <w:widowControl w:val="false"/>
        <w:autoSpaceDE w:val="false"/>
        <w:ind w:firstLine="709"/>
        <w:rPr>
          <w:lang w:val="uk-UA"/>
        </w:rPr>
      </w:pPr>
      <w:r>
        <w:rPr>
          <w:lang w:val="uk-UA"/>
        </w:rPr>
        <w:t xml:space="preserve">Вперше найбільш глибоко обґрунтував необхідність державного впливу на економіку англійський економіст Джон М. Кейнс. У 1936 р. він опублікував працю "Загальна теорія зайнятості, процента і грошей", де чітко окреслив коло специфічних макроекономічних проблем, запропонував засадні принципи методології та методики їхнього аналізу, сформулював завдання економічної політики держави. </w:t>
      </w:r>
    </w:p>
    <w:p>
      <w:pPr>
        <w:pStyle w:val="Normal"/>
        <w:widowControl w:val="false"/>
        <w:autoSpaceDE w:val="false"/>
        <w:ind w:firstLine="709"/>
        <w:rPr>
          <w:lang w:val="uk-UA"/>
        </w:rPr>
      </w:pPr>
      <w:r>
        <w:rPr>
          <w:lang w:val="uk-UA"/>
        </w:rPr>
        <w:t xml:space="preserve">Державне управління економікою - це організуючий і регулюючий вплив держави на економічну діяльність суб'єктів ринку з метою її впорядкування та підвищення результативності. </w:t>
      </w:r>
    </w:p>
    <w:p>
      <w:pPr>
        <w:pStyle w:val="Normal"/>
        <w:widowControl w:val="false"/>
        <w:autoSpaceDE w:val="false"/>
        <w:ind w:firstLine="709"/>
        <w:rPr>
          <w:lang w:val="uk-UA"/>
        </w:rPr>
      </w:pPr>
      <w:r>
        <w:rPr>
          <w:lang w:val="uk-UA"/>
        </w:rPr>
        <w:t xml:space="preserve">Однією з функцій управління є регулювання економіки. Управління будь-яким процесом починається з того, що цей процес виокремлюють як певний об'єкт. Найбільш апретованим об'єктом ДРЕ є економічна система держави, тобто об'єкти державного регулювання економіки. У зв'язку з цим методологічною основою ДРЕ є економічна теорія і передовсім макроекономіка. </w:t>
      </w:r>
    </w:p>
    <w:p>
      <w:pPr>
        <w:pStyle w:val="Normal"/>
        <w:widowControl w:val="false"/>
        <w:autoSpaceDE w:val="false"/>
        <w:ind w:firstLine="709"/>
        <w:rPr>
          <w:lang w:val="uk-UA"/>
        </w:rPr>
      </w:pPr>
      <w:r>
        <w:rPr>
          <w:lang w:val="uk-UA"/>
        </w:rPr>
        <w:t xml:space="preserve">Об'єктами ДРЕ є також: економічні підсистеми (економіка регіонів, народногосподарських комплексів, галузей; сектори економіки; стадії відтворення); соціально-економічні процеси (економічні цикли, демографія, зайнятість, інфляція, науково-технічний прогрес, екологія, кон'юнктура і т.д.); відносини (кредитні, фінансові, зовнішньоекономічні тощо); ринки (товарів, послуг, інвестицій, цінних паперів, валюти, фондів, капіталів і т.д.). </w:t>
      </w:r>
    </w:p>
    <w:p>
      <w:pPr>
        <w:pStyle w:val="Normal"/>
        <w:widowControl w:val="false"/>
        <w:autoSpaceDE w:val="false"/>
        <w:ind w:firstLine="709"/>
        <w:rPr>
          <w:lang w:val="uk-UA"/>
        </w:rPr>
      </w:pPr>
      <w:r>
        <w:rPr>
          <w:lang w:val="uk-UA"/>
        </w:rPr>
        <w:t xml:space="preserve">Складність втілення названих об'єктів державного регулювання в чіткі організаційні форми зумовлює, як правило, опосередкований вплив держави на функціонування та розвиток підсистем, процесів, відносин, ринків і т.п. Безпосереднім об'єктом державного регулювання є діяльність підприємств (установ, закладів, організацій), державних органів, домашніх господарств. </w:t>
      </w:r>
    </w:p>
    <w:p>
      <w:pPr>
        <w:pStyle w:val="Normal"/>
        <w:widowControl w:val="false"/>
        <w:autoSpaceDE w:val="false"/>
        <w:ind w:firstLine="709"/>
        <w:rPr>
          <w:lang w:val="uk-UA"/>
        </w:rPr>
      </w:pPr>
      <w:r>
        <w:rPr>
          <w:lang w:val="uk-UA"/>
        </w:rPr>
        <w:t xml:space="preserve">Первинним суб'єктом державного регулювання є людина (громадянин). У демократичному суспільстві громадянин (споживач) висловлює й захищає свої інтереси як виборець за допомогою механізму голосування. Але виборці безпосередньо обирають не напрямки соціально-економічної політики або методи та засоби ДРЕ, а лише склад органів державної влади. Отже, суб'єктом державного регулювання економіки стає держава в особі державних органів (президента, парламенту, уряду, місцевих адміністрацій). </w:t>
      </w:r>
    </w:p>
    <w:p>
      <w:pPr>
        <w:pStyle w:val="Normal"/>
        <w:widowControl w:val="false"/>
        <w:autoSpaceDE w:val="false"/>
        <w:ind w:firstLine="709"/>
        <w:rPr>
          <w:lang w:val="uk-UA"/>
        </w:rPr>
      </w:pPr>
      <w:r>
        <w:rPr>
          <w:lang w:val="uk-UA"/>
        </w:rPr>
        <w:t xml:space="preserve">На сучасному етапі розвитку товарного виробництва держава об'єктивно змушена виконувати роль суб'єкта регулювання економіки. В цій якості вона мусить виконувати багато економічних функцій. До головних її функцій можна віднести такі: </w:t>
      </w:r>
    </w:p>
    <w:p>
      <w:pPr>
        <w:pStyle w:val="Normal"/>
        <w:widowControl w:val="false"/>
        <w:autoSpaceDE w:val="false"/>
        <w:ind w:firstLine="709"/>
        <w:rPr>
          <w:lang w:val="uk-UA"/>
        </w:rPr>
      </w:pPr>
      <w:r>
        <w:rPr>
          <w:lang w:val="uk-UA"/>
        </w:rPr>
        <w:t xml:space="preserve">визначення головний цілей та пріоритетів макроекономічного розвитку країни виходячи із сучасного стану економіки та перспективних умов її розвитку. Це означає, що держава розробляє стратегію соціально-економічного розвитку країни, визначає ресурси, необхідні для її реалізації, пріоритетні напрями, очікувані економічні, соціальні та міжнародні наслідки макроекономічного розвитку країни. Визначені державними органами голвоні цілі та пріоритети макроекономічного розвитку країни становлять основу індикативного планів і економічних програм; </w:t>
      </w:r>
    </w:p>
    <w:p>
      <w:pPr>
        <w:pStyle w:val="Normal"/>
        <w:widowControl w:val="false"/>
        <w:autoSpaceDE w:val="false"/>
        <w:ind w:firstLine="709"/>
        <w:rPr>
          <w:lang w:val="uk-UA"/>
        </w:rPr>
      </w:pPr>
      <w:r>
        <w:rPr>
          <w:lang w:val="uk-UA"/>
        </w:rPr>
        <w:t xml:space="preserve">розробка та затвердження правових основ функціонування ринкової економіки, які раціоналізують ринкове середовище та надають йому цивілізований характер. Економічне законодавство визначає передусім права приватної власності, узаконює існування різних видів господарської діяльності, розробляє закони, які регламентують діяльність окремих підприємств і організацій в умовах ринку. Держава приймає закони, які регулюють товарно-грошові відносини між суб'єктами й державою, тобто встановлює "правила гри" на ринку. Спираючись на економічне законодавство, вона виконує роль арбітра в сфері господарських відносин виявляє випадки незаконної діяльності та застосовує відповідні заходи щодо-порушників; </w:t>
      </w:r>
    </w:p>
    <w:p>
      <w:pPr>
        <w:pStyle w:val="Normal"/>
        <w:widowControl w:val="false"/>
        <w:autoSpaceDE w:val="false"/>
        <w:ind w:firstLine="709"/>
        <w:rPr>
          <w:lang w:val="uk-UA"/>
        </w:rPr>
      </w:pPr>
      <w:r>
        <w:rPr>
          <w:lang w:val="uk-UA"/>
        </w:rPr>
        <w:t xml:space="preserve">цілеспрямований вплив на економічну діяльність господарських суб'єктів за допомогою системи економічних регуляторів. Для цього використовуються такі важелі, як державний бюджет, податки, гроші, кредит, ціни, заробітна плата тощо; </w:t>
      </w:r>
    </w:p>
    <w:p>
      <w:pPr>
        <w:pStyle w:val="Normal"/>
        <w:widowControl w:val="false"/>
        <w:autoSpaceDE w:val="false"/>
        <w:ind w:firstLine="709"/>
        <w:rPr>
          <w:lang w:val="uk-UA"/>
        </w:rPr>
      </w:pPr>
      <w:r>
        <w:rPr>
          <w:lang w:val="uk-UA"/>
        </w:rPr>
        <w:t xml:space="preserve">захист конкуренції як головного "мотора" ринкового механізму. З цією метою держава розробляє антимонопольне законодавство та здійснює постійний контроль за його дотриманням у господарській практиці; </w:t>
      </w:r>
    </w:p>
    <w:p>
      <w:pPr>
        <w:pStyle w:val="Normal"/>
        <w:widowControl w:val="false"/>
        <w:autoSpaceDE w:val="false"/>
        <w:ind w:firstLine="709"/>
        <w:rPr>
          <w:lang w:val="uk-UA"/>
        </w:rPr>
      </w:pPr>
      <w:r>
        <w:rPr>
          <w:lang w:val="uk-UA"/>
        </w:rPr>
        <w:t xml:space="preserve">регулювання зовнішньоекономічних відносин. З цією метою держава розробляє закон про митницю, встановлює експортне та імпортне мито, визначає режим експорту та імпорту товарів і капіталів; </w:t>
      </w:r>
    </w:p>
    <w:p>
      <w:pPr>
        <w:pStyle w:val="Normal"/>
        <w:widowControl w:val="false"/>
        <w:autoSpaceDE w:val="false"/>
        <w:ind w:firstLine="709"/>
        <w:rPr>
          <w:lang w:val="uk-UA"/>
        </w:rPr>
      </w:pPr>
      <w:r>
        <w:rPr>
          <w:lang w:val="uk-UA"/>
        </w:rPr>
        <w:t xml:space="preserve">здійснення контролю за додержанням у країні відповідних соціальних параметрів. Ця функція об'єктивно зумовлена внутрішньою природою ринку, який жорстко пов'язує доходи окремих господарських суб'єктів та громадян з результатами їхньої трудової діяльності, що неминуче породжує надмірну розбіжність в особистих доходах або, взагалі, відсутність їх у непрацездатних членів суспільства. З метою виконання даної функції держава встановлює мінімальний рівень заробітної плати,, розробляє закони, які гарантують право на працю та соціальне забезпечення. Вона застосовує також різноманітні пільги при оподаткуванні особистих доходів, їх індексацію з урахуванням рівня інфляції, розробляє фінансові програми допомоги малозабезпеченим членам суспільства, виплачує пенсії, регулює ціни на товари першої необхідності тощо; </w:t>
      </w:r>
    </w:p>
    <w:p>
      <w:pPr>
        <w:pStyle w:val="Normal"/>
        <w:widowControl w:val="false"/>
        <w:autoSpaceDE w:val="false"/>
        <w:ind w:firstLine="709"/>
        <w:rPr>
          <w:lang w:val="uk-UA"/>
        </w:rPr>
      </w:pPr>
      <w:r>
        <w:rPr>
          <w:lang w:val="uk-UA"/>
        </w:rPr>
        <w:t xml:space="preserve">фінансування загальносуспільних благ та послуг, які є неподільними, - благоустрій населених пунктів, будівництво доріг, закладів культури, утримання армії, розвиток науки, освіти та ін. </w:t>
      </w:r>
    </w:p>
    <w:p>
      <w:pPr>
        <w:pStyle w:val="Normal"/>
        <w:widowControl w:val="false"/>
        <w:autoSpaceDE w:val="false"/>
        <w:ind w:firstLine="709"/>
        <w:rPr>
          <w:lang w:val="uk-UA"/>
        </w:rPr>
      </w:pPr>
      <w:r>
        <w:rPr>
          <w:lang w:val="uk-UA"/>
        </w:rPr>
        <w:t xml:space="preserve">Державне регулювання економіки (ДРЕ) в умовах ринкового господарства являє собою систему типових заходів законодавчого, виконавчого та контролюючого характеру, здійснюваних правомочними державними установами та суспільними організаціями з метою стабілізації та пристосування існуючої соціально-економічної системи до умов, що змінилися. </w:t>
      </w:r>
    </w:p>
    <w:p>
      <w:pPr>
        <w:pStyle w:val="Normal"/>
        <w:widowControl w:val="false"/>
        <w:autoSpaceDE w:val="false"/>
        <w:ind w:firstLine="709"/>
        <w:rPr>
          <w:lang w:val="uk-UA"/>
        </w:rPr>
      </w:pPr>
      <w:r>
        <w:rPr>
          <w:lang w:val="uk-UA"/>
        </w:rPr>
        <w:t xml:space="preserve">Державне регулювання економіки - це діяльність держави щодо створення правових, економічних і соціальних передумов, необхідних для функціонування економічного механізму згідно з цілями й пріоритетами державної економічної політики. Раціональне державне регулювання економіки не протистоїть механізму її ринкового регулювання й не підміняє його, а свідомо використовує його регулюючий потенціал, надає ринковим регуляторам цілеспрямований характер. В кінцевому підсумку це сприяє досягненню поставлених державою цілей і пріоритетів з меншими економічними та соціальними витратами. </w:t>
      </w:r>
    </w:p>
    <w:p>
      <w:pPr>
        <w:pStyle w:val="Normal"/>
        <w:widowControl w:val="false"/>
        <w:autoSpaceDE w:val="false"/>
        <w:ind w:firstLine="709"/>
        <w:rPr>
          <w:lang w:val="uk-UA"/>
        </w:rPr>
      </w:pPr>
      <w:r>
        <w:rPr>
          <w:lang w:val="uk-UA"/>
        </w:rPr>
        <w:t xml:space="preserve">Ринковий механізм, його інструменти становлять основу державного регулювання економіки. Але воно не обмежується використанням цих інструментів. Поряд з ними держава спирається й на неринкові інструменти, які доповнюють ринковий механізм, надають усьому економічному механізмові системніший та цивілізованіший характер. Так, індикативні плани, соціально-економічні прогнози, цільові програми, бюджетна форма фінансування колективних благ не є інструментами ринкового механізму. Але без їх використання не можна вирішити важливі питання соціально-економічного розвитку країни. </w:t>
      </w:r>
    </w:p>
    <w:p>
      <w:pPr>
        <w:pStyle w:val="Normal"/>
        <w:widowControl w:val="false"/>
        <w:autoSpaceDE w:val="false"/>
        <w:ind w:firstLine="709"/>
        <w:rPr>
          <w:lang w:val="uk-UA"/>
        </w:rPr>
      </w:pPr>
      <w:r>
        <w:rPr>
          <w:lang w:val="uk-UA"/>
        </w:rPr>
        <w:t xml:space="preserve">Державне регулювання економіки - це суб'єктивна форма її регулювання. Тому його ефективність обумовлена тим, якою мірою держава в процесі виконання своїх регулюючих функцій враховує об'єктивні економічні закони, і передусім закони ринку, згідно з якими функціонує ринковий механізм. У цьому розумінні закони ринкового механізму створюють об'єктивну межу для втручання держави в економіку. Іншими словами, ринковий механізм-це сфера державного невтручання. Більше того, держава повинна сприяти розвитку ринкового механізму, усувати штучні перешкоди, які можуть створювати для нього монопольні підприємства. Вона може втручатися в ринковий механізм тільки в одному випадку, коли цей механізм ще не досягнув необхідного! потенціалу і тому не здатний виконувати свою позитивну роль в економіці. Знайти межу такого втручання - актуальна проблема державних органів. </w:t>
      </w:r>
    </w:p>
    <w:p>
      <w:pPr>
        <w:pStyle w:val="Normal"/>
        <w:widowControl w:val="false"/>
        <w:autoSpaceDE w:val="false"/>
        <w:ind w:firstLine="709"/>
        <w:rPr>
          <w:lang w:val="uk-UA"/>
        </w:rPr>
      </w:pPr>
      <w:r>
        <w:rPr>
          <w:lang w:val="uk-UA"/>
        </w:rPr>
        <w:t xml:space="preserve">В умовах розвинутого ринку державне регулювання економіки - це втручання держави не в ринковий механізм, а в передумови та побічні наслідки його функціонування. У першому випадку держава з метою одержання необхідних зрушень в економіці повинна не підміняти закони ринку штучними законами, а впливати на те економічне середовище, в якому діють ринкові закони. Впливаючи на це середовище, вона спрямовує розвиток економіки відповідно до визначених цілей та пріоритетів. Так, застосовуючи політику "дорогих" або "дешевих" грошей, держава не виручається в закон ціноутворення, а впливає лише на співвідношення між попитом і пропозицією на гроші і через це співвідношення використовує ціну для стримування чи стимулювання виробництва. </w:t>
      </w:r>
    </w:p>
    <w:p>
      <w:pPr>
        <w:pStyle w:val="Normal"/>
        <w:widowControl w:val="false"/>
        <w:autoSpaceDE w:val="false"/>
        <w:ind w:firstLine="709"/>
        <w:rPr>
          <w:lang w:val="uk-UA"/>
        </w:rPr>
      </w:pPr>
      <w:r>
        <w:rPr>
          <w:lang w:val="uk-UA"/>
        </w:rPr>
        <w:t xml:space="preserve">В другому випадку держава, враховуючи обмежені можливості ринкового механізму його здатність породжувати негативні побічні наслідки, може нейтралізувати іх за допомогою неринкового механізму. Так, державні програми допомоги малозабезпеченим, непрацездатним і тимчасово безробітним членам суспільства забезпечують їхній соціальний захист без втручання в ринковий механізм. </w:t>
      </w:r>
    </w:p>
    <w:p>
      <w:pPr>
        <w:pStyle w:val="Normal"/>
        <w:widowControl w:val="false"/>
        <w:autoSpaceDE w:val="false"/>
        <w:ind w:firstLine="709"/>
        <w:rPr/>
      </w:pPr>
      <w:r>
        <w:rPr>
          <w:lang w:val="uk-UA"/>
        </w:rPr>
        <w:t xml:space="preserve">Важливою передумовою, яка визначає ефективність державного регулювання економіки, є врахування в регулюючих діях держави індивідуальних умов конкретної країни. Ці умови характеризуються такими показниками, як частка державного сектора в економіці, структура економіки, досягнутий технічний рівень виробництва, місце раціональної економіки в світовому поділі праці, демографічні, національні та політичні умови тощо. Врахування цих умов вимагає від кожної держави пошуку особливих підходів до межі та змісту свого втручання в економік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Альтернативні концепції макроекономічного регулювання економі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Система вільного ринку формується під впливом двох макроекономічних концепцій - кейнсіанської та монетаристської.</w:t>
      </w:r>
    </w:p>
    <w:p>
      <w:pPr>
        <w:pStyle w:val="Normal"/>
        <w:widowControl w:val="false"/>
        <w:autoSpaceDE w:val="false"/>
        <w:ind w:firstLine="709"/>
        <w:rPr>
          <w:lang w:val="uk-UA"/>
        </w:rPr>
      </w:pPr>
      <w:r>
        <w:rPr>
          <w:lang w:val="uk-UA"/>
        </w:rPr>
        <w:t xml:space="preserve">Монетаризм грунтується на кількісній теорії грошей, які значно та безпосередньо впливають на економіку. Монетаристи вважають, що система вільного ринку забезпечує макроекономічну стабільність на підставі конкуренції (за умови, що держава не втручається у функціонування економіки); незначне збільшення грошової маси (3-5% за рік) сприятиме економічному зростанню, збіявшення понад 5% може спричинити підвищення цін, зменшейня грошової маси нижче 3% може зумовити спад виробництва; зростання виробництва повинно становити 3-5% за рік. </w:t>
      </w:r>
    </w:p>
    <w:p>
      <w:pPr>
        <w:pStyle w:val="Normal"/>
        <w:widowControl w:val="false"/>
        <w:autoSpaceDE w:val="false"/>
        <w:ind w:firstLine="709"/>
        <w:rPr>
          <w:lang w:val="uk-UA"/>
        </w:rPr>
      </w:pPr>
      <w:r>
        <w:rPr>
          <w:lang w:val="uk-UA"/>
        </w:rPr>
        <w:t xml:space="preserve">Збільшення грошової маси, що випереджає збільшення обсягів виробництва, є причиною довготривалої інфляції. </w:t>
      </w:r>
    </w:p>
    <w:p>
      <w:pPr>
        <w:pStyle w:val="Normal"/>
        <w:widowControl w:val="false"/>
        <w:autoSpaceDE w:val="false"/>
        <w:ind w:firstLine="709"/>
        <w:rPr>
          <w:lang w:val="uk-UA"/>
        </w:rPr>
      </w:pPr>
      <w:r>
        <w:rPr>
          <w:lang w:val="uk-UA"/>
        </w:rPr>
        <w:t xml:space="preserve">Згідно з концепцією Д. Кейнса, динаміку національного доходу і зайнятості визначають обсяг споживчих видатків населення, інвестиції, державні закупівлі та чистий, експорт. Визначальну роль у цьому разі відіграють видатки населення (які залежать від його доходів) та інвестиції. </w:t>
      </w:r>
    </w:p>
    <w:p>
      <w:pPr>
        <w:pStyle w:val="Normal"/>
        <w:widowControl w:val="false"/>
        <w:autoSpaceDE w:val="false"/>
        <w:ind w:firstLine="709"/>
        <w:rPr>
          <w:lang w:val="uk-UA"/>
        </w:rPr>
      </w:pPr>
      <w:r>
        <w:rPr>
          <w:lang w:val="uk-UA"/>
        </w:rPr>
        <w:t xml:space="preserve">Кожна із концепцій має позитивні і негативні характеристики. Як засвідчує досвід багатьох держав, монетарний підхід є найпридатнішим для використання в умовах розвинутого ринку за наявлості високого рівня розвитку, а кейнсіанський - у період становлення ринку, коли найдоцільнішим є активне, втручання держави у розвиток соціально-економічних процесів і насамперед довгострокове регулювання економіки. Кейнсіанська концепція стабілізації домінувала в повоєнний церіод у розвинутих країнах Європи, що мали зруйновану економіку. Останніми десятиріччями, коли економіка стабілізувалася, у США почали дедалі більше схилятися до монетаризму, В Японії ж з повоєнного часу і сьогодні простежується кейнсіанський підхід до управління економікою. </w:t>
      </w:r>
    </w:p>
    <w:p>
      <w:pPr>
        <w:pStyle w:val="Normal"/>
        <w:widowControl w:val="false"/>
        <w:autoSpaceDE w:val="false"/>
        <w:ind w:firstLine="709"/>
        <w:rPr>
          <w:lang w:val="uk-UA"/>
        </w:rPr>
      </w:pPr>
      <w:r>
        <w:rPr>
          <w:lang w:val="uk-UA"/>
        </w:rPr>
        <w:t xml:space="preserve">Сучасна економічна політика України повинна ґрунтуватися на раціональному поєднанні елементів обох концепцій - кейнсіанства та монетаризму. Однак, простежуючи лінію економічної політики уряду України і законодавців, можна зробити висновок, що вони дотримуються монетаристської концепції. </w:t>
      </w:r>
    </w:p>
    <w:p>
      <w:pPr>
        <w:pStyle w:val="Normal"/>
        <w:widowControl w:val="false"/>
        <w:autoSpaceDE w:val="false"/>
        <w:ind w:firstLine="709"/>
        <w:rPr>
          <w:lang w:val="uk-UA"/>
        </w:rPr>
      </w:pPr>
      <w:r>
        <w:rPr>
          <w:lang w:val="uk-UA"/>
        </w:rPr>
        <w:t xml:space="preserve">Зазначимо, що у країнах з монетаристською орієнтацією, як звичайно, частка податків у валовому прибутку фірм коливається від 25 до 35%, у країнах, де переважає кейнсіанська політика, - від 34 до 45%. В Україні ж з монетарними методами впливу на процес економічного розвитку питома вага податків досягає такого рівня (за деякими оцінками до 80-90%), за якого легальний бізнес стає нерентабельним. </w:t>
      </w:r>
    </w:p>
    <w:p>
      <w:pPr>
        <w:pStyle w:val="Normal"/>
        <w:widowControl w:val="false"/>
        <w:autoSpaceDE w:val="false"/>
        <w:ind w:firstLine="709"/>
        <w:rPr>
          <w:lang w:val="uk-UA"/>
        </w:rPr>
      </w:pPr>
      <w:r>
        <w:rPr>
          <w:lang w:val="uk-UA"/>
        </w:rPr>
        <w:t xml:space="preserve">У всіх розвинутих країнах базовими елементами механізму координації системи господарства є ринок і держава. Важливе практичне значення має проблема їхнього раціонального співвідношення, яке не є стадим і залежить від багатьох умов: рівня економічного розвитку, специфіки виробництва, менталітету нації та ін. Ось чому практично неможливо розробити модель співвідношення між ринковим і державним механізмами координації національної економіки, яка була б спільною для всіх країн. Обидва механізми мають свої переваги і недоліки, а тому головним завданням держави є раціональний розподіл функцій між ними. Держава регулює ті сфери і процеси, які ринок виконує недостатньо ефективно або не в змозі координувати взагалі. </w:t>
      </w:r>
    </w:p>
    <w:p>
      <w:pPr>
        <w:pStyle w:val="Normal"/>
        <w:widowControl w:val="false"/>
        <w:autoSpaceDE w:val="false"/>
        <w:ind w:firstLine="709"/>
        <w:rPr>
          <w:lang w:val="uk-UA"/>
        </w:rPr>
      </w:pPr>
      <w:r>
        <w:rPr>
          <w:lang w:val="uk-UA"/>
        </w:rPr>
        <w:t xml:space="preserve">Ринкова економіка не захищена від таких негативних явиш, як неповна зайнятість населення, циклічність економічного розвитку, монополізм, нестабільність рівня цін, несправедливий розподіл доходів тощо. Є сфери діяльності, які не завжди вигідні для приватного бізнесу - наука й освіта, охорона здоров'я, оборона, охорона довкілля. Є також сфери, де ринкові механізми спрацьовують або із запізненням, або не спрацьовують зовсім (зокрема, це стосується ринку робочої сили). Багато економічних проблем мають соціальний і політичний характер, і втручання держави для їх вирішення є обов'язковим. </w:t>
      </w:r>
    </w:p>
    <w:p>
      <w:pPr>
        <w:pStyle w:val="Normal"/>
        <w:widowControl w:val="false"/>
        <w:autoSpaceDE w:val="false"/>
        <w:ind w:firstLine="709"/>
        <w:rPr>
          <w:lang w:val="uk-UA"/>
        </w:rPr>
      </w:pPr>
      <w:r>
        <w:rPr>
          <w:lang w:val="uk-UA"/>
        </w:rPr>
        <w:t xml:space="preserve">Визначальними завданнями держав з розвинутою ринковою економікою є такі: </w:t>
      </w:r>
    </w:p>
    <w:p>
      <w:pPr>
        <w:pStyle w:val="Normal"/>
        <w:widowControl w:val="false"/>
        <w:autoSpaceDE w:val="false"/>
        <w:ind w:firstLine="709"/>
        <w:rPr>
          <w:lang w:val="uk-UA"/>
        </w:rPr>
      </w:pPr>
      <w:r>
        <w:rPr>
          <w:lang w:val="uk-UA"/>
        </w:rPr>
        <w:t xml:space="preserve">забезпечення високого рівня зайнятості населення; </w:t>
      </w:r>
    </w:p>
    <w:p>
      <w:pPr>
        <w:pStyle w:val="Normal"/>
        <w:widowControl w:val="false"/>
        <w:autoSpaceDE w:val="false"/>
        <w:ind w:firstLine="709"/>
        <w:rPr>
          <w:lang w:val="uk-UA"/>
        </w:rPr>
      </w:pPr>
      <w:r>
        <w:rPr>
          <w:lang w:val="uk-UA"/>
        </w:rPr>
        <w:t xml:space="preserve">сприяння стабільним темпам зростання національного виробництва та високій його ефективності; </w:t>
      </w:r>
    </w:p>
    <w:p>
      <w:pPr>
        <w:pStyle w:val="Normal"/>
        <w:widowControl w:val="false"/>
        <w:autoSpaceDE w:val="false"/>
        <w:ind w:firstLine="709"/>
        <w:rPr>
          <w:lang w:val="uk-UA"/>
        </w:rPr>
      </w:pPr>
      <w:r>
        <w:rPr>
          <w:lang w:val="uk-UA"/>
        </w:rPr>
        <w:t xml:space="preserve">підтримка стабільного рівня цін; </w:t>
      </w:r>
    </w:p>
    <w:p>
      <w:pPr>
        <w:pStyle w:val="Normal"/>
        <w:widowControl w:val="false"/>
        <w:autoSpaceDE w:val="false"/>
        <w:ind w:firstLine="709"/>
        <w:rPr>
          <w:lang w:val="uk-UA"/>
        </w:rPr>
      </w:pPr>
      <w:r>
        <w:rPr>
          <w:lang w:val="uk-UA"/>
        </w:rPr>
        <w:t xml:space="preserve">перерозподіл доходів на користь найменш захищених груп населення; </w:t>
      </w:r>
    </w:p>
    <w:p>
      <w:pPr>
        <w:pStyle w:val="Normal"/>
        <w:widowControl w:val="false"/>
        <w:autoSpaceDE w:val="false"/>
        <w:ind w:firstLine="709"/>
        <w:rPr>
          <w:lang w:val="uk-UA"/>
        </w:rPr>
      </w:pPr>
      <w:r>
        <w:rPr>
          <w:lang w:val="uk-UA"/>
        </w:rPr>
        <w:t xml:space="preserve">сприяння розвитку раціональних зовнішньоекономічних зв'язків. </w:t>
      </w:r>
    </w:p>
    <w:p>
      <w:pPr>
        <w:pStyle w:val="Normal"/>
        <w:widowControl w:val="false"/>
        <w:autoSpaceDE w:val="false"/>
        <w:ind w:firstLine="709"/>
        <w:rPr>
          <w:lang w:val="uk-UA"/>
        </w:rPr>
      </w:pPr>
      <w:r>
        <w:rPr>
          <w:lang w:val="uk-UA"/>
        </w:rPr>
        <w:t xml:space="preserve">Виконати ці завдання можна за умови широкого розвитку вільного підприємництва, що потребує відповідної законодавчої бази, зокрема, щодо захисту прав власності, боротьби з монополізмом. Держава регулює грошовий обіг, забезпечує стійкість національної валюти, регулює взаємовідносини між підприємцями і найманими працівниками і, головне, гарантує безпеку національної економіки. </w:t>
      </w:r>
    </w:p>
    <w:p>
      <w:pPr>
        <w:pStyle w:val="Normal"/>
        <w:widowControl w:val="false"/>
        <w:autoSpaceDE w:val="false"/>
        <w:ind w:firstLine="709"/>
        <w:rPr>
          <w:lang w:val="uk-UA"/>
        </w:rPr>
      </w:pPr>
      <w:r>
        <w:rPr>
          <w:lang w:val="uk-UA"/>
        </w:rPr>
        <w:t xml:space="preserve">Із розвитком суспільства та вдосконаленням структури національного виробництва роль держави посилюється. На сучасному етапі держава виконує соціальні функції; регулює соціальні процеси (визначає мінімальні розміри заробітної плати, підвищує рівень зайнятості, матеріально забезпечує безробітних тощо). </w:t>
      </w:r>
    </w:p>
    <w:p>
      <w:pPr>
        <w:pStyle w:val="Normal"/>
        <w:widowControl w:val="false"/>
        <w:autoSpaceDE w:val="false"/>
        <w:ind w:firstLine="709"/>
        <w:rPr>
          <w:lang w:val="uk-UA"/>
        </w:rPr>
      </w:pPr>
      <w:r>
        <w:rPr>
          <w:lang w:val="uk-UA"/>
        </w:rPr>
        <w:t xml:space="preserve">Ринковий механізм не може самостійно розробити стратегічні програми розвитку науки і технологій, глибокі структурні перетворення виробництва. Тому потрібна участь держави у стимулюванні науково-технічного прогресу (НТП), в інвестиційній і структурній політиці, особливо у разі планування довготермінових закордонних інвестицій, у розвитку великомасштабних інвестиційних проектів з тривалими термінами окупності, високим ступенем ризику тощо. </w:t>
      </w:r>
    </w:p>
    <w:p>
      <w:pPr>
        <w:pStyle w:val="Normal"/>
        <w:widowControl w:val="false"/>
        <w:autoSpaceDE w:val="false"/>
        <w:ind w:firstLine="709"/>
        <w:rPr>
          <w:lang w:val="uk-UA"/>
        </w:rPr>
      </w:pPr>
      <w:r>
        <w:rPr>
          <w:lang w:val="uk-UA"/>
        </w:rPr>
        <w:t xml:space="preserve">В умовах ринку потрібна відповідна регіональна політика держави для вирішення складних регіональних проблем, що виникають під впливом історичних, національних, демографічних та інших неринкових факторів. </w:t>
      </w:r>
    </w:p>
    <w:p>
      <w:pPr>
        <w:pStyle w:val="Normal"/>
        <w:widowControl w:val="false"/>
        <w:autoSpaceDE w:val="false"/>
        <w:ind w:firstLine="709"/>
        <w:rPr>
          <w:lang w:val="uk-UA"/>
        </w:rPr>
      </w:pPr>
      <w:r>
        <w:rPr>
          <w:lang w:val="uk-UA"/>
        </w:rPr>
        <w:t xml:space="preserve">Роль держави на етапі становлення, формування ринкової економіки якісно відрізняється від її ролі в умовах функціонування уже сформованої, добре відрегульованої економіки ринкового типу. </w:t>
      </w:r>
    </w:p>
    <w:p>
      <w:pPr>
        <w:pStyle w:val="Normal"/>
        <w:widowControl w:val="false"/>
        <w:autoSpaceDE w:val="false"/>
        <w:ind w:firstLine="709"/>
        <w:rPr>
          <w:lang w:val="uk-UA"/>
        </w:rPr>
      </w:pPr>
      <w:r>
        <w:rPr>
          <w:lang w:val="uk-UA"/>
        </w:rPr>
        <w:t xml:space="preserve">Самоорганізація, класичним взірцем якої є ринок, притаманна достатньо стійким системам, однак малоефективна в період переходу від однієї системи до іншої. Крім того, відсутність будь-яких регулівних начал у період трансформації веде до консервації старих структур і неминучого наростання хаотичних процесів. Тому на етапі становлення ринкової економіки можна виділити декілька специфічних завдань державного регулювання. Найперше - це формування нової системи відносин власності, які властиві багатоукладній економіці, створення конкурентного середовища, підтримка малого підприємництва, фермерських господарств тощо. У державі потрібно сформувати Інфраструктуру планової економіки (дворівнева банківська система, страхові компанії та довірчі товариства, інвестиційні компанії, біржі та ін). досягти макроекономічної стабілізації, цінової та ринкової лібералізації. </w:t>
      </w:r>
    </w:p>
    <w:p>
      <w:pPr>
        <w:pStyle w:val="Normal"/>
        <w:widowControl w:val="false"/>
        <w:autoSpaceDE w:val="false"/>
        <w:ind w:firstLine="709"/>
        <w:rPr>
          <w:lang w:val="uk-UA"/>
        </w:rPr>
      </w:pPr>
      <w:r>
        <w:rPr>
          <w:lang w:val="uk-UA"/>
        </w:rPr>
        <w:t xml:space="preserve">У найбільших розвинутих країнах сформувалася широка мережа механізмів саморегулювання - функціональні економічні системи (ФЕС). </w:t>
      </w:r>
    </w:p>
    <w:p>
      <w:pPr>
        <w:pStyle w:val="Normal"/>
        <w:widowControl w:val="false"/>
        <w:autoSpaceDE w:val="false"/>
        <w:ind w:firstLine="709"/>
        <w:rPr>
          <w:lang w:val="uk-UA"/>
        </w:rPr>
      </w:pPr>
      <w:r>
        <w:rPr>
          <w:lang w:val="uk-UA"/>
        </w:rPr>
        <w:t xml:space="preserve">Функціональні економічні системи визначають як динамічні саморегулювальні системи, діяльність яких спрямована на підтримування макроекономічної рівноваги національного ринку і створення оптимальних умов для обміну товарами, послугами, технікою, технологіями, формами капіталу, робочою силою тощо. ФЕС об'єднують різноманітні елементи ринкової інфраструктури, інституціональні заклади, у тім числі органи законодавчої і виконавчої влади, державні структури, асоціації товаровиробників, аналітичні та інформаційні центри, приватні комерційні структури та ін. </w:t>
      </w:r>
    </w:p>
    <w:p>
      <w:pPr>
        <w:pStyle w:val="Normal"/>
        <w:widowControl w:val="false"/>
        <w:autoSpaceDE w:val="false"/>
        <w:ind w:firstLine="709"/>
        <w:rPr>
          <w:lang w:val="uk-UA"/>
        </w:rPr>
      </w:pPr>
      <w:r>
        <w:rPr>
          <w:lang w:val="uk-UA"/>
        </w:rPr>
        <w:t xml:space="preserve">Формування ФЕС стало можливим лише внаслідок бурхливого розвитку засобів зв'язку, телекомунікацій та комп'ютерних систем, які дають змогу оперативно отримувати інформацію про стан на внутрішньому та зовнішньому ринках, аналізувати її й розраховувати варіанти прийняття рішень. </w:t>
      </w:r>
    </w:p>
    <w:p>
      <w:pPr>
        <w:pStyle w:val="Normal"/>
        <w:widowControl w:val="false"/>
        <w:autoSpaceDE w:val="false"/>
        <w:ind w:firstLine="709"/>
        <w:rPr>
          <w:lang w:val="uk-UA"/>
        </w:rPr>
      </w:pPr>
      <w:r>
        <w:rPr>
          <w:lang w:val="uk-UA"/>
        </w:rPr>
        <w:t xml:space="preserve">Типовими прикладами ФЕС є такі системи: формування конкурентного середовища; забезпечення стабільності національної валюти; підтримування рівня внутрішніх цін; стимулювання сукупного попиту; підтримуванню платіжного, у тім числі зовнішньо-торговельного балансу, захист довкілля; підтримування високого рівня зайнятості та багато інших. </w:t>
      </w:r>
    </w:p>
    <w:p>
      <w:pPr>
        <w:pStyle w:val="Normal"/>
        <w:widowControl w:val="false"/>
        <w:autoSpaceDE w:val="false"/>
        <w:ind w:firstLine="709"/>
        <w:rPr/>
      </w:pPr>
      <w:r>
        <w:rPr/>
        <w:t xml:space="preserve">У саморегульованій економічній системі роль держави принципово змінюється. Держава стає головним координаційним центром усієї господарської структури. Вона через ФЕС втручається в ринок лише настільки, наскільки це потрібно для підтримання стійкості й макроекономічної рівноваги та для забезпечення роботи механізму конкуренції. Перевага цієї моделі економічного розвитку полягає в тому, що в такому господарстві внаслідок наявності функціональних економічних систем постійно відбиваються процеси пристосування, що приводять до оптимального співвідношення попит і пропозиції, заощаджень та інвестицій, доходів ф витрат, експорту та імпорту тощо. </w:t>
      </w:r>
    </w:p>
    <w:p>
      <w:pPr>
        <w:pStyle w:val="Normal"/>
        <w:widowControl w:val="false"/>
        <w:autoSpaceDE w:val="false"/>
        <w:ind w:firstLine="709"/>
        <w:rPr>
          <w:lang w:val="uk-UA"/>
        </w:rPr>
      </w:pPr>
      <w:r>
        <w:rPr>
          <w:lang w:val="uk-UA"/>
        </w:rPr>
        <w:t xml:space="preserve">У процесі економічних перетворень у нашій країні створюють лише окремі елементи функціональних економічних систем, з яких у перспективі повинні сформуватись дієві механізми саморегулювання. </w:t>
      </w:r>
    </w:p>
    <w:p>
      <w:pPr>
        <w:pStyle w:val="Normal"/>
        <w:widowControl w:val="false"/>
        <w:autoSpaceDE w:val="false"/>
        <w:ind w:firstLine="709"/>
        <w:rPr>
          <w:lang w:val="uk-UA"/>
        </w:rPr>
      </w:pPr>
      <w:r>
        <w:rPr>
          <w:lang w:val="uk-UA"/>
        </w:rPr>
        <w:t xml:space="preserve">На практиці треба враховувати і низку інших обставин, які коригують співвідношення держави і ринку в економічній системі. </w:t>
      </w:r>
    </w:p>
    <w:p>
      <w:pPr>
        <w:pStyle w:val="Normal"/>
        <w:widowControl w:val="false"/>
        <w:autoSpaceDE w:val="false"/>
        <w:ind w:firstLine="709"/>
        <w:rPr/>
      </w:pPr>
      <w:r>
        <w:rPr>
          <w:lang w:val="uk-UA"/>
        </w:rPr>
        <w:t xml:space="preserve">З описаного можна зробити висновок, що економічна діяльність держави охоплює всі форми і засоби реалізації економічних цілей і завдань. Економічна політика держави - це конкретніший прояв економічної діяльності, організація й упорядкування економічних процесів відповідно до раніше визначених цілей. Економічні функції держави - це конкретні напрями здійснення економічної діяльності (політики) держави. Ці функції потрібно розглядати за двома напрямами: по-перше, держава є суб'єктом власності і підприємництва та регулює державний сектор національної економіки; по-друге, держава регулює недержавний сектор економіки (є щодо нього зовнішнім суб'єктом регулювання) і національну економіку в цілому. Механізм державного регулювання економіки - це сукупність різноманітних важелів, інструментів, за допомогою яких держава веде економічну діяльність. Інструментарій державного регулювання різноманітний. Найважливішими є економічні та адміністративні методи. </w:t>
      </w:r>
    </w:p>
    <w:p>
      <w:pPr>
        <w:pStyle w:val="Normal"/>
        <w:widowControl w:val="false"/>
        <w:autoSpaceDE w:val="false"/>
        <w:ind w:firstLine="709"/>
        <w:rPr>
          <w:lang w:val="uk-UA"/>
        </w:rPr>
      </w:pPr>
      <w:r>
        <w:rPr>
          <w:lang w:val="uk-UA"/>
        </w:rPr>
      </w:r>
      <w:r>
        <w:br w:type="page"/>
      </w:r>
    </w:p>
    <w:p>
      <w:pPr>
        <w:pStyle w:val="Heading2"/>
        <w:ind w:hanging="0"/>
        <w:rPr/>
      </w:pPr>
      <w:r>
        <w:rPr/>
        <w:t>Список використаної літератури</w:t>
      </w:r>
    </w:p>
    <w:p>
      <w:pPr>
        <w:pStyle w:val="Normal"/>
        <w:widowControl w:val="false"/>
        <w:autoSpaceDE w:val="false"/>
        <w:ind w:firstLine="709"/>
        <w:rPr>
          <w:lang w:val="uk-UA"/>
        </w:rPr>
      </w:pPr>
      <w:r>
        <w:rPr>
          <w:lang w:val="uk-UA"/>
        </w:rPr>
      </w:r>
    </w:p>
    <w:p>
      <w:pPr>
        <w:pStyle w:val="Style21"/>
        <w:numPr>
          <w:ilvl w:val="0"/>
          <w:numId w:val="4"/>
        </w:numPr>
        <w:tabs>
          <w:tab w:val="clear" w:pos="708"/>
        </w:tabs>
        <w:ind w:left="0" w:hanging="0"/>
        <w:rPr>
          <w:lang w:val="uk-UA" w:eastAsia="en-US"/>
        </w:rPr>
      </w:pPr>
      <w:r>
        <w:rPr>
          <w:lang w:val="uk-UA" w:eastAsia="en-US"/>
        </w:rPr>
        <w:t xml:space="preserve">Стеченко Д.М. Державне регулювання економіки: Навч. посібник. – К.: МАУП, 2000. -176с. </w:t>
      </w:r>
    </w:p>
    <w:p>
      <w:pPr>
        <w:pStyle w:val="Style21"/>
        <w:numPr>
          <w:ilvl w:val="0"/>
          <w:numId w:val="4"/>
        </w:numPr>
        <w:tabs>
          <w:tab w:val="clear" w:pos="708"/>
        </w:tabs>
        <w:ind w:left="0" w:hanging="0"/>
        <w:rPr>
          <w:lang w:val="uk-UA" w:eastAsia="en-US"/>
        </w:rPr>
      </w:pPr>
      <w:r>
        <w:rPr>
          <w:lang w:val="uk-UA" w:eastAsia="en-US"/>
        </w:rPr>
        <w:t xml:space="preserve">І. Михасюк, А. Мельник, М. Крупка, З. Залога. Державне регулювання економіки. – ЛНУ ім. Франка, Львів: “Українські технології”, 1999. – 640с. </w:t>
      </w:r>
    </w:p>
    <w:p>
      <w:pPr>
        <w:pStyle w:val="Style21"/>
        <w:numPr>
          <w:ilvl w:val="0"/>
          <w:numId w:val="4"/>
        </w:numPr>
        <w:tabs>
          <w:tab w:val="clear" w:pos="708"/>
        </w:tabs>
        <w:ind w:left="0" w:hanging="0"/>
        <w:rPr>
          <w:lang w:val="uk-UA" w:eastAsia="en-US"/>
        </w:rPr>
      </w:pPr>
      <w:r>
        <w:rPr>
          <w:lang w:val="uk-UA" w:eastAsia="en-US"/>
        </w:rPr>
        <w:t xml:space="preserve">Стельмащук А.М. Державне регулювання економіки: Навчальний посібник. – Тернопіль: Астон, 2001. -362с. </w:t>
      </w:r>
    </w:p>
    <w:p>
      <w:pPr>
        <w:pStyle w:val="Normal"/>
        <w:widowControl w:val="false"/>
        <w:autoSpaceDE w:val="false"/>
        <w:ind w:hanging="0"/>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center"/>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4">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5">
    <w:name w:val="Название объекта"/>
    <w:basedOn w:val="Style14"/>
    <w:qFormat/>
    <w:pPr>
      <w:jc w:val="center"/>
    </w:pPr>
    <w:rPr>
      <w:sz w:val="32"/>
      <w:szCs w:val="32"/>
      <w:lang w:val="ru-RU"/>
    </w:rPr>
  </w:style>
  <w:style w:type="paragraph" w:styleId="FR1">
    <w:name w:val="FR1"/>
    <w:qFormat/>
    <w:pPr>
      <w:widowControl w:val="false"/>
      <w:bidi w:val="0"/>
      <w:spacing w:before="560" w:after="0"/>
    </w:pPr>
    <w:rPr>
      <w:rFonts w:ascii="Arial" w:hAnsi="Arial" w:eastAsia="Times New Roman" w:cs="Arial"/>
      <w:b/>
      <w:bCs/>
      <w:color w:val="auto"/>
      <w:sz w:val="28"/>
      <w:szCs w:val="28"/>
      <w:lang w:val="uk-UA" w:bidi="ar-SA" w:eastAsia="zh-CN"/>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1080"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2:00Z</dcterms:created>
  <dc:creator>home</dc:creator>
  <dc:description/>
  <cp:keywords/>
  <dc:language>en-US</dc:language>
  <cp:lastModifiedBy>Mage</cp:lastModifiedBy>
  <cp:lastPrinted>2005-06-01T00:49:00Z</cp:lastPrinted>
  <dcterms:modified xsi:type="dcterms:W3CDTF">2011-10-08T16:22:00Z</dcterms:modified>
  <cp:revision>2</cp:revision>
  <dc:subject/>
  <dc:title>Національний банк України</dc:title>
</cp:coreProperties>
</file>