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426" w:leader="none"/>
        </w:tabs>
        <w:spacing w:lineRule="auto" w:line="360"/>
        <w:jc w:val="both"/>
        <w:rPr>
          <w:sz w:val="28"/>
          <w:szCs w:val="28"/>
          <w:lang w:val="en-US"/>
        </w:rPr>
      </w:pPr>
      <w:r>
        <w:rPr>
          <w:sz w:val="28"/>
          <w:szCs w:val="28"/>
        </w:rPr>
        <w:t>Введение</w:t>
      </w:r>
    </w:p>
    <w:p>
      <w:pPr>
        <w:pStyle w:val="Normal"/>
        <w:widowControl w:val="false"/>
        <w:numPr>
          <w:ilvl w:val="0"/>
          <w:numId w:val="3"/>
        </w:numPr>
        <w:tabs>
          <w:tab w:val="clear" w:pos="708"/>
          <w:tab w:val="left" w:pos="426" w:leader="none"/>
          <w:tab w:val="left" w:pos="540" w:leader="none"/>
        </w:tabs>
        <w:spacing w:lineRule="auto" w:line="360"/>
        <w:ind w:left="0" w:hanging="0"/>
        <w:jc w:val="both"/>
        <w:rPr>
          <w:sz w:val="28"/>
          <w:szCs w:val="28"/>
        </w:rPr>
      </w:pPr>
      <w:r>
        <w:rPr>
          <w:sz w:val="28"/>
          <w:szCs w:val="28"/>
        </w:rPr>
        <w:t>Акционерные общества, основные принципы их деятельности</w:t>
      </w:r>
    </w:p>
    <w:p>
      <w:pPr>
        <w:pStyle w:val="Normal"/>
        <w:widowControl w:val="false"/>
        <w:numPr>
          <w:ilvl w:val="0"/>
          <w:numId w:val="3"/>
        </w:numPr>
        <w:tabs>
          <w:tab w:val="clear" w:pos="708"/>
          <w:tab w:val="left" w:pos="180" w:leader="none"/>
          <w:tab w:val="left" w:pos="426" w:leader="none"/>
        </w:tabs>
        <w:spacing w:lineRule="auto" w:line="360"/>
        <w:ind w:left="0" w:hanging="0"/>
        <w:jc w:val="both"/>
        <w:rPr>
          <w:sz w:val="28"/>
          <w:szCs w:val="28"/>
        </w:rPr>
      </w:pPr>
      <w:r>
        <w:rPr>
          <w:sz w:val="28"/>
          <w:szCs w:val="28"/>
        </w:rPr>
        <w:t>Роль акционерных обществ в условиях рынка</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Акционерные общества в современной российской экономике</w:t>
      </w:r>
    </w:p>
    <w:p>
      <w:pPr>
        <w:pStyle w:val="Normal"/>
        <w:widowControl w:val="false"/>
        <w:tabs>
          <w:tab w:val="clear" w:pos="708"/>
          <w:tab w:val="left" w:pos="426" w:leader="none"/>
        </w:tabs>
        <w:spacing w:lineRule="auto" w:line="360"/>
        <w:jc w:val="both"/>
        <w:rPr>
          <w:sz w:val="28"/>
          <w:szCs w:val="28"/>
          <w:lang w:val="en-US"/>
        </w:rPr>
      </w:pPr>
      <w:r>
        <w:rPr>
          <w:sz w:val="28"/>
          <w:szCs w:val="28"/>
        </w:rPr>
        <w:t>Заключение</w:t>
      </w:r>
    </w:p>
    <w:p>
      <w:pPr>
        <w:pStyle w:val="Normal"/>
        <w:widowControl w:val="false"/>
        <w:tabs>
          <w:tab w:val="clear" w:pos="708"/>
          <w:tab w:val="left" w:pos="426" w:leader="none"/>
        </w:tabs>
        <w:spacing w:lineRule="auto" w:line="360"/>
        <w:jc w:val="both"/>
        <w:rPr>
          <w:sz w:val="28"/>
          <w:szCs w:val="28"/>
          <w:lang w:val="en-US"/>
        </w:rPr>
      </w:pPr>
      <w:r>
        <w:rPr>
          <w:sz w:val="28"/>
          <w:szCs w:val="28"/>
        </w:rPr>
        <w:t>Список использованной литературы</w:t>
      </w:r>
    </w:p>
    <w:p>
      <w:pPr>
        <w:pStyle w:val="Normal"/>
        <w:widowControl w:val="false"/>
        <w:tabs>
          <w:tab w:val="clear" w:pos="708"/>
          <w:tab w:val="left" w:pos="426" w:leader="none"/>
        </w:tabs>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редставленная работа посвящена теме «Акционерные общества и их роль в рыночной экономике». </w:t>
      </w:r>
    </w:p>
    <w:p>
      <w:pPr>
        <w:pStyle w:val="Normal"/>
        <w:widowControl w:val="false"/>
        <w:tabs>
          <w:tab w:val="clear" w:pos="708"/>
          <w:tab w:val="left" w:pos="1260" w:leader="none"/>
        </w:tabs>
        <w:spacing w:lineRule="auto" w:line="360"/>
        <w:ind w:firstLine="709"/>
        <w:jc w:val="both"/>
        <w:rPr>
          <w:sz w:val="28"/>
          <w:szCs w:val="28"/>
        </w:rPr>
      </w:pPr>
      <w:r>
        <w:rPr>
          <w:sz w:val="28"/>
          <w:szCs w:val="28"/>
        </w:rPr>
        <w:t>Актуальность. Долгое время в сфере экономической реформы сохранялась парадоксальная ситуация, когда ее содержание практически подменялось программами приватизации и изменениями форм собственности. При этом менялся, как правило, только титул собственности, механизм же реализации прав собственника и условия хозяйствования для предприятий различных организационно-правовых форм не претерпевали существенных корректировок и, более того, были одинаковыми для всех предприятий, независимо от форм собствен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Опыт акционирования и приватизации государственных предприятий убедительно показал, что для изменения их экономического поведения, смены форм собственности совершенно недостаточно. Особенно это относится к крупным государственным предприятиям. Если в сфере малой приватизации каждый работник имеет возможность видеть результаты труда в непосредственной увязке с результатами деятельности предприятия, то на крупном предприятии процессы мотивации столь опосредованы, что ни одна категория работающих не в состоянии вдруг ощутить в себе собственника и тем более руководствоваться им в своих решениях.</w:t>
      </w:r>
    </w:p>
    <w:p>
      <w:pPr>
        <w:pStyle w:val="Normal"/>
        <w:widowControl w:val="false"/>
        <w:tabs>
          <w:tab w:val="clear" w:pos="708"/>
          <w:tab w:val="left" w:pos="0" w:leader="none"/>
        </w:tabs>
        <w:spacing w:lineRule="auto" w:line="360"/>
        <w:ind w:firstLine="709"/>
        <w:jc w:val="both"/>
        <w:rPr/>
      </w:pPr>
      <w:r>
        <w:rPr>
          <w:sz w:val="28"/>
          <w:szCs w:val="28"/>
        </w:rPr>
        <w:t>Для того чтобы реально задействовать механизм мотивации, основанный на смене собственности, в технологически сложных социально-экономических системах, каковыми являются крупные предприятия и объединения, необходимы время для изменения менталитета трудящихся и администрации, а также постоянный контроль за этими процессами со стороны государства. Недоучет этих факторов в переходный период стал причиной наметившихся тенденций к развалу крупных промышленных комплексов, разрушению научно-технического потенциала, неоправданному перепрофилированию предприятий, потере государственного контроля за развитием базовых отраслей промышлен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В этих условиях на первый план выдвигаются вопросы надежного и стабильного функционирования крупных предприятий и, в первую очередь, акционерных обществ с участием государства. Постоянное повышение конкурентоспособности и связанное с ним увеличение капитализации, стабильное рыночное позиционирование и динамичное проникновение на новые рынки, достойное сопротивление попыткам недружеского поглощения, надежное функционирование, выверенная стратегия развития и многие сопутствующие им вопросы стали на повестку дня и являются насущными задачами крупных акционерных обществ.</w:t>
      </w:r>
    </w:p>
    <w:p>
      <w:pPr>
        <w:pStyle w:val="Normal"/>
        <w:widowControl w:val="false"/>
        <w:tabs>
          <w:tab w:val="clear" w:pos="708"/>
          <w:tab w:val="left" w:pos="0" w:leader="none"/>
        </w:tabs>
        <w:spacing w:lineRule="auto" w:line="360"/>
        <w:ind w:firstLine="709"/>
        <w:jc w:val="both"/>
        <w:rPr>
          <w:sz w:val="28"/>
          <w:szCs w:val="28"/>
        </w:rPr>
      </w:pPr>
      <w:r>
        <w:rPr>
          <w:sz w:val="28"/>
          <w:szCs w:val="28"/>
        </w:rPr>
        <w:t>Необходим текущий анализ и детальная проработка вопросов формирования и развития акционерных обществ, определения их эффективности и обеспечения устойчивого функционир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Актуальность отмеченной проблематики и недостаточная ее разработанность обусловили выбор темы курсовой работы.</w:t>
      </w:r>
    </w:p>
    <w:p>
      <w:pPr>
        <w:pStyle w:val="Normal"/>
        <w:widowControl w:val="false"/>
        <w:spacing w:lineRule="auto" w:line="360"/>
        <w:ind w:firstLine="709"/>
        <w:jc w:val="both"/>
        <w:rPr>
          <w:sz w:val="28"/>
          <w:szCs w:val="28"/>
        </w:rPr>
      </w:pPr>
      <w:r>
        <w:rPr>
          <w:sz w:val="28"/>
          <w:szCs w:val="28"/>
        </w:rPr>
        <w:t>Целью исследования является изучение темы «Акционерные общества» и выявление их роли в рыночной экономике, а также в современной российской экономике.</w:t>
      </w:r>
    </w:p>
    <w:p>
      <w:pPr>
        <w:pStyle w:val="Normal"/>
        <w:widowControl w:val="false"/>
        <w:spacing w:lineRule="auto" w:line="360"/>
        <w:ind w:firstLine="709"/>
        <w:jc w:val="both"/>
        <w:rPr>
          <w:rFonts w:cs="Arial"/>
          <w:sz w:val="28"/>
          <w:szCs w:val="28"/>
        </w:rPr>
      </w:pPr>
      <w:r>
        <w:rPr>
          <w:rFonts w:cs="Arial"/>
          <w:sz w:val="28"/>
          <w:szCs w:val="28"/>
        </w:rPr>
        <w:t>Работа имеет традиционную структуру и включает в себя введение, основную часть, состоящую из 3 глав, заключение и список использованной литературы.</w:t>
      </w:r>
    </w:p>
    <w:p>
      <w:pPr>
        <w:pStyle w:val="Normal"/>
        <w:widowControl w:val="false"/>
        <w:spacing w:lineRule="auto" w:line="360"/>
        <w:ind w:firstLine="709"/>
        <w:jc w:val="both"/>
        <w:rPr>
          <w:rFonts w:cs="Arial"/>
          <w:sz w:val="28"/>
          <w:szCs w:val="28"/>
        </w:rPr>
      </w:pPr>
      <w:r>
        <w:rPr>
          <w:rFonts w:cs="Arial"/>
          <w:sz w:val="28"/>
          <w:szCs w:val="28"/>
        </w:rPr>
        <w:t>Во введении сформулирована цель исследования и актуальность темы, приведена краткая аннотация по главам.</w:t>
      </w:r>
    </w:p>
    <w:p>
      <w:pPr>
        <w:pStyle w:val="Normal"/>
        <w:widowControl w:val="false"/>
        <w:spacing w:lineRule="auto" w:line="360"/>
        <w:ind w:firstLine="709"/>
        <w:jc w:val="both"/>
        <w:rPr>
          <w:sz w:val="28"/>
          <w:szCs w:val="28"/>
        </w:rPr>
      </w:pPr>
      <w:r>
        <w:rPr>
          <w:sz w:val="28"/>
          <w:szCs w:val="28"/>
        </w:rPr>
        <w:t>Первая глава раскрывает общие вопросы. Определяются основные понятия, принципы формирования и деятельности акционерных обществ. Особое внимание уделяется уставному капиталу акционерного общества. Подробно раскрывается система управления обществом. Делается акцент на эффективных средствах контроля за деятельностью менеджеров. Рассматривается вопрос о контрольном и запирающем пакетах акций.</w:t>
      </w:r>
    </w:p>
    <w:p>
      <w:pPr>
        <w:pStyle w:val="Normal"/>
        <w:widowControl w:val="false"/>
        <w:spacing w:lineRule="auto" w:line="360"/>
        <w:ind w:firstLine="709"/>
        <w:jc w:val="both"/>
        <w:rPr/>
      </w:pPr>
      <w:r>
        <w:rPr>
          <w:sz w:val="28"/>
          <w:szCs w:val="28"/>
        </w:rPr>
        <w:t>Во второй главе рассматривается взаимодействие между акционерным обществом и финансовым рынком. Говорится о способах привлечения капиталов акционерными обществами. Особое внимание уделяется взаимосвязи внутреннего и внешнего финансирований. Рассматриваются основные способы внешнего финансирования и цели, на которые используются денежные средства, полученные акционерным обществом с финансового рынка.</w:t>
      </w:r>
    </w:p>
    <w:p>
      <w:pPr>
        <w:pStyle w:val="Normal"/>
        <w:widowControl w:val="false"/>
        <w:spacing w:lineRule="auto" w:line="360"/>
        <w:ind w:firstLine="709"/>
        <w:jc w:val="both"/>
        <w:rPr>
          <w:sz w:val="28"/>
          <w:szCs w:val="28"/>
        </w:rPr>
      </w:pPr>
      <w:r>
        <w:rPr>
          <w:sz w:val="28"/>
          <w:szCs w:val="28"/>
        </w:rPr>
        <w:t xml:space="preserve">В третьей главе кратко излагаются исторические аспекты формирования акционерных обществ в России. Рассматриваются актуальные проблемы, и анализируется современное состояние отечественных акционерных обществ. Раскрывается проблема эффективного управления, а также проблема неустоявшегося характера взаимоотношений между собственниками, директорами и трудовым коллективом. </w:t>
      </w:r>
    </w:p>
    <w:p>
      <w:pPr>
        <w:pStyle w:val="Normal"/>
        <w:widowControl w:val="false"/>
        <w:spacing w:lineRule="auto" w:line="360"/>
        <w:ind w:firstLine="709"/>
        <w:jc w:val="both"/>
        <w:rPr>
          <w:sz w:val="28"/>
          <w:szCs w:val="28"/>
          <w:lang w:val="en-US"/>
        </w:rPr>
      </w:pPr>
      <w:r>
        <w:rPr>
          <w:sz w:val="28"/>
          <w:szCs w:val="28"/>
        </w:rPr>
        <w:t>В заключении излагаются основные результаты проведенного исследования.</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1. Акционерные общества, основные принципы их деятельности</w:t>
      </w:r>
    </w:p>
    <w:p>
      <w:pPr>
        <w:pStyle w:val="21"/>
        <w:widowControl w:val="false"/>
        <w:ind w:firstLine="709"/>
        <w:rPr>
          <w:sz w:val="28"/>
          <w:szCs w:val="28"/>
          <w:lang w:val="en-US"/>
        </w:rPr>
      </w:pPr>
      <w:r>
        <w:rPr>
          <w:sz w:val="28"/>
          <w:szCs w:val="28"/>
          <w:lang w:val="en-US"/>
        </w:rPr>
      </w:r>
    </w:p>
    <w:p>
      <w:pPr>
        <w:pStyle w:val="21"/>
        <w:widowControl w:val="false"/>
        <w:ind w:firstLine="709"/>
        <w:rPr>
          <w:szCs w:val="28"/>
        </w:rPr>
      </w:pPr>
      <w:r>
        <w:rPr>
          <w:szCs w:val="28"/>
        </w:rPr>
        <w:t>Акционерное общество – это объединение граждан или юридических лиц для определенной предпринимательской деятельности путем приобретения (выпуска) акций [14. С.58].</w:t>
      </w:r>
    </w:p>
    <w:p>
      <w:pPr>
        <w:pStyle w:val="21"/>
        <w:widowControl w:val="false"/>
        <w:ind w:firstLine="709"/>
        <w:rPr>
          <w:szCs w:val="28"/>
        </w:rPr>
      </w:pPr>
      <w:r>
        <w:rPr>
          <w:szCs w:val="28"/>
        </w:rPr>
        <w:t xml:space="preserve">А автор Булатов выдвигает несколько иное определение: «Акционерное общество – это хозяйственное общество, уставный капитал которого разделен на определенное число акций» [15. С.388]. </w:t>
      </w:r>
    </w:p>
    <w:p>
      <w:pPr>
        <w:pStyle w:val="21"/>
        <w:widowControl w:val="false"/>
        <w:ind w:firstLine="709"/>
        <w:rPr>
          <w:szCs w:val="28"/>
        </w:rPr>
      </w:pPr>
      <w:r>
        <w:rPr>
          <w:szCs w:val="28"/>
        </w:rPr>
        <w:t>Деятельность акционерного общества основана на объединении капиталов участников предприятия. Свидетельством вложения капитала в фирму является акция. Акция представляет собой ценную бумагу, свидетельствующую о доле владельца в акционерном капитале и дающую право на получение в соответствии с этой долей части дохода от капитала (дивиденда). Автор Чепурин акции называет просто единицами уставного капитала. Акции выпускаются именные и на предъявителя. По способам получения дивидендов акции подразделятся на привилегированные и обыкновенные. Привилегированные акции имеют фиксированный дивиденд, дают право на его первоочередное получение, но не дают своим владельцам права голоса на собраниях акционеров. Обыкновенные акции приносит своим владельцам дивиденды из прибыли, которая осталась после уплаты дивидендов по привилегированным акциям.</w:t>
      </w:r>
    </w:p>
    <w:p>
      <w:pPr>
        <w:pStyle w:val="21"/>
        <w:widowControl w:val="false"/>
        <w:ind w:firstLine="709"/>
        <w:rPr/>
      </w:pPr>
      <w:r>
        <w:rPr>
          <w:szCs w:val="28"/>
        </w:rPr>
        <w:t>Уставный капитал – это зафиксированный в уставе акционерного общества начальный капитал в денежном измерении [14. С.61].</w:t>
      </w:r>
    </w:p>
    <w:p>
      <w:pPr>
        <w:pStyle w:val="Style16"/>
        <w:widowControl w:val="false"/>
        <w:spacing w:lineRule="auto" w:line="360" w:before="0" w:after="0"/>
        <w:ind w:firstLine="709"/>
        <w:jc w:val="both"/>
        <w:rPr>
          <w:sz w:val="28"/>
          <w:szCs w:val="28"/>
        </w:rPr>
      </w:pPr>
      <w:r>
        <w:rPr>
          <w:sz w:val="28"/>
          <w:szCs w:val="28"/>
        </w:rPr>
        <w:t>Первоначальный размер уставного капитала определяется учредителем при создании акционерного общества. Но в дальнейшем он может изменяться: за счёт роста прибыли или дополнительных вкладов учредителей он может увеличиваться, при сокращении прибыли и других факторах он может сокращаться. В любом случае изменение уставного капитала в ту или иную сторону производится лишь на основании решения общего собрания простым большинством голосов. Это решение вступает в силу только после того, как об этом будут поставлены в известность регистрирующие органы.</w:t>
      </w:r>
    </w:p>
    <w:p>
      <w:pPr>
        <w:pStyle w:val="Style16"/>
        <w:widowControl w:val="false"/>
        <w:spacing w:lineRule="auto" w:line="360" w:before="0" w:after="0"/>
        <w:ind w:firstLine="709"/>
        <w:jc w:val="both"/>
        <w:rPr>
          <w:sz w:val="28"/>
          <w:szCs w:val="28"/>
        </w:rPr>
      </w:pPr>
      <w:r>
        <w:rPr>
          <w:sz w:val="28"/>
          <w:szCs w:val="28"/>
        </w:rPr>
        <w:t>Уставной капитал акционерного общества отражает минимальный размер имущества общества, гарантирующего интересы его кредиторов. Состоит из определённого числа акций, численность которых предусмотрена уставом. В него включается только номинальная стоимость акций, приобретенных акционерами (в соответствии с законом об акционерном обществе и Гражданским кодексом Российской Федерации). При этом все обыкновенные акции имеют одинаковую номинальную стоимость. Наряду с обыкновенными акциями акционерное общество имеет право размещать привилегированные акции. Однако их номинальная стоимость не должна превышать 25% уставного капитала общества. Акции, которые были выпущены обществом, но в тоже время не оплаченные акционерами, не могут составлять уставной капитал.</w:t>
      </w:r>
    </w:p>
    <w:p>
      <w:pPr>
        <w:pStyle w:val="21"/>
        <w:widowControl w:val="false"/>
        <w:ind w:firstLine="709"/>
        <w:rPr>
          <w:szCs w:val="28"/>
        </w:rPr>
      </w:pPr>
      <w:r>
        <w:rPr>
          <w:szCs w:val="28"/>
        </w:rPr>
        <w:t>В зависимости от вида выпускаемых акций, организации их оборота на рынке различают закрытые и открытые акционерные общества.</w:t>
      </w:r>
    </w:p>
    <w:p>
      <w:pPr>
        <w:pStyle w:val="21"/>
        <w:widowControl w:val="false"/>
        <w:ind w:firstLine="709"/>
        <w:rPr>
          <w:szCs w:val="28"/>
        </w:rPr>
      </w:pPr>
      <w:r>
        <w:rPr>
          <w:szCs w:val="28"/>
        </w:rPr>
        <w:t>Закрытое акционерное общество представляет собой предприятие, капитал которого распределен среди замкнутого круга лиц: членов трудового коллектива; учредителей предприятия; смежников. Акции могут переходить от одного лица к другому только при согласии большинства акционеров. Для акционерного общества закрытого типа характерна зависимость между обладанием акциями и выполнением акционерами каких-либо производственных функций. В силу всех этих ограничений, избрание формы закрытого акционерного общества затрудняет свободный приток капиталов, но гарантирует фирму от захвата со стороны путем скупки акций.</w:t>
      </w:r>
    </w:p>
    <w:p>
      <w:pPr>
        <w:pStyle w:val="21"/>
        <w:widowControl w:val="false"/>
        <w:ind w:firstLine="709"/>
        <w:rPr>
          <w:szCs w:val="28"/>
        </w:rPr>
      </w:pPr>
      <w:r>
        <w:rPr>
          <w:szCs w:val="28"/>
        </w:rPr>
        <w:t>Теперь рассмотрим немного об открытых акционерных обществах. Акции открытого акционерного общества распространяются по открытой подписке. Купить акцию и стать акционером может любой человек. Акции открытого акционерного общества открыто продаются. С целью предоставления информации о деятельности предприятия, необходимой для акционеров, акционерное общество обязано ежегодно публиковать бухгалтерский баланс, отчет о прибыли и ее использовании, некоторые другие показатели.</w:t>
      </w:r>
    </w:p>
    <w:p>
      <w:pPr>
        <w:pStyle w:val="21"/>
        <w:widowControl w:val="false"/>
        <w:ind w:firstLine="709"/>
        <w:rPr>
          <w:szCs w:val="28"/>
        </w:rPr>
      </w:pPr>
      <w:r>
        <w:rPr>
          <w:szCs w:val="28"/>
        </w:rPr>
        <w:t>По мнению автора Грязнова, «характерной чертой акционерного общества является разделение в рамках пучка прав собственности функций владения и управления». Владельцами акционерного общества являются акционеры – собственники акций. А управляют этой собственностью по их поручению менеджеры – наемные управляющие, собственниками не являющиеся.</w:t>
      </w:r>
    </w:p>
    <w:p>
      <w:pPr>
        <w:pStyle w:val="21"/>
        <w:widowControl w:val="false"/>
        <w:ind w:firstLine="709"/>
        <w:rPr>
          <w:szCs w:val="28"/>
        </w:rPr>
      </w:pPr>
      <w:r>
        <w:rPr>
          <w:szCs w:val="28"/>
        </w:rPr>
        <w:t>Этим обстоятельством и определяется специфика управления акционерной компанией. По российским законам система управления акционерным обществом включает три уровня (рис.1.1).</w:t>
      </w:r>
    </w:p>
    <w:p>
      <w:pPr>
        <w:pStyle w:val="21"/>
        <w:widowControl w:val="false"/>
        <w:ind w:firstLine="709"/>
        <w:rPr>
          <w:szCs w:val="28"/>
        </w:rPr>
      </w:pPr>
      <w:r>
        <w:rPr>
          <w:szCs w:val="28"/>
        </w:rPr>
      </w:r>
    </w:p>
    <w:p>
      <w:pPr>
        <w:pStyle w:val="21"/>
        <w:widowControl w:val="false"/>
        <w:ind w:firstLine="709"/>
        <w:rPr>
          <w:szCs w:val="28"/>
        </w:rPr>
      </w:pPr>
      <w:r>
        <w:rPr>
          <w:szCs w:val="28"/>
        </w:rPr>
        <w:t>Рис.1.1</w:t>
      </w:r>
    </w:p>
    <w:p>
      <w:pPr>
        <w:pStyle w:val="21"/>
        <w:widowControl w:val="false"/>
        <w:ind w:firstLine="709"/>
        <w:rPr/>
      </w:pPr>
      <w:r>
        <w:rPr/>
        <w:t>Управление акционерным обществом</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21"/>
              <w:widowControl w:val="false"/>
              <w:ind w:firstLine="709"/>
              <w:rPr>
                <w:szCs w:val="28"/>
              </w:rPr>
            </w:pPr>
            <w:r>
              <mc:AlternateContent>
                <mc:Choice Requires="wps">
                  <w:drawing>
                    <wp:anchor behindDoc="0" distT="0" distB="0" distL="114935" distR="114935" simplePos="0" locked="0" layoutInCell="1" allowOverlap="1" relativeHeight="5">
                      <wp:simplePos x="0" y="0"/>
                      <wp:positionH relativeFrom="column">
                        <wp:posOffset>-228600</wp:posOffset>
                      </wp:positionH>
                      <wp:positionV relativeFrom="paragraph">
                        <wp:posOffset>152400</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164.95pt" stroked="t" o:allowincell="t" style="position:absolute">
                      <v:stroke color="black" weight="9360" joinstyle="miter" endcap="flat"/>
                      <v:fill o:detectmouseclick="t" on="false"/>
                      <w10:wrap type="none"/>
                    </v:line>
                  </w:pict>
                </mc:Fallback>
              </mc:AlternateContent>
            </w:r>
            <w:r>
              <w:rPr>
                <w:szCs w:val="28"/>
              </w:rPr>
              <w:t>1-й уровень. Собрание акционер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21"/>
              <w:widowControl w:val="false"/>
              <w:ind w:firstLine="709"/>
              <w:rPr>
                <w:szCs w:val="28"/>
              </w:rPr>
            </w:pPr>
            <w:r>
              <mc:AlternateContent>
                <mc:Choice Requires="wps">
                  <w:drawing>
                    <wp:anchor behindDoc="0" distT="0" distB="0" distL="114935" distR="114935" simplePos="0" locked="0" layoutInCell="1" allowOverlap="1" relativeHeight="2">
                      <wp:simplePos x="0" y="0"/>
                      <wp:positionH relativeFrom="column">
                        <wp:posOffset>2857500</wp:posOffset>
                      </wp:positionH>
                      <wp:positionV relativeFrom="paragraph">
                        <wp:posOffset>290830</wp:posOffset>
                      </wp:positionV>
                      <wp:extent cx="0" cy="348615"/>
                      <wp:effectExtent l="38100" t="0" r="38100" b="0"/>
                      <wp:wrapNone/>
                      <wp:docPr id="2"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9pt" to="225pt,50.3pt" stroked="t" o:allowincell="t" style="position:absolute">
                      <v:stroke color="black" weight="9360" endarrow="block" endarrowwidth="medium" endarrowlength="medium" joinstyle="miter" endcap="flat"/>
                      <v:fill o:detectmouseclick="t" on="false"/>
                      <w10:wrap type="none"/>
                    </v:line>
                  </w:pict>
                </mc:Fallback>
              </mc:AlternateContent>
            </w:r>
            <w:r>
              <w:rPr>
                <w:szCs w:val="28"/>
              </w:rPr>
              <w:t>Определение цели акционерного общества</w:t>
            </w:r>
          </w:p>
        </w:tc>
      </w:tr>
    </w:tbl>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rHeight w:val="426"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2-й уровень. Совет директоров(наблюдательный совет)</w:t>
            </w:r>
          </w:p>
        </w:tc>
      </w:tr>
      <w:tr>
        <w:trPr>
          <w:trHeight w:val="309"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1" allowOverlap="1" relativeHeight="3">
                      <wp:simplePos x="0" y="0"/>
                      <wp:positionH relativeFrom="column">
                        <wp:posOffset>2857500</wp:posOffset>
                      </wp:positionH>
                      <wp:positionV relativeFrom="paragraph">
                        <wp:posOffset>2717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4pt" to="225pt,48.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Определение способов достижения цели; контроль за исполнением</w:t>
            </w:r>
          </w:p>
        </w:tc>
      </w:tr>
    </w:tbl>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 xml:space="preserve">3-й уровень. Исполнительный орган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Реализация целей</w:t>
            </w:r>
          </w:p>
        </w:tc>
      </w:tr>
    </w:tbl>
    <w:p>
      <w:pPr>
        <w:pStyle w:val="Normal"/>
        <w:widowControl w:val="false"/>
        <w:spacing w:lineRule="auto" w:line="360"/>
        <w:ind w:firstLine="709"/>
        <w:jc w:val="both"/>
        <w:rPr>
          <w:sz w:val="28"/>
          <w:szCs w:val="28"/>
        </w:rPr>
      </w:pPr>
      <w:r>
        <w:rPr>
          <w:sz w:val="28"/>
          <w:szCs w:val="28"/>
        </w:rPr>
      </w:r>
    </w:p>
    <w:p>
      <w:pPr>
        <w:pStyle w:val="21"/>
        <w:widowControl w:val="false"/>
        <w:ind w:firstLine="709"/>
        <w:rPr>
          <w:szCs w:val="28"/>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658745</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9.35pt" to="-9.05pt,-20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15645</wp:posOffset>
                </wp:positionV>
                <wp:extent cx="114300" cy="0"/>
                <wp:effectExtent l="0" t="38100" r="0" b="381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6.35pt" to="-9.05pt,-56.3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Первый уровень. Собрание акционеров – высший орган управления акционерным обществом. На нем решаются важнейшие производственные, финансовые и социальные вопросы (избрание директора предприятия, утверждение годовых результатов деятельности, изменение устава предприятия и т.д.). Решения принимаются большинством голосов, а каждая акция дает акционеру право на один голос. Поэтому при голосовании мнение акционера «весит» соответственно его вкладу в капитал. Акционер, сосредоточивший на своих руках значительное количество акций, имеет большое влияние на предприятие.</w:t>
      </w:r>
    </w:p>
    <w:p>
      <w:pPr>
        <w:pStyle w:val="21"/>
        <w:widowControl w:val="false"/>
        <w:ind w:firstLine="709"/>
        <w:rPr>
          <w:szCs w:val="28"/>
        </w:rPr>
      </w:pPr>
      <w:r>
        <w:rPr>
          <w:szCs w:val="28"/>
        </w:rPr>
        <w:t>Второй уровень. Совет директоров. Основное предназначение совета директоров заключается в выполнении контрольной функции. Совет директоров несет главную ответственность за управление делами предприятия и осуществляет три основные функции:</w:t>
      </w:r>
    </w:p>
    <w:p>
      <w:pPr>
        <w:pStyle w:val="21"/>
        <w:widowControl w:val="false"/>
        <w:numPr>
          <w:ilvl w:val="0"/>
          <w:numId w:val="2"/>
        </w:numPr>
        <w:ind w:left="0" w:firstLine="709"/>
        <w:rPr>
          <w:szCs w:val="28"/>
        </w:rPr>
      </w:pPr>
      <w:r>
        <w:rPr>
          <w:szCs w:val="28"/>
        </w:rPr>
        <w:t>контроль за деятельностью администрации;</w:t>
      </w:r>
    </w:p>
    <w:p>
      <w:pPr>
        <w:pStyle w:val="21"/>
        <w:widowControl w:val="false"/>
        <w:numPr>
          <w:ilvl w:val="0"/>
          <w:numId w:val="2"/>
        </w:numPr>
        <w:ind w:left="0" w:firstLine="709"/>
        <w:rPr>
          <w:szCs w:val="28"/>
        </w:rPr>
      </w:pPr>
      <w:r>
        <w:rPr>
          <w:szCs w:val="28"/>
        </w:rPr>
        <w:t>назначение исполнительного органа акционерного общества;</w:t>
      </w:r>
    </w:p>
    <w:p>
      <w:pPr>
        <w:pStyle w:val="21"/>
        <w:widowControl w:val="false"/>
        <w:numPr>
          <w:ilvl w:val="0"/>
          <w:numId w:val="2"/>
        </w:numPr>
        <w:ind w:left="0" w:firstLine="709"/>
        <w:rPr>
          <w:szCs w:val="28"/>
        </w:rPr>
      </w:pPr>
      <w:r>
        <w:rPr>
          <w:szCs w:val="28"/>
        </w:rPr>
        <w:t>рассмотрение и принятие важнейших стратегических решений.</w:t>
      </w:r>
    </w:p>
    <w:p>
      <w:pPr>
        <w:pStyle w:val="21"/>
        <w:widowControl w:val="false"/>
        <w:ind w:firstLine="709"/>
        <w:rPr>
          <w:szCs w:val="28"/>
        </w:rPr>
      </w:pPr>
      <w:r>
        <w:rPr>
          <w:szCs w:val="28"/>
        </w:rPr>
        <w:t>В совет директоров входят внешние члены (лица, не работающие на данном предприятии, - представители банков, контрагенты, адвокаты и др.) и внутренние члены (работники предприятия, избираемые акционерами из состава его администрации). Совет директоров следит за тем, как выполняются желания акционеров, и определяет направления развития компании на длительную перспективу.</w:t>
      </w:r>
    </w:p>
    <w:p>
      <w:pPr>
        <w:pStyle w:val="21"/>
        <w:widowControl w:val="false"/>
        <w:ind w:firstLine="709"/>
        <w:rPr/>
      </w:pPr>
      <w:r>
        <w:rPr>
          <w:szCs w:val="28"/>
        </w:rPr>
        <w:t>Третий уровень. Если на собрание акционеров возложено решение стратегических проблем предприятия, то оперативные (текущие) вопросы курирует исполнительный орган в лице директора (генерального директора) или правления (дирекции).</w:t>
      </w:r>
    </w:p>
    <w:p>
      <w:pPr>
        <w:pStyle w:val="21"/>
        <w:widowControl w:val="false"/>
        <w:ind w:firstLine="709"/>
        <w:rPr>
          <w:szCs w:val="28"/>
        </w:rPr>
      </w:pPr>
      <w:r>
        <w:rPr>
          <w:szCs w:val="28"/>
        </w:rPr>
        <w:t>Исполнительный орган формируется из наемных менеджеров. Важно понимать, что даже генеральный директор является не хозяином, а только служащим фирмы. Каждый из менеджеров – профессионал в определенной сфере: организации производства, технических разработок, маркетинга финансов и т.п.Вмешательство акционеров в его требующую больших специальных знаний деятельность весьма затруднено.</w:t>
      </w:r>
    </w:p>
    <w:p>
      <w:pPr>
        <w:pStyle w:val="21"/>
        <w:widowControl w:val="false"/>
        <w:ind w:firstLine="709"/>
        <w:rPr>
          <w:szCs w:val="28"/>
        </w:rPr>
      </w:pPr>
      <w:r>
        <w:rPr>
          <w:szCs w:val="28"/>
        </w:rPr>
        <w:t>Одним из способов заставить менеджеров работать в интересах акционеров выступает система стимулирования их труда. Используются премии, величина которых зависит от результатов работы управляющих. Часть жалования руководителям выплачивается акциями своей фирмы. Если менеджер эффективно управляет предприятием, то оно работает прибыльно, соответственно растет цена принадлежащих лично ему акций.</w:t>
      </w:r>
    </w:p>
    <w:p>
      <w:pPr>
        <w:pStyle w:val="21"/>
        <w:widowControl w:val="false"/>
        <w:ind w:firstLine="709"/>
        <w:rPr>
          <w:szCs w:val="28"/>
        </w:rPr>
      </w:pPr>
      <w:r>
        <w:rPr>
          <w:szCs w:val="28"/>
        </w:rPr>
        <w:t>Эффективным средством контроля за деятельностью менеджера является также способность акционеров «голосовать ногами». Так, акционеры, разочарованные в результатах деятельности своей компании, могут просто продать ее акции. Появление на рынке значительного количества акций данного предприятия (увеличение предложения акций) ведет к падению их стоимости. Это позволяет другим компаниям дешево скупить их и осуществить поглощение. Новый же владелец обычно производит замену прежних, не справившихся со своими обязанностями менеджеров.</w:t>
      </w:r>
    </w:p>
    <w:p>
      <w:pPr>
        <w:pStyle w:val="21"/>
        <w:widowControl w:val="false"/>
        <w:ind w:firstLine="709"/>
        <w:rPr/>
      </w:pPr>
      <w:r>
        <w:rPr>
          <w:szCs w:val="28"/>
        </w:rPr>
        <w:t>Контрольным пакетом называется такое количество акций, которое дает возможность осуществлять полный контроль за деятельностью акционерного общества. «Чтобы иметь на собрании абсолютное большинство голосов, теоретически необходимо располагать 50% акций плюс 1 акция» [9. С.523].</w:t>
      </w:r>
    </w:p>
    <w:p>
      <w:pPr>
        <w:pStyle w:val="21"/>
        <w:widowControl w:val="false"/>
        <w:ind w:firstLine="709"/>
        <w:rPr>
          <w:szCs w:val="28"/>
        </w:rPr>
      </w:pPr>
      <w:r>
        <w:rPr>
          <w:szCs w:val="28"/>
        </w:rPr>
        <w:t>Кроме контрольного пакета, важную роль играет и запирающий пакет. Если первый обеспечивает проведение решений, диктуемых владельцем (или объединившейся группой владельцев) большинства акций, то второй гарантирует защиту интересов владельца значительного меньшинства капитала. Собственники крупных пакетов (обычно не менее 25% акций), даже если эти пакеты не являются контрольными, имеют право вето, т.е. запрета проведения невыгодных им решений. Поэтому такой пакет и называется запирающим (блокирующим).</w:t>
      </w:r>
    </w:p>
    <w:p>
      <w:pPr>
        <w:pStyle w:val="21"/>
        <w:widowControl w:val="false"/>
        <w:ind w:firstLine="709"/>
        <w:rPr>
          <w:szCs w:val="28"/>
        </w:rPr>
      </w:pPr>
      <w:r>
        <w:rPr>
          <w:szCs w:val="28"/>
        </w:rPr>
        <w:t>На практике контрольный пакет обычно меньше 50%. Это связано с двумя причинами. Во-первых, реально не все акционеры пользуются своим правом голоса, так как не имеют времени, знаний или желания принимать участие в собрании акционеров. Во-вторых, наблюдается так называемое распыление капитала крупных акционерных компаний. Акции часто бывают распределены среди тысячи акционеров, большинство из которых владеет незначительной частью акций компании. Реальной возможности повлиять на принимаемые акционерным обществом решения мелкий акционер не имеет и в голосовании обычно не участвует. Поэтому все важнейшие вопросы решаются крупными акционерами: «достаточно иметь 10-15% акций, чтобы контролировать деятельность компании» [9. С.524].</w:t>
      </w:r>
    </w:p>
    <w:p>
      <w:pPr>
        <w:pStyle w:val="21"/>
        <w:widowControl w:val="false"/>
        <w:ind w:firstLine="709"/>
        <w:rPr>
          <w:szCs w:val="28"/>
        </w:rPr>
      </w:pPr>
      <w:r>
        <w:rPr>
          <w:szCs w:val="28"/>
        </w:rPr>
        <w:t>Общество может создаваться во всех отраслях народного хозяйства</w:t>
      </w:r>
      <w:r>
        <w:rPr/>
        <w:t xml:space="preserve"> и осуществлять любые виды хозяйственной деятельности, не запрещенные законом. Общества создаются без ограничения срока деятельности, если иное не оговорено в их уставе. Общество является юридическим лицом и обладает полной хозяйственной самостоятельностью, включая определение форм управления, принятие производственных решений, сбыт продукции, установление цен и оплаты труда, распределение чистой прибыли. Акционеры отвечают по обязательствам общества в пределах личного вклада в капитал, общество не отвечает по обязательствам акционеров. Акционерное общество несет ответственность по своим обязательствам всеми активами, т.е. всем имуществом.</w:t>
      </w:r>
    </w:p>
    <w:p>
      <w:pPr>
        <w:pStyle w:val="21"/>
        <w:widowControl w:val="false"/>
        <w:ind w:firstLine="709"/>
        <w:rPr>
          <w:szCs w:val="28"/>
          <w:lang w:val="en-US"/>
        </w:rPr>
      </w:pPr>
      <w:r>
        <w:rPr>
          <w:szCs w:val="28"/>
          <w:lang w:val="en-US"/>
        </w:rPr>
      </w:r>
    </w:p>
    <w:p>
      <w:pPr>
        <w:pStyle w:val="21"/>
        <w:widowControl w:val="false"/>
        <w:ind w:firstLine="709"/>
        <w:rPr>
          <w:szCs w:val="28"/>
          <w:lang w:val="en-US"/>
        </w:rPr>
      </w:pPr>
      <w:r>
        <w:rPr>
          <w:szCs w:val="28"/>
        </w:rPr>
        <w:t>2. Роль акционерного общества в условиях рынка</w:t>
      </w:r>
    </w:p>
    <w:p>
      <w:pPr>
        <w:pStyle w:val="21"/>
        <w:widowControl w:val="false"/>
        <w:ind w:firstLine="709"/>
        <w:rPr>
          <w:szCs w:val="28"/>
          <w:lang w:val="en-US"/>
        </w:rPr>
      </w:pPr>
      <w:r>
        <w:rPr>
          <w:szCs w:val="28"/>
          <w:lang w:val="en-US"/>
        </w:rPr>
      </w:r>
    </w:p>
    <w:p>
      <w:pPr>
        <w:pStyle w:val="21"/>
        <w:widowControl w:val="false"/>
        <w:ind w:firstLine="709"/>
        <w:rPr>
          <w:szCs w:val="28"/>
        </w:rPr>
      </w:pPr>
      <w:r>
        <w:rPr>
          <w:szCs w:val="28"/>
        </w:rPr>
        <w:t>Крупные компании принято сравнивать с «бриллиантами в короне» хозяйства развитых стран, так как их малочисленность компенсируется огромной значимостью вклада в экономику. Действительно, доля крупных предприятий в общей численности компаний невелика (от 0,1% во Франции до 2% в США). Однако ими создается большая часть всей продукции страны – около 50% [9. С.520].</w:t>
      </w:r>
    </w:p>
    <w:p>
      <w:pPr>
        <w:pStyle w:val="Style16"/>
        <w:widowControl w:val="false"/>
        <w:spacing w:lineRule="auto" w:line="360" w:before="0" w:after="0"/>
        <w:ind w:firstLine="709"/>
        <w:jc w:val="both"/>
        <w:rPr>
          <w:sz w:val="28"/>
          <w:szCs w:val="28"/>
        </w:rPr>
      </w:pPr>
      <w:r>
        <w:rPr>
          <w:sz w:val="28"/>
          <w:szCs w:val="28"/>
        </w:rPr>
        <w:t>В процессе перехода от командно - административной к рыночной экономике важнейшая роль принадлежит приватизации государственных предприятий, включая продажу большей части государственной собственности. Вместе с тем форсирование этих процессов не приносит желаемых результатов. Так, памятная всем ваучерная приватизация практически ничего не дала в плане формирования класса собственников - необходимого условия формирования рыночной экономики. Превращение большинства государственных предприятий в акционерные в одночасье с помощью президентского указа напоминает прежние массовые кампании.</w:t>
      </w:r>
    </w:p>
    <w:p>
      <w:pPr>
        <w:pStyle w:val="Style16"/>
        <w:widowControl w:val="false"/>
        <w:spacing w:lineRule="auto" w:line="360" w:before="0" w:after="0"/>
        <w:ind w:firstLine="709"/>
        <w:jc w:val="both"/>
        <w:rPr>
          <w:sz w:val="28"/>
          <w:szCs w:val="28"/>
        </w:rPr>
      </w:pPr>
      <w:r>
        <w:rPr>
          <w:sz w:val="28"/>
          <w:szCs w:val="28"/>
        </w:rPr>
        <w:t xml:space="preserve">Роль акционирования в создании рыночной экономики трудно переоценить, поскольку именно приватизация является основным условием перехода к рынку. Приватизацию называют «тихой» революцией, которая завоевывает мир. </w:t>
      </w:r>
    </w:p>
    <w:p>
      <w:pPr>
        <w:pStyle w:val="Style16"/>
        <w:widowControl w:val="false"/>
        <w:spacing w:lineRule="auto" w:line="360" w:before="0" w:after="0"/>
        <w:ind w:firstLine="709"/>
        <w:jc w:val="both"/>
        <w:rPr>
          <w:sz w:val="28"/>
          <w:szCs w:val="28"/>
        </w:rPr>
      </w:pPr>
      <w:r>
        <w:rPr>
          <w:sz w:val="28"/>
          <w:szCs w:val="28"/>
        </w:rPr>
        <w:t>Идея приватизации оказалась актуальной и полезной для совершенно различных стран. Необходимость приватизации обусловлена именно тем, что государственные предприятия в целом работают менее эффективно, чем предприятия частной и коллективной собственности.</w:t>
      </w:r>
    </w:p>
    <w:p>
      <w:pPr>
        <w:pStyle w:val="Style16"/>
        <w:widowControl w:val="false"/>
        <w:spacing w:lineRule="auto" w:line="360" w:before="0" w:after="0"/>
        <w:ind w:firstLine="709"/>
        <w:jc w:val="both"/>
        <w:rPr>
          <w:sz w:val="28"/>
          <w:szCs w:val="28"/>
        </w:rPr>
      </w:pPr>
      <w:r>
        <w:rPr>
          <w:sz w:val="28"/>
          <w:szCs w:val="28"/>
        </w:rPr>
        <w:t xml:space="preserve">Возникновение и быстрое распространение акционерных обществ было связано с развитием производительных сил и расширением капиталистического производства. В условиях раннего капитализма появилось противоречие между тенденцией к созданию все более крупных предприятий и ограниченностью индивидуальных капиталов (даже с учетом использования индивидуальными капиталистами заемных средств). Это противоречие в известной степени разрешалось путем централизации капитала, одной из главных форм которой является создание акционерных обществ. С созданием акционерных обществ возникала возможность концентрировать в их рамках значительные капиталы, позволяющие решать самые сложные хозяйственные проблемы. </w:t>
      </w:r>
    </w:p>
    <w:p>
      <w:pPr>
        <w:pStyle w:val="Style16"/>
        <w:widowControl w:val="false"/>
        <w:spacing w:lineRule="auto" w:line="360" w:before="0" w:after="0"/>
        <w:ind w:firstLine="709"/>
        <w:jc w:val="both"/>
        <w:rPr/>
      </w:pPr>
      <w:r>
        <w:rPr>
          <w:sz w:val="28"/>
          <w:szCs w:val="28"/>
        </w:rPr>
        <w:t>Существенным преимуществом акционерных обществ, по сравнению с другими видами товарищества, является также наличие рынка, где можно свободно купить или продать ценные бумаги. Все это и предопределило широкое распространение акционерных обществ в промышленности, торговле, банковском и страховом деле, в других сферах экономики. Так, например, в США насчитывается в настоящее время свыше 3 млн. акционерных обществ, производящих большую часть валового национального продукта страны.</w:t>
      </w:r>
    </w:p>
    <w:p>
      <w:pPr>
        <w:pStyle w:val="Style16"/>
        <w:widowControl w:val="false"/>
        <w:spacing w:lineRule="auto" w:line="360" w:before="0" w:after="0"/>
        <w:ind w:firstLine="709"/>
        <w:jc w:val="both"/>
        <w:rPr>
          <w:sz w:val="28"/>
          <w:szCs w:val="28"/>
        </w:rPr>
      </w:pPr>
      <w:r>
        <w:rPr>
          <w:sz w:val="28"/>
          <w:szCs w:val="28"/>
        </w:rPr>
        <w:t xml:space="preserve">Акционерная форма капитала используется также крупнейшими монополиями для установления контроля над предприятиями в других странах посредством вывоза капитала. Эти капиталы привлекаются для строительства предприятий в других странах, а также для скупки акций уже существующих там предприятий. </w:t>
      </w:r>
    </w:p>
    <w:p>
      <w:pPr>
        <w:pStyle w:val="Normal"/>
        <w:widowControl w:val="false"/>
        <w:tabs>
          <w:tab w:val="clear" w:pos="708"/>
          <w:tab w:val="left" w:pos="0" w:leader="none"/>
        </w:tabs>
        <w:spacing w:lineRule="auto" w:line="360"/>
        <w:ind w:firstLine="709"/>
        <w:jc w:val="both"/>
        <w:rPr>
          <w:sz w:val="28"/>
          <w:szCs w:val="28"/>
        </w:rPr>
      </w:pPr>
      <w:r>
        <w:rPr>
          <w:sz w:val="28"/>
          <w:szCs w:val="28"/>
        </w:rPr>
        <w:t>В рыночной экономике акционерные общества – основа рынка ценных бумаг. Ценные бумаги акционерных обществ – акции, занимают огромную долю рынка ценных бумаг, представляют собой идеальный инструмент инвестиций в экономику страны.</w:t>
      </w:r>
    </w:p>
    <w:p>
      <w:pPr>
        <w:pStyle w:val="Style16"/>
        <w:widowControl w:val="false"/>
        <w:spacing w:lineRule="auto" w:line="360" w:before="0" w:after="0"/>
        <w:ind w:firstLine="709"/>
        <w:jc w:val="both"/>
        <w:rPr>
          <w:sz w:val="28"/>
          <w:szCs w:val="28"/>
        </w:rPr>
      </w:pPr>
      <w:r>
        <w:rPr>
          <w:sz w:val="28"/>
          <w:szCs w:val="28"/>
        </w:rPr>
      </w:r>
    </w:p>
    <w:p>
      <w:pPr>
        <w:pStyle w:val="21"/>
        <w:widowControl w:val="false"/>
        <w:ind w:firstLine="709"/>
        <w:rPr>
          <w:szCs w:val="28"/>
          <w:lang w:val="en-US"/>
        </w:rPr>
      </w:pPr>
      <w:r>
        <w:rPr>
          <w:szCs w:val="28"/>
        </w:rPr>
        <w:t>3. Акционерные общества в современной российской экономик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2000 год: «Три четверти российской крупной промышленности абсолютно неликвидные. Из двухсот крупнейших компаний на фондовом рынке котируются акции только у 51. А более 80% оборота фондового рынка приходится на пять компаний». 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w:t>
      </w:r>
    </w:p>
    <w:p>
      <w:pPr>
        <w:pStyle w:val="Normal"/>
        <w:widowControl w:val="false"/>
        <w:spacing w:lineRule="auto" w:line="360"/>
        <w:ind w:firstLine="709"/>
        <w:jc w:val="both"/>
        <w:rPr>
          <w:sz w:val="28"/>
          <w:szCs w:val="28"/>
          <w:lang w:val="en-US"/>
        </w:rPr>
      </w:pPr>
      <w:r>
        <w:rPr>
          <w:sz w:val="28"/>
          <w:szCs w:val="28"/>
        </w:rPr>
        <w:t>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w:t>
        <w:br/>
        <w:t>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w:t>
      </w:r>
    </w:p>
    <w:p>
      <w:pPr>
        <w:pStyle w:val="Normal"/>
        <w:widowControl w:val="false"/>
        <w:tabs>
          <w:tab w:val="clear" w:pos="708"/>
          <w:tab w:val="left" w:pos="1620" w:leader="none"/>
        </w:tabs>
        <w:spacing w:lineRule="auto" w:line="360"/>
        <w:ind w:firstLine="709"/>
        <w:jc w:val="both"/>
        <w:rPr>
          <w:sz w:val="28"/>
          <w:szCs w:val="28"/>
        </w:rPr>
      </w:pPr>
      <w:r>
        <w:rPr>
          <w:sz w:val="28"/>
          <w:szCs w:val="28"/>
        </w:rPr>
        <w:t>Предприятия акционерной формы собственности занимают лидирующее положение в российской экономике как количественно, так и качественно. В 2000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w:t>
      </w:r>
    </w:p>
    <w:p>
      <w:pPr>
        <w:pStyle w:val="21"/>
        <w:widowControl w:val="false"/>
        <w:ind w:firstLine="709"/>
        <w:rPr>
          <w:szCs w:val="28"/>
        </w:rPr>
      </w:pPr>
      <w:r>
        <w:rPr>
          <w:szCs w:val="28"/>
        </w:rPr>
        <w:t>На наш взгляд, проблема эффективного управления акционерными обществами с особой остротой стоит в России. Практически все крупные акционерные общества в современной российской промышленности образовались в результате приватизации государственной собственности. Как правило, предприятия сначала преобразовывались в государственные акционерные общества (акционировались),а затем передавались в частные руки.</w:t>
      </w:r>
    </w:p>
    <w:p>
      <w:pPr>
        <w:pStyle w:val="21"/>
        <w:widowControl w:val="false"/>
        <w:ind w:firstLine="709"/>
        <w:rPr>
          <w:szCs w:val="28"/>
        </w:rPr>
      </w:pPr>
      <w:r>
        <w:rPr>
          <w:szCs w:val="28"/>
        </w:rPr>
        <w:t>Все граждане России безвозмездно получили так называемые приватизационные чеки, или ваучеры. С помощью приватизационных чеков на специальных конкурсах производилась покупка акций приватизируемых предприятий. Значительная часть граждан самостоятельно воспользовались этим правом, но немалая доля ваучеров, а затем и акций приватизировавшихся фирм была скуплена российскими и иностранными финансовыми структурами (внешними инвесторами).</w:t>
      </w:r>
    </w:p>
    <w:p>
      <w:pPr>
        <w:pStyle w:val="21"/>
        <w:widowControl w:val="false"/>
        <w:ind w:firstLine="709"/>
        <w:rPr>
          <w:szCs w:val="28"/>
        </w:rPr>
      </w:pPr>
      <w:r>
        <w:rPr>
          <w:szCs w:val="28"/>
        </w:rPr>
        <w:t>Для персонала приватизируемых предприятий были созданы льготные условия покупки акций. По наиболее часто использовавшемуся варианту приватизации трудовому коллективу в обмен на ваучеры передавался 51% голосующих акций (контрольный пакет).</w:t>
      </w:r>
    </w:p>
    <w:p>
      <w:pPr>
        <w:pStyle w:val="21"/>
        <w:widowControl w:val="false"/>
        <w:ind w:firstLine="709"/>
        <w:rPr>
          <w:szCs w:val="28"/>
        </w:rPr>
      </w:pPr>
      <w:r>
        <w:rPr>
          <w:szCs w:val="28"/>
        </w:rPr>
        <w:t>По мнению автора, приоритетное положение работников предприятий при проведении чековой приватизации сказалась на ее результатах. Государственная собственность перешла в собственность миллионов новых акционеров с закреплением основной части акций в руках трудового коллектива и директорского корпуса. Ко времени ее завершения в 1994 году доля трудовых коллективов (включая директорский корпус) составила 62%, доля внешних инвесторов – 21%, доля государства – 17% [9. С.526]. В дальнейшем доля акций, принадлежащая работникам и государству, сокращалась, а доля директоров и внешних инвесторов росла. В настоящее время контрольные пакеты акций большинства российских крупных предприятий сосредоточены в руках двух последних групп собственников.</w:t>
      </w:r>
    </w:p>
    <w:p>
      <w:pPr>
        <w:pStyle w:val="21"/>
        <w:widowControl w:val="false"/>
        <w:ind w:firstLine="709"/>
        <w:rPr/>
      </w:pPr>
      <w:r>
        <w:rPr>
          <w:szCs w:val="28"/>
        </w:rPr>
        <w:t>Приватизация крупных предприятий в России в целом не сделала их деятельность эффективной. Образовавшийся в результате приватизации предприятий треугольник власти в лице собственника, директора и трудового коллектива разделяет противоречие интересы каждой их трех сторон.</w:t>
      </w:r>
    </w:p>
    <w:p>
      <w:pPr>
        <w:pStyle w:val="21"/>
        <w:widowControl w:val="false"/>
        <w:ind w:firstLine="709"/>
        <w:rPr>
          <w:szCs w:val="28"/>
        </w:rPr>
      </w:pPr>
      <w:r>
        <w:rPr>
          <w:szCs w:val="28"/>
        </w:rPr>
        <w:t>Легитимность прав собственника закреплена законом. Владение акциями дает право на осуществление контроля за деятельностью предприятия и на принятие необходимых решений. Но не все внешние собственники реально действуют как рачительные хозяева, считаются с интересами предприятия. Многие из них благодаря скупке ваучеров или иным (порой мошенническим) способом за бесценок завладели предприятием и стремятся извлечь из него в кратчайший срок максимум доходов. Для этого они распродают активы, не заботясь о долгосрочных перспективах акционерного общества.</w:t>
      </w:r>
    </w:p>
    <w:p>
      <w:pPr>
        <w:pStyle w:val="21"/>
        <w:widowControl w:val="false"/>
        <w:ind w:firstLine="709"/>
        <w:rPr>
          <w:szCs w:val="28"/>
        </w:rPr>
      </w:pPr>
      <w:r>
        <w:rPr>
          <w:szCs w:val="28"/>
        </w:rPr>
        <w:t>Однако в современной России часто нарушаются права даже самых добросовестных собственников. Вопреки закону на предприятии зачастую не считаются с точкой зрения «чужаков», и внешним собственникам приходится добиваться реализации своих прав в многолетних судебных тяжбах.</w:t>
      </w:r>
    </w:p>
    <w:p>
      <w:pPr>
        <w:pStyle w:val="21"/>
        <w:widowControl w:val="false"/>
        <w:ind w:firstLine="709"/>
        <w:rPr>
          <w:szCs w:val="28"/>
        </w:rPr>
      </w:pPr>
      <w:r>
        <w:rPr>
          <w:szCs w:val="28"/>
        </w:rPr>
        <w:t>Сила позиций директора определяется тем, что в современных российских акционерных обществах он обладает практически неограниченной оперативной властью. Это создает предпосылки для гибкой работы фирмы в сложной и изменчивой современной ситуации. Относительно высок и уровень компетентности директорского корпуса. Это единственный социальный слой в стране, имеющий опыт управления крупной промышленностью.</w:t>
      </w:r>
    </w:p>
    <w:p>
      <w:pPr>
        <w:pStyle w:val="21"/>
        <w:widowControl w:val="false"/>
        <w:ind w:firstLine="709"/>
        <w:rPr>
          <w:szCs w:val="28"/>
        </w:rPr>
      </w:pPr>
      <w:r>
        <w:rPr>
          <w:szCs w:val="28"/>
        </w:rPr>
        <w:t>Мы считаем что, в то же время всевластие директора может вести и к нанесению вреда предприятию. В условиях переходной экономики реальный контроль за действиями недобросовестных менеджеров затруднен или вообще невозможен. Не являясь собственником, директор может предпочесть личное обогащение процветанию предприятия. Примеры распродажи директорами имущества акционерного общества, организации ими частных фирм с целью мошеннической перекачки на их расчетный счет денежных средств акционерного общества, сознательного занижения за взятку цен на готовую продукцию, выдачи кредитов заведомо ненадежным партнерам и т.п. широко распространены.</w:t>
      </w:r>
    </w:p>
    <w:p>
      <w:pPr>
        <w:pStyle w:val="21"/>
        <w:widowControl w:val="false"/>
        <w:ind w:firstLine="709"/>
        <w:rPr>
          <w:szCs w:val="28"/>
        </w:rPr>
      </w:pPr>
      <w:r>
        <w:rPr>
          <w:szCs w:val="28"/>
        </w:rPr>
        <w:t xml:space="preserve">Трудовой коллектив является основной направляющей и движущей силой предприятия, именно он осуществляет производственную деятельность. Интересы коллектива очень часто нарушаются другими сторонами. Сошлемся для примера на практику невыплаты заработной платы, принудительные неоплачиваемые отпуска, несогласованные с профсоюзами увольнения. Вместе с тем эгоистический интерес работников предприятия сводится к стремлению получить максимальную заработную плату, но не обеспечивает высокого качества труда, поскольку на фирмах не создано действенной мотивации персонала. </w:t>
      </w:r>
    </w:p>
    <w:p>
      <w:pPr>
        <w:pStyle w:val="21"/>
        <w:widowControl w:val="false"/>
        <w:ind w:firstLine="709"/>
        <w:rPr>
          <w:szCs w:val="28"/>
        </w:rPr>
      </w:pPr>
      <w:r>
        <w:rPr>
          <w:szCs w:val="28"/>
        </w:rPr>
        <w:t>Таким образом, налицо неустоявшийся характер взаимоотношений между тремя сторонами, отсутствие единства интересов и помыслов. Автор делает вывод, что в результате этого современные российские акционерные общества имеют непозволительно высокий уровень внутрифирменных трансакционных издержек, что препятствует их эффективному функционированию [9. С.527].</w:t>
      </w:r>
    </w:p>
    <w:p>
      <w:pPr>
        <w:pStyle w:val="21"/>
        <w:widowControl w:val="false"/>
        <w:ind w:firstLine="709"/>
        <w:rPr>
          <w:szCs w:val="28"/>
        </w:rPr>
      </w:pPr>
      <w:r>
        <w:rPr>
          <w:szCs w:val="28"/>
        </w:rPr>
        <w:t>При всей сложности ситуации в современных российских акционерных обществах разумный компромисс интересов все же возможен. Ведь на успешно действующем предприятии одновременно реализуются:</w:t>
      </w:r>
    </w:p>
    <w:p>
      <w:pPr>
        <w:pStyle w:val="21"/>
        <w:widowControl w:val="false"/>
        <w:numPr>
          <w:ilvl w:val="0"/>
          <w:numId w:val="5"/>
        </w:numPr>
        <w:ind w:left="0" w:firstLine="709"/>
        <w:rPr>
          <w:szCs w:val="28"/>
        </w:rPr>
      </w:pPr>
      <w:r>
        <w:rPr>
          <w:szCs w:val="28"/>
        </w:rPr>
        <w:t>интересы собственника, поскольку он получает высокую прибыль;</w:t>
      </w:r>
    </w:p>
    <w:p>
      <w:pPr>
        <w:pStyle w:val="21"/>
        <w:widowControl w:val="false"/>
        <w:numPr>
          <w:ilvl w:val="0"/>
          <w:numId w:val="5"/>
        </w:numPr>
        <w:ind w:left="0" w:firstLine="709"/>
        <w:rPr>
          <w:szCs w:val="28"/>
        </w:rPr>
      </w:pPr>
      <w:r>
        <w:rPr>
          <w:szCs w:val="28"/>
        </w:rPr>
        <w:t>интересы директорского корпуса, потому что высшие менеджеры получают высокую заработную плату, долю в прибылях и творческую реализацию как личности;</w:t>
      </w:r>
    </w:p>
    <w:p>
      <w:pPr>
        <w:pStyle w:val="21"/>
        <w:widowControl w:val="false"/>
        <w:numPr>
          <w:ilvl w:val="0"/>
          <w:numId w:val="5"/>
        </w:numPr>
        <w:ind w:left="0" w:firstLine="709"/>
        <w:rPr>
          <w:szCs w:val="28"/>
        </w:rPr>
      </w:pPr>
      <w:r>
        <w:rPr>
          <w:szCs w:val="28"/>
        </w:rPr>
        <w:t>интересы трудового коллектива, так как обеспечивается надежность рабочих мест, регулярность выплаты заработной платы и ее приемлемый уровень.</w:t>
      </w:r>
    </w:p>
    <w:p>
      <w:pPr>
        <w:pStyle w:val="21"/>
        <w:widowControl w:val="false"/>
        <w:ind w:firstLine="709"/>
        <w:rPr>
          <w:szCs w:val="28"/>
        </w:rPr>
      </w:pPr>
      <w:r>
        <w:rPr>
          <w:szCs w:val="28"/>
        </w:rPr>
        <w:t>Как показывает мировой опыт, для осуществления этого компромисса с организационной точки зрения необходим переход предприятий в руки эффективного собственника. Мы считаем, что его основными чертами должны быть:</w:t>
      </w:r>
    </w:p>
    <w:p>
      <w:pPr>
        <w:pStyle w:val="21"/>
        <w:widowControl w:val="false"/>
        <w:numPr>
          <w:ilvl w:val="1"/>
          <w:numId w:val="5"/>
        </w:numPr>
        <w:tabs>
          <w:tab w:val="clear" w:pos="708"/>
          <w:tab w:val="left" w:pos="1134" w:leader="none"/>
        </w:tabs>
        <w:ind w:left="0" w:firstLine="709"/>
        <w:rPr>
          <w:szCs w:val="28"/>
        </w:rPr>
      </w:pPr>
      <w:r>
        <w:rPr>
          <w:szCs w:val="28"/>
        </w:rPr>
        <w:t>наличие реальной власти;</w:t>
      </w:r>
    </w:p>
    <w:p>
      <w:pPr>
        <w:pStyle w:val="21"/>
        <w:widowControl w:val="false"/>
        <w:numPr>
          <w:ilvl w:val="1"/>
          <w:numId w:val="5"/>
        </w:numPr>
        <w:tabs>
          <w:tab w:val="clear" w:pos="708"/>
          <w:tab w:val="left" w:pos="1134" w:leader="none"/>
        </w:tabs>
        <w:ind w:left="0" w:firstLine="709"/>
        <w:rPr>
          <w:szCs w:val="28"/>
        </w:rPr>
      </w:pPr>
      <w:r>
        <w:rPr>
          <w:szCs w:val="28"/>
        </w:rPr>
        <w:t>высокий уровень компетентности;</w:t>
      </w:r>
    </w:p>
    <w:p>
      <w:pPr>
        <w:pStyle w:val="21"/>
        <w:widowControl w:val="false"/>
        <w:numPr>
          <w:ilvl w:val="1"/>
          <w:numId w:val="5"/>
        </w:numPr>
        <w:tabs>
          <w:tab w:val="clear" w:pos="708"/>
          <w:tab w:val="left" w:pos="1134" w:leader="none"/>
        </w:tabs>
        <w:ind w:left="0" w:firstLine="709"/>
        <w:rPr>
          <w:szCs w:val="28"/>
        </w:rPr>
      </w:pPr>
      <w:r>
        <w:rPr>
          <w:szCs w:val="28"/>
        </w:rPr>
        <w:t>совпадение личных интересов с интересами фирмы.</w:t>
      </w:r>
    </w:p>
    <w:p>
      <w:pPr>
        <w:pStyle w:val="21"/>
        <w:widowControl w:val="false"/>
        <w:tabs>
          <w:tab w:val="clear" w:pos="708"/>
          <w:tab w:val="left" w:pos="1134" w:leader="none"/>
        </w:tabs>
        <w:ind w:firstLine="709"/>
        <w:rPr>
          <w:szCs w:val="28"/>
        </w:rPr>
      </w:pPr>
      <w:r>
        <w:rPr>
          <w:szCs w:val="28"/>
        </w:rPr>
        <w:t>В России проблема эффективного собственника все еще не разрешена. В качестве основных претендентов на эту роль следует назвать:</w:t>
      </w:r>
    </w:p>
    <w:p>
      <w:pPr>
        <w:pStyle w:val="21"/>
        <w:widowControl w:val="false"/>
        <w:numPr>
          <w:ilvl w:val="0"/>
          <w:numId w:val="4"/>
        </w:numPr>
        <w:tabs>
          <w:tab w:val="clear" w:pos="708"/>
          <w:tab w:val="left" w:pos="1134" w:leader="none"/>
        </w:tabs>
        <w:ind w:left="0" w:firstLine="709"/>
        <w:rPr>
          <w:szCs w:val="28"/>
        </w:rPr>
      </w:pPr>
      <w:r>
        <w:rPr>
          <w:szCs w:val="28"/>
        </w:rPr>
        <w:t>стратегических внешних инвесторов. Важнейшими признаками такого инвестора являются готовность осуществлять на предприятии инвестиции и установление контроля за оперативной деятельностью акционерного общества. Чаще всего в роли стратегических инвесторов действуют крупные фирмы, работающие в той же отрасли, что и данное акционерное общество;</w:t>
      </w:r>
    </w:p>
    <w:p>
      <w:pPr>
        <w:pStyle w:val="21"/>
        <w:widowControl w:val="false"/>
        <w:numPr>
          <w:ilvl w:val="0"/>
          <w:numId w:val="4"/>
        </w:numPr>
        <w:tabs>
          <w:tab w:val="clear" w:pos="708"/>
          <w:tab w:val="left" w:pos="1134" w:leader="none"/>
        </w:tabs>
        <w:ind w:left="0" w:firstLine="709"/>
        <w:rPr>
          <w:szCs w:val="28"/>
        </w:rPr>
      </w:pPr>
      <w:r>
        <w:rPr>
          <w:szCs w:val="28"/>
        </w:rPr>
        <w:t>менеджеры самого предприятия. Когда руководство предприятия становится одновременно и его крупнейшим акционером, это обычно заставляет его проводить более ответственную политику.</w:t>
      </w:r>
    </w:p>
    <w:p>
      <w:pPr>
        <w:pStyle w:val="21"/>
        <w:widowControl w:val="false"/>
        <w:ind w:firstLine="709"/>
        <w:rPr>
          <w:szCs w:val="28"/>
        </w:rPr>
      </w:pPr>
      <w:r>
        <w:rPr>
          <w:szCs w:val="28"/>
        </w:rPr>
        <w:t>Система эффективного управления необходима прежде всего открытым акционерным обществам с большим количеством акционеров, ведущим бизнес в отраслях с высокими темпами роста и заинтересованным в мобилизации внешних финансовых ресурсов на рынке капиталов. Однако ее полезность несомненна и для открытых акционерных обществ с незначительным числом акционеров, закрытых акционерных обществ и обществ с ограниченной ответственностью, а также для компаний, действующих в отраслях со средними и низкими темпами роста. Внедрение такой системы способствует оптимизации внутренних бизнес-процессов и предотвращению конфликтов путем организации должным образом отношений компании с собственниками, кредиторами, потенциальными инвесторами, поставщиками, потребителями, сотрудниками, представителями государственных органов и общественных организаций.</w:t>
      </w:r>
    </w:p>
    <w:p>
      <w:pPr>
        <w:pStyle w:val="21"/>
        <w:widowControl w:val="false"/>
        <w:ind w:firstLine="709"/>
        <w:rPr/>
      </w:pPr>
      <w:r>
        <w:rPr>
          <w:szCs w:val="28"/>
        </w:rPr>
        <w:t>Эффективное управление дает компании такие конкурентные преимущества, как облегчение доступа к рынку капиталов, снижение стоимости капитала, рост эффективности, улучшение репутации [11. С.108].</w:t>
      </w:r>
    </w:p>
    <w:p>
      <w:pPr>
        <w:pStyle w:val="21"/>
        <w:widowControl w:val="false"/>
        <w:ind w:firstLine="709"/>
        <w:rPr>
          <w:szCs w:val="28"/>
        </w:rPr>
      </w:pPr>
      <w:r>
        <w:rPr>
          <w:szCs w:val="28"/>
        </w:rPr>
        <w:t>Автор Осипенко вторую часть своей статьи начинает словами: «глобальный кризис и его страновые, включая российскую, «проекции» изначально связаны с кризисом доверия в отношениях между кредиторами и дебиторами» [12. С.55], с чем мы не можем не согласиться. Причем списывать здесь основную вину на профессиональную деятельность «игроков» (сплошь и рядом говорят о «дефиците экономического интеллекта в сочетании с профицитом авантюризма») едва ли справедливо. Как известно, потасовки на футбольном поле чаще всего – результат не только и не столько удручающего морального облика членов дерущихся команд, сколько несовершенства самих правил игры (и некомпетентности арбитров).</w:t>
      </w:r>
    </w:p>
    <w:p>
      <w:pPr>
        <w:pStyle w:val="21"/>
        <w:widowControl w:val="false"/>
        <w:ind w:firstLine="709"/>
        <w:rPr>
          <w:szCs w:val="28"/>
        </w:rPr>
      </w:pPr>
      <w:r>
        <w:rPr>
          <w:szCs w:val="28"/>
        </w:rPr>
        <w:t>На наш взгляд, отсюда можно сформулировать, что нормативно-правовое регулирование политики и конкретных сделок заимствования акционерными компаниями (речь идет прежде всего об открытых акционерных обществах) значительных финансовых ресурсов требуется радикально ужесточить. К сожалению, в действующем российском законодательстве нет сильных институтов контроля собственника за сделками займа, кредита, залога и др.: их предварительное одобрение не отнесено законом ни к компетенции общего собрания акционеров, ни к компетенции совета директоров. Даже конструкцию «крупной сделки» совладельцы компании правомочны использовать в этих целях лишь в весьма ограниченном формате. Так, согласно пункту 30 Постановления Пленума ВАС России № 19 от 18 ноября 2003 г. к сделкам, совершаемым в процессе «обычной хозяйственной деятельности» (в этом случае правила одобрения «крупных сделок» общим собранием акционеров и советом директоров в соответствии с нормой пункта 1 статьи 78 Федерального закона «Об акционерных обществах» не применяются), «могут относиться, в частности, сделки по приобретению обществом сырья и материалов, необходимых для осуществления производственно-хозяйственной деятельности, реализации готовой продукции, получению кредитов для оплаты текущих операций (например, на приобретение оптовых партий товаров для последующей реализации их путем розничной продажи)» [12. С.55]. Пассаж о том, что «к кредитному договору, заключенному хозяйственным обществом в процессе осуществления обычной хозяйственной деятельности, положения законодательства о крупных сделках не применяются независимо от размера полученного по нему капитала», включен в Информационное письмо ВАС России № 62 от 13 марта 2001 г.</w:t>
      </w:r>
    </w:p>
    <w:p>
      <w:pPr>
        <w:pStyle w:val="21"/>
        <w:widowControl w:val="false"/>
        <w:ind w:firstLine="709"/>
        <w:rPr>
          <w:szCs w:val="28"/>
        </w:rPr>
      </w:pPr>
      <w:r>
        <w:rPr>
          <w:szCs w:val="28"/>
        </w:rPr>
        <w:t>Невзирая на отсутствие признаков крупной сделки, а при наличии – несмотря на присутствие критериев «обычной хозяйственной деятельности», многие солидные отечественные банки, начиная с четвертого квартала 2008 года, под угрозой лишения доступа к своим ресурсам заставляют акционеров производственных корпораций созывать внеочередное общие собрания для одобрения соответствующих сделок кредита и залога [12. С.56]. Эта тенденция абсолютно противоречит законодательству, но определилась столь отчетливо, что впору говорить о генезисе неких «обычаев делового оборота». Конечно, банки генерируют последние, как говорится, не от хорошей жизни: слишком много в текущем году было попыток должников уклониться от выплаты процентов с апеллированием в судебном порядке к формальным, прежде всего корпоративно-правовым, нарушениям при одобрении кредитных и залоговых сделок. Вот банкиры и «дуют на воду», имея в виду свои прецеденты «ожога на молоке».</w:t>
      </w:r>
    </w:p>
    <w:p>
      <w:pPr>
        <w:pStyle w:val="21"/>
        <w:widowControl w:val="false"/>
        <w:ind w:firstLine="709"/>
        <w:rPr>
          <w:szCs w:val="28"/>
        </w:rPr>
      </w:pPr>
      <w:r>
        <w:rPr>
          <w:szCs w:val="28"/>
        </w:rPr>
        <w:t>Предлагаемое ужесточение нормативно-правового регулирования корпоративных заимствований оспаривается некоторыми авторами, апеллирующими к следующему институциональному обстоятельству. В соответствии с реализуемой в действующем законодательстве доктриной советы директоров акционерных обществ (а с 1 июля 2009 года – и обществ с ограниченной ответственностью) имеют открытую компетенцию: владельцы компаний вправе относить к юрисдикции этих советов одобрение любых сделок, кроме тех, которые по закону одобряются решением общего собрания акционеров. Да, отмечают в связи с этим оппоненты, если акционеры не вполне доверяют своим топ-менеджерам, они могут их управленчески подстраховать, в том числе в отношениях с банкирами, посредством вызова «на ковер» наблюдательного совета. Но зачем силой закона навязывать такую модель тем компаниям, где мера доверия собственников к менеджерам высока?</w:t>
      </w:r>
    </w:p>
    <w:p>
      <w:pPr>
        <w:pStyle w:val="21"/>
        <w:widowControl w:val="false"/>
        <w:ind w:firstLine="709"/>
        <w:rPr>
          <w:szCs w:val="28"/>
        </w:rPr>
      </w:pPr>
      <w:r>
        <w:rPr>
          <w:szCs w:val="28"/>
        </w:rPr>
        <w:t>Конечно, чем выше степень свободы творчества при моделировании различных систем корпоративного управления, тем в принципе лучше и для данной компании, и для экономики в целом. Но только «в принципе»! у такой свободы не может не быть «естественных» (объективных) ограничений, которые, однако, определялись и определяются законодателем пресловутым методом «проб и ошибок». А коль скоро кризис обнаружил обилие именно ошибок, коррективы и действующие формальные институты необходимо вносить императивными правовыми установлениями (разумеется, по возможности оставляя пространство для креативной активности архитекторов систем руководства корпорациями).</w:t>
      </w:r>
    </w:p>
    <w:p>
      <w:pPr>
        <w:pStyle w:val="21"/>
        <w:widowControl w:val="false"/>
        <w:ind w:firstLine="709"/>
        <w:rPr>
          <w:szCs w:val="28"/>
        </w:rPr>
      </w:pPr>
      <w:r>
        <w:rPr>
          <w:szCs w:val="28"/>
        </w:rPr>
        <w:t xml:space="preserve">Зона нормативно-правовой стандартизации корпоративного управления в отечественных акционерных обществах категорически не адекватна запросам инвестиционной политики и общим задачам государственного регулирования [12. С.60]. В настоящее время соответствующий вид регламентации представлен лишь: а) дополняющими акционерный закон требованиями к порядку созыва, подготовки и проведения общего собрания акционеров; б) стандартами раскрытия информации о деятельности компании; в) стандартами, связанными с эмиссией ценных бумаг. В остальных своих областях корпоративное управление подобной регламентации не подвергается, и многие отечественные компании, согласно авторским экспертным наблюдениям, не способны должным образом распорядиться вытекающей отсюда свободой. В результате наблюдаются либо их избыточная «закрытость», либо прямо противоположное явление. </w:t>
      </w:r>
    </w:p>
    <w:p>
      <w:pPr>
        <w:pStyle w:val="21"/>
        <w:widowControl w:val="false"/>
        <w:ind w:firstLine="709"/>
        <w:rPr>
          <w:szCs w:val="28"/>
        </w:rPr>
      </w:pPr>
      <w:r>
        <w:rPr>
          <w:szCs w:val="28"/>
        </w:rPr>
        <w:t>Институциональная настройка на гармонизацию экономических интересов контрольных участников компаний и миноритарных акционеров остается неэффективной, считает автор [12. С.61]. Законодатель, похоже, отдает предпочтение «универсально-микроэкономической» (строго «внутри» каждой компании) поддержке «миноритариев» как «слабой стороны» корпоративных правоотношений (такова и широко известная позиция Конституционного суда РФ), но такой подход, игнорирующий тип компании, ее размеры и прочие инвестиционно значимые обстоятельства, вряд ли можно признать правильным. Ясно ведь, что совет директоров, к примеру, некоего функционирующего в сфере бытовых услуг «компактного» закрытого акционерного общества, где число акционеров меньше пяти (минимального по закону количественного состава совета), в корпоративно-управленческом плане коренным образом отличается от совета директоров крупного открытого акционерного общества «</w:t>
      </w:r>
      <w:r>
        <w:rPr>
          <w:szCs w:val="28"/>
          <w:lang w:val="en-US"/>
        </w:rPr>
        <w:t>N</w:t>
      </w:r>
      <w:r>
        <w:rPr>
          <w:szCs w:val="28"/>
        </w:rPr>
        <w:t>-ский металлургический комбинат» с 999 акционерами, среди которых нет обладателя доминирующего пакета акций: если в первом случае решается проблема «откуда взять людей для заполнения вакансий в совете директоров?», то во втором – неизбежны трудные поиски компромиссной формулы участия различных инвесторов в указанном органе стратегического управления корпораций.</w:t>
      </w:r>
    </w:p>
    <w:p>
      <w:pPr>
        <w:pStyle w:val="21"/>
        <w:widowControl w:val="false"/>
        <w:ind w:firstLine="709"/>
        <w:rPr/>
      </w:pPr>
      <w:r>
        <w:rPr>
          <w:szCs w:val="28"/>
        </w:rPr>
        <w:t>Необходимо критически взглянуть на нынешний законодательный «мэйнстрим», реализующий стремление к упрощению и к тотальной унификации нормативных институтов корпоративного управления (общих механизмов и частных инструментов, применяемых в компаниях различных организационно-правовых форм, равно как и радикальному сокращению их «линейки». Сегодня не осталось сомнений в том, что имеющие солидную репутацию экспортные команды, обслуживающие серьезные законодательные структуры, активно ратуют именно за унификацию как ключевой институциональный движитель реформирования корпоративного права. Так, они уже давно «приговорили к высшей мере наказания» закрытые акционерные общества, а на очереди «в камеру смертников» - прочие «непопулярные», по их квалификации, оргправовые формы, включая общества с дополнительной ответственностью и «народные предприятия»; после вступления в силу системных поправок в законодательство об обществах с ограниченной ответственностью многие общества с ограниченной ответственностью будет трудно отличить от открытых акционерных обществ.</w:t>
      </w:r>
    </w:p>
    <w:p>
      <w:pPr>
        <w:pStyle w:val="21"/>
        <w:widowControl w:val="false"/>
        <w:ind w:firstLine="709"/>
        <w:rPr>
          <w:szCs w:val="28"/>
        </w:rPr>
      </w:pPr>
      <w:r>
        <w:rPr>
          <w:szCs w:val="28"/>
        </w:rPr>
        <w:t>Выбранный вектор движения очевиден, но правилен ли он? Все-таки предпочтительным представляется некий институциональный плюрализм, выявление соответствующего оптимума не «вообще», а применительно к «конкретным случаям». В каких-то из них ради обеспечения в кризисных условиях общественного блага лучше отказаться от свободы поиска руководством компаний «правил игры» и употребить силу закона, а в других случаях, следует способствовать воплощению небезызвестного принципа диспозитивности корпоративного права («разрешено все, что явно не запрещено и не нарушает прав третьих лиц»), предоставляя «карт-бланш» авторам уставов и внутренних положений хозяйственных обществ.</w:t>
      </w:r>
      <w:r>
        <w:br w:type="page"/>
      </w:r>
    </w:p>
    <w:p>
      <w:pPr>
        <w:pStyle w:val="21"/>
        <w:widowControl w:val="false"/>
        <w:ind w:firstLine="709"/>
        <w:rPr>
          <w:szCs w:val="28"/>
          <w:lang w:val="en-US"/>
        </w:rPr>
      </w:pPr>
      <w:r>
        <w:rPr>
          <w:szCs w:val="28"/>
        </w:rPr>
        <w:t>Заключение</w:t>
      </w:r>
    </w:p>
    <w:p>
      <w:pPr>
        <w:pStyle w:val="21"/>
        <w:widowControl w:val="false"/>
        <w:ind w:firstLine="709"/>
        <w:rPr>
          <w:szCs w:val="28"/>
          <w:lang w:val="en-US"/>
        </w:rPr>
      </w:pPr>
      <w:r>
        <w:rPr>
          <w:szCs w:val="28"/>
          <w:lang w:val="en-US"/>
        </w:rPr>
      </w:r>
    </w:p>
    <w:p>
      <w:pPr>
        <w:pStyle w:val="21"/>
        <w:widowControl w:val="false"/>
        <w:ind w:firstLine="709"/>
        <w:rPr>
          <w:szCs w:val="28"/>
        </w:rPr>
      </w:pPr>
      <w:r>
        <w:rPr>
          <w:szCs w:val="28"/>
        </w:rPr>
        <w:t>Итак, акционерное общество – это форма организации предприятий, капитал которых образуется в результате объединения многих индивидуальных капиталов путем выпуска и продажи акций.</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 разделение акционерного капитала на равномерные, свободно обращающиеся доли - акции; ограничение ответственности участников по обязательствам общества только взносами в капитал общества; уставная форма объединения, позволяющая легко менять число участников и размеры акционерного капитала; отделение общего руководства от управления самим предприятием, которое сосредотачивается в руках особого органа - правления (дирекции) общества. </w:t>
      </w:r>
    </w:p>
    <w:p>
      <w:pPr>
        <w:pStyle w:val="Normal"/>
        <w:widowControl w:val="false"/>
        <w:spacing w:lineRule="auto" w:line="360"/>
        <w:ind w:firstLine="709"/>
        <w:jc w:val="both"/>
        <w:rPr>
          <w:sz w:val="28"/>
          <w:szCs w:val="28"/>
        </w:rPr>
      </w:pPr>
      <w:r>
        <w:rPr>
          <w:sz w:val="28"/>
          <w:szCs w:val="28"/>
        </w:rPr>
        <w:t xml:space="preserve">Простоту передачи прав собственности и сравнительно быстрое получение дополнительных денежных средств с помощью эмиссии новых пакетов акций реализуют на финансовом (фондовом) рынке, который играет важную роль в корпоративном финансировании индустриально развитых стран. </w:t>
      </w:r>
    </w:p>
    <w:p>
      <w:pPr>
        <w:pStyle w:val="Normal"/>
        <w:widowControl w:val="false"/>
        <w:spacing w:lineRule="auto" w:line="360"/>
        <w:ind w:firstLine="709"/>
        <w:jc w:val="both"/>
        <w:rPr>
          <w:sz w:val="28"/>
          <w:szCs w:val="28"/>
        </w:rPr>
      </w:pPr>
      <w:r>
        <w:rPr>
          <w:sz w:val="28"/>
          <w:szCs w:val="28"/>
        </w:rPr>
        <w:t xml:space="preserve">Любое акционерное общество вправе привлекать капитал за счет внутреннего и за счет внешнего финансирования. Они между собой очень тесно взаимосвязаны. </w:t>
      </w:r>
    </w:p>
    <w:p>
      <w:pPr>
        <w:pStyle w:val="21"/>
        <w:widowControl w:val="false"/>
        <w:ind w:firstLine="709"/>
        <w:rPr>
          <w:szCs w:val="28"/>
        </w:rPr>
      </w:pPr>
      <w:r>
        <w:rPr>
          <w:szCs w:val="28"/>
        </w:rPr>
        <w:t xml:space="preserve">Денежные средства, полученные акционерным обществом с финансового рынка, используют на образование уставного капитала, на увеличение уставного капитала, на финансирование внеоборотных активов, на пополнение добавочного капитала, на пополнение оборотного капитала и др. </w:t>
      </w:r>
    </w:p>
    <w:p>
      <w:pPr>
        <w:pStyle w:val="21"/>
        <w:widowControl w:val="false"/>
        <w:ind w:firstLine="709"/>
        <w:rPr/>
      </w:pPr>
      <w:r>
        <w:rPr>
          <w:szCs w:val="28"/>
        </w:rPr>
        <w:t>С</w:t>
      </w:r>
      <w:r>
        <w:rPr/>
        <w:t xml:space="preserve">редства, поступившие акционерным обществам с рынка, повышают их финансовую устойчивость и платежеспособность, а также создают дополнительный финансовый потенциал для экономического роста. Важное значение для укрепления ресурсной базы институциональных участников финансового рынка имеет восстановление доверия населения к различным видам финансовых инструментов, включая и корпоративные ценные бумаги. </w:t>
      </w:r>
    </w:p>
    <w:p>
      <w:pPr>
        <w:pStyle w:val="21"/>
        <w:widowControl w:val="false"/>
        <w:ind w:firstLine="709"/>
        <w:rPr/>
      </w:pPr>
      <w:r>
        <w:rPr/>
        <w:t xml:space="preserve">В процессе финансового инвестирования необходимо учитывать влияние как объективных, так и субъективных факторов на динамику курсовой стоимости эмиссионных ценных бумаг, их доходность, безопасность и ликвидность. Даже в условиях государственного регулирования экономики и биржевых операций курс корпоративных ценных бумаг является важным интегральным показателем (индикатором) для анализа и оценки деловой ситуации на финансовом рынке. </w:t>
      </w:r>
    </w:p>
    <w:p>
      <w:pPr>
        <w:pStyle w:val="21"/>
        <w:widowControl w:val="false"/>
        <w:ind w:firstLine="709"/>
        <w:rPr>
          <w:szCs w:val="28"/>
        </w:rPr>
      </w:pPr>
      <w:r>
        <w:rPr>
          <w:szCs w:val="28"/>
        </w:rPr>
        <w:t xml:space="preserve">В современной российской экономике необходима система эффективного управления. </w:t>
      </w:r>
    </w:p>
    <w:p>
      <w:pPr>
        <w:pStyle w:val="21"/>
        <w:widowControl w:val="false"/>
        <w:ind w:firstLine="709"/>
        <w:rPr/>
      </w:pPr>
      <w:r>
        <w:rPr>
          <w:szCs w:val="28"/>
        </w:rPr>
        <w:t>В результате неустоявшегося характера взаимоотношений между собственниками, директорами и трудовым коллективом, отсутствия единства интересов и помыслов, современные российские акционерные общества имеют непозволительно высокий уровень внутрифирменных издержек, что препятствует их эффективному функционированию. Для решения этого вопроса необходим переход предприятий в руки собственника, чьи интересы будут совпадать с интересами фирмы.</w:t>
      </w:r>
    </w:p>
    <w:p>
      <w:pPr>
        <w:pStyle w:val="21"/>
        <w:widowControl w:val="false"/>
        <w:ind w:firstLine="709"/>
        <w:rPr>
          <w:szCs w:val="28"/>
        </w:rPr>
      </w:pPr>
      <w:r>
        <w:rPr>
          <w:szCs w:val="28"/>
        </w:rPr>
      </w:r>
      <w:r>
        <w:br w:type="page"/>
      </w:r>
    </w:p>
    <w:p>
      <w:pPr>
        <w:pStyle w:val="Normal"/>
        <w:widowControl w:val="false"/>
        <w:spacing w:lineRule="auto" w:line="360"/>
        <w:ind w:firstLine="709"/>
        <w:jc w:val="both"/>
        <w:rPr>
          <w:sz w:val="28"/>
          <w:szCs w:val="28"/>
          <w:lang w:val="en-US"/>
        </w:rPr>
      </w:pPr>
      <w:r>
        <w:rPr>
          <w:sz w:val="28"/>
          <w:szCs w:val="28"/>
        </w:rPr>
        <w:t>Список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Иформационное письмо ВАС России № 62 от 13 марта 2001г.</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Корпоративные финансы. Бочаров В.В. – СПб.: Питер, 2008. – 272с.: ил. – (Серия «Учебное пособие»).</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Курс микроэкономики: учебник / Р.М.Нуреев. – 2-е изд., изм. – М.: Норма, 2008. – 576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Курс экономической теории: учебник /под ред. проф. Чепурина М.Н., проф. Киселевой Е.А. – 5-е исправл., доп. и перераб. изд. – Киров: «АСА», 2006 г. – 832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Курс экономической теории: Учебное пособие. Кураков Л.П., Яковлев Г.Е. – М.: Вуз и школа, 2004.</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Микроэкономика: практический подход (</w:t>
      </w:r>
      <w:r>
        <w:rPr>
          <w:sz w:val="28"/>
          <w:szCs w:val="28"/>
          <w:lang w:val="en-US"/>
        </w:rPr>
        <w:t>Managerial</w:t>
      </w:r>
      <w:r>
        <w:rPr>
          <w:sz w:val="28"/>
          <w:szCs w:val="28"/>
        </w:rPr>
        <w:t xml:space="preserve"> </w:t>
      </w:r>
      <w:r>
        <w:rPr>
          <w:sz w:val="28"/>
          <w:szCs w:val="28"/>
          <w:lang w:val="en-US"/>
        </w:rPr>
        <w:t>Economics</w:t>
      </w:r>
      <w:r>
        <w:rPr>
          <w:sz w:val="28"/>
          <w:szCs w:val="28"/>
        </w:rPr>
        <w:t>), учебник / кол. авторов; под ред. А.Г.Грязновой и А.Ю.Юданова. – 4-е изд., перераб. и доп. – М.: КНОРУС, 2008. – 704с.</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Микроэкономика: Учебник. 4-е издание, перераб. и доп. Максимова В.Ф. М.: Маркет ДС, 2005. 560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Микроэкономика: Учебник. Тарасевич Л.С., Гребенников П.И., Леусский А.И. – М.: - Юрайт-Издат, 2003. – 375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Микроэкономика. Теория и российская практика.: учебник / кол. авт.; под ред. проф. А.Г.Грязновой и проф. А.Ю.Юданова. финансовая академия при Правительстве РФ – 7-е изд., стер. – М.: КНОРУС, 2007. – 624с.</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Микроэкономика: Учебное пособие Научн. Ред. проф. В.Г.</w:t>
      </w:r>
      <w:r>
        <w:rPr>
          <w:sz w:val="28"/>
          <w:szCs w:val="28"/>
          <w:lang w:val="en-US"/>
        </w:rPr>
        <w:t xml:space="preserve"> </w:t>
      </w:r>
      <w:r>
        <w:rPr>
          <w:sz w:val="28"/>
          <w:szCs w:val="28"/>
        </w:rPr>
        <w:t>Тимирясов. – Казань: Татарское газетно-журнальное издательство, 1997.</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Проблемы теории и практики управления. 2009/9. А.</w:t>
      </w:r>
      <w:r>
        <w:rPr>
          <w:sz w:val="28"/>
          <w:szCs w:val="28"/>
          <w:lang w:val="en-US"/>
        </w:rPr>
        <w:t xml:space="preserve"> </w:t>
      </w:r>
      <w:r>
        <w:rPr>
          <w:sz w:val="28"/>
          <w:szCs w:val="28"/>
        </w:rPr>
        <w:t>Шихвердиев, А.Вишняков, А.Серяков. Параметры соц. ответственности бизнеса в системе эффективного корпоративного управления.</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Российский экономический журнал. 2009/6. О.В.Осипенко. Институциональные уроки кризиса: корпоративно-управленческий аспект.</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Современная экономика: общедоступный учебный курс / Под ред. О.Ю.</w:t>
      </w:r>
      <w:r>
        <w:rPr>
          <w:sz w:val="28"/>
          <w:szCs w:val="28"/>
          <w:lang w:val="en-US"/>
        </w:rPr>
        <w:t xml:space="preserve"> </w:t>
      </w:r>
      <w:r>
        <w:rPr>
          <w:sz w:val="28"/>
          <w:szCs w:val="28"/>
        </w:rPr>
        <w:t>Малидова. – Ростов н/Д: Феникс, 1999.</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Справочник необходимых знаний. Деньги и экономика. В.</w:t>
      </w:r>
      <w:r>
        <w:rPr>
          <w:sz w:val="28"/>
          <w:szCs w:val="28"/>
          <w:lang w:val="en-US"/>
        </w:rPr>
        <w:t xml:space="preserve"> </w:t>
      </w:r>
      <w:r>
        <w:rPr>
          <w:sz w:val="28"/>
          <w:szCs w:val="28"/>
        </w:rPr>
        <w:t>Менделев. – Белгород: ООО «Книжный клуб «клуб семейного досуга», 2009. – 240с.</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Экономика: учебник / под ред. д-ра экон. наук, проф. А.С.Булатова. – 4-е изд., перераб. и доп. М.: Экономистъ, 2006. – 831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Экономика и бизнес / Под ред. Камаева В.Д. – М.: МГТУ им.Баумана, 2002.</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Экономика и предпринимательство. Грузинов В.П. – М.: Софит, 1994.</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Экономикс: принципы, проблемы и политика: Пер. с 14-го англ. изд. Макконнелл К.Р., Брю С.Л. – М.: ИНФРА-М, 2004. – XXXVI, 972с.</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Экономическая теория (политэкономия): Учебник. Под общей ред. акад. В.И.</w:t>
      </w:r>
      <w:r>
        <w:rPr>
          <w:sz w:val="28"/>
          <w:szCs w:val="28"/>
          <w:lang w:val="en-US"/>
        </w:rPr>
        <w:t xml:space="preserve"> </w:t>
      </w:r>
      <w:r>
        <w:rPr>
          <w:sz w:val="28"/>
          <w:szCs w:val="28"/>
        </w:rPr>
        <w:t>Видянина, акад. Г.П.</w:t>
      </w:r>
      <w:r>
        <w:rPr>
          <w:sz w:val="28"/>
          <w:szCs w:val="28"/>
          <w:lang w:val="en-US"/>
        </w:rPr>
        <w:t xml:space="preserve"> </w:t>
      </w:r>
      <w:r>
        <w:rPr>
          <w:sz w:val="28"/>
          <w:szCs w:val="28"/>
        </w:rPr>
        <w:t>Журавлевой. – М.: ИНФРА – М, 1999. – 560с.</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Экономическая теория: учеб. / А.И.Амосов, А.И.Архипов, А.К.Большаков [и др.]; под ред. А.И.</w:t>
      </w:r>
      <w:r>
        <w:rPr>
          <w:sz w:val="28"/>
          <w:szCs w:val="28"/>
          <w:lang w:val="en-US"/>
        </w:rPr>
        <w:t xml:space="preserve"> </w:t>
      </w:r>
      <w:r>
        <w:rPr>
          <w:sz w:val="28"/>
          <w:szCs w:val="28"/>
        </w:rPr>
        <w:t>Архипова, С.С.</w:t>
      </w:r>
      <w:r>
        <w:rPr>
          <w:sz w:val="28"/>
          <w:szCs w:val="28"/>
          <w:lang w:val="en-US"/>
        </w:rPr>
        <w:t xml:space="preserve"> </w:t>
      </w:r>
      <w:r>
        <w:rPr>
          <w:sz w:val="28"/>
          <w:szCs w:val="28"/>
        </w:rPr>
        <w:t>Ильина. – М.: ТК Велби, Изд-во Проспект, 2006 г. – 608с.</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Экономическая теория: Учебник / Салихов Б.В. – 2-е изд.; перераб. и доп. М.: «Издательско-торговая корпорация «Дашков и К°», 2007. – 724с.</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Экономическая теория: Учебник для вузов / Под ред. А.И.Добрынина, Л.С.</w:t>
      </w:r>
      <w:r>
        <w:rPr>
          <w:sz w:val="28"/>
          <w:szCs w:val="28"/>
          <w:lang w:val="en-US"/>
        </w:rPr>
        <w:t xml:space="preserve"> </w:t>
      </w:r>
      <w:r>
        <w:rPr>
          <w:sz w:val="28"/>
          <w:szCs w:val="28"/>
        </w:rPr>
        <w:t>Тарасевича. 3-е изд. – СПб.: Питер, 2000.</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Экономическая теория: Учебник для вузов / Под ред. В.</w:t>
      </w:r>
      <w:r>
        <w:rPr>
          <w:sz w:val="28"/>
          <w:szCs w:val="28"/>
          <w:lang w:val="en-US"/>
        </w:rPr>
        <w:t xml:space="preserve"> </w:t>
      </w:r>
      <w:r>
        <w:rPr>
          <w:sz w:val="28"/>
          <w:szCs w:val="28"/>
        </w:rPr>
        <w:t>Камаева. 8-е изд, перераб. и доп. – М.: Гуманит. изд. центр ВЛАДОС, 2002.</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Экономическая теория: Учебное пособие / Кураков Л.П.- 2-е изд.; доп. и перераб. М.: Гелиос АРВ, 1999. – 751с</w:t>
      </w:r>
      <w:r>
        <w:rPr>
          <w:sz w:val="28"/>
          <w:szCs w:val="28"/>
          <w:lang w:val="en-US"/>
        </w:rPr>
        <w:t>/</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autoSpaceDE w:val="false"/>
      <w:ind w:firstLine="720"/>
      <w:jc w:val="center"/>
      <w:outlineLvl w:val="3"/>
    </w:pPr>
    <w:rPr>
      <w:b/>
      <w:bCs/>
      <w:color w:val="000000"/>
      <w:sz w:val="28"/>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39"/>
      <w:jc w:val="both"/>
    </w:pPr>
    <w:rPr>
      <w:sz w:val="28"/>
    </w:rPr>
  </w:style>
  <w:style w:type="paragraph" w:styleId="Style16">
    <w:name w:val="Обычный (веб)"/>
    <w:basedOn w:val="Normal"/>
    <w:qFormat/>
    <w:pPr>
      <w:spacing w:before="0"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J">
    <w:name w:val="j"/>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2:00Z</dcterms:created>
  <dc:creator>Рания</dc:creator>
  <dc:description/>
  <cp:keywords/>
  <dc:language>en-US</dc:language>
  <cp:lastModifiedBy>Mage</cp:lastModifiedBy>
  <cp:lastPrinted>2010-03-19T14:34:00Z</cp:lastPrinted>
  <dcterms:modified xsi:type="dcterms:W3CDTF">2011-10-08T16:22:00Z</dcterms:modified>
  <cp:revision>2</cp:revision>
  <dc:subject/>
  <dc:title>Институт экономики, управления и права (г</dc:title>
</cp:coreProperties>
</file>