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епартамент науки и профессионального образования ГОУСПО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72"/>
          <w:lang w:val="en-US" w:eastAsia="en-US"/>
        </w:rPr>
      </w:pPr>
      <w:r>
        <w:rPr>
          <w:b/>
          <w:color w:val="000000"/>
          <w:sz w:val="28"/>
          <w:szCs w:val="72"/>
          <w:lang w:val="en-US" w:eastAsia="en-US"/>
        </w:rPr>
        <w:t>Акционерное общество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en-US" w:eastAsia="en-US"/>
        </w:rPr>
      </w:pPr>
      <w:r>
        <w:rPr>
          <w:b/>
          <w:color w:val="000000"/>
          <w:sz w:val="28"/>
          <w:szCs w:val="4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  <w:t>Реферат по дисциплине экономи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6"/>
          <w:lang w:val="en-US" w:eastAsia="en-US"/>
        </w:rPr>
      </w:pPr>
      <w:r>
        <w:rPr>
          <w:color w:val="000000"/>
          <w:sz w:val="28"/>
          <w:szCs w:val="56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  <w:tab w:val="left" w:pos="2100" w:leader="none"/>
          <w:tab w:val="left" w:pos="630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center"/>
        <w:rPr>
          <w:color w:val="000000"/>
          <w:sz w:val="28"/>
          <w:szCs w:val="40"/>
          <w:lang w:val="en-US" w:eastAsia="en-US"/>
        </w:rPr>
      </w:pPr>
      <w:r>
        <w:rPr>
          <w:color w:val="000000"/>
          <w:sz w:val="28"/>
          <w:szCs w:val="40"/>
          <w:lang w:val="en-US" w:eastAsia="en-US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Что такое акционерное общество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зможности акционерного об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Страницы экономической истории человечества. От семейной трапезы — к купцам-авантюристам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оль АО сегодн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52"/>
          <w:lang w:val="en-US" w:eastAsia="en-US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8"/>
          <w:lang w:val="en-US" w:eastAsia="en-US"/>
        </w:rPr>
      </w:pPr>
      <w:r>
        <w:rPr>
          <w:color w:val="000000"/>
          <w:sz w:val="28"/>
          <w:szCs w:val="4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  <w:lang w:val="en-US" w:eastAsia="en-US"/>
        </w:rPr>
      </w:pPr>
      <w:r>
        <w:rPr>
          <w:i/>
          <w:color w:val="000000"/>
          <w:sz w:val="28"/>
          <w:szCs w:val="32"/>
          <w:lang w:val="en-US" w:eastAsia="en-US"/>
        </w:rPr>
        <w:t>Бизнес - это игра, величайшая игра в мире - если вы знаете, как в нее играть.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мас Дж. Уотсон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Жизнь любого человека в мире рыночной экономики связана с постоянным взаимодействием с разнообразными фирмами. Фирмы нанимают людей на работу, производят товары и услуги. Наконец, результаты деятельности фирм сказываются на природной среде, в которой мы живем. Неудивительно, что изучение проблем деятельности фирм занимает одно из центральных мест в экономической теории.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ы уже выяснили, что фирма — это организация, производящая блага для продажи. Точнее говоря, фирма — организация, обладающая следующими призна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на создана для производства товаров и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на покупает или адресует факторы производства и комбинирует их в процессе производства бла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вои товары и услуги она продает индивидуальным покупателям, другим фирмам или иным организац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8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ее владельцы хотят получать доход от продажи товаров или услуг в форме прибы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Если хозяйственная организация отвечает всем этим признакам, то, чем бы она ни занималась — производством самолетов, строительством садовых домиков или продажей цветов, перед нами фирма.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Фирма – коммерческая организация, приобретающая факторы производства с целью создания и продажи благ и получения не этой основе прибыли.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Закон допускает создание в России самых различных форм коммерческих организаций. На рис.1 представлены основные допускаемые в нашей стране формы хозяйственных организаций, а также круг их возможных участников или вкладчиков (возможно также создание производственных кооперативов и государственных либо муниципальных унитарных предприятий).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4615</wp:posOffset>
                </wp:positionH>
                <wp:positionV relativeFrom="paragraph">
                  <wp:posOffset>79375</wp:posOffset>
                </wp:positionV>
                <wp:extent cx="5556250" cy="5038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5pt;height:396.7pt;mso-wrap-distance-left:9.05pt;mso-wrap-distance-right:9.05pt;mso-wrap-distance-top:0pt;mso-wrap-distance-bottom:0pt;margin-top:6.2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775</wp:posOffset>
                </wp:positionH>
                <wp:positionV relativeFrom="paragraph">
                  <wp:posOffset>69215</wp:posOffset>
                </wp:positionV>
                <wp:extent cx="2076450" cy="7048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озяйственные товари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5.4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Хозяйственные товари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90775</wp:posOffset>
                </wp:positionH>
                <wp:positionV relativeFrom="paragraph">
                  <wp:posOffset>69215</wp:posOffset>
                </wp:positionV>
                <wp:extent cx="32194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Хозяйственные 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5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Хозяйственные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63500</wp:posOffset>
                </wp:positionV>
                <wp:extent cx="342900" cy="3429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pt" to="80.95pt,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63500</wp:posOffset>
                </wp:positionV>
                <wp:extent cx="685800" cy="3429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pt" to="134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297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914400" cy="3429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pt" to="296.95pt,3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71900</wp:posOffset>
                </wp:positionH>
                <wp:positionV relativeFrom="paragraph">
                  <wp:posOffset>63500</wp:posOffset>
                </wp:positionV>
                <wp:extent cx="1143000" cy="3429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pt" to="386.9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</wp:posOffset>
                </wp:positionH>
                <wp:positionV relativeFrom="paragraph">
                  <wp:posOffset>163195</wp:posOffset>
                </wp:positionV>
                <wp:extent cx="1276350" cy="8191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варищество на вере (коммандитно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64.5pt;mso-wrap-distance-left:9.05pt;mso-wrap-distance-right:9.05pt;mso-wrap-distance-top:0pt;mso-wrap-distance-bottom:0pt;margin-top:12.8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Товарищество на вере (коммандитно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2075</wp:posOffset>
                </wp:positionH>
                <wp:positionV relativeFrom="paragraph">
                  <wp:posOffset>163195</wp:posOffset>
                </wp:positionV>
                <wp:extent cx="933450" cy="8191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лное товари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4.5pt;mso-wrap-distance-left:9.05pt;mso-wrap-distance-right:9.05pt;mso-wrap-distance-top:0pt;mso-wrap-distance-bottom:0pt;margin-top:12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лное товари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163195</wp:posOffset>
                </wp:positionV>
                <wp:extent cx="933450" cy="7797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кционерн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61.4pt;mso-wrap-distance-left:9.05pt;mso-wrap-distance-right:9.05pt;mso-wrap-distance-top:0pt;mso-wrap-distance-bottom:0pt;margin-top:12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кционер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90875</wp:posOffset>
                </wp:positionH>
                <wp:positionV relativeFrom="paragraph">
                  <wp:posOffset>163195</wp:posOffset>
                </wp:positionV>
                <wp:extent cx="1162050" cy="9334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73.5pt;mso-wrap-distance-left:9.05pt;mso-wrap-distance-right:9.05pt;mso-wrap-distance-top:0pt;mso-wrap-distance-bottom:0pt;margin-top:12.8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3875</wp:posOffset>
                </wp:positionH>
                <wp:positionV relativeFrom="paragraph">
                  <wp:posOffset>163195</wp:posOffset>
                </wp:positionV>
                <wp:extent cx="1123950" cy="11226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22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ество с дополнитель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pt;height:88.4pt;mso-wrap-distance-left:9.05pt;mso-wrap-distance-right:9.05pt;mso-wrap-distance-top:0pt;mso-wrap-distance-bottom:0pt;margin-top:12.8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щество с дополнитель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715</wp:posOffset>
                </wp:positionH>
                <wp:positionV relativeFrom="paragraph">
                  <wp:posOffset>76835</wp:posOffset>
                </wp:positionV>
                <wp:extent cx="1276350" cy="590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дивидуальные предпринима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.05pt;mso-position-vertical-relative:text;margin-left:3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дивидуальные предпринима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74495</wp:posOffset>
                </wp:positionH>
                <wp:positionV relativeFrom="paragraph">
                  <wp:posOffset>76835</wp:posOffset>
                </wp:positionV>
                <wp:extent cx="1162050" cy="5905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ммерчески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6.05pt;mso-position-vertical-relative:text;margin-left:13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ммерчески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7975</wp:posOffset>
                </wp:positionH>
                <wp:positionV relativeFrom="paragraph">
                  <wp:posOffset>24130</wp:posOffset>
                </wp:positionV>
                <wp:extent cx="1276350" cy="5905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.9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9575</wp:posOffset>
                </wp:positionH>
                <wp:positionV relativeFrom="paragraph">
                  <wp:posOffset>24130</wp:posOffset>
                </wp:positionV>
                <wp:extent cx="1276350" cy="5905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188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45pt" to="197.95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32715</wp:posOffset>
                </wp:positionV>
                <wp:extent cx="2628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45pt" to="431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5pt" to="224.95pt,1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13970</wp:posOffset>
                </wp:positionV>
                <wp:extent cx="1723390" cy="4660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48"/>
                                <w:szCs w:val="48"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1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Courier New" w:hAnsi="Courier New"/>
                          <w:sz w:val="48"/>
                          <w:szCs w:val="48"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1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171450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350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65pt" to="359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22555</wp:posOffset>
                </wp:positionV>
                <wp:extent cx="17145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65pt" to="215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5pt" to="80.95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30605</wp:posOffset>
                </wp:positionH>
                <wp:positionV relativeFrom="paragraph">
                  <wp:posOffset>143510</wp:posOffset>
                </wp:positionV>
                <wp:extent cx="1619250" cy="5905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идические л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.3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идические 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3685</wp:posOffset>
                </wp:positionH>
                <wp:positionV relativeFrom="paragraph">
                  <wp:posOffset>143510</wp:posOffset>
                </wp:positionV>
                <wp:extent cx="1619250" cy="5905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ражда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.3pt;mso-position-vertical-relative:text;margin-left:22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ражда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7095</wp:posOffset>
                </wp:positionH>
                <wp:positionV relativeFrom="paragraph">
                  <wp:posOffset>106680</wp:posOffset>
                </wp:positionV>
                <wp:extent cx="3666490" cy="4660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52"/>
                                <w:szCs w:val="52"/>
                              </w:rPr>
                              <w:t>вклад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36.7pt;mso-wrap-distance-left:9.05pt;mso-wrap-distance-right:9.05pt;mso-wrap-distance-top:0pt;mso-wrap-distance-bottom:0pt;margin-top:8.4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52"/>
                          <w:szCs w:val="52"/>
                        </w:rPr>
                      </w:pPr>
                      <w:r>
                        <w:rPr>
                          <w:rFonts w:cs="Courier New" w:ascii="Courier New" w:hAnsi="Courier New"/>
                          <w:sz w:val="52"/>
                          <w:szCs w:val="52"/>
                        </w:rPr>
                        <w:t>вклад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1 Виды фирм по Российскому законодательству</w:t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стория развития форм предпринимательства показывает, что человечество искало способы которые позволяли бы предпринимателям собирать суммы, достаточные для организации фирм, но были бы наименее рискованными и для самого предпринимателя, и для тех, кто дает ему деньги.</w:t>
      </w:r>
      <w:r>
        <w:br w:type="page"/>
      </w:r>
    </w:p>
    <w:p>
      <w:pPr>
        <w:pStyle w:val="Normal"/>
        <w:tabs>
          <w:tab w:val="clear" w:pos="708"/>
          <w:tab w:val="left" w:pos="5380" w:leader="none"/>
        </w:tabs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2. Что такое акционерное общество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варищества и индивидуальные фирмы долго были основной формой коммерческих организаций. Но со временем развитие производства потребовало создания таких крупных фирм, что собрать средства для них в рамках прежних форм стало крайне трудно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лассическим примером может служить строительство железных дорог — дело крайне дорогостоящее во все времена. Даже у группы самых богатых граждан не хватало денег, чтобы начать реализацию таких проектов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гда предприниматели сделали следующий шаг: усовершенствовали форму товарищества на вере и превратили его в акционерное общество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кционерные общества были придуманы очень давно, но особое распространение получили в связи с необходимостью огромных денежных средств для реализации таких проектов, как строительство железных дорог, создание портов, возведение крупных машиностроительных и химических заводов и т. д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КЦИОНЕРНОЕ ОБЩЕСТВО, в гражданском и торговом праве — вид товарищества, уставной фонд которого разделен на определенное число акций равной номинальной стоимости. Признается юридическим лицом и отвечает по обязательствам в пределах принадлежащего ему имущества. Ответственность каждого акционера ограничена стоимостью его акций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АКЦИЯ (франц. action, нидерл. aktie, нем. Aktie), ценная бумага, свидетельствующая о внесении инвестором пая в капитал акционерного общества. Дает ее владельцу право на получение части прибыли в форме дивиденда, на участие в управлении делами акционерного общества и др. Дивиденд, являющийся частью чистой прибыли, выплачивается акционеру пропорционально стоимости принадлежащих ему акций. Обычно акции продаются и покупаются на фондовой бирже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случае, если компания разорится, владелец акций не отвечает по ее обязательствам, а только в объеме той суммы, которая была израсходована на приобретение им акций. Если компания будет ликвидирована, владельцу акций будет возвращена сумма, соответствующая его доле в капитале фирмы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зличают обыкновенные и привилегированные акции. Владелец обыкновенной акции имеет право на участие в управлении акционерным обществом и получение части его чистой прибыли, причем величина дивидендов не фиксирована и не гарантирована. Привилегированная же акция дает право ее владельцу на получение дивиденда фиксированной величины независимо от того, сколько чистой прибыли фирма получила реально, но ее владелец не имеет права участвовать в управлении компанией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ое право владелец привилегированных акций получает только в том случае, если в предшествующем году фирма не выплатила ему положенных дивиденд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им образом, по закону акционеры обладают двумя важнейшими правами: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1) они отвечают по обязательствам АО только в пределах сумм, которые когда-то потратили на покупку акций, и больше с них ничего нельзя требовать даже при разорении фирмы;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2) каждый акционер может свободно продавать свои акции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акое сочетание прав и ответственности акционеров оказалось достаточно привлекательным для многих людей во всех странах мира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3. Возможности акционерного общества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Если сегодня человечество пользуется разветвленной сетью железных дорог, то благодарить за это надо не только инженеров и строителей, но и создателей акционерных компаний. Именно эта форма хозяйственной организации позволила на добровольной основе собирать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szCs w:val="32"/>
          <w:lang w:val="en-US" w:eastAsia="en-US"/>
        </w:rPr>
        <w:t>у множества небогатых людей их сбережения и по капельке наполнять «топливные баки» гигантских проектов прокладки путей и строительства станционного хозяйства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Немецкий экономист Карл Маркс так писал об этом: «Мир до сих пор оставался бы без железных дорог, если бы приходилось дожидаться, пока накопление не доведет некоторые отдельные капиталы до таких размеров, что они могли бы справиться с постройкой железной дороги. Напротив, централизация посредством акционерных обществ осуществила это в один миг»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ождение акционерных компаний сыграло огромную роль в экономическом прогрессе человечества, резко расширив его возможности. Без огромных АО не удалось бы создать многие современные отрасли, изменившие в XIX—XX вв. образ жизни людей (машиностроение, химическую промышленность, авиационный транспорт и т. д.)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о у акционерного общества есть как достоинства, так и недостатки. Достоин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ожно собирать огромный капитал путем продажи а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тветственность акционеров минималь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аксимальная стабильность фирмы при смене ее совладель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озможность найма профессиональных менеджеров.</w:t>
      </w:r>
    </w:p>
    <w:p>
      <w:pPr>
        <w:pStyle w:val="Normal"/>
        <w:tabs>
          <w:tab w:val="clear" w:pos="708"/>
          <w:tab w:val="left" w:pos="256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достатк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ожно потерять контроль над фирмой, если кто-то скупит большое количество ак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абота с акционерами требует больших усилий (надо вести реестр акционеров, организовывать выплату дивидендов и т.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владельцы фирмы подлежат двойному обложению налогом (на прибыль фирмы на личные доходы и сформированные из прибыли, оставшейся после уплаты налога на прибыль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4. Страницы экономической истории человечества. От семейной трапезы — к купцам-авантюристам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варищества как форма союза предпринимателей родились прежде всего в торговле. Это естественно, поскольку торговля вообще древнейший вид коммерческой деятельности, но, увы, сопряженный и с большими затратами, и с немалым риском. Поэтому еще в Древнем Риме возникли коммерческие товарищества, деятельность которых велась по всему бассейну Средиземного моря. В ХI-Х вв. до н. э. расцвели «морские», или «истинные», товарищества. Их создавали для организации торгового рейса обычно два купца, один из которых давал лишь небольшую часть денег на покрытие расходов, но зато лично сам отправлялся в многомесячное и нелегкое плавание. Второй же давал основную часть денег, но оставался на берегу, в безопасност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Положительный опыт «морских» товариществ дал толчок развитию аналогичных «фирм» и в сельских районах, где объединялись обычно члены одной семьи, делившие поровну все: труд, капитал, риск и хлеб, добытый общими трудами. Именно такие семейные сообщества и получили название «компания», которое произошло от двух итальянских слов — «кум», что значит «вместе», и «панис», что значит «хлеб»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ными словами, «компания» в буквальном смысле — это «сообщество вместе преломляющих хлеб»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которые компании пошли дальше — ради привлечения дополнительных денег и высококвалифицированных работников они стали принимать в свои члены и чужаков. Такие компании стали развиваться особенно быстро. Одна из них — компания Барди — одно время удерживала в своих сетях почти весь христианский мир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до сказать, что компании, вышедшие из семейного уклада и сохранявшие его принципы, даже после прихода чужаков оказались весьма жизнеспособной и устойчивой формой предпринимательства. В экономическую историю, например, навсегда вошло «Великое общество» — объединение трех семейных товариществ из небольшого швабского городка Равенсбурга. «Великое общество» существовало полтора столетия (с 1380 по 1530 г.), торгуя пряностями, холстами и сукном, и имело свои филиалы по всей Европе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Но пришел XVI век, и семейные компании начали постепенно исчезать с арены экономики, вытесняемые коммандитными товариществами, которые сулили владельцам денег более спокойную жизнь. Ведь уже тогда в учредительных документах таких компаний обычной стала запись: " Коммандитис (компаньон) ни в коем случае и ни под каким предлогом не может считаться ответственным за долги и обязательства товарищества сверх тех средств, кои он в него вложит». 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ибольших успехов в поисках наиболее рациональной и безопасной формы достигли итальянские купцы. Они еще в XIV в. начали делить торговые корабли, плававшие по Средиземному морю, на продаваемые дол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последствии тот же способ привлечения денег стали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горной промышленности, деля на доли медные и серебряные рудники. А во французском городе Тулузе на доли делили мельницы — весьма важные в то время предприятия. И обладатель доли мельницы мо продать эту долю, подобно дому или участку земли, любому, кто бы этого пожелал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екоторые историки находят корни акционерной формы даже в более глубокой древности — в ассоциациях «маоне», возникших в Генуэзской республике еще в XIII в. Однако официальной датой рождения акционерных обществ считается 1695 год, когда был зафиксирован первый случай продажи доли участия в делах зеркальной мануфактуры оформленной в виде ценной бумаги — акции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Особенно быстро акционерная форма предпринимательства развивалась в Англии, где ее подхватили объединения «купцов-авантюристов», занимавшихся торговлей сукном, шелком и бархатом. Эти вполне солидные купцы занимались рискованной («авантюрной») торговлей на основе морских перевозок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столь вызывающем названии объединения «купцов-авантюристов» жили на основе строгого кодекса. Он повелевал купцам именовать друг друга «братьями», а их женам обращаться друг к другу «сестры». «Братья» и «сестры» должны были все вместе являться на церковные службы и похороны. Им запрещалось дурно себя вести, употреблять бранные слова, напиваться допьяна и выставлять себя на всеобщее обозрение в невыгодном свете. Категорически запрещались споры, оскорбления и дуэли. Причина тому проста — хорошая репутация вызывала доверие и потому позволяла лучше вести дела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 таком тесном сотрудничестве и единых принципах ведения дел «купцам-авантюристам» удалось легко освоить акционерный механизм соединения средств, и они его внедрили очень быстро. От них эстафету приняли деловые люди и других стран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5. Роль АО на сегодня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Чтобы понять, какую роль сегодня играет акционерное общество в структуре экономик развитых стран, можно воспользоваться данными по США. Здесь в настоящее время насчитывается более 16 млн различных фирм. Доля каждой из рассмотренных видна на рис.2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inline distT="0" distB="0" distL="0" distR="0">
            <wp:extent cx="1449705" cy="147320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2 Доля различных типов фирм в общем числе коммерческих организаций США: 1 – индивидуальные фирмы; 2 – товарищества; 3 – акционерные фирмы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Акционерные фирмы составляют лишь небольшую долю (20%) в общем числе американских фирм. Преобладают по численности индивидуальные (частные) фи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>Основная доля продукции в США и других промышленно развитых странах выпускается, однако, именно акционерными фирмами (так, в Великобритании эта доля составляет 89%). Это, как правило, крупнейшие хозяйственные организации, в которых трудятся сотни тысяч наемных работников, а объемы продаж измеряются миллиардами долларов. Например, автомобильная компания США «Дженерал Моторс» продала в 1990 г. товаров и услуг на 126 млрд дол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ричины возникновения и сосуществования различных типов фирм обобщенно показывает рис.3. На нем все типы хозяйственных (коммерческих) организаций размещены относительно двух осей. По одной - уровень возможностей для отдельного человека влиять на деятельность фирмы. По другой - возможности привлечения денежных средств для развития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5829300" cy="29076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9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8pt;width:458.95pt;height:2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306070</wp:posOffset>
                </wp:positionV>
                <wp:extent cx="0" cy="24003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1pt" to="63pt,21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3475</wp:posOffset>
                </wp:positionH>
                <wp:positionV relativeFrom="paragraph">
                  <wp:posOffset>296545</wp:posOffset>
                </wp:positionV>
                <wp:extent cx="1619250" cy="7048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3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01320</wp:posOffset>
                </wp:positionH>
                <wp:positionV relativeFrom="paragraph">
                  <wp:posOffset>-586740</wp:posOffset>
                </wp:positionV>
                <wp:extent cx="1715135" cy="4578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бода действ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1.65pt;margin-top:-46.2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бода действи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390650" cy="36195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вари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овари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263525</wp:posOffset>
                </wp:positionV>
                <wp:extent cx="1504950" cy="5905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ционерное 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0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кционерное 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45720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8pt" to="422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155</wp:posOffset>
                </wp:positionH>
                <wp:positionV relativeFrom="paragraph">
                  <wp:posOffset>158115</wp:posOffset>
                </wp:positionV>
                <wp:extent cx="3552190" cy="4660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можность сбора средств для создания и развития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12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зможность сбора средств для создания и развития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ис.3 Экономические различия между типами фир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ак легко заметить, наибольшую свободу действий индивидуальному предпринимателю (владельцу) дает общество с ограниченной ответственностью. Но у такой фирмы и минимальные возможности для привлечения дене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другом полюсе — акционерное общество. Здесь роль отдельного владельца минимальна (он всего лишь «один из многих»). Но зато возможности для сбора крупных денежных сумм здесь максима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оварищества же всех форм занимают в этой системе координат промежуточное поло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 какой бы форме ни создавалась хозяйственная организация, это всегда — рисковое предприятие. Оно может обогатить своих зачинателей, но может и лишить их не только всех сбережений, но и здоровья, подорванного колоссальной нервной нагрузкой, необходимой для ведения дел. И хотя любая фирма — частное дело ее владельцев, успех этого дела вовсе не безразличен для общества в целом. От устойчивости и процветания фирм в любой стране зависит слишком многое: и насыщенность рынка, и уровень цен на товары, и возможность занятости' и многое другое.</w:t>
      </w:r>
    </w:p>
    <w:p>
      <w:pPr>
        <w:pStyle w:val="Normal"/>
        <w:tabs>
          <w:tab w:val="clear" w:pos="708"/>
          <w:tab w:val="left" w:pos="3200" w:leader="none"/>
        </w:tabs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  <w:t>5. 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52"/>
          <w:lang w:val="en-US" w:eastAsia="en-US"/>
        </w:rPr>
      </w:pPr>
      <w:r>
        <w:rPr>
          <w:color w:val="000000"/>
          <w:sz w:val="28"/>
          <w:szCs w:val="5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оммерческая деятельность осуществляется фирмами. Фирмы позволяют более рационально соединять производственные ресурсы для изготовления нужных людям благ. Фирма имеет право на существование лишь в том случае, если она производит добавленную стоимость, т. е. если ее товары ценятся покупателями выше, чем стоимость потраченных на их изготовление покупн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 w:eastAsia="en-US"/>
        </w:rPr>
        <w:t xml:space="preserve">Хозяйственные (коммерческие) организации могут создаваться в различных формах. Эти формы в России определяются Гражданским кодексом и включают: хозяйственные товарищества, хозяйственные общества, производственные кооперативы и государственные (муниципальные) предприятия. Разница между видами коммерческих организаций состоит в возможном круге их участников, а также в правах и обязанностях этих участ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иболее сложной и обладающей наибольшими возможностями привлечения средств формой коммерческой организации является акционерное общество. Оно позволяет стать совладельцами фирм людям даже с небольшими доходами и собирать огромные денежные средства, без которых не удалось бы создать многие отрасли современной экономик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52"/>
          <w:lang w:val="en-US" w:eastAsia="en-US"/>
        </w:rPr>
        <w:t>7. Список использованной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1. Л.Л. Любимов, И.В. Липсиц "Основы экономики", Москва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"Просвещение", 1994 г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2. Кэмпбелл Р. Макконнелл, Стэнли Л. Брю "Экономикс" т.1. Баку,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"Азербайджан", 1992 г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3. Максимова В.Ф., Шишов А.Л. "Теория рыночной экономики" т.1. ч.2., Москва, Соминтэк, 1992г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4. "Деньги и кредит" 12/1995г. Изд. "Финансы и статистика"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5. Эдвин Дж.долан "Деньги, банки и денежно-кредитная политика". Санкт-Петербург "Санкт-Петербург Оркестр" 1994г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6. "Деньги, кредит, банки". Справочное пособие. Под редакцией Г.И. Кравцовой, 1994г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 w:eastAsia="en-US"/>
        </w:rPr>
        <w:t>7. И.В. Липсиц "Экономика" 2-е изд., Москва: Омега-Л, 2006г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2214B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23:00Z</dcterms:created>
  <dc:creator>Дарья</dc:creator>
  <dc:description/>
  <cp:keywords/>
  <dc:language>en-US</dc:language>
  <cp:lastModifiedBy>Mage</cp:lastModifiedBy>
  <dcterms:modified xsi:type="dcterms:W3CDTF">2011-10-08T16:23:00Z</dcterms:modified>
  <cp:revision>2</cp:revision>
  <dc:subject/>
  <dc:title>Департамент науки и профессионального образования ГОУСПО КузТАГиС </dc:title>
</cp:coreProperties>
</file>