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аграрной полити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ганский национальный аграр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Государственному регулированию эконом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“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тивные методы государственного регулирования экономики</w:t>
      </w:r>
      <w:r>
        <w:rPr>
          <w:sz w:val="28"/>
          <w:szCs w:val="28"/>
        </w:rPr>
        <w:t>”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1241 групп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вченко А. Н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Германенко А. Н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НАУ -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Административные методы государственного регулирования эконом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Административные методы государственного регулирования эконом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регулирование рыночной экономики выражает, в сущности, прямое управление со стороны государства и предусматривает использование системы государственных заказов и контрактов; применение государством санкций и штрафов, лицензий, разрешений, квот; внедрение норм и стандартов, которые регламентируют требования к качеству работ, услуг, продукции, к организации производственных процессов, операций на внутреннем и внешнем рынке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административных методов зависит от избранного способа управления субъектами рыночной деятельности. Например, лицензирования вводят с целью регламентировать предпринимательство в тех видах деятельности, которые не может регулировать ры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ое регулирование - это действия администрации государства или региона, направленные на сбалансированность интересов субъектов хозяйствования с помощью нормативных актов, указаний, распоряжений. Администрация - это орган государственной власти на конкретной территории. Она призванная воплощать у жизни законы, постановления и распоряжение, которое сыграют организационную роль и определяют отношения между членами общества. В условиях нынешнего динамизма административный аппарат государственного управления должен оперативно принимать решение, прогнозировать будущее. Опоздание госадминистрации с принятием соответствующих решений делает их ненуж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странах мира государственное управление основывается на принципах централизации и децентрализации. Например, в США функция управления кадрами распределенная между Департаментом и Советом защиты системы услуг. Совет обеспечивает правовой надзор и процесс обжалования для государственных служащ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 Восточной Европы главные усилия административных органов в переходных к рыночной экономике период направленные на государственное регулирование приватизации - выбор объектов для продажи, проведение торгов и т.п. В Украине этими вопросами ведает фонд государственного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волюция рыночного отношения - это переход от стихийного рынка через его развитие и усовершенствование к внедрению государственного регулирования, которое дает возможность балансировать составные элементы системы и поставить конкретные цели, разработать масштабные проекты и государственные программы. В период войны, экономических кризисов административное регулирование усиливается. После стабилизации экономической системы его влияние ослабляется. Тем не менее свободного, полностью саморегулируемого рынка нет. Итак, государственное административное регулирование есть объективной потреб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ереходной экономики административное регулирование прежде всего нацеленное на создание соответствующих условий для само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ые средства довольно эффективные, а порой имеют больший перевес сравнительно с другими способами государственного регулирования экономики. Использование административных методов эффективно в ситуациях, если ничем не ограниченная свобода отдельных субъектов предопределяет потери для других субъектов и рыночной экономик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регулирование целесообразное в случае прямого государственного контроля над монопольными рынками путем государственного регулирования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контроль ведут за экологической безопасностью больших производств, использованием трансфертных платеже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экономики административными средствами эффективное и тогда, если направленное на защиту национальных интересов в системе внешнеэкономической деятельности, например, лицензирования экспорта или Государственный контроль по импор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словиях переходного периода от административно-командной системы к рыночному отношению административное регулирование большинство предпринимателей воспринимают как вседозволенность. В результате поднимается сбалансированность развития хозяйств, получаются диспропорции в денежном обращении, разрываются стадии регионального воспроизведения. Уменьшить продолжительность этого периода, в котором, в частности, оказалась Украина, можно внедрением твердой исполнительной власти. Нагроможденный в свое время в административной экономике опыт в деле государственного регулирования с большим эффектом использовали страны рыночной экономики, в частности Франция, Япония и др. По мере стабилизации экономики государственное административное регулирование постепенно превращается в глобальное государственное влияние. Только что тогда, по мере реализации рыночных реформ, следует поэтапно определять границы и для государственного регулирования рыночн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сть, используя административные методы регулирования, решает проблемы, которые не по силам рыночные. Речь идет о выполнении перспективных задач развития страны, отдельных его регионов, в том числе формирования целесообразных производственных комплексов по охране и рационального использования естественных ресурсов, организацию рационального использования трудовых ресурсов и т.п. Ведь административное регулирование - это управления объектом на стадии его движения к заданному результату; деятельность правительства относительно выполнения законов и формирования общественной атмосферы, которые бы оказывало содействие эффективному функционированию рыночной экономики, а также созданию условий конкуренции, перераспределения валового национального продукта (ВНП) и национального богатства; корректирование распределения ресурсов с целью усовершенствования общественного производства; стабилизация экономики через широкий контроль за финансовой, кредитно-денежной деятельностью физических и юридических лиц; анализ экономической конъюнктуры; стимулирование производственной активности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о вмешивается в предпринимательскую деятельность даже при благоприятных условий. Здесь говорится о применении фиксированных цен, о ценовой дискриминации (запрет производителям вводить свою цену на продукцию подобного качества, если это наносит ущерб конкуренции). Такие ограничения определяет государство, а также действие законов о недобросовестной конкуренции, использовании ценовой рекламы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формирования рыночного отношения, экономической свободы нужна разработка действующих механизмов территориальных систем административного регулирование, которые бы обеспечивало сбалансированность интересов субъектов региона и соответствующее регулирование процессов экономически - и социального развития. Ответственность за это положенная на представителей Президента и государственные администрации всех уровней - области, административного района. Прежде всего, о совмещении отраслевого и территориального индикативного (рекомендательного) планирования, объединение региональных интересов с интересами предприятий (объединений) общегосударственного подчинения, которые размещенные на территории региона. При всяческих условиях важную роль в реализации задач регионального административного регулирования сыграет государство. Она должна обеспечить выполнение программы реструктуризации экономики; строительство предприятий, которые завершают технологические  циклы, выпускают конечную продукцию. Реализовать такую программу можно как за средство общегосударственного фонда регионального развития, так и через получение государственных зак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 административного реформирования внешнеэкономической политики - это воплощения у жизни административными государственными органами мероприятий из формирования внешнеэкономических с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е административное регулирование в Украине явшяется разомкнутой системой (системой наблюдений) без элементов обратной связи и надлежащего исполнительного механизма.  Нет четкого разграничения прав и ответственности, с одной стороны, между государственным центром и местными органами власти, из другого - между аппаратом президента, правительством и законодательными органами. Это предопределяет дублирование, подмену функций, невозможность эффективно использовать властные полномочия. Государственные структуры самоустраняются от решения вопросов, которые и в рыночной экономике есть в сфере их компетенции. В больших масштабах возникают негосударственные структуры спекулятивно-посреднического типа, организация и деятельность которых далекие от принципов реформы. После распада советской империи и потери старых основ управления вместе с тем ничего нового не было предложено, а без конкуренции это привело к неуправляемости экономикой. Возник своеобразный вакуум, который породил организационную анархию и падение исполнительской дисциплины, где при этих условиях граждане часто лишены таких основоположных общественных благ, как законность и правопоря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экономического спада можно было бы уменьшить продолжительность периода кризиса, введя сильную исполнительную власть, прежде всего в областях. В Украине, однако, главные рычаги исполнительной власти - управления, планирование хозяйства - в действующем законодательстве, в сущности, проигнориров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ивилизованных странах регулируют стихию рынка прежде всего через планирование и прогнозирование экономического и социального развития государства. Именно в высокоразвитых странах с рыночной экономикой государство есть принудительной политической организацией, без которой ни рынок сам по себе, ни конкуренция не смогут реализовать экономические реформы. Что же к нынешней ситуации в Украине, то политика государства должна быть направлена на целостную систему государственного регулирования экономики с использованием как рыночных, так и административных методов. Для этого надо восстановить управление государственным сектором через прогнозирование и планирование, овладеть ситуацией в стране, сделать ее управляемой. А этого можно достичь, лишь опираясь на жесткую исполнительную вертикаль, используя административные методы государственного регулирования экономи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Государственные заказы и контракты в системе государственного регулирования эконом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й заказ - это средство прямого государственного регулирования хозяйственных связей между государством-заказчиком и предприятием-исполнителем. Способ реализации общественных и государственных потребностей, концентрации и эффективного расходования государственных ресурсов, форма сотрудничества государства и предприятий во время решения стратегических задач особой важности. Государственный заказ состоит в формировании на контрактной (договорной) основе состава и объемов продукции, необходимой для государственных потребностей: размещении государственных контрактов на ее поставку (закупку) среди предприятий, организаций и других субъектов хозяйственной деятельности страны всех форм собственности. Государственный контракт - это договор, заключенный государственным заказчиком  от лица государства с  исполнителем  государственного заказа,  в котором определенные экономические и правовые обязательства сторон и обусловленному взаимоотношения заказчика и исполнителя.  Контрактная система направлена на усиление государственной поддержки приоритетов, которые обеспечивают структурную перестройку, экономическую стаби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госзаказа довольно важное в экономике рыночного типа, с его помощью реализуют общественные потребности, ведут любую приоритетную политику. Госзаказ в условиях рынка есть базой для добровольного соглашения между государством и предприятием. Такой подход дает возможность не только реализовать идею свободы для предприятий, а и ставит госзаказ в один ряд с рычагами государственного регулирования только экономического происх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ю договора между государством и предприятием можно реализовать с помощью создания контрактной системы управление госзаказом при наличии законодательных гарантий прав предприятий на самостоятельность и инициати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ускорения процесса реформирование экономических отношений в сфере материального производства, создание полноценных рынков промышленной продукции, продовольствия, товаров народного потребления, работ и услуг 1995 г. в Украине введена государственная контрактн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заказ в условиях отечественной экономики есть кое-что другим, чем в странах с развитой рыночной экономикой. Государство в лице уполномоченных Кабинетом Министров Украины центральных органов государственной исполнительной власти обеспечивает потребности в товарах, роботах, услугах государственных органов управления, в сфере обороны, охраны общественного порядка, здравоохранения, образования, культуры, социальной защиты населения, выполнение научно-технических разработок, создание и пополнение государственного резерва через государственные контра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 к контрактной системе основывается на классификации заказов-контрактов по видам и сферами хозяйственного применения. На основании этой классификации разрабатывают типичные формы контрактов, который есть грунтом для переговоров между государственными ведомствами и предприятиями, во время которых определяют порядок формирования цены контракта, режим контроля за его соблюдением и корректированием в меру изменения внешних условий выполнение зак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ведомства, которые укладывают контракты со стороны государства, обязанные предоставить предприятиям-подстрочникам рекомендации по таким вопросам: политики государства в сфере распределения государственных контрактов; перечня работ для контрактов; организационных процедур; собственности на полученные результаты; нормативов и стандартов; объемов финансирования, сроков; выпуска ценных бумаг и кредитной политики; процедур контроля и отчетности; налоговой политики. Развитие контрактной системы связан прежде всего с персонификацией ответственности. Заказчиками за государственными контрактами являются министерства, другие центральные органы государственной исполнительной власти Украины, областные государственные администрации и учреждения, которые уполномоченные Кабинетом Министров Украины укладывать государственные контра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азчики пользуются услугами исполнителей независимо от форм собственности по договорным ценам. Если претендентов на выполнение работ есть несколько, то исполнителей подбирают на конкурсной основе с целью выбрать наиболее эффективный проект и сэкономить государствен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е контракты финансируют из Государственного бюджета Украины и других источников. Областные государственные администрации имеют право укладывать региональный государственный контракт, опираясь на средство соответствующих бюджетов. Исполнители государственных контрактов самостоятельно обеспечивают их выполнение материально-техническими ресурсами, за исключением специальных ресурсов, производство и потребление которых контролируют органы государственной исполнитель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приятий, которые в соответствии с законодательством есть монополистами на рынке продукции, государственный заказ обязательное. Взаимоотношения и ответственность обеих сторон обусловленные хозяйственными соглашениями. Государственные контракты обеспечивают предприятиям гарантированный сбыт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экономического стимулирования выполнения государственных заказов исполнителям могут быть предоставленные льготы относительно налога на прибыль, целевые дотации и субсидии, кредиты на льготных условиях, валютные средства, таможенные и прочие льг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дустриальное развитых странах государственные контракты распространяются на сферы с ограниченными возможностями освоения изобретений, новообразованные наукоемкие области, их также применяют для государственной поддержки инновационной деятельности предприятий, стимулирование неприбыльных научно-исследовательских работ фундаментально-поисков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й практике государственного регулирования контракты разделяют по назначению и методами ценообразования. Независимо от типа контракта все они имеют единую структуру (разделы, общие принципы и положение). Контракты укладывают на срок от І до 15 лет. По методами ценообразования контракты разделяют на такие два типа: контракты "фиксированной цены" и контракты "возмещение затрат производства". Оба типа предусматривают получение прибыли предприятием-подстрочником. Однако в первом случае прибыль скрытый "ценой" договора, а во второй - его размер, определенный в виде специального вознагр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типы контрактов объединяют в особую группу и называют поощрительными. Во время разработки этих контрактов механизм поощрения и наложение экономических санкций формируется в зависимости от двух факторов: выполнение условий договора и коммерческого риска. В таких контрактах согласовывают четыре главных показателя: цену или затраты производства, норму прибыли, количественные и качественные показатели конечного продукта и условия и сроки поста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ы многократно поощрительного типа широко используются в тех областях науки и техники, где большая частица государственных капиталовложений и высокий коммерческий риск. За этими контрактами подстрочникам предоставленная большая финансовая свобода и возможность поиска нетрадиционного решения научно-технической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экономического механизма контрактной системы есть финансирование контрактов. Преимущественно используют два метода финансирования: метод "взвешенной частицы участия подстрочника" и метод, который применяют для расчетов за поставки сложной и новой технологии. Оба метода отображают попытку государства связать размер прибыли подстрочника с затратами на выполнение госзак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финансирования сводится к характеру и формы возмещения затрат производства предприятия на выполнение госзаказа и получение прибыли. Финансировать заказы-контракты можно путем субсидирования предприятий из средств госбюджета; мобилизации средств предприятию виде привлечение основного капитала; использование кредитов банков, дотаций, благотворных и целевых фондов. Цель централизованного финансирования госзаказов на контрактной основе - обеспечить предприятия необходимым оборотным средств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ржавне регулювання у ринковій економіці/ А. Н. Ластовецький/ Підприємництво, господарство і право/ Київ – 2003 р. №6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ланування в системі державного регулювання економіки і ринкового саморегулювання/ Д. В. Полозенко/ Статистика України – 2004 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е регулювання економіки: навчальний посібник/ С. М. Чистов, А. Є. Никифоров, Т. В. Куценко/ Київ – 2005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25:00Z</dcterms:created>
  <dc:creator>Шева</dc:creator>
  <dc:description/>
  <cp:keywords/>
  <dc:language>en-US</dc:language>
  <cp:lastModifiedBy>Mage</cp:lastModifiedBy>
  <dcterms:modified xsi:type="dcterms:W3CDTF">2011-10-08T16:25:00Z</dcterms:modified>
  <cp:revision>2</cp:revision>
  <dc:subject/>
  <dc:title>Административные методы государственного регулирования экономики</dc:title>
</cp:coreProperties>
</file>