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Настоящий документ содержит "Техническое задание" по разра</w:t>
        <w:softHyphen/>
        <w:t xml:space="preserve">ботке автоматизированной системы управления отдела материально-технического снабжения (АСУ ОМТ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rFonts w:cs="Arial"/>
          <w:sz w:val="28"/>
          <w:szCs w:val="28"/>
        </w:rPr>
        <w:t xml:space="preserve"> ЗАО «Миргородский завод минеральных вод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анием для разработки АСУ ОМТ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является договор между Донецким государственным институтом искусственного интеллекта и </w:t>
      </w:r>
      <w:r>
        <w:rPr>
          <w:rFonts w:cs="Arial"/>
          <w:sz w:val="28"/>
          <w:szCs w:val="28"/>
        </w:rPr>
        <w:t>ЗАО «Миргородский завод минеральных вод»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ХАРАКТЕРИСТИКА ОБЪЕКТА УПРАВЛЕ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 Объект управле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 Существующая схема функционировани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1. Схема оприходования сырья и основных материалов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2. Схема отпуска сырья и основных материало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3. Виды отчетност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2. НАЗНАЧЕНИЕ АСУ ОМТ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« Уточнение целей создания АСУ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 Общая структура системы управле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. Состав автоматизируемых функций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ТРЕБОВАНИЯ К КАЧЕСТВУ ВЫПОЛНЕНИЯ ФУНКЦИЙ АСУ ОМТС 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 Требования к качеству выполнения функций подсистемы "Учет поступления материала и учет оплаты"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. Требования к качеству выполнения функций подсистемы "Учет и организация расхода сырья и материалов"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. Требования к качеству выполнения функций подсистемы "Нормирование отчетной документации"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ТРЕБОВАНИИ К ВИДАМ ОБЕСПЕЧЕНИЯ СИСТЕМ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. Требования к техническому обеспечению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2. Требования к информационному обеспечению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3. Требования к программному обеспечению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4. Требования к организационному обеспечению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ТРЕБОВАНИИ К СОСТАВУ И СОДЕРЖАНИЮ РАБОТ ПО ПОДГОТОВКЕ ОБЪЕКТА К ВВОДУ СИСТЕМЫ АСУ ОМТС 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СТАДИИ СОЗДАНИЯ «ПОРЯДОК КОНТРОЛЯ И ПРИЕМКИ СИСТЕМЫ АСУ ОМГС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. ОБЪЕКТА УПРАВЛ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бъект управл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управления разрабатываемой системы управления АСУ ОМТС является отдел материально-технического снабжения, склад сырья (химические препараты, артезианский источник, препараты полной минерализации), склад основных материалов производственной деятельности. Разработка задач по учёту движения материалов должна решаться с учётом взаимосвязи перечисленных выше подразделений с бухгалтерие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Поступление продукции на склады сырья и основных материалов характеризуется большими объёмами поступлений, неравномерностью их распределения по времени, несовершенной схемой оприходования сырья и части материалов (задержки при транспортных перевозках, копирование информации по нескольким документам), трудностями, связанными с размещением, хранением сырья и материалов, Всё это обуславливает актуальность разрабатываемой АСУ ОМТ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емая система управления может являться подсистемой заводской АСУ и по отношению к последней является системой нижнего уров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Существующая схема функционирования ОМТС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ует учёт, оприходование и распределение сырья и материал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бщую структуру ОМТС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ОМТС содержит следующие штатные единиц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чальник отдела ОМТС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м. начальника отдел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ветственный за сырь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ответственный за химические препараты и минерализац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2.1 Схема оприходывания сырья и основных материал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, которые проходят через службу МТС поступают на 3 склада (см. рис 1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договора, заключенного между Дон ГИИИ и </w:t>
      </w:r>
      <w:r>
        <w:rPr>
          <w:rFonts w:cs="Arial"/>
          <w:sz w:val="28"/>
          <w:szCs w:val="28"/>
        </w:rPr>
        <w:t xml:space="preserve">и ЗАО «Миргородский завод минеральных вод» </w:t>
      </w:r>
      <w:r>
        <w:rPr>
          <w:sz w:val="28"/>
          <w:szCs w:val="28"/>
        </w:rPr>
        <w:t>АСУ предполагает автоматизацию функций учёта "Склада сырья" основными пользователями которой явля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отдела МТС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начальника отдел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ый за сырьё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К сырью относятся следующие материалы:</w:t>
      </w:r>
      <w:r>
        <w:rPr>
          <w:rFonts w:cs="Arial"/>
          <w:sz w:val="28"/>
          <w:szCs w:val="28"/>
        </w:rPr>
        <w:t xml:space="preserve"> кальций, магний, натрий, сульфат, хлорид, фторид,</w:t>
      </w:r>
      <w:r>
        <w:rPr>
          <w:rFonts w:cs="Arial"/>
          <w:sz w:val="28"/>
          <w:szCs w:val="28"/>
          <w:lang w:val="en-US"/>
        </w:rPr>
        <w:t>HCO</w:t>
      </w:r>
      <w:r>
        <w:rPr>
          <w:rFonts w:cs="Arial"/>
          <w:sz w:val="28"/>
          <w:szCs w:val="28"/>
        </w:rPr>
        <w:t>3,минерализованные вещ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Сырьё поступает от поставщиков тремя видами транспорта: железнодорожным, автомобильным и канальным пут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Вода из артезианского источника поступает по канальным путям, химические препараты поступают автомобильным путем, минерализованные вещества поступают железнодорожным путе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партия сырья поступает с "Товарно-транспортной накладной", в которой указывается организация-поставщик, через кого доставлен груз, наименование товара, единицы измерения, цена и количество (вес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варно-транспортная накладная оформляется поставщиком, передается в транспортный отдел (на основании чего проверяется соответствие фактических параметров, указанным в накладной) и затем передаётся кладовщику на склад сырь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дневно, по мере поступления сырья вместе с товарно-транспортной накладной, кладовщик составляет "Приходный ордер" и ведет "Книгу прибытия сырья". «Приходный ордер» составляется в 3-х экз. кладовщиком на складе и передается следующим образом: один экз.— остается на складе, один - передаётся в ОМТС ответственному за сырьё, один - передаётся в бухгалтерию бухгалтеру ответственному за поступление сырь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ладе кладовщиком поступившее сырьё регистрируется в "Книге прибытия сырья" Образец структуры записи "Книги прибытия сырья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ответствия фактических параметров, указанных в накладной кладовщик отражает эту информацию в "Приходном ордере". На основании фактических параметров, указанных в "Приходном ордере" инженером, ответственным за сырьё, передаются сведения бухгалтеру, ответственному за оприходование сырья либо об отказе оплаты за недостачу, либо о дополнительной выписке счета на оплату за излишки поступившего сырь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довщиком на складе на основании "Товарно-транспортной накладной" ведётся "Карточка складского учёта" на каждый вид сырь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ледствие большого объёма поступающего сырья и в целях уменьшения погрузочно-разгрузочных работ сырьё разгружают в химико-сберегающиеся баки, а также в водо-сберегающиеся баки В ОМТС сотрудник, отвечающий за сырьё, фикси</w:t>
        <w:softHyphen/>
        <w:t>рует поступление сырья в "Книге учёта и поступления сырья с раз</w:t>
        <w:softHyphen/>
        <w:t>бивкой по поставщику" для учёта и управления сырьём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руктура записи этой книги представляет собой выборку из "Книги прибытия сырья" за исключением граф "Роспись зав. складом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"Приёмо-сдаточный акт по воде, химическим и минерализованным препаратам" составляется поставщиком и передаётся в Транспортный отдел. В дальнейшем оприходование сырья оформляется вышеуказанными документ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основным материалам относятся материалы необходимые для полного технологического процесса основных производств завода. Их спецификация отражена в "Книге учета основных материалов", которая находится на складе сырь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е материалы поступают на завод в основном канальным и автомобильным путем и фиксируются на складе сырья. Схема их оприходования аналогична схеме оприходования сырья, с той лишь разницей, что по ним не ведется журнал в ОМТС по поставщика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2.2 Схема отпуска сырья и основных материал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ьё и материалы могут отпускаться со склада на заводские нужды, т.е. отпуск сырья и материалов внутри завода и на сторону оформляется следующими документам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"требование"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"накладная на отпуск материалов на сторону". "Требование" составляется материально - ответственным лицом из цеха-потребителя в 5 экз. и передается ответственному за сырье и в ОМТС, который подтверждает в "Требовании" строку "затребовано", если сырье имеется на складе в достаточном количестве. В противном случае "Требование" не регистрируется и ликвидируется или считается недействительным. Действительное "Требование" из ОМТС передается ответственным за сырьё и на склад кладовщику, который заполняет строки "отпущено" и "цена". И затем 5 экз. "Требования" распреде</w:t>
        <w:softHyphen/>
        <w:t>ляются следующим образо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 экз. передаются кладовщиком в бухгалтерию, где проставляется строка "сумма"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кз. остаётся на складе, на основании которого заполняется "Карточка складского учёта" (колонка -"расход")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кз. остаётся в цехе потребителей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кз. передается в ОМТС для оперативного учёта реализации требований в течении месяца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2.3. Виды отчётн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дневно в ОМТС должны поступать сведения из бухгалтерии об оплате сырья поставщикам. ОМТС производит сверку приходного ордера со счетом об оплате по следующим реквизита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именование поставщик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омер товарно-транспортной накладно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именование сырь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це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кладовщики складов согласно "Карточек складского учёта" подают в ОМТС сведения об остатках сырья и материалов на складе в виде докумен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ормы сотрудник ОМТС ответственный за сырьё и основные материалы готовит ежеквартально необходимые материалы для формы "Отчёт об остатках, поступлении и расходе сырья и материалов в производственно - эксплуатационной деятельности". После выдачи необходимой информации по другим материалам, осуществляющейся другими сотрудниками ОМТС, зам. начальника отдела составляется полная форма отчё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трудниками ОМТС аналогично готовится полугодовая и годовая формы. Используя эти материалы, Бухгалтерия выдает годовую "Собирательную ведомость" по каждому складу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НАЗНАЧЕНИЕ АСУ ОМТС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Уточнение целей создания АС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создания АСУ (ЮС)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роизводственных затрат на фиксирование информации в многочисленных документа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 оперативности служб отдела МТС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матизация поиска и выдачи сопроводительной документ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качества учёта и контроля финансовых операций за счёт создания связи ОМТС - Бухгалтер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ультуры производства за счёт сокращения доли ручного тру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итериями оценки достижения целей создания АСУ являются уровень автоматизации, время безаварийной работы системы и время получения оперативных решений, сокращение потерь сырья и основных материалов за счёт своевременного учёта и оприходования на складах и в бухгалтер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бщая структура системы управл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я из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"Характеристика объекта управления" в АСУ ОМТ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ыделены три подсистем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./с "Учёт поступления материала и учёт оплаты"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./с "Учёт и организация расхода сырья и материалов"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./с "Формирование отчётной документации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п./с "Учёт поступления" предназначена для автоматиза</w:t>
        <w:softHyphen/>
        <w:t>ции оприходования сырья и материалов, оперативной сверке поступ</w:t>
        <w:softHyphen/>
        <w:t>лений с бухгалтерскими счетами, подготовке информации для п./с "Учёт и реализация требований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Подсистема "Учёт и организация расхода сырья и материалов" предназначена для автоматизации ежедневного учёта движения материалов внутри завода и отпуска материалов на сторону, своевременного оформления текущей документации и формирования необходимой информации для бухгалтер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.3. Подсистема "Формирование отчётной документации" предназначена для выполнения информационной функции поиска и выдачи информации по базам данных АСУ ОМТС 1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Состав автоматизируемых функц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остижения целей создания АСУ ОМТ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перечисленных в п.2.1 выделены следующие основные фун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1. Подсистема "Учёт поступления материала и учёт оплаты"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1. Организация ведения информационной базы по поступающим материал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2. Учет оплаты поступивших материалов с банковскими счет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3. Формирование "Приходного ордера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2. Подсистема "Учёт и организация расхода сырья и материалов"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1. Учёт внутризаводского движения сырья и материал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2. Учёт движения сырья и материалов "на сторону"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3. Подсистема "Формирование отчётной документации"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1. Формирование "Протокола суточных поступлений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2. Формирование "Протокола поступления за интервал времени по наименованию материала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3. Формирование "Протокола поступления материала по поставщику за период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3.4. Формирование формы М-19 (Месячных остатков сырья на склад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5. Формирование документа на основе формы 3-СМ (квар</w:t>
        <w:softHyphen/>
        <w:t>тальная отчётность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6. Формирование документа на основе формы 15-СМ (годовая отчётность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2.2. представлен состав автоматизируемых функций с разбивкой по подсистемам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ТРЕБОВАНИЯ К КАЧЕСТВУ ВЫПОЛНЕНИЯ ФУНКЦИЙ АСУ ОМТС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качеству выполнения функций подсистемы "Учёт поступления материала и учёт оплаты"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1. Реализация функции "Введение информационной базы" по поступлению материала должна осуществляться пользователем по мере поступления материала на склад завод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ксирование информации о поступлении материала и его оплате производится в режиме реального времени, поэтому функция "Введения информационной базы по поступлению материала" должна быть реализована в режиме реального времени. Вводимая информация должна проходить логический контроль в целях повышения достоверности вводимой информации и использовать справочники поставщиков и наименований материалов с их марками, ГОСТами и ТУ. Занесение информации из справочников должно быть реализовано в режиме иерархических меню в целях сокращения времени поиска, ввода и способствует унификации и повышению надёжности работы подсистем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структура подсистемы позволяет наглядно представить взаимосвязь между функциями подсистемы и используемыми для их реализации информационными массив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2. Выполнение функции "Учёт оплаты поступивших материалов и счетов" реализуется пользователем ежедневно в начале рабочего дня либо по запросу дня фиксирования информации о поступивших счетах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я "Учёт оплаты поступивших материалов и счетов" реализуется в режиме запроса через БД бухгалтерии. Поэтому для ее реализации в сети КТС АСУ ОМТ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лжен быть отработан межмашинный обмен информаци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3. Функция "Формирование "Приходного ордера" выполняется пользователем после ввода информации о поступившем материал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я "Формирования "Приходного ордера" должна реализовать вывод документа на печать и накопление информации по нему на винчестере. Необходимо отработать передачу этой информации в БД бухгалтерии и реализовать ее связь по ключевым полям с информацией БД бухгалтер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сновные информационные массивы должны быть размещены на жестких дисках в целях быстрого обращения и поиска. С учетом коэффициента надежности технических средств подсистемы необходимо производить своевременное создание архивных копий информ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ребования к качеству выполнения функций подсистемы "Учет и организация расхода сырья и материалов"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подсистемы должны реализовываться в реальном времени и базируются на задаче "Информирование о наличии материала". Реализация этой функции позволяет реализовать функции по учету движения материала как внутри завода, так и при отпуске материалов на сторону. Входной информацией для подсистемы является информация из подсистемы "Учет поступления материала и учет оплаты", а также документы "Требование" либо "Накладная на отпуск материалов на сторону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функций подсистемы необходимы межмашинная связь между ЭВМ отдела МТС и автоматизируемыми склад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"Требование" и "Накладная на отпуск материала на сторону" должны выдаваться на бумажный носитель и заноситься в внутримашинную БД, которая по сети КТО должна будет передаваться в АСУ бухгалтер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выполнении функций подсистемы необходимо предусмотреть задание подтверждающих режимов при отработке задач принятия решений, чтобы избежать корректировок информационных массивов при случайных ошибк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о выполнению функций подсистемы необходимо запускать через вложенное меню подсистемы. Меню должно отражать лаконичные справки по каждой из возможных задач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Требования к качеству выполнения функций подсистемы "Формирование отчетной документации"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выполнения функций подсистемы требуется выводить на печать при формировании документов на основании фор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D</w:t>
      </w:r>
      <w:r>
        <w:rPr>
          <w:sz w:val="28"/>
          <w:szCs w:val="28"/>
        </w:rPr>
        <w:t>, 3-</w:t>
      </w:r>
      <w:r>
        <w:rPr>
          <w:sz w:val="28"/>
          <w:szCs w:val="28"/>
          <w:lang w:val="en-US"/>
        </w:rPr>
        <w:t>H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6-</w:t>
      </w:r>
      <w:r>
        <w:rPr>
          <w:sz w:val="28"/>
          <w:szCs w:val="28"/>
          <w:lang w:val="en-US"/>
        </w:rPr>
        <w:t>CH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выполнения функций по формированию протоколов должны иметь альтернативные возможности вывода на печатающее устройство и экран диспле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емя поиска необходимой информации в БД системы АСУ ОМТ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ависит от количества накопленной информации и в некоторой степени влияет на длительность отработки алгоритм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типа протоколов может быть выдана в любой момент времени по запросу пользователя и обуславливается спецификой принятой технолог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ю типа форм, как правило, предусматривается выводить в регламентированные моменты времени: месяц, квартал, полугодие, год; в соответствии с назначением выходных фор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ьная проработка структуры выходных документов будет осуществлена на этапе технического проектир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структура подсистемы представлена на рис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Текущие протоколы выдаются в любой момент времени при обращении к соответствующей программе в реальном масштабе времени как на бумажный носитель, так и на экра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3.2. Форм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D</w:t>
      </w:r>
      <w:r>
        <w:rPr>
          <w:sz w:val="28"/>
          <w:szCs w:val="28"/>
        </w:rPr>
        <w:t xml:space="preserve"> является ежемесячным отчетом, поэтому выводится она раз в месяц по запросу пользователя при обращении к соответствующей программе. Форма 3-</w:t>
      </w:r>
      <w:r>
        <w:rPr>
          <w:sz w:val="28"/>
          <w:szCs w:val="28"/>
          <w:lang w:val="en-US"/>
        </w:rPr>
        <w:t>HC</w:t>
      </w:r>
      <w:r>
        <w:rPr>
          <w:sz w:val="28"/>
          <w:szCs w:val="28"/>
        </w:rPr>
        <w:t xml:space="preserve"> - квартальный отчет, поэтому отработка ее осуществляется на конец текущего квартала по запросу пользователя посредством обращения к соответствующей программе. Форм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6-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- отражают итоговую информацию за период 1 год. Формируются и выдаются 1 раз на конец текущего года по требованию пользователя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ТРЕБОВАНИЯ К ВИДДМ ОБЕСПЕЧЕНИЯ СИСТЕМЫ АСУ ОМТС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1. Требование к техническому обеспечению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должна быть построена на базе средств вычислительной техники архитектурной линии РС 1ВМ совместимых компьютеров с межмашинным обменом информацией. Необходимым требованием к каждой персональной ЭВМ является удовлетворение следующих показателе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овая частота не менее 80 МГц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инчестер не менее 80 Гб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тер с широкой кареткой Е6А, монитор 17’’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ор 2,4 Ггц и более поздних моделе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питель на магнитном диске на 1,44 Мб не менее одно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ункционирования системы предусматривается размещение ПЭВМ в ОМТС и Бухгалтерии, которые должны быть объединены в сеть коаксиальным кабелем сопротивлением 50 Ом«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расстояние между ПЭВМ не должно составлять более 600м., если не используются модемы. Расстояние между ОМТС и Бухгалтерии меньше этого ограничения, поэтому модемы не требуются. Информация со склада "Сырья" и склада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аносится кладовщиками в ПЭВМ, расположенную в ОМТС курьерским способом. По складу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день поступает примерно 10 поступлений, поэтому целесообразно занесение информации в БД ЭВМ два раза в сутки. Такой же регламент должен выполняться и по корректировки и занесению информации и по складу "сырья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информационному обеспечению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системы должно быть достаточным для выполнения всех функций системы, обеспечивать информационную совместимость подсистем со смежны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вокупность информационных массивов должна входить в базу данных всей системы и размещаться на "винчестере" персональной машины. Это связано со значительными объемами информации и в целях увеличения быстродействия работы, а также с длительными сроками хран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лжны быть предусмотрены меры по контролю и об</w:t>
        <w:softHyphen/>
        <w:t>новлению данных в информационных массивах и восстановлению массивов при сбоях технических устрой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лжен быть предусмотрен удобный и быстрый доступ к необходимой информации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рмы выходных документов как печатных, так и экранных должны отличаться наглядностью с целью облегчения восприятия информации персонал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лжны быть обеспечены информационная совместимость подсистем со смежными и другими зависимыми АСУ, например АСУ бухгалтерии, по системе кодирования, содержанию, и ключевым полям информации, получаемой и выдаваемой систем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информационных решений должна использоваться идеология СУБД "Карат" сетевой версии, что позволяет обеспечить, указанные выше треб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Требования к программному обеспечению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должно быть достаточным для выполнения всех функций системы, реализуемых с применением средств вычислительной техн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ное обеспечение должно быть достаточным, и обладать следующими свойствами - надежностью, модульностью построения, удобством эксплуат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должно допускать загрузку и проверку по частям и позволять производить замену одних программ без корректировки друг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должно быть построено таким образом, чтобы отсутствие отдельных данных не сказывалось на выполнении функций АСУ, при реализации которых эти данные не используются*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граммном обеспечении АСУ должны быть реализованы меры по защите от ошибок при вводе и обработке информации, обеспечивающие заданное качество выполнения функций АС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айверы должны обеспечивать условия связи межмашинного обмена информацией в соответствии принятым размещением комплекса технических средств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по эксплуатации программного обеспечения системы должна соответствовать стандартам ЕСЦЦ и содержать все сведения, необходимые для персонала системы по его использованию, первичной загрузки в загрузки внутримашинных информационных баз, запуска программ системы. Программное обеспечение системы АСУ ОМТ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лжно функционировать под управлением операционной системы МС-ДОС и использовать СУБД "Карат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рганизационному обеспечению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онное обеспечение системы должно содержать совокупность правил и предписаний, обеспечивающих требуемое взаимодействие оперативного персонала с комплексами технических средств и между собой во время рабо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е функций персонала, вызванное внедрением АСУ должно быть зафиксировано в соответствующих должностных инструкци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ладовщики склада "сырья" обязаны своевременно заносить в БД ПЭВМ ОМТС сведения о поступивших на склад материалов, уметь осуществлять поиск в БД "Карточек складского учета" и корректировать ее, выдавать "Приходный ордер" и сопроводительные документы по отпуску сырья и материал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трудник ОМТС ответственный за сырье и материалы и зам начальника ОМТС обязаны уметь выводить на экран дисплея и печать протокола суточных поступлений. Поступлений за заданных период времени и по заданному поставщику осуществлять поиск в БД системы для принятия оперативных решений и запускать задачи вывода регламентированных выходных форм, уметь проверять акцептацию поступивших материалов, следить и контролировать за целостностью информации и своевременное заполнение БД, в том числе и массивов необходимых для работы Бухгалтер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ьник ОМТС должен знать все возможности АСУ ОМТ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уметь эффективно их использовать через сотрудников своего отдела, уметь работать с распечатками и выходными формами, использовать систему для повышения производительности труда и обоснованности принимаемых решений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ТРЕБОВАНИЯ К СОСТАВУ И СОДЕРЖАНИЮ РАБОТ ПО ПОДГОТОВКЕ ОБЪЕКТА К ВВОДУ СИСТЕМЫ АСУ ОМТС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1. К началу монтажных работ должно быть закончено строительство технологических помещений, где размещаются технические средства и оперативный персонал АСУ ОМТС 1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2. ОЦМ г. Миргорода выделяет и оборудует помещения для установки персональных компьютеров типа Р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М, должна быть завершена прокладка кабеля максимальных связей для реализации сети ЭВМ, оборудован диспетчерско-технологический пункт ОМТ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3. ОЦМ г. Миргорода должен предусмотреть способы накопления информации при аварийном отключении электросе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4. Предприятие-заказчик должен обеспечить к моменту внедрения системы обучение обслуживающего, управляющего и оперативно-технологического персонала; обеспечить систему персоналом, предназначенным для ее эксплуатации. Указанный персонал должен до начала опытной эксплуатации системы пройти курс обучения правилам технической эксплуатации и ремонта применяемых для построения системы средств вычислительной техн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.5. Помещения, в которых будут размещены ПЭВМ должны быть оборудованы сигнализацией и иметь средства пожаротушения и пожарной сигнализации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6. Для питания сети ЭВМ необходимо использовать переменное напряжение 220 в частоты 50 Гц, к которой не присоединено си</w:t>
        <w:softHyphen/>
        <w:t>льноточное оборудование типа сварочных машин и т.пп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СТАДИИ СОЗДАНИЯ, ПОРЯДОК КОНТРОЛЯ И ПРИЕМКИ СИСТЕМЫ АСУ ОМТС </w:t>
      </w:r>
      <w:r>
        <w:rPr>
          <w:b/>
          <w:bCs/>
          <w:sz w:val="28"/>
          <w:szCs w:val="28"/>
          <w:lang w:val="en-US"/>
        </w:rPr>
        <w:t>I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1. Стадии, этапы и состав работ по созданию системы и сроки их выполнения приведены в таблице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й план-график составлен в соответствии с утвержденными сроками монтажа основного комплекса технически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 вводе системы в действие необходимо провести предварительные и приемочные испыт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Приемочным испытаниям системы должна предшествовать ее опытная эксплуатация на объекте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Испытания системы проводят в соответствии с документом "Программа испытаний"» который готовит разработчик системы. Требования к содержанию программы испытаний - по ГОС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Предварительные испытания систем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1. "Программа испытаний" для предварительных испытаний системы утверждается заказчик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2. В "Протоколе испытаний", составленном по результатам предварительных испытаний системы, приводят заключение о возможности приемки системы в опытную эксплуатацию, а также перечень необходимых доработок и рекомендуемые сроки их выполн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Опытная эксплуатация систем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1. Результат приемки системы в опытную эксплуатацию оформляют "Актом приемки в опытную эксплуатацию", составленного на основании "Протокола испытаний" комиссией, проводившей предварительные испытания систем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стема управления всегда сможет следить за здоровьем и работоспособностью человека, т.к. постоянно следит за уровнем освещенности в комнате, обеспечивает подсвечивание необходимых блоков комнаты. Система помогает экономить электроэнергию. К недостаткам СУ можно отнести дорогостоящее, специализированное оборудовани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945"/>
        </w:tabs>
        <w:ind w:left="94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170"/>
        </w:tabs>
        <w:ind w:left="117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55"/>
        </w:tabs>
        <w:ind w:left="175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65"/>
        </w:tabs>
        <w:ind w:left="256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375"/>
        </w:tabs>
        <w:ind w:left="337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7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29:00Z</dcterms:created>
  <dc:creator>User</dc:creator>
  <dc:description/>
  <cp:keywords/>
  <dc:language>en-US</dc:language>
  <cp:lastModifiedBy>Mage</cp:lastModifiedBy>
  <dcterms:modified xsi:type="dcterms:W3CDTF">2011-10-08T16:29:00Z</dcterms:modified>
  <cp:revision>2</cp:revision>
  <dc:subject/>
  <dc:title>ВВЕДЕНИЕ</dc:title>
</cp:coreProperties>
</file>