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  <w:t>Тема: "Анестезия газообразными анестетикам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ми особенностями газообразных анестетиков являются минимальное токсическое воздействие на организм и способность выделяться в неизмененном ви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ись азота </w:t>
      </w:r>
      <w:r>
        <w:rPr>
          <w:rFonts w:cs="Times New Roman" w:ascii="Times New Roman" w:hAnsi="Times New Roman"/>
          <w:color w:val="000000"/>
          <w:sz w:val="28"/>
          <w:szCs w:val="28"/>
        </w:rPr>
        <w:t>– наименее токсичный общий анестетик. Представляет собой бесцветный газ с характерным запахом и сладковатым вкусом. Плотность его 1,53, молекулярная масса 441, температура кипения 89 °С. Из 1 кг жидкой закиси азота образуется 500 л газа. Большим преимуществом закиси азота является невоспламеняемость; в смеси с эфиром, циклопропаном, хлорэтилом она поддерживает го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ись азота – наиболее распространенный ингаляционный анестетик. Положительными свойствами ее являются быстрое введение в анестезию и быстрое пробуждение, отсутствие токсического влияния на паренхиматозные органы, раздражающего действия на слизистые оболочки дыхательных путей. Она не вызывает гиперсекреции, взрывобезопасна. Вместе с тем закись азота имеет существенные недостатки, ограничивающие ее применение в виде моноанестетика: не создает необходимой глубины общей анестезии, что не позволяет использовать ее при травматичных операциях; при углублении общей анестезии (до 80% закиси азота в газонаркотической смеси) возникают гипоксемия, кардиодепрессивный эффект. Закись азота недостаточно угнетает рефлекторную возбудимость и не обеспечивает миорелаксации, необходимой при оперативных вмешательствах на органах брюшной полости, конеч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очную общую анестезию закисью азота применяют редко, в основном для эффекта аналгезии при кратковременных операциях, манипуляциях и перевяз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ись азота в концентрации не выше 80% практически не оказывает отрицательного влияния на организм. Лишь иногда отмечаются удлинение времени свертывания крови, увеличение числа лимфоцитов и полиморфноядерных клеток с возвращением к норме через 24 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тодика масочной общей анестезии закисью аз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очную общую анестезию закисью азота проводят с помощью любого наркозного аппарата, снабженного дозиметрами для кислорода и закиси азота. В течение 3 мин через маску, плотно фиксированную к лицу для предупреждения смешивания газонаркотической смеси с атмосферным воздухом, больному дают дышать чистым кислородом при полуоткрытом контуре с целью дегидрогенации и более быстрого введения в анестезию, затем постепенно подключают анестетик (70–80% закиси азота и 20–30% кислорода) при газотоке 8–12 л/мин. Стадия аналгезии развивается через 2–3 мин после начала подачи закиси азота, пробуждение наступает через 3–5 мин после прекращения ингаляции анесте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линическая картина общей анестезии закисью аз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линическом течении общей анестезии закисью азота различают стадии, которые напоминают таковые при эфирной общей анестезии. Вместе с тем они имеют отличительные особенности, обусловленные малой наркотической мощностью препарата и его физико-химическими свойствами. Глубина общей анестезии закисью азота без комбинации с другими средствами не превышает стад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лассификации Гве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стадия (аналгезия) развивается через 2–3 мин после начала ингаляции закиси азота при концентрации ее 50% (соответственно кислорода 50–40%). В этой стадии наблюдается легкая эйфория при затуманенном сознании, нередко сопровождающаяся смехом («веселящий газ»), сновидениями. Болевая чувствительность исчезает при сохранении восприятий слуховых, зрительных и тактильных раздражений. Кожные покровы розовые, пульс и дыхание несколько учащены, артериальное давление повышено на 10–15 мм рт. ст. Зрачки расширены, живо реагируют на с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стадия (возбуждения) наступает через 4–5 мин с момента ингаляции закиси азота при увеличении ее концентрации до 65–75%. Она бывает кратковременна (1–2 мин), наблюдается главным образом у физически крепких субъектов, у лиц, злоупотребляющих алкоголем, у больных с лабильной психикой, иногда у детей. Кожные покровы гиперемированы, пульс, дыхание учащены, артериальное давление повышено. Зрачки расширены, реакция на свет сохранена. Отмечаются двигательное и речевое возбуждение, судорожные сокращения мышц, редко кашель, позывы на рв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я стадия (хирургического сн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возникает через 5 мин после начала общей анестезии при концентрации закиси азота 75–80%. Кожные покровы становятся бледными с сероватым оттенком, пульс, дыхание, артериальное давление возвращаются к исходному уровню. Зрачки сужены, реагируют на свет. Корнеальные рефлексы сохранены, ослабления тонуса мускулатуры не отме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центрации закиси азота свыше 80% появляются признаки передозировки – цианоз кожных покровов и слизистых оболочек, падение артериального давления, учащение пульса, угнетение дыхания, судорожные подергивания мышц, иногда рв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уждение наступает через 3–5 мин после прекращения подачи закиси аз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ись азота широко используют как анальгетический компонент в сочетании с ингаляционными и неингаляционными общими анестетиками, препаратами для нейролептаналгезии, атаралгезии. Некоторые авторы [Петровский Б.В., Ефуни С.Н., 1961] предложили методику «лечебного наркоза», основанную на анальгетическом эффекте закиси азота. Ингаляции закиси азота с кислородом (40–60 и 60–40% соответственно) получили распространение в клинической практике для устранения болевого синдрома в послеоперационном периоде, при шоковых состояниях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у общей анестезии закисью азота можно контролировать с помощью ЭЭГ. В начале анестезии регистрируются а-ритмы низкой амплитуды без изменения частоты. При углублении анестезии и потере сознания наблюдаются активность медленных волн и повышение амплитуды до 40–70 мк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пасности и ослож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глублении общей анестезии вследствие повышения концентрации закиси азота возникает опасность развития гипоксии. При травматичных операциях из-за неадекватности анестезии могут развиться нарушения функции дыхания, сердечнососудистой системы (аритмии). Спастические реакции сосудов приводят к повышению общего периферического сопротивления. После прекращения подачи закиси азота в конце операции может развиться диффузионная гипоксемия, так как закись азота определенное время продолжает поступать из крови в легкие (согласно законам диффузии). Для предупреждения этого осложнения прекращать подачу кислорода и переводить больного на дыхание атмосферным воздухом можно только через 4–5 мин после отключения закиси аз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ноанестезия закисью азота показана при малотравматичных операциях, манипуляциях, сопутствующих нарушениях функции легких, печени и п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опроп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иклопропан </w:t>
      </w:r>
      <w:r>
        <w:rPr>
          <w:rFonts w:cs="Times New Roman" w:ascii="Times New Roman" w:hAnsi="Times New Roman"/>
          <w:color w:val="000000"/>
          <w:sz w:val="28"/>
          <w:szCs w:val="28"/>
        </w:rPr>
        <w:t>(триметилен) – бесцветный горючий газ с температурой кипения 34,5 °С. При комнатной температуре и давлении 500 кПа (5 атм) переходит в жидкое состояние Один объем жидкого циклопропана дает 376 объемов газа. Препарат дает мощный наркотический эффект (в 7–10 раз сильнее закиси азота). В отличие от последней может быть использован в смеси с высокими концентрациями кислорода. Выделяется циклопропан через легкие в неизмененном виде. Положительными свойствами препара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сокая наркотическая активность, позволяющая обеспечить достаточную оксигена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сутствие раздражающего влияния на слизистые оболочки дыхательных пу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минимальное токсическое влияние на паренхиматозные орг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широта терапевтического воз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быстрое наступление состояния общей анестезии и быстрое пробуж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пособность вызывать миорелакс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ика масочной общей анестезии циклопропан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ую анестезию циклопропаном проводят с помощью аппаратов, снабженных дозиметрами для кислорода и циклопропана. Обычно используют закрытый или полузакрытый контуры во избежание потерь анестетика и загрязнения окружающей среды (взрывоопасность!). Маску плотно фиксируют на лице больного. Несколько минут он дышит кислородом, затем постепенно подключают циклопропан, начиная с 3–5% и увеличивая его подачу до 15–20% (600–700 мл в 2 л кислорода) в течение 1 мин. Сон наступает спокойно, без неприятных ощущений через 2–4 мин после начала ингаляции при содержании циклопропана в смеси 7–9%. При 10–15% развивается хирургическая стад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. Для поддержания более глубокого уровня анестез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концентрацию увеличивают до 10–15%. При закрытом контуре и малом газотоке (около 1 л) в закрытой системе концентрация циклопропана возрастает примерно на 5%, так как из-за низкой поглощаемости определенное количество газа возвращается в аппарат. Пробуждение происходит через 5–8 мин после прекращения подачи циклопропана. Для предупреждения неблагоприятных влияний циклопропана разработана методика, предусматривающая применение циклопропана в смеси с инертным газом гелием [Долина О.А., Гостищева С.С., 197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применения циклопропана с гелием. При циклопропановом наркозе гелий включают в наркотическую смесь с цел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низить взрывоопасность смеси с циклопропаном вследствие большой удельной теплоемкости и высокой теплопроводности ге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збежать неблагоприятного действия на организм гипероксии, отрицательные стороны которой могут проявляться при анестезии циклопропан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меньшить высокую диффузионную способность циклопропана и предотвратить тем самым возможность развития ателекта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низить сопротивление дыханию, что особенно важно у больных пожил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ю проводят индивидуально. Она существенно не отличается от таковой при других видах общей анестезии. Вводная анестезия проводится ингаляцией циклопропана от 3–5 до 15–20%, далее для поддержания общей анестезии подключают смесь, состоящую из 10–15% циклопропана, 40% кислорода и 45–50% гелия. Подача гелия – через дозиметр для закиси азота в соответствии с пересчетом. Необходимо подчеркнуть, что в начале общей анестезии, в периоде насыщения подают большую концентрацию анестетика (15%), а затем постепенно снижают ее до 7–8%. Это имеет большое значение в устранении отрицательного влияния циклопропана на сердечнососудистую систему. Данная методика позволяет расширить показания к применению циклопропана у больных пожилого возраста, особенно во время операций, не требующих использования мышечных релаксантов. С помощью данной методики удалось избежать развития «циклопропанового шока» в 98,6% наблюдений [Гостищева С.С., 197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линическая картина общей анестезии циклопропан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масочной общей анестезии циклопропаном через 5–7 мин наступает хирургическая стадия. Стадии аналгезии и возбуждения кратковременны. Иногда возбуждение бывает длительным. Хирургическая стадия характеризуется умеренной гиперемией кожных покровов, учащениеим пульса на 10–15 в минуту, учащением дыхания со сниженным ДО, некоторым повышением артериального давления. Зрачки сужены, реакция на свет сохранена, живая. Выражена релаксация мыш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троле ЭЭГ вначале регистрируются быстрые ритмы (а-, бета-), которые по мере углубления общей анестезии сменяются медленными ритмами с высоким вольтаж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циклопропан вызывает ряд неблагоприятных реакций. Под его влиянием резко повышается возбудимость сердечной мышцы из-за сенсибилизации к катехоламинам, что сопровождается аритмиями вплоть до фибрилляции желудочков, опасность которой резко возрастает на фоне гиперкапнии. Анестетик угнетает легочную вентиляцию, вызывает бронхиолоспазм, приводит к развитию дыхательного ацид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ерхностных уровнях общей анестезии сердечный выброс увеличивается, при углублении ее уменьшается. Имеются данные о снижении кровотока в печени и почках во время общей анестезии циклопропаном, о повышении уровня глюкозы в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пасности и ослож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опропан не находит широкого применения в качестве моноанестетика, так как может вызвать ряд тяжелых осложнений: аритмии, спастические реакции гортани и бронхов, угнетение дыхания, «циклопропановый шок» (посленаркозная гипотензия), тошноту, рвоту в начале анестезии и при пробуждении, снижение печеночного и почечного кровотока. Значительными недостатками являются взрывоопасность и высокая стоимость препар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перед моноанестезией имеет комбинация циклопропана с закисью азота (смесь Шейна – Ашмана), при которой кислород поступает со скоростью 2 л/мин (58,9%), закись азота – 1 л/мин (29,4%) и циклопропан – 0,4 л/мин (11,7%). Взрывоопасность этой смеси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опропан противопоказан при заболеваниях сердца, сопровождающихся аритмиями, тиреотоксикозе, феохромоцитом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ндреев Г.Н.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масочные методы наркоза и искусственной вентиляции легких. – Л.: Медицина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унятян А.А., Рябов Г.А., Маневич А.З.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ология и реаниматология. – М.: Медицина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ильбер А.П.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ческая физиология в анестезиологии и реаниматологии. – М.: Медицина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уковод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нестезиологии / Под ред. Дарбиняна Т.М.-М.: Медицина, 1973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Стручнов В.И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хирургия. – М.: Медицина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руд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нтубации трахеи / Под ред. И.П. Латто, М. Роузена. – М.: Медицина, 1989.–С. 303–3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варов Б.С.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ология и реаниматология. Л.: Медицина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епкий Л.П., Жалко-Титаренко В.Ф.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ология и реаниматология. – Киев: Вища Школа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de-DE"/>
        </w:rPr>
        <w:t xml:space="preserve">Blitt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de-DE"/>
        </w:rPr>
        <w:t xml:space="preserve">.D., Gutman H.G., Cohen D.D.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et al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lent regurgitation and aspiration with general anesthesia //Anesth. Analg. 1980. – Vol. 49. P. 717–7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Brain A.J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laryngeal masc- a new concept in airway nianagement //Brit. J. Anaesth. – 1983 Vol. 39. – P. 1105–1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Gunn J.N. Mushin W.W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rtality Associated with Anaesthesia. – London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Mebta S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fe lateral wall coax, pressure to prevent aspiration //Ann. R. Coll. Surg. Engl 1984. Vol. 66. – P. 426 – 4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Melmick В.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stlaryngospasm pulmonary edema in adiilts //Anesthesiology. 1984. Vol. 60.P. 516 -5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Quastra A.Y., Eger E.J., Tinker J.H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termination and application in MAC //Anesthesiology, 1980. Vol. 53, №4. – P. 315–3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Stewart R.D., Paris P.M., Weinter P M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. al Field c-ndotracheal intubation by paramedical peisonnel //Chest. 1984. Vol 85. P. 341 34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2:00Z</dcterms:created>
  <dc:creator>AMD</dc:creator>
  <dc:description/>
  <cp:keywords/>
  <dc:language>en-US</dc:language>
  <cp:lastModifiedBy>Mage</cp:lastModifiedBy>
  <dcterms:modified xsi:type="dcterms:W3CDTF">2011-10-08T16:32:00Z</dcterms:modified>
  <cp:revision>2</cp:revision>
  <dc:subject/>
  <dc:title>Реферат</dc:title>
</cp:coreProperties>
</file>