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Анестезия в торакальной хирург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t>Пенза</w:t>
      </w:r>
    </w:p>
    <w:p>
      <w:pPr>
        <w:pStyle w:val="Style16"/>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едоперационная подготовк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бственно анестез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слеоперационный период</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Введен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акальная хирургия включает в себя различные по характеру оперативные вмешательства на легких, сердце, кровеносных сосудах, органах средостениях. Показаниями к операциям на легких являются специфические (туберкулез, эхинококк) и неспецифические (абсцесс, гангрена, бронхоэктазы) воспалительные процессы, доброкачественные и злокачественные новообразования. Операции на сердце выполняют в связи с врожденными и приобретенными пороками сердца, ишемической болезнью сердца, заболеваниями перикарда, септическим эндокардитом. Сложными в плане анестезиологического обеспечения являются операции на аорте. Хирургическому лечению подлежат также опухоли вилочковой железы, загрудинный зоб, кисты и тератомы средостения. Современные высокоспециализированные технологии позволяют сегодня выполнять пересадку сердца и легких. В последнее время широкое распространение получают торакоскопические оперативные вмешательства. Особый раздел торакальной хирургии составляет огнестрельная и механическая травма груд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игрудные операции связаны с неизбежным вскрытием одной или обеих плевральных полостей. При этом возникают нарушения дыхания и кровообращения, обусловленные повреждением дыхательной мускулатуры, обструкцией дыхательных путей слизью, кровью, а в некоторых ситуациях и гноем, коллапсом легкого, парадоксальным дыханием, флотацией средостения, кровопотерей, синдромом малого сердечного выброса, раздражением обширных рефлексогенных зон, шокогенными реакциями на травму сердца и легки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й пневмоторакс является основным звеном развития нарушений газообмена в легких. Он приводит к так называемому парадоксальному дыханию, сущность которого заключается в следующем. Во время вдоха атмосферный воздух через дефект грудной стенки проходит в плевральную полость, при этом легкое неповрежденной стороны еще более поджимается, и воздух из него «выдавливается» в противоположное легкое. Во время выдоха часть выдыхаемого воздуха поступает в легкое на стороне пневмоторакса, что приводит к его частичному раздуванию. Таким образом, при парадоксальном дыхании значительная часть воздуха перемещается из одного легкого в другое, создавая условия для вентиляции смешанным (атмосферным и выдыхаемым) воздухо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тройства дыхания при открытом пневмотораксе усугубляет и флотирование средостения, которое на вдохе смещается в здоровую сторону, а на выдохе – в сторону пневмоторакса. Такое смещение уменьшает дыхательный объем неповрежденного легкого и создает неблагоприятные условия для кровообращения.</w:t>
      </w:r>
    </w:p>
    <w:p>
      <w:pPr>
        <w:pStyle w:val="TextBodyIndent"/>
        <w:spacing w:lineRule="auto" w:line="360"/>
        <w:ind w:firstLine="709"/>
        <w:rPr/>
      </w:pPr>
      <w:r>
        <w:rPr>
          <w:rFonts w:cs="Times New Roman" w:ascii="Times New Roman" w:hAnsi="Times New Roman"/>
          <w:color w:val="000000"/>
          <w:sz w:val="28"/>
          <w:szCs w:val="28"/>
          <w:lang w:val="en-US" w:eastAsia="en-US"/>
        </w:rPr>
        <w:t>В спавшемся на стороне пневмоторакса легком возникают частично или полностью невентилируемые участки при их относительно хорошей перфузии. Кровь, прошедшая мимо газообменных мембран, остается неартериализированной. Такие нарушения вентиляционно-перфузионных отношений называют шунтированием венозной крови в артериальное русло (шунт). При фракции истинного шунта, превышающей 30%, происходит критическое снижение напряжения кислорода в артериальной крови (Ра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которое не поддается коррекции вентиляцией чистым кислородо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емые изменения в связи с пневмотораксом возникают лишь в условиях самостоятельного дыхания. ИВЛ нивелирует эти нарушения. Однако и во время ИВЛ может проявиться отрицательное влияние ряда факторов на газообмен в легких, в частности, положение больного на здоровом боку с подложенным валиком, сдавление хирургом легкого на стороне вмешательства, однолегочная вентиляц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оракальных операциях возникают системные и внутрилегочные нарушения кровообращения. Они могут быть обусловлены механическим травмированием сердца и крупных сосудов (сдавление, смещение, перегибы), рефлекторными реакциями, некомпенсированной кровопотерей. После операции расстройства гемодинамики могут быть также результатом обильной транссудации и экссудации в плевральную полость.</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Предоперационная подготовка</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многих больных, оперируемых на органах груди, ограничены функциональные резервы и в той или иной степени проявляются недостаточность дыхания и кровообращения. Этим определяется необходимость тщательной, всесторонней оценки их предоперационного состояния. При торакальных операциях всегда существует высокий риск легочных осложнений и развития сердечной недостаточности. Скрупулезная предоперационная подготовка способствует уменьшению их часто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я функции легких проявляется многими симптомами, раньше других возникает одышка. Она является следствием инфильтративного процесса, фиброза легких, скопления мокроты в дыхательных путях, отека слизистой оболочки. При хроническом бронхите, бронхиальной астме одышка сопровождается хрипами в легких. Возникновение одышки при физической нагрузке свидетельствует о недостаточности кровообраще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диагностическое значение имеет кашель, его характер. Сухой кашель возникает при раздражении опухолевым или инфильтративным процессом верхних дыхательных путей. Кашель с обильной мокротой может указывать на деструкцию легочной ткани. Полезную информацию можно получить при бактериологическом исследовании мокро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вохарканье возникает при онкологических заболеваниях, абсцессе, туберкулезе легких, бронхоэктазах. Обильное отделение крови является показанием для раздельной интубации бронхов с целью предотвращения попадания патологического содержимого в интактное легко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 в груди, усиливающаяся при вдохе, выпот в плевральную полость свидетельствуют о поражении плевры. Охриплость голоса (сдавление n. reccurens), симптом Горнера (сдавление симпатического ствола), высокое стояние купола диафрагмы (сдавление диафрагмального нерва), синдром верхней полой вены указывают на патологический процесс в средостен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проявлением поражения сердца является недостаточность кровообращения. Она проявляется низким сердечным выбросом, застоем крови в венах малого и большого круга кровообращения. Это проявляется высокой артериовенозной разницей по кислороду и, соответственно, низким напряжением кислорода в венозной крови. Артериовенозная разница может быть нормальной в покое при компенсированной сердечной недостаточности. Компенсаторные механизмы при поражении сердца включают гипертрофию желудочков (увеличение конечно-диастолического объема желудочка) и повышение симпатического тонуса (гиперкатехоламинемия).</w:t>
      </w:r>
    </w:p>
    <w:p>
      <w:pPr>
        <w:pStyle w:val="TextBodyIndent"/>
        <w:spacing w:lineRule="auto" w:line="360"/>
        <w:ind w:firstLine="709"/>
        <w:rPr/>
      </w:pPr>
      <w:r>
        <w:rPr>
          <w:rFonts w:cs="Times New Roman" w:ascii="Times New Roman" w:hAnsi="Times New Roman"/>
          <w:color w:val="000000"/>
          <w:sz w:val="28"/>
          <w:szCs w:val="28"/>
          <w:lang w:val="en-US" w:eastAsia="en-US"/>
        </w:rPr>
        <w:t>Каждый больной, готовящийся к торакальной операции, должен быть тщательно обследован. Наряду с общеклиническими анализами крови и мочи необходимо определить содержание глюкозы, электролитов, мочевины и креатинина, билирубина, печеночных ферментов в сыворотке крови. Подлежит исследованию газовый состав артериальной крови и система гемостаза. Всем без исключения больным выполняют ЭКГ. При подозрении на нарушение дыхательной функции легких исследуют функцию внешнего дыхания. Показатели данного исследования используют не только для оценки степени функциональных нарушений, но и для прогнозирования способности больного перенести операции по удалению легкого. Рестриктивный компонент патологии легких определяют по снижению показателя форсированной жизненной емкости легких (ФЖЕЛ), обструктивный компонент – по уменьшению форсированного выдоха за 1 с (ОФВыд</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снижению скорости пикового потока на выдохе (ВыдП</w:t>
      </w:r>
      <w:r>
        <w:rPr>
          <w:rFonts w:cs="Times New Roman" w:ascii="Times New Roman" w:hAnsi="Times New Roman"/>
          <w:color w:val="000000"/>
          <w:sz w:val="28"/>
          <w:szCs w:val="28"/>
          <w:vertAlign w:val="subscript"/>
          <w:lang w:val="en-US" w:eastAsia="en-US"/>
        </w:rPr>
        <w:t>пик</w:t>
      </w:r>
      <w:r>
        <w:rPr>
          <w:rFonts w:cs="Times New Roman" w:ascii="Times New Roman" w:hAnsi="Times New Roman"/>
          <w:color w:val="000000"/>
          <w:sz w:val="28"/>
          <w:szCs w:val="28"/>
          <w:lang w:val="en-US" w:eastAsia="en-US"/>
        </w:rPr>
        <w:t>). Прогноз результатов пульмонэктомии считают плохим, если ОФВыд</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менее 2 л; МВЛ, ОФВыд</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ФЖЕЛ составляют менее 50% от нормальных величин, РаС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более 45 мм рт.ст, потребление кислорода менее 10 мл/кг/мин. При показателях внешнего дыхания больного хуже любого из вышеуказанных, проводят раздельное исследование функции каждого легкого. Если предполагается, что ОФВыд</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составит после операции более 800 мл, больной считается операбельным. Осложнения любой легочной операции следует ожидать при ВыдП</w:t>
      </w:r>
      <w:r>
        <w:rPr>
          <w:rFonts w:cs="Times New Roman" w:ascii="Times New Roman" w:hAnsi="Times New Roman"/>
          <w:color w:val="000000"/>
          <w:sz w:val="28"/>
          <w:szCs w:val="28"/>
          <w:vertAlign w:val="subscript"/>
          <w:lang w:val="en-US" w:eastAsia="en-US"/>
        </w:rPr>
        <w:t>пик</w:t>
      </w:r>
      <w:r>
        <w:rPr>
          <w:rFonts w:cs="Times New Roman" w:ascii="Times New Roman" w:hAnsi="Times New Roman"/>
          <w:color w:val="000000"/>
          <w:sz w:val="28"/>
          <w:szCs w:val="28"/>
          <w:lang w:val="en-US" w:eastAsia="en-US"/>
        </w:rPr>
        <w:t xml:space="preserve"> менее 70% и ОФВыд</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ФЖЕЛ менее 60% от должных значен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нкологических заболеваниях необходимо выявить локализацию и распространенность опухоли, а также метастатические очаги. Для этого проводят рентгенографию, а при необходимости компьютерную томографию. Смещение трахеи и бронхов может затруднить проведение эндотрахеальной труб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ным, готовящимся к операции на сердце, дополнительно выполняют эндоваскулярное исследование сердца и эхокардиографию, при этом может быть получена следующая информация: степень стенозирования/недостаточности клапанов сердца, степень дисфункции желудочков, степень проходимости коронарных артерий, минутный объем кровообращения, эффективность вентрикулярного сокращения (фракция выброса, N= для правого желудочка &gt; 65%, левого - &gt;50%), нарушение вентиляционно-перфузионного отношения (по различия напряжения кислорода крови притекающей и оттекающей из легких), наличие выпота в перикарде.</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редварительная предоперационная подготовка обычно сводится к симптоматической и общеукрепляющей терапии. Очень важно убедить больных прекратить курение. При хронических обструктивных заболеваниях легких эффективны бронходилататоры (селективны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адреномиметики: изоэтарин, 1% раствор 0,3 мл; салбутанол 5% раствор 0,1 мл - через небулайзер). Обострение воспалительного процесса, гнойная интоксикация являются показаниями для проведения курса антибиотикотерапии. Необходимо перед операцией уменьшить избыточную бронхиальную секрецию и нормализовать дренирование мокроты. Эта задача решается в трех направлениях: а) улучшение реологических свойств мокроты, б) повышение функциональной способности реснитчатого эпителия бронхов и в) облегчение механического удаления мокроты. Решение первых двух задач достигают путем применения паро-кислородных и аэрозольных ингаляций, трахеальных инстилляций и инфузионной гидратации. Стимуляция движения мокроты происходит при лечебной перкуссии грудной клетки, вибрационном и вакуумном массаже. Весьма эффективным методом удаления мокроты является постуральный дренаж, особенно если его сочетать с лечебным массажем грудной клетки. Отсутствие эффекта от вышеизложенных мер служит показанием к лечебной фибробронхоскопии и бронхоальвеолярному лаважу.</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Медикаментозная подготовка больных с заболеваниями сердца носит поддерживающий характер. Так, при мерцательной аритмии с высокой частотой сердечных сокращений, характерной для митрального стеноза, применяют сердечные гликозиды (дигоксин: начальная доза – 15 мкг/кг, через 6 ч – 5 мкг/кг, поддерживающая доза – 5 мкг/кг каждые 12 ч). Для нормализации ЧСС при среднетяжелом митральном стенозе используют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блокаторы в небольших дозах (пропранолол, 20-40 мг внутрь через 6-8 ч). При лечении митральной недостаточности применяют дигоксин, вазодилататоры и мочегонные препараты. Эффективны и ингибиторы АПФ. Уменьшение общего периферического сопротивления сосудов приводит к увеличению разовой производительности сердца и уменьшению объема регургитации левого желудочк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льмонэктомия является наиболее сложной из всех операций на легких. Непосредственную медикаментозную подготовку осуществляют по обычной методике. При тяжелой дыхательной недостаточности дозу седативных препаратов снижают. Обеспечивают мониторинг ЭКГ, ЧСС, АД, сатурации артериальной крови кислородом. У больных с высоким операционно-анестезиологическим риском, а также в случае однолегочной вентиляции и предполагаемого массивного кровотечения показан инвазивный мониторинг АД и ЦВД. При легочной гипертензии, дисфункции левого желудочка рекомендуется контролировать центральную гемодинамику с помощью катетера Свана-Ганца.</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Собственно анестезия</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ю начинают с предварительной легочной оксигенации. Для индукции анестезии применяют различные комбинации лекарственных средств. Нередко используют бензодиазепины (диазепим, 0,15 мг/кг или мидозалам, 0,03 мг/кг), наркотические анальгетики (фентанил, 5-7 мкг/кг) и барбитураты (тиопентал натрия, 3-5 мг/кг). Они приводят к быстрому и спокойному наступлению наркоза. На кафедре торакальной хирургии ВМедА разработана и длительное время с успехом применяется схема введения в анестезию, которая предусматривает одновременное (в одном шприце) введение кетамина (1,5-2,0 мг/кг), фентанила (5-7 ммкг/кг) и ардуана (0,04-0,06 мг/к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гнозировании трудной интубации трахеи предпочтительнее применять мышечные релаксанты деполяризующего действия (листенон, 1,0-1,5 мг/кг). После введения в анестезию больному придают определенное положение. Резекцию легкого выполняют чаще в положении больного на боку.</w:t>
      </w:r>
    </w:p>
    <w:p>
      <w:pPr>
        <w:pStyle w:val="TextBodyIndent"/>
        <w:spacing w:lineRule="auto" w:line="360"/>
        <w:ind w:firstLine="709"/>
        <w:rPr/>
      </w:pPr>
      <w:r>
        <w:rPr>
          <w:rFonts w:cs="Times New Roman" w:ascii="Times New Roman" w:hAnsi="Times New Roman"/>
          <w:color w:val="000000"/>
          <w:sz w:val="28"/>
          <w:szCs w:val="28"/>
          <w:lang w:val="en-US" w:eastAsia="en-US"/>
        </w:rPr>
        <w:t>Поддержание анестезии осуществляют комплексом средств, поскольку операция на легком весьма травматична. Наиболее рационально сочетание общей анестезии и эпидуральной блокады (уровень Th</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Th</w:t>
      </w:r>
      <w:r>
        <w:rPr>
          <w:rFonts w:cs="Times New Roman" w:ascii="Times New Roman" w:hAnsi="Times New Roman"/>
          <w:color w:val="000000"/>
          <w:sz w:val="28"/>
          <w:szCs w:val="28"/>
          <w:vertAlign w:val="subscript"/>
          <w:lang w:val="en-US" w:eastAsia="en-US"/>
        </w:rPr>
        <w:t>7</w:t>
      </w:r>
      <w:r>
        <w:rPr>
          <w:rFonts w:cs="Times New Roman" w:ascii="Times New Roman" w:hAnsi="Times New Roman"/>
          <w:color w:val="000000"/>
          <w:sz w:val="28"/>
          <w:szCs w:val="28"/>
          <w:lang w:val="en-US" w:eastAsia="en-US"/>
        </w:rPr>
        <w:t>). Регионарная блокада обеспечивает надежную защиту от ноцицептивной импульсации из зоны операции, а заранее установленный эпидуральный катетер в последующем используют для послеоперационного обезболивания. С этой же целью применяют субплевральную блокаду межреберных нервов местными анестетиками. Общую анестезию часто обеспечивают комбинацией средств для атаралгезии и закиси азота. Однако некоторые авторы не рекомендуют при пульмонэктомии использовать закись азота, ссылаясь на ее негативные эффекты: значительное снижение фракционной концентрации кислорода в дыхательной смеси, подавление гипоксической легочной вазоконстрикции, провоцирование развития легочной гипертензии. Вместо закиси азота наркотический компонент анестезии можно поддерживать кетамином. Эффективным методом анестезии является комбинированное применение мощных галогенированных ингаляционных анестетиков (фторотан, изофлюран, энфлюран) и наркотических анальгетиков (фентанил, ремифентанил). Галогенированные ингаляционные анестетики обладают мощным аналгетическим и бронходилатирующим эффектами, подавляют секрецию слизистой трахеи и бронхов, тормозят рефлексы с дыхательных путей. Кроме того, они позволяют быстро и легко управлять глубиной анестезии и, что очень существенно, в отличие от наркотических анальгетиков не оказывают выраженного влияния на гипоксическую легочную вазоконстрикцию. Вместе с тем, галогенированные анестетики обладают выраженным кардиодепрессивным действием, что при кровопотере и гиповолемии может привести к тяжелым нарушениям кровообращения. Общую анестезию поддерживают на III</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уровня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строго контролировать объем и темп кровопотери. Для ее восполнения используют кристаллоидные, коллоидные плазмозаменители и компоненты крови (эритромасса, свезезамороженная плазма). Кровь и ее эритросодержащие компоненты переливают при кровопотере объемом более 20% ОЦК и снижении гемоглобина ниже 80 г/л. Объем инфузионно-трансфузионной терапии должен строго соответствовать потерям жидкости и крови. Избыточное введение жидкости создает перегрузку малого круга кровообращения, что при однолегочной вентиляции опасно увеличением внутрилегочного шунта и развитием отека легког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зекции легкого важной задачей является поддержание на оптимальном уровне газообмена и кровообращения. ИВЛ нужно проводить в режиме нормовентиляции. Обязательным является периодическое отсасывание мокроты из трахеи и бронхов. Накопление ее легко распознать по появлению хрипов, которые проводятся в дыхательные шланги аппарата. Однако контрольное отсасывание нужно производить и при отсутствии хрип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ольных с обильной мокротой слизистого или гнойного характера всегда имеется опасность распространения ее по дыхательным путям во время манипуляции хирурга на легком. При этом создается реальная угроза, с одной стороны, обтурации бронхов, с другой, - диссеминации процесса и поражения здоровых участков легкого. Для предупреждения отмеченных осложнений предложено несколько способов защиты – интубация одного главного бронха и однолегочная вентиляция, раздельная интубация бронхов двухпросветной трубкой. Ранее применяемые для этой цели бронхообтураторы в настоящее время используют редко.</w:t>
      </w:r>
    </w:p>
    <w:p>
      <w:pPr>
        <w:pStyle w:val="TextBodyIndent"/>
        <w:spacing w:lineRule="auto" w:line="360"/>
        <w:ind w:firstLine="709"/>
        <w:rPr/>
      </w:pPr>
      <w:r>
        <w:rPr>
          <w:rFonts w:cs="Times New Roman" w:ascii="Times New Roman" w:hAnsi="Times New Roman"/>
          <w:color w:val="000000"/>
          <w:sz w:val="28"/>
          <w:szCs w:val="28"/>
          <w:lang w:val="en-US" w:eastAsia="en-US"/>
        </w:rPr>
        <w:t>Чаще применяют двухпросветную трубку. Существуют лево- (типа Карленса) и право- (типа Уайта) сторонняя трубки. При правильной установке двухпросветная трубка надежно изолирует здоровое легкое от пораженного. Пережатие одного из каналов трубки позволяет вентилировать только одно легкое, что создает на отдельных этапах операции оптимальные условия для работы хирурга. В то же время можно производить санацию бронхов невентилируемого легкого. Установка двухпросветной трубки представляет определенные сложности. Трубку вводят в ротоглотку таким образом, чтобы ее продвинутый дистальный конец был направлен кверху. Сразу после введения в гортань трубку поворачивают на 9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в сторону интубируемого бронха. Далее трубку продвигают по появления сопротивления. Глубина введения трубки от зубов составляет в среднем 29 см. Бронхиальную манжетку раздувают до тех пор, пока при спущенной трахеальной манжетке и вдувании не прекратиться сброс воздуха. Правильность положения трубки проверяют по следующим критериям. Дыхание должно прослушиваться равномерно над обоими легкими. Перекрытие одного из каналов трубки должно приводит к прекращению вентиляции соответствующего легкого. Фибробронхоскопия - наиболее надежный способ проверки правиль6ности стояния трубки. Высокое давление на вдохе и низкий объем выдоха свидетельствуют о неправильном положении трубки.</w:t>
      </w:r>
    </w:p>
    <w:p>
      <w:pPr>
        <w:pStyle w:val="TextBodyIndent"/>
        <w:spacing w:lineRule="auto" w:line="360"/>
        <w:ind w:firstLine="709"/>
        <w:rPr/>
      </w:pPr>
      <w:r>
        <w:rPr>
          <w:rFonts w:cs="Times New Roman" w:ascii="Times New Roman" w:hAnsi="Times New Roman"/>
          <w:color w:val="000000"/>
          <w:sz w:val="28"/>
          <w:szCs w:val="28"/>
          <w:lang w:val="en-US" w:eastAsia="en-US"/>
        </w:rPr>
        <w:t>Однолегочную вентиляцию можно проводить через однопросветную эндобронхиальную трубку (для правого бронха - типа Гордона, для левого – типа Макинтоша-Литердела). При левосторонней пневмонэктомии может быть пригодна стандартная эндотрахеальная трубка, которая при «слепом» продвижении проходит, как правило, в правый бронх. При этом остается определенный риск блокады правого верхнедолевого бронха. В левый главный бронх провести трубку труднее. Трубку типа Макинтоша-Литердела продвигают выпуклой кривизной книзу. После прохождения гортани ее поворачивают на 9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в сторону левого бронха. Правильность положения трубки контролируют по аускультативной картине. Рекомендуется контролировать положение трубки с помощью фибробронхоскопа. При повороте больного на операционном столе следует повторно контролировать правильность положения трубки. При наличии показаний к продленной ИВЛ двухпросветную трубку в конце операции меняют на обычную эндотрахеальну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блокаду пораженных отделов бронхиального дерева, необходимо внимательно контролировать состояние дыхательных путей и периодически отсасывать мокроту, так как изоляция может оказаться несостоятельной вследствие разрыва бронхиальной или трахеальной манжетки, смещения трубки. Кровь из дыхательных путей удалить легче, если перед отсасыванием в трубку ввести 5 мл 4% раствора гидрокарбоната натрия. Если не удалось полностью предупредить попадание мокроты или крови в бронхи, помимо отсасывания, целесообразно в конце операции выполнить санационную бронхоскопи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легочная ИВЛ потенциально опасна развитием нарушения газообмена в легких вследствие высокого артериовенозного шунтирования, которое в данной ситуации может достигнуть 30% и более. С целью предупреждения тяжелой гипоксемии следует стремиться к максимальному уменьшению продолжительности однолегочной вентиляции и проводить ее чистым кислородом. При превышении пикового давления в дыхательных путях 35 см вод. ст. необходимо уменьшить дыхательный объем и увеличить частоту вентиляции. Если вышеуказанные меры не привели к нормализации газообмена следует создать постоянно положительное давление (5-10 см вод. ст.) в спавшемся легком и прибегнуть к периодическому раздуванию его кислородом. В случае неэффективности предпринятых мер, следует создать постоянный поток кислорода в коллабированное легкое, а ИВЛ проводит с ПДКВ (5-10 см вод. ст.). При неподдающейся коррекции выраженной гипоксемии необходимо просить хирургов наложить зажим на легочную артерию удаляемого легкого либо немедленно расправить ег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закрытием грудной клетки контролируют герметичность наложения швов на главном бронхе. Плевральную полость заливают физиологическим раствором и проводят ИВЛ в объеме, создающем повышенное давление в дыхательных путях (до 40 см вод. ст.). Кратковременное увеличение пикового давления способствует полному расправлению оставшегося легкого. После удаления легкого плевральная полость заполняется транссудатом с кровью, в последующем они являются основой для развития фиброза. Дренаж плевральной полости повышает риск инфицирования, поэтому его устанавливают по показаниям, в случае риска просачивания воздуха через культю бронха или чрезмерного кровотечения. Уровень жидкости в плевральной полости периодически контролирует. При слишком быстром накоплении ее создаются предпосылки для смещения средостения, что приводит к сдавлению оставшегося легкого и гипоксемии, а также к нарушению притока крови и синдрому малого сердечного выброса. Избыток транссудата в плевральной полости удаляют пункционным путем. Следует иметь в виду, что и слишком медленное накопление жидкости может привести к смещению средостения в обратном направлен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Послеоперационный период</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В послеоперационном периоде очень важно не допустить прогрессирования гипоксемии и недостаточности кровообращения. Причинами гипоксемии могут быть ослабление дыхания вследствие выраженного болевого синдрома, скопление мокроты в дыхательных путях, образование ателектазов. Всем больных необходимо обеспечить хорошее обезболивание. Наиболее эффективная аналгезия достигается продленной эпидуральнной или субплевральной блокадой. Субплевральную блокаду выполняют с помощью набора для эпидуральной анестезии, ориентируясь на уровень послеоперационной раны. Определяют линию, проходящую через углы ребер (5-7 см от остистых отростков позвонков). Выбирают точку, после анестезии кожи и подкожной клетчатки продвигают иглу для эпидуральной анестезии постепенно вперед до контакта с ребром. Далее иглу направляют к верхнему краю ребра, а затем за него на 2-4 мм до ощущения легкого провала. Продвижению иглы должно предшествовать введение анестетика. Если не удается прощупать верхний край ребра, следует ориентироваться на тест утраты сопротивления. Через просвет иглы вводят тонкий катетер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0,8 мм). Катетер проводят за острый конец иглы таким образом, чтобы его дистальный конец выходил на 2 см в сторону позвоночника. После удаления иглы, катетер фиксируют к коже полосками лейкопластыря. Послеоперационное обезболивание достигают фракционным введением местного анестетика (20-25 мл 1% раствора лидокаина) каждые 3-4 ч. В случае недостаточной эффективности проводникового обезболивания, его дополняют внутривенным введением анальгетиков. Наркотические средства (морфин, омнопон, промедол) для этой цели использовать опасно из-за центральной депрессии дыхания. Достаточную анальгезию без угнетения дыхания можно достичь с помощью агонистов-антагонистов опиатных рецепторов (бупранал, 0,5-1,0 мкг/кг; буторфанол, 0,03-0,05 мг/кг) или ненаркотических анальгетиков (ксефокам 0,1-0,2 мг/кг; кетеролак 0,15-0,4 мг/кг), которые вводят в сочетании с антигистаминными средствами (димедрол, 0,15-0,3 мг/кг).</w:t>
      </w:r>
    </w:p>
    <w:p>
      <w:pPr>
        <w:pStyle w:val="TextBodyIndent"/>
        <w:spacing w:lineRule="auto" w:line="360"/>
        <w:ind w:firstLine="709"/>
        <w:rPr/>
      </w:pPr>
      <w:r>
        <w:rPr>
          <w:rFonts w:cs="Times New Roman" w:ascii="Times New Roman" w:hAnsi="Times New Roman"/>
          <w:color w:val="000000"/>
          <w:sz w:val="28"/>
          <w:szCs w:val="28"/>
          <w:lang w:val="en-US" w:eastAsia="en-US"/>
        </w:rPr>
        <w:t>Важная роль принадлежит профилактике дыхательной недостаточности, которая должна носить комплексный характер. Сразу после операции больному придают полусидячее положение, для этого головной конец кровати приподнимают на 3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Производят постоянную ингаляцию кислорода, концентрацию которого желательно поддерживать на уровне 30%. Создают условия для облегчения отхождения мокроты методами респираторной терапии, изложенными выше. Микроателектазы нередко поддаются расправлению с помощью специальных режимов дыхания (принудительной спирометрии, ПДКВ, ВЧинжИВЛ масочным способом). При устойчивых ателектазах проводят лечебную бронхоскопию.</w:t>
      </w:r>
    </w:p>
    <w:p>
      <w:pPr>
        <w:pStyle w:val="TextBodyIndent"/>
        <w:spacing w:lineRule="auto" w:line="360"/>
        <w:ind w:firstLine="709"/>
        <w:rPr/>
      </w:pPr>
      <w:r>
        <w:rPr>
          <w:rFonts w:cs="Times New Roman" w:ascii="Times New Roman" w:hAnsi="Times New Roman"/>
          <w:color w:val="000000"/>
          <w:sz w:val="28"/>
          <w:szCs w:val="28"/>
          <w:lang w:val="en-US" w:eastAsia="en-US"/>
        </w:rPr>
        <w:t xml:space="preserve">Устраняют постгеморрагическую анемию и нарушения кровообращения. У большинства больных нарушения кровообращения протекают по гипердинамическому режиму, как типовая реакция на стрессовую ситуацию. При увеличенном сердечном выбросе и ОПСС целесообразно использовать вазодилатирующие препараты (нитропруссид натрия, 0,5-6,0 мкг/кг/мин), которые вводят с помощью дозатора лекарственных средств (инфузомата) под постоянным мониторингом показателей гемодинамики. Низкий сердечный выброс может быть обусловлен гиповолемией, низким ОПСС или миокардиальной слабостью. Для гиповолемии характерны тахикардия, гипотония и снижение гематокрита в динамике. Восполнение кровопотери в послеоперационном периоде проводят по общим принципам, достигая умеренной гемодилюции (Ht=30%-35%). Миокардиальная недостаточность проявляется низким сердечным выбросом, высоким ЦВД и олигурией. В этих случаях применяют ареномиметики (дофамин, добутрекс, адреналин, норадреналин). Дофамин в дозе до 10 мкг/кг/мин наряду с мощным инотропным действием расширяет сосуды почек, сердца, мозга, и только в более высокой дозе – приводит к вазоконстрикции и увеличению ОПС. Избирательным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адреномиметическим эффектом обладает добутамин, в дозе до 10 мкг/кг/мин он приводит к перераспределению кровотока в пользу миокарда и головного мозга. Использование больших доз добутрекса может сопровождается значительной тахикардией, что повышает потребность миокарда в кислород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бэктомия в анестезиологическом плане представляет меньше проблем, чем резекция легкого. У данной категории больных нарушения дыхания носят менее выраженный характер. Однолегочная вентиляция здесь показана в крайних случаях. При необходимости защиты здорового легкого от секрета или крови, изоляцию его достигают с помощью двухпросветной трубки.</w:t>
      </w:r>
    </w:p>
    <w:p>
      <w:pPr>
        <w:pStyle w:val="TextBodyIndent"/>
        <w:spacing w:lineRule="auto" w:line="360"/>
        <w:ind w:firstLine="709"/>
        <w:rPr/>
      </w:pPr>
      <w:r>
        <w:rPr>
          <w:rFonts w:cs="Times New Roman" w:ascii="Times New Roman" w:hAnsi="Times New Roman"/>
          <w:color w:val="000000"/>
          <w:sz w:val="28"/>
          <w:szCs w:val="28"/>
          <w:lang w:val="en-US" w:eastAsia="en-US"/>
        </w:rPr>
        <w:t>Декортикация легкого и плеврэктомия очень травматичны и связаны с большой кровопотерей. Больные еще до операции могут иметь пневмоторакс. В случае отсутствия дренажа плевральной полости и негерметичности легкого, ИВЛ может перевести открытый пневмоторакс в клапанный (напряженный). Если период времени от индукции анестезии до вскрытия плевральной полости небольшой, ИВЛ можно проводить с большой осторожностью без предварительного дренирования плевральной полости. ИВЛ осуществляют, как правило, через обычную эндотрахеальную трубку. Кровопотерю во время операции можно уменьшить, если применить управляемую гипотонию. С успехом может быть использовано сочетание общей анестезии с эпидуральной блокадой (Th</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Th</w:t>
      </w:r>
      <w:r>
        <w:rPr>
          <w:rFonts w:cs="Times New Roman" w:ascii="Times New Roman" w:hAnsi="Times New Roman"/>
          <w:color w:val="000000"/>
          <w:sz w:val="28"/>
          <w:szCs w:val="28"/>
          <w:vertAlign w:val="subscript"/>
          <w:lang w:val="en-US" w:eastAsia="en-US"/>
        </w:rPr>
        <w:t>7</w:t>
      </w:r>
      <w:r>
        <w:rPr>
          <w:rFonts w:cs="Times New Roman" w:ascii="Times New Roman" w:hAnsi="Times New Roman"/>
          <w:color w:val="000000"/>
          <w:sz w:val="28"/>
          <w:szCs w:val="28"/>
          <w:lang w:val="en-US" w:eastAsia="en-US"/>
        </w:rPr>
        <w:t>).</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Юля</dc:creator>
  <dc:description/>
  <cp:keywords/>
  <dc:language>en-US</dc:language>
  <cp:lastModifiedBy>Mage</cp:lastModifiedBy>
  <dcterms:modified xsi:type="dcterms:W3CDTF">2011-10-08T16:32:00Z</dcterms:modified>
  <cp:revision>2</cp:revision>
  <dc:subject/>
  <dc:title>АНЕСТЕЗИЯ ПРИ ОПЕРАЦИЯХ НА ОРГАНАХ ГРУДИ</dc:title>
</cp:coreProperties>
</file>