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36"/>
        </w:rPr>
      </w:pPr>
      <w:r>
        <w:rPr>
          <w:sz w:val="28"/>
          <w:szCs w:val="36"/>
        </w:rPr>
        <w:t>Анестезия в акушерстве и гинек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V кур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зиологии организма женщины во время беременности и связанные с этим особенности обезболивания родов и анесте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препаратов для анестезии на роженицу, плод и новорожденног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зболивание р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Особенности физиологии организма женщины во время беременности и связанные с этим особенности обезболивания родов и анестез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м изменением циркуляторного гомеостаза при беременности здоровой женщины является развитие гиперволемии. Прирост объема циркулирующей крови (ОЦК) достигает своего максимума к 32-34 неделе беременности, не вызывая перегрузки сердечно-сосудистой системы. Плазменный объем при этом увеличивается на 40-50 %, глобулярный - на 20-30 %. Следовательно, за счет гемодилюции несколько снижается уровень гемоглобина крови. Повышение ОЦК служит двум целям: а) облегчается обмен нутриентов и дыхательных газов между матерью и плодом; б) снижается влияние кровопотери в родах на организм матери, кровопотеря частично компенсируется за счет так называемой аутотрансфузии из сосудов сокращающейся мат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ия лейкоцитов крови находится на верхней границе нормы, значительно растет плазменный уровень фибриногена и других плазменных факторов свертывания, одновременно повышается концентрация тромбоцитов. Все эти приспособительные изменения в составе крови предотвращают развитие значительной кровопотери в родах. Параллельно с гиперкоагуляцией происходит умеренное повышение фибринолитического потенциала крови. Таким образом, гиперкоагуляция носит защитно-приспособительный, сберегательный характер, но опасности микротромбозов при нормальном течении родов нет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модинамика. Производительность сердца увеличивается вслед за повышением ОЦК, прежде всего, за счет возрастания ударного объема крови на 35 % и в меньшей степени за счет - ЧСС (на 15 %), что определяет гиперкинетический тип кровообращения. У большинства беременных отмечается снижение сосудистого сопротивления. Родовая боль вызывает гиперсекрецию катехоламинов, что может приводить к дополнительному возрастанию производительности сердца. Во время родов из сокращающейся матки в кровоток вытесняется до 500 мл крови, что не только компенсирует родовую кровопотерю, но приводит к дополнительному повышению сердечного выброса. При здоровом сердце это реализуется повышением ударного объема и замедлением частоты сердечных сокращений. Больное сердце в такой ситуации не способно справиться с дополнительным притоком крови в камеры сердца, возникает значительная тахикардия с ухудшением сердечной деятельности вплоть до отека легких. Отсюда обоснованное заключение: у беременных с больным сердцем роды желательно сопровождать симпатической блокадой, причем симпатическая блокада за счет эпидурального блока должна поддерживаться еще несколько часов после род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фоне гиперкинетического типа кровообращения возникает дилятация и гипертрофия камер сердца, возможно появление систолического шума (регургитация). Электрическая ось сердца отклоняется влево, возникает депрессия зубца ST, инверсия или уплощение зубца Т в III стандартном отведен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териальное давление у здоровых беременных всегда в норме. Надо помнить, что сосудистый тонус у беременных более зависим от симпатической регуляции, поэтому при проведении регионарной анестезии возможно более выраженное снижение системного АД. Для коррекции артериальной гипотензии достаточно ввести небольшую дозу вазопрессор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имеются и неблагоприятные факторы циркуляции. Матка сдавливает нижнюю полую вену и аорту, возникает, особенно в положении на спине, аорто-кавальная компрессия (синдром нижней полой вены). Обструкция нижней полой вены снижает венозный возврат на 20 и более %. Имеются альтернативные пути возврата венозной крови к сердцу: непарная вена и паравертебральные вены. Вне анестезии здоровые женщины могут компенсировать снижение венозного возврата увеличением общего периферического сопротивления и частоты сердечных сокраще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трукция аорты вызывает снижение почечного, маточно-плацентарного кровотока и кровообращения в нижних конечностях. В результате может возникать гипоксия плода, поэтому женщина не должна, особенно в последнем триместре беременности, находиться в положении на спин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периферических вен и замедление вследствие этого кровотока по ним достигает 150 % от исходного. Такие сосудистые изменения приводят к замедлению всасывания препаратов, вводимых подкожно или внутримышечно. Сопутствующее растяжение эпидуральных вен повышает риск их травматизации во время пункции и катетеризации эпидурального пространства. За счет расширения вен объем последнего уменьшается, возникает опасность непредсказуемого распространения вводимых препаратов, поэтому доза их должна быть уменьшена на 1/3-1/4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ыхательная система. Гормональные изменения в ходе нормально протекающей беременности могут приводить к набуханию слизистой носа, ротоглотки и трахеи. Поэтому манипуляции на дыхательных путях для обеспечения их проходимости могут вызвать кровотечения, интубация трахеи может оказаться затруднительной: приходится использовать интубационную трубку меньшего разме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фрагма у беременных смещается вверх на 3-4 см, при этом увеличивается передне-задний размер грудной клетки. Поэтому даже при высоком регионарном блоке диафрагма имеет достаточные экскурсии для обеспечения газообмен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утная вентиляция в покое к концу второго триместра беременности возрастает в 1,5 раза. На 40 % увеличивается дыхательный объем и на 15 % частота дыхания. Альвеолярная вентиляция к концу беременности становится почти на 70 % выше обычного уровня. Парциальное давление СО2 вследствие возрастания легочной вентиляции снижается, развивается респираторный алкалоз. При выраженном болевом синдроме длительная гипервентиляция может привести к спазму сосудов плаценты, головного мозга, это может вызвать гипоксию органов и тканей матери и плода. С ростом плода увеличивается потребления кислорода, во время родов потребление кислорода матерью может возрасти более чем в 1,5 раза. Это значит, что даже кратковременное нарушение транспорта кислорода остро ощущается матерью и может вызвать гипоксию пло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удочно-кишечный тракт. Матка вызывает смещение желудка и кишечника краниально. В последнее время выяснено, что эвакуация желудочного содержимого замедляется только во время родов. Из-за изменения угла гастроинтестинального соединения возникает опасность облегчения рефлюкса желудочного содержимого, с возможностью его аспирации во время родов и анестезии. Аспирация желудочного сока с низким рН в легкие опасна, это приводит к развитию аспирационного пневмонита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</w:rPr>
      </w:pPr>
      <w:r>
        <w:rPr>
          <w:rFonts w:cs="Times New Roman"/>
          <w:bCs w:val="false"/>
          <w:color w:val="000000"/>
          <w:sz w:val="28"/>
          <w:szCs w:val="32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Cs w:val="false"/>
          <w:color w:val="000000"/>
          <w:szCs w:val="32"/>
        </w:rPr>
        <w:t>2. Влияние препаратов для анестезии на роженицу, плод и новорожденного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рмакологические препараты, применяемые для анестезии и интенсивной терапии в акушерской практике, не должны оказывать отрицательного влияния на течение родового процесса и состояние плода. Известно, что обменная функция плаценты осуществляется на уровне межворсинчатого пространства и эндотелия ее капилляров. Вследствие этого плацента избирательно контролирует не только качественный состав веществ, проникающих в кровь плода, но и активно регулирует скорость их проникновения. Основные сведения о влиянии препаратов для анестезии на моторику матки и плод приведены в табл. 1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препаратах для общей анестезии, их проникновении че</w:t>
      </w:r>
      <w:r>
        <w:rPr/>
        <w:t>рез плаценту, влиянии на моторику матки и плод</w:t>
      </w:r>
    </w:p>
    <w:tbl>
      <w:tblPr>
        <w:tblW w:w="880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040"/>
        <w:gridCol w:w="245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рмакологически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на моторику ма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роникновение через плаценту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ния для применения и доз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Наркотические анальгетики: фентанил, морфин, промедо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нета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ленное (40-70%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меняют только после извлечения плода как компонент общей анестез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англиоблокаторы: арфонад, бензогексоний, пента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илива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никаю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меняют при гипертенз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ексенал, тиопентал на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е дозы не влия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о используют для индукции в дозе 4-5 мг/кг МТ, рекомендуют сочетать с закисью азо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нзодиазеп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гнета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нимают психоэмоциональное напряжение; судороги, могут вызвать депрессию плод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роперидол, аминаз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больших дозах угнета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ленн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казаны при психоэмоциональном напряжении, при гипертензии; как компонент анестез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ись аз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гнета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ироко используют для анестез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та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гнета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широко используют для анестезии: в дозе 1 мг/кг МТ для индукции анестезии, 1,5-2 мг/кг мт после извлечения плода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иорелакса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 быстром извлечении плода не влияю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обычных условиях не проникаю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я интубации трахеи мивакрон 0,1 мг/кг М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торо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гнетает до атон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меняют при тетанусе матки, с лечебной целью, кратковременно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котические препараты, которые хорошо связываются с плазменными и клеточными белками, в значительно меньшем количестве проникают к плоду. Это необходимо учитывать у рожениц с гипопротеинемией и анемией. У них даже при введении обычных доз общих анестетиков несвязанная их фракция оказывается относительно высокой. Следует иметь в виду, что содержание ингаляционных анестетиков организме роженицы после прекращения их ингаляции быстро снижается. Неингаляционные анестетики и наркотические анальгетики длительно циркулируют в организме роженицы, а, следовательно, оказывают на ее организм более существенное влияние. На фоне гиповолемии, гипо- и диспротеинемии, что имеет место у рожениц с тяжелым гестозом, специфическое действие большинства препаратов, используемых для общей анестезии возрастает. При энергичной родовой деятельности значительно возрастает внутриматочное давление, что приводит к уменьшению поступления артериальной крови в межворсинчатое пространство, тем самым возникает препятствие переходу наркотических веществ через плацентарный барьер. В связи с этим предпочтительно вводить наркотические анальгетики и миорелаксанты во время схват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функционально неполноценной печени (тяжелый гестоз) или образовании атипичной холинэстеразы нарушается метаболизм миорелаксантов. В результате, они более длительно циркулируют в крови роженицы и плода, поскольку проникают в данной ситуации через плацентарный барьер. При медленном введении неингаляционных анестетиков, низкой концентрации, уменьшается их проникновение через плацентарный барьер и снижается поступление к плоду. Примерно 1/2-2/3 крови, поступающей от плаценты, проходит через печень плода, в которой происходит инактивация большинства анестетиков. В портальной системе кровь новорожденного, прежде чем поступить в левые камеры сердца, разбавляется кровью, притекающей из сосудов кишечника, что существенно снижает концентрацию анестетика, поступающего в головной мозг. Около 50 % крови от общего сердечного выброса возвращается к плаценте, не поступая к тканям плода, вследствие шунтирования ее через артериальный проток. Таким образом, ткани плода получают лишь половину препарата, поступающего через плацентарный барьер. У недоношенных детей головной мозг обладает повышенной чувствительностью к воздействию анестетиков и седативных средств, кроме этого у них могут полностью или частично отсутствовать ферменты, участвующие в биотрансформации ряда лекарственных веществ. В результате, многие анестетики, седативные препараты могут циркулировать в крови новорожденного, оказывая неблагоприятное воздействие на адаптацию новорожденного во внеутробной среде. На проницаемость лекарственных веществ через плацентарный барьер существенно влияют патологические изменения в плаценте, вызванные тяжелым токсикозом, сахарным диабетом, а также различными причинами, связанными с нарушениями кровообращения у матери и плода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</w:rPr>
      </w:pPr>
      <w:r>
        <w:rPr>
          <w:rFonts w:cs="Times New Roman"/>
          <w:bCs w:val="false"/>
          <w:color w:val="000000"/>
          <w:sz w:val="28"/>
          <w:szCs w:val="32"/>
        </w:rPr>
      </w:r>
    </w:p>
    <w:p>
      <w:pPr>
        <w:pStyle w:val="Heading3"/>
        <w:spacing w:lineRule="auto" w:line="360"/>
        <w:ind w:firstLine="709"/>
        <w:jc w:val="both"/>
        <w:rPr>
          <w:bCs w:val="false"/>
          <w:color w:val="000000"/>
          <w:szCs w:val="32"/>
        </w:rPr>
      </w:pPr>
      <w:r>
        <w:rPr>
          <w:bCs w:val="false"/>
          <w:color w:val="000000"/>
          <w:szCs w:val="32"/>
        </w:rPr>
        <w:t>3. Обезболивание родо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параты, применяемые для обезболивания род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медол - установлено его стимулирующее влияние на гладкую мускулатуру матки. Считают, что он не только обезболивает, но и усиливает родовую деятельность. Обладает выраженным спазмолитическим и за счет этого родоускоряющим действием. Обладает большой терапевтической широтой действия. Обычная дозировка 20-40 мг внутримышечно. Однако дозировка в 40 мг может привести к депрессии плода, если препарат введен за 1 ч до его рожд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торфанол (морадол, стадол) в дозе 0,025-0,03 мг/кг МТ является эффективным средством обезболивания родов. Аналгетический эффект наступает через 15-20 мин после внутримышечного введения, длительность его действия составляет в среднем 2 ч. Буторфанол не оказывает отрицательного действия на кровообращение плода и сократительную активность мат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нтанил – мощный анальгетик, однако может вызывать ригидность дыхательных мышц, бронхоспазм, в итоге может развиться нарушение внешнего дыхания. Дозировка в 0,1-0,2 мг внутримышечно считается безопасной для матери и плода. При отчетливом нарушении дыхания помогают: центральный аналептик – этимизол, антагонист опиатов – налорфин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пидолор – рекомендуют роженицам с ограниченными коронарными резервами, при внутривенном введении возможно кратковременное угнетение дыхания, безопаснее внутримышечный или подкожный путь введения препарата. Сочетание с диазепамом (седуксен, реланиум, сибазон) делает дипидолор препаратом выбора у больных с пороками сердца. Доза 1-3 мл. Препарат мало токсичен, с большой терапевтической широто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учитывать, что наркотические анальгетики обладают рядом отрицательных свойств: тошнота, рвота, депрессия дыхания, задержка мочеиспускания, кожный зуд. Применение их не является абсолютно безопасным для матери и новорожденног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мал – агонист-антагонист. Стимулирует æ- и подавляет μ-опиоидные рецепторы. Не вызывает пристрастия. Снимает острые ощущения родовой боли на 3-6 ч. Способствует установлению нормальных схваток при дискоординированной родовой 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алгин (аналог – спазган, спазмалгон) – спазмоанальгетик. У больных с сердечной недостаточностью незначительно снижает систолическое и диастолическое АД, не влияет на центральное венозное давление (ЦВД), урежает пульс на 10-13 в мин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змолитики, М- и Н-холинолити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идор – (бензциклан). Спазмолитик, менее токсичный, чем папаверин, но не уступает ему по эффекту. Применяется в сочетании с другими препаратами при дискоординированной родовой деятельности. В дозе 50-100 мг может вводиться внутримышечно, внутрь, внутривенно в 20 мл 10 % глюкоз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отаверин (но-шпа, спазмон) – по сравнению с папаверином обладает более сильной спазмолитической активностью. Оказывает спазмолитическое действие на шейку матки при введении медленно внутривенно 2-4 м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тамин – поможет при гипертензивной форме гестоза, используют как компонент комбинированной аналгезии родов у пациенток с высоким АД. Может вводиться дробно по 10 мг, методом тахифилаксии, внутривенно или внутримышечно по 2 мг/кг МТ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тиадренергические сред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тироксан - блокирует действие адреналина, особенно избыточное при гиперсимпатикотонии. При перевозбуждении, переутомлении, в особенности умственном, усиливает внимание, устраняет головную боль, чувство тревоги, напряженности, предупреждает гипертонический криз. Препараты этой группы используются для профилактики преждевременных родов. При гипертоническом кризе допустима медленная инфузия под контролем АД и пульс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офелин (катапрессан, гемитон, клонидин) – производное имидазолана. Целесообразно использовать при преэклапсии, так как при этом патологическом состоянии имеется перевозбуждение нервных центров, одновременно повышен уровень катехоламинов в крови. Клофелин снижает у данной категории беременных уровень биогенных аминов в крови, тормозит выделение норадреналина из нервных окончаний. Выпускается в виде инъекционной (по 1 мл 0,01% раствора) и таблетированной (0,075 и 0,15 мг) формы. Суточная доза до 0,3 мг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пранолол (анаприлин, индерал, обзидан), неселективный ß -блокатор. Показан при тяжелом гестозе. Начинать надо с дозы 10 мг, максимальная суточная дозировка – 160 мг. Возможно применение и других ß-блокаторов, например, корданум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зболивание физиологических родов. Страх, неуверенность роженицы требуют применения транквилизаторов: диазепам 10 мг, феназепам 0,0005 мг со спазмолитином 100 мг. Иногда при психомоторном возбуждении в отечественных родовспомогательных стационарах используют смеси: аминазин 25 мг, пипольфен 20 мг, промедол 20 мг. Через 2-3 ч у данной категории можно ввести промедол или буторфанол в дозе 0,025-0,03 мг/кг МТ. Стадол применяют в виде носового спре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риантов обезболивания родов является аутоаналгезия ингаляционными анестетиками с высоким аналгетическим эффектом. При этом необходимо участие самой женщины. Она плотно охватывает губами ингалятор типа «Аналгезер» и делает глубокие вдохи метоксифлюрана или трихлорэтилена, выдыхая через нос. Аутоанальгезию можно применять в 1-ом и во 2-ом периодах родов: такое применение указанных анестетиков не влияет на сократительную деятельность матки и состояние пло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популярна атаралгезия: для чего внутривенно вводят дипидолор 15 мг вместе с диазепамом 10 мг и галидором 50 мг. Через 4 ч эту схему болеутоления можно повторить, применяя все компоненты по 1 мл. Атаралгезия ускоряет роды за счет сокращения времени раскрытия маточного зева. Подавляет чувство страха, тревоги, имеет достаточный по силе и длительности аналгетический эффект. Позволяет отдохнуть матери, набраться сил. Такой вариант медикаментозного болеутоления показан: а) с целью обезболивания родов (нормальных и осложненных); б) для достижения лечебного сна-отдых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этой же целью успешно можно использовать баралгин по 5 мл с диазепамом внутримышечно по 5 мг, повторяя дозировки через 2-3 ч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ьтернативой может быть внутримышечное введение кетамина на фоне диазепама 10 мг. Кетамин можно вводить инфузоматом 0,05 мг/кг/мин. Введение кетамина прекращается за 1 час до начала 2-го периода род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линической практике с целью достижения стойкого болеутоляющего эффекта используют комбинации препаратов разнонаправленного действия. Так, оптимальны по желаемому действию следующие из них: промедол 20 мг и но-шпа 40 мг; промедол 20 мг, диазепам 10 мг и папаверин 40 мг; стадол или морадол 1-2 мл, диазепам 10 мг и но-шпа 40 мг; трамал 100 мг, димедрол 20 мг и но-шпа 40 мг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после внутримышечного введения этих комбинаций частично сохраняется родовая боль, дозировки увеличивать не следует, ибо это чревато ослаблением родовой деятельности, депрессией плод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пидуральная анестезия при обезболивании физиологических родов. Более эффективным путем достижения обезболивания родов, как в первом, так и во втором периоде родов считается эпидуральная анестезия. При правильно подобранных дозировках местных анестетиков, наркотических анальгетиков она не является опасной для матери и плода. Этот метод обезболивания родов весьма целесообразен у рожениц с гестозом, значительной артериальной гипертензией. Эпидуральная анестезия за счет облегчения раскрытия шейки матки сокращает первый период родов. Во втором периоде родов расслабляется промежность, что предохраняет ее от разрывов и уменьшает давление на головку плод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ция и катетеризация эпидурального пространства осуществляется на уровне L2-L3 или L3-L4. 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надежного болеутоления на фоне физиологических родов лучше использовать лидокаин. В первом периоде, когда нужно не только обезболивание, но и хорошее расслабление шейки матки, вводят 1 % его раствор, а во втором, если сохраняется выраженная родовая боль, – 0,5 % раствор (но не более 100 мг). Использование больших доз местного анестетика может заметно снизить рефлекс потужного толчка и моторную функцию матки. Удлинение продолжительности второго периода родов может потребовать применения родостимуляции и даже оперативного родоразреш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ункцией эпидурального пространства обязательно следует убедиться у акушера, что раскрытие шейки матки составляет не менее 4 см, и предварительно ввести роженице внутривенно 600-800 мл изотонических растворов кристаллоидов. После тест-дозы вводят "пробную" дозу раствора лидокаина (80-100 мг). При выборе пробной дозы надо учитывать распределение раствора местного анестетика в эпидуральном пространстве у беременных в третьем триместре: из-за расширения венозных сплетений у них уменьшается емкость эпидурального пространства, поэтому препарат распространяется на большей протяженн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еще один важный фактор должен учесть анестезиолог, выполняющий эпидуральную анестезию, – наличие у беременных гиперреактивности на лекарственные препараты, в том числе на местные анестетики. Через 20-30 мин после их введения необходимо посмотреть реакцию роженицы, а именно: уменьшилась ли боль при схватке (значительно, частично, нет боли), как изменились схватки по продолжительности, сократились ли промежутки между ними. Оценивается сократительная способность матки по данным кардиотокограммы – осталась ли она прежней или временно уменьшилась. В зависимости от полученных результатов пробная доза повторяется или подбирается друга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эпидуральная анестезия проводится с помощью перфузионного насоса, то концентрация раствора анестетика изменяется в сторону уменьшения. Для постоянной инфузии принято использовать 0,5 % раствор лидокаина со скоростью около 10 мл/ч. Далее скорость регулируется в зависимости от состояния роженицы и плода. Непрерывное введение малых доз анестетика практически исключает нарушение гемодинамики. Однако при таком способе введения анестезия промежности может быть недостаточной. В таком случае необходимо добавить болюсно 80-100 мг анестети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зболивания родов применяют и препараты из группы бупивакаина гидрохлорида, в частности, маркаин (2,5 или 5 мг/мл). Для продолжительного обезболивания родов перспективно использование анестетика последнего поколения 0,75 % раствора ропивакаина (наропина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естезии маркаином в эпидуральный катетер вводят 15 мг препарата. Дозировку можно постепенно довести до 30 мг, но не более, и повторять ее не ранее, чем через 1 ч. В целом, к препаратам амидного типа длительного действия нужно подходить с большой осторожностью. Перед введением маркаина важно исключить внутрисосудистое введение или субарахноидальную дислокацию эпидурального катетера, для чего необходимо перед каждым введением препарата проводить аспирационную и визуальную пробу, чтобы убедиться, что из катетера не поступает ни кровь, ни ликвор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ожениц с сопутствующей патологией сердечно-сосудистой системы местные анестетики нежелательны или даже опасны из-за возможности резкого снижения общего периферического сосудистого сопротивления. Поэтому у пациенток с тетрадой Фалло, аортальным стенозом, коарктацией аорты методом выбора будет продленная эпидуральная аналгезия наркотическими препаратами. Эффективная аналгезия, которая достигается при этом, не только купирует родовой стресс, но и уменьшает риск осложнений у плода. Надо помнить, что безопасность использования наркотических аналгетиков напрямую связана с их дозой. При однократном применении надо вводить не более 0,3 мг морфина. При использовании большей дозы (0,7-0,8 мг) может развиться нестерпимый кожный зуд. Он снимается внутривенной инъекцией 0,2 мг налоксон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очным эффектом наркотических анальгетиков является задержка мочеиспускания. Эта проблема, однако, легко разрешается катетеризацией мочевого пузыря. К наиболее опасным осложнениям относится отсроченная депрессия дыхания у роженицы, вплоть до апноэ. Поэтому при применении наркотических анальгетиков необходимо тщательно следить за частотой дыхания роженицы в течение 12-24 ч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казания к эпидуральной блокаде для обезболивания родов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каз пациентки от данного вида болеутоления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сутствие квалифицированного анестезиолога-реаниматолога, знакомого с техникой эпидуральной блокады и особенностями ее клинического течения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фекционное поражение кожи в месте предполагаемой пункции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начительное нарушение гемостаза с отчетливой кровоточивостью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яжелые неврологические нарушения со стороны спинного мозга с выпадением чувствительности и двигательной функц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нальная анестезия при обезболивании родов имеет преимущества перед эпидуральной лишь тогда, когда используются не местные анестетики, а наркотические анальгетики. Введение препарата непосредственно в спинномозговую жидкость позволяет получить достаточно эффективную аналгезию при уменьшении его дозы по сравнению с эпидуральным введением. Но даже в этом случае наркотические анальгетики достаточно эффективны лишь в первом периоде родов. Во втором периоде их дозы, необходимые для обезболивания, могут стать небезопасными для плода. Это вызывает необходимость комбинировать наркотические анальгетики с местными анестетиками. При этом дозы как наркотика, так и местного анестетика сниж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3:00Z</dcterms:created>
  <dc:creator>Юля</dc:creator>
  <dc:description/>
  <cp:keywords/>
  <dc:language>en-US</dc:language>
  <cp:lastModifiedBy>Mage</cp:lastModifiedBy>
  <dcterms:modified xsi:type="dcterms:W3CDTF">2011-10-08T16:33:00Z</dcterms:modified>
  <cp:revision>2</cp:revision>
  <dc:subject/>
  <dc:title>АНЕСТЕЗИЯ В АКУШЕРСТВЕ И ГИНЕКОЛОГИИ</dc:title>
</cp:coreProperties>
</file>