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«Анестез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 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 к.м.н., доцент 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анестез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и непосредственная подготовка больного к анестез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нгаляционная анестез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галяционная анестез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Heading3"/>
        <w:spacing w:lineRule="auto" w:line="360"/>
        <w:ind w:firstLine="709"/>
        <w:rPr/>
      </w:pPr>
      <w:r>
        <w:rPr>
          <w:bCs w:val="false"/>
          <w:color w:val="000000"/>
          <w:szCs w:val="28"/>
        </w:rPr>
        <w:t>1. Выбор метода анестез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метода анестезии определяется характером заболевания или травмы, локализацией патологического очага, объемом и длительностью предполагаемой операции, срочностью ее выполнения, психоэмоциональным состоянием больного и тяжестью функциональных нарушений. Кроме того, большое значение имеют возможности отделения и профессиональная подготовленность анестезиолог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, чем тяжелее состояние больного или раненого, тем больше оснований для участия анестезиолога в его лечении. В анестезиологической практике нет "небольших" анестезий. Любой метод, каким бы простым он ни казался, чреват осложнениями, особенно в малоопытных руках. Для их предотвращения необходимо хорошо знать не только достоинства, но и недостатки каждого метода, фармакодинамику и фармакокинетику используемых препаратов, своевременно учитывать все возникающие по ходу операции изменения в состоянии больного, педантично соблюдать технику анестезии. В любом случае, особенно на начальном этапе профессиональной деятельности, предпочтение следует отдавать наиболее освоенному методу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анестезия с интубацией трахеи и искусственной вентиляцией легких (ИВЛ) показана при выполнении полостных оперативных вмешательств; при операциях в области лицевого черепа, на гортани и трахее; при неполостных вмешательствах продолжительностью более 1-1,5 ч, если имеется неустойчивая компенсация гемодинамических и дыхательных расстройств; при наличии признаков декомпенсации систем дыхания и кровообращения; при объеме оперативного вмешательства, оцениваемого в 3 и более балл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 конкретной методики анестезии во многом зависит от состояния водно-электролитного баланса и кровообращения. В частности, одномоментное введение больших доз дроперидола (нейролептаналгезия), даже при проведении плановой анестезии, нередко обусловливает развитие выраженной артериальной гипотензии за счет ег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16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адреноблокирующего действия. При наличии же явной или скрытой гиповолемии (перитонит, кишечная непроходимость, кровопотеря, тяжелая травма или ранение и т.п.) опасность срыва компенсаторных реакций или усугубления системных расстройств особенно велика. Поэтому нейролептаналгезия может быть применена лишь после устранения несоответствия между емкостью сосудистого русла и объемом циркулирующей крови, а также при отсутствии выраженной миокардиальной слабости. То же самое относится и к анестезии, предполагающей использование ганглиоблокаторов и дипривана. В подобных ситуациях предпочтение следует отдавать атаралгезии и другим методам, не вызывающим кардиодепрессии и резкого снижения сосудистого тонус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анестезия с сохранением спонтанного дыхания может быть применена при неполостных операциях, особенно на конечностях, хирургической обработке ожоговых поверхностей и обширных перевязках продолжительностью до 2,5-3 ч. При наличии признаков неустойчивой компенсации гемодинамических и дыхательных расстройств длительность такой анестезии должна составлять не более 1-1,5 ч. Это в равной степени относится как к ингаляционной, так и к неингаляционной анестез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казаниями к анестезии фторотаном служат заболевания печени, большая некомпенсированная кровопотеря и выраженная сердечно-сосудистая недостаточность. Кетамин не показан больным с гипертонической болезнью 2-3 стадий, при эпилепсии, психомоторном возбуждении, внутричерепной гипертензии. Имеется ограничение по применению и других препаратов анестезиологического спектр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гионарной анестезии (эпидуральной, спинальной, плексусной, проводниковой) также имеются свои показания и противопоказания. Эпидуральную анестезию применяют в основном при операциях на нижних конечностях и в области малого таза, так как здесь она может быть использована вне сочетания с другими методами. При хирургических же вмешательствах на органах груди и живота ее обычно используют с общей анестезией в качестве компонента аналгезии и сегментарной вегетативной защиты. Абсолютными противопоказаниями для эпидуральной анестезии, помимо невосполненной кровопотери и тяжелой степени обезвоживания, являются травма позвоночника и ранее перенесенные заболевания спинного мозг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нальная анестезия с однократным введением анестетика находит свое применение, как и эпидуральная анестезия, прежде всего в травматологии (операции на нижних конечностях продолжительностью до 2 ч), урологии (операции на мочевом пузыре, предстательной железе), а также в проктологии (геморроидэктомия). Следует избегать ее использования у больных пожилого, старческого возрастов и при гиповолемии различного генез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ексусную и проводниковую анестезию анестезиологи чаще всего применяют при оперативных вмешательствах на верхних и нижних конечностях продолжительностью не более 2-2,5 ч. Использование катетеров для подведения местного анестетика к нервному стволу или сплетению позволяет поддерживать анестезию и более длительное время. Абсолютными противопоказаниями к проведению проводниковой и плексусной анестезии считают наличие инфекционного процесса в зоне выполнения блокады. Относительным противопоказанием является шок (2-3 степени и терминальное состояние), при котором всегда проявляется гипотензивное действие местных анестетиков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bCs w:val="false"/>
          <w:color w:val="000000"/>
          <w:szCs w:val="28"/>
        </w:rPr>
        <w:t>2. Предварительная и непосредственная подготовка больного к анестез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меньшения риска предстоящей плановой операции и обеспечения благоприятного течения послеоперационного периода в случаях выраженных функциональных нарушений (III—V степени тяжести соматического состояния) проводят предоперационную подготовку. Ее содержание и длительность зависят от исходного состояния больного, имеющейся у него сопутствующей патологии, объема и характера операции. Чем тяжелее состояние больного и выше риск, тем больше прилагают усилий для его снижения. Особое внимание следует уделять улучшению или нормализации функции сердечно-сосудистой и дыхательной систем, так как смерть на операционном столе и в ближайшем послеоперационном периоде в основном вызвана их нарушение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ение недостаточности кровообращения в предоперационном периоде представляет нередко трудную задачу (см. гл. 21). Решение ее во многом зависит от правильного выбора и дозировки средств, улучшающих деятельность сердца (кардиотропные, коронарорасширяющие, антиаритмические, диуретики и пр.). Наряду с этим важно устранить выраженную анемию и гипопротеинемию, нормализовать ОЦК, произвести коррекцию нарушений водно-электролитного обмена, в частности устранить гипокалиемию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лучшения функции дыхания предусматривают санацию трахеобронхиального дерева, восстановление проходимости дыхательных путей и другие мероприятия. Важно доходчиво рассказать больному, как он должен дышать и заниматься дыхательной гимнастикой до операции и, особенно, после нее при постепенном переводе с ИВЛ на самостоятельное дыхани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перационная подготовка должна предусматривать и коррекцию других выраженных функциональных и метаболических нарушений: белкового и углеводного обмена, гемостаза, КОС, функций почек, печени, нервной и эндокринной систе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любой анестезией необходимо: а) побеседовать с больным о предстоящей анестезии, получить его согласие на избранный метод, дать рекомендации о поведении в ближайшем послеоперационном периоде; б) запретить ему принимать пищу перед операцией (не менее чем за 5-6 ч); в) посоветовать опорожнить мочевой пузырь утром перед операцией и снять съемные зубные протезы; г) назначить премедикацию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медикация (непосредственная медикаментозная подготовка) - заключительный этап предоперационной подготовки. Выбор препаратов для нее, их дозировка и способ введения зависят от исходного состояния больного, его возраста и массы тела, характера оперативного вмешательства и избранного метода анестезии. Целью премедикации являются: снятие психического напряжения, обеспечение больному нормального сна перед операцией, облегчение введения в анестезию, предупреждение нежелательных нейровегетативных реакций, побочных эффектов применяемых для анестезии средств, гиперсаливации, снижение риска аспирации желудочного содержимого (при нарушенной эвакуации из желудка у рожениц, при перитоните и т.д.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медикация чаще всего состоит из двух этапов: вечернего (накануне операции) и утреннего (в день операции). Как правило, используют 2-3 стандартные схемы (табл. 1), что, конечно же, не исключает индивидуального подхода к каждому больному. Снотворное, например, назначают дифференцированно в зависимости от характера засыпания больного и с учетом анамнестических данных об эффективности действия на него тех или иных средств. Повышенная осторожность нужна при выборе дозы атропина у больных с пороками сердца (особенно при стенозе митрального клапана), при тахисистолической форме мерцательной аритмии. Для ослабленных больных, людей пожилого, старческого и преклонного возрастов дозы должны быть уменьшены как минимум на одну треть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TextBodyIndent"/>
        <w:spacing w:lineRule="auto" w:line="360"/>
        <w:ind w:firstLine="709"/>
        <w:rPr/>
      </w:pPr>
      <w:r>
        <w:rPr/>
        <w:t>Ориентировочные схемы премедикации</w:t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1084"/>
        <w:gridCol w:w="1084"/>
        <w:gridCol w:w="1311"/>
        <w:gridCol w:w="3127"/>
      </w:tblGrid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и способ введ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</w:t>
            </w:r>
          </w:p>
        </w:tc>
      </w:tr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ануне операции перед сном внутр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ксиро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25);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ксиро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25);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ксиро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25);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обарбитал (этаминал-натрий) по 0,1;</w:t>
            </w:r>
          </w:p>
        </w:tc>
      </w:tr>
      <w:tr>
        <w:trPr/>
        <w:tc>
          <w:tcPr>
            <w:tcW w:w="2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зепам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);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зепам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);</w:t>
            </w:r>
          </w:p>
        </w:tc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зепам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1);</w:t>
            </w:r>
          </w:p>
        </w:tc>
      </w:tr>
      <w:tr>
        <w:trPr/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аст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5)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аст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5)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аст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5)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аст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5)</w:t>
            </w:r>
          </w:p>
        </w:tc>
      </w:tr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ом за 2 ч до операции внутр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зепам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1);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зепам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1);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зепам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1);</w:t>
            </w:r>
          </w:p>
        </w:tc>
      </w:tr>
      <w:tr>
        <w:trPr/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аст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5)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аст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5)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аст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5)</w:t>
            </w:r>
          </w:p>
        </w:tc>
      </w:tr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30 мин до операции внутримышеч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нал 100 мг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дуксен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0 мг) или дроперидол (1/3 расчетной дозы)</w:t>
            </w:r>
          </w:p>
        </w:tc>
      </w:tr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нно на операционном стол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оп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1 мг/кг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оп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1 мг/кг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оп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1 мг/кг)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опин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1 мг/кг)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ьгетики, особенно наркотические, как правило, назначают лишь при наличии болевого синдрома. Однако для создания эффекта упреждающей аналгезии (предотвращения первичной гипералгезии) целесообразно в премедикацию включать нестероидные противовоспалительные средства, предотвращающие чрезмерную активацию ноцицептивных рецепторов биологически активными веществами, выделяющимися при повреждении ткан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ая премедикация (схема 1) предназначается для спокойных и уравновешенных людей, которым предстоят непродолжительные оперативные вмешательства. Умеренная премедикация (схемы 2 и 3) предпочтительна для больных с устойчивой психикой, которым предстоят операции средней и повышенной трудности. Максимальная по объему премедикация (схема 4) чаще всего показана больным с выраженной эмоционально-вегетативной лабильностью, с неврастенической и психастенической отягощенностью. При необходимости эта схема может быть дополнена кетоналом или другим препаратом аналогичного действия. Дозы препаратов могут быть изменены с учетом конкретного состояния больного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с детьми следует очень тщательно подбирать дозы с учетом возраста. Малышам лучше вообще не назначать премедикации, обговорив все детали подготовки к операции с их родителя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медикация при неотложных операциях сводится, как правило, к использованию холинолитика (атропин в дозе 0,01 мг/кг, если частота сердечных сокращений не превышает 90-100, или в половинной дозе - при выраженной тахикардии). По показаниям применяют любой обезболивающий препарат в обычных дозировках. При высокой вероятности рвоты и регургитации целесообразно применять антацид в виде смеси жженой магнезии (150 г), карбоната магния (25 г) и гидрокарбоната натрия (25 г). Назначают его по 1-2 чайные ложки в 1/4 стакана воды за 15-20 мин до начала анестезии (это не исключает необходимости опорожнения желудка). Можно использовать альмагель (2 ложки за 30 мин до анестезии). Снижение объема желудочной секреции и кислотности желудочного содержимого достигается также за счет включения в премедикацию циметидина (блокатор Н2-рецепторов), который в течение 5 ч вызывает уменьшение секреции кислоты в желудке на 90%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емедикации надо запрещать больным вставать с постели. В операционную их доставляют на каталке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Неингаляционная анестезия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ую анестезию, обеспечиваемую только неингаляционными средствами, называют «неингаляционной анестезией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неингаляционная анестезия нашла широкое распространение в практической анестезиологии благодаря появлению отвечающих современным требованиям анестетиков. Короткое и ультра короткое их действие, отсутствие значимых отрицательных и побочных воздействий на организм, появление элементов управления анестезией – вот что привлекает в них анестезиологов. В настоящее время весьма широкое применение находят анестетики барбитурового ряда, кетамин, пропофол, мидазолам, этомидат, натр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ксибутират, средства для нейролептаналгез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стоинст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ингаляционной анестезии являются: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заметное для больного, но достаточно быстрое введение в анестезию с максимальным устранением психической травмы; некоторые средства при необходимости позволяют начинать анестезию прямо в палате внутримышечным или ректальным введением препарата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раздражения слизистой дыхательных путей; как правило, минимальное влияние на паренхиматозные органы, редкость тошноты и рвоты, амнезия периода введения в анестезию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ехническая простота оснащения (шприц, система для внутривенных вливаний, реже инфузор), что позволяет проводить такую анестезию в самых«примитивных» условиях, неприспособленных для ингаляционной анестезии помещениях и имеет существенное значение для медицины катастроф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достатк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ингаляционной анестезии относят: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редкая низкая управляемость и невозможность ее прекратить, как только в анестезии исчезнет необходимость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у многих внутривенных анестетиков способности блокировать неблагоприятные рефлекторные реакции на хирургическую травму,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клонность многих неингаляционных анестетиков к кумуляции за счет длительно циркулирующих продуктов метаболизма, что затрудняет их использование при продолжительных операциях и ограничивает повторное применение через короткий интервал времени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четливая судорожная активность для ряда препаратов, что иногда заставляет расширять премедикацию за счет включения типичных противосудорожных средств (мидокалм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нгаляционная анестезия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действия ингаляционных анестетиков остается неизвестным. Предполагается, что ингаляционные анестетики действуют на клеточные мембраны в ЦНС. Принято считать, что конечный эффект их действия зависит от достижения терапевтической концентрации в ткани головного мозга. Поступив из испарителя в дыхательный контур, анестетик преодолевает ряд промежуточных барьеров, прежде чем достигает мозга. К таким барьерам относят ряд факторов, одним из важнейших является соотношение парциального давления во вдыхаемой газовой смеси, плазме крови, интерстициальной жидкости и внутриклеточной сред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жий газ из наркозного аппарата смешивается с газом в дыхательном контуре и только потом поступает к больному. Следовательно, концентрация анестетика во вдыхаемой смеси (фракционная концентрация анестетика во вдыхаемой смеси - Fi) не всегда равна концентрации, установленной на испарителе. Реальный состав вдыхаемой смеси зависит от потока свежего газа, объема дыхательного контура, абсорбирующей способности наркозного аппарата и дыхательного контур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pacing w:val="-6"/>
          <w:sz w:val="28"/>
          <w:szCs w:val="28"/>
        </w:rPr>
        <w:t>Перевод с английского д-ра мед. наук В.И.Кандрора,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д. м. н. М.В.Неверовой, д-ра мед. наук А.В.Сучкова,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2. Интенсивная терапия. Реанимация. Первая помощь:</w:t>
      </w:r>
      <w:r>
        <w:rPr>
          <w:sz w:val="28"/>
          <w:szCs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3:00Z</dcterms:created>
  <dc:creator>111</dc:creator>
  <dc:description/>
  <cp:keywords/>
  <dc:language>en-US</dc:language>
  <cp:lastModifiedBy>Mage</cp:lastModifiedBy>
  <dcterms:modified xsi:type="dcterms:W3CDTF">2011-10-08T16:33:00Z</dcterms:modified>
  <cp:revision>2</cp:revision>
  <dc:subject/>
  <dc:title>7</dc:title>
</cp:coreProperties>
</file>