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внутренних болезней животных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 на тему:</w:t>
      </w:r>
    </w:p>
    <w:p>
      <w:pPr>
        <w:pStyle w:val="Style25"/>
        <w:rPr/>
      </w:pPr>
      <w:r>
        <w:rPr>
          <w:b/>
          <w:bCs/>
        </w:rPr>
        <w:t>"</w:t>
      </w:r>
      <w:r>
        <w:rPr>
          <w:b/>
          <w:bCs/>
          <w:i/>
          <w:iCs/>
        </w:rPr>
        <w:t>Анемические состояния у животных"</w:t>
      </w:r>
    </w:p>
    <w:p>
      <w:pPr>
        <w:pStyle w:val="Style2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jc w:val="left"/>
        <w:rPr/>
      </w:pPr>
      <w:r>
        <w:rPr/>
        <w:t>Подготовил:</w:t>
      </w:r>
    </w:p>
    <w:p>
      <w:pPr>
        <w:pStyle w:val="Style25"/>
        <w:jc w:val="left"/>
        <w:rPr/>
      </w:pPr>
      <w:r>
        <w:rPr/>
        <w:t xml:space="preserve">студент 12 гр. </w:t>
      </w:r>
      <w:r>
        <w:rPr>
          <w:lang w:val="uk-UA" w:eastAsia="en-US"/>
        </w:rPr>
        <w:t xml:space="preserve">ІІІ </w:t>
      </w:r>
      <w:r>
        <w:rPr/>
        <w:t>курса ФВМ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ем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геморрагические анем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емолитические анем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ипопластические анем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пластическая анем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лиментарная анем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Ан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мия или малокровие - патологическое состояние, характеризующееся уменьшением содержания эритроцитов и гемоглобина в единице объема крови.</w:t>
      </w:r>
    </w:p>
    <w:p>
      <w:pPr>
        <w:pStyle w:val="Normal"/>
        <w:rPr/>
      </w:pPr>
      <w:r>
        <w:rPr/>
        <w:t>Постоянный состав эритроцитов может сохраняться только при нормальном функционировании кроветворных органов и при постоянном поступлении в периферическую кровь новых созревших форменных элементов.</w:t>
      </w:r>
    </w:p>
    <w:p>
      <w:pPr>
        <w:pStyle w:val="Normal"/>
        <w:rPr/>
      </w:pPr>
      <w:r>
        <w:rPr/>
        <w:t>Анемия - заболевание, встречающееся довольно часто. Она возникает от самых разнообразных причин и имеет различное клиническое те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остгеморрагические ан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еморрагические анемии - заболевание, возникающее после кровотечений и проявляющееся уменьшением в крови числа эритроцитов и количества гемоглобина. По течению бывают острые и хронические.</w:t>
      </w:r>
    </w:p>
    <w:p>
      <w:pPr>
        <w:pStyle w:val="Normal"/>
        <w:rPr/>
      </w:pPr>
      <w:r>
        <w:rPr/>
        <w:t>Этиология. Острая постгеморрагичесая анемия развивается после различных острых травм с повреждением сосудов и кровотечений из внутренних органов (желудочно-кишечные, легочные, носовые, маточные, почечные и других). Особенно опасно повреждение артериальных сосудов.</w:t>
      </w:r>
    </w:p>
    <w:p>
      <w:pPr>
        <w:pStyle w:val="Normal"/>
        <w:rPr/>
      </w:pPr>
      <w:r>
        <w:rPr/>
        <w:t>Хроническая постгеморрагическая анемия развивается при небольших длительных или повторных кровотечениях, связанных с заболеванием мочевого пузыря, почек, геморрагических диатезах, язвенных поражениях желудка. Отмечены случаи развития постгеморрагических анемий при инфекционных и инвазионных заболеваниях.</w:t>
      </w:r>
    </w:p>
    <w:p>
      <w:pPr>
        <w:pStyle w:val="Normal"/>
        <w:rPr/>
      </w:pPr>
      <w:r>
        <w:rPr/>
        <w:t>Симптомы. При остром малокровии вследствие сильного кровотечения наступает быстрое побледнение кожных покровов и слизистых оболочек, резкое падение артериального давления и ослабление пульса до полного его исчезновения, резкое ослабление сердечной деятельности, сердечный толчок стучащий, пульс учащен, малого наполнения, нитевидный, непроизвольное мочеиспускание, расширенные зрачки, одышка. Дыхание поверхностное и частое. Следует иметь в виду, что эти признаки проявляются одинаково при наружных и внутренних кровотечениях.</w:t>
      </w:r>
    </w:p>
    <w:p>
      <w:pPr>
        <w:pStyle w:val="Normal"/>
        <w:rPr/>
      </w:pPr>
      <w:r>
        <w:rPr/>
        <w:t>В первые сутки болезни, несмотря на уменьшение общего объема крови, количество гемоглобина, число эритроцитов, лейкоцитов существенно не меняется, а затем резко уменьшается.</w:t>
      </w:r>
    </w:p>
    <w:p>
      <w:pPr>
        <w:pStyle w:val="Normal"/>
        <w:rPr/>
      </w:pPr>
      <w:r>
        <w:rPr/>
        <w:t>В хронических случаях характерные симптомы развиваются медленно, постепенно прогрессируют. Течение и исход постгеморрагических анемий зависят от этиологических факторов, приведших к кровопотере, и от функциональной полноценности органов кроветворения, а также других систем организма в целом (возраст, беременность, упитанность и т.д.).</w:t>
      </w:r>
    </w:p>
    <w:p>
      <w:pPr>
        <w:pStyle w:val="Normal"/>
        <w:rPr/>
      </w:pPr>
      <w:r>
        <w:rPr/>
        <w:t>Диагноз основывается на данных анамнеза, клиническом осмотре животного, а также на основании результатов лабораторного исследования состава периферической крови.</w:t>
      </w:r>
    </w:p>
    <w:p>
      <w:pPr>
        <w:pStyle w:val="Normal"/>
        <w:rPr/>
      </w:pPr>
      <w:r>
        <w:rPr/>
        <w:t>Лечение. Необходимо остановить кровотечение и установить причины, вызвавшие кровопотерю.</w:t>
      </w:r>
    </w:p>
    <w:p>
      <w:pPr>
        <w:pStyle w:val="Normal"/>
        <w:rPr/>
      </w:pPr>
      <w:r>
        <w:rPr/>
        <w:t>При наружных травмах это достигается путем тугой тампонады ран, наложения жгута и т.д. При внутренних кровотечениях используют средства, повышающие свертываемость крови и вызывающие сокращения мелких кровеносных сосудов. В этих целях внутривенно инъецируют кальция хлорид и кальция глюконат в 10% -ной концентрации по 10-20 мл.</w:t>
      </w:r>
    </w:p>
    <w:p>
      <w:pPr>
        <w:pStyle w:val="Normal"/>
        <w:rPr/>
      </w:pPr>
      <w:r>
        <w:rPr/>
        <w:t>Для остановки внутренних кровотечений используют внутривенные введения 10% -ного раствора кальция хлорида, 10% -ного раствора желатина, 5% -ного раствора аскорбиновой кислоты.</w:t>
      </w:r>
    </w:p>
    <w:p>
      <w:pPr>
        <w:pStyle w:val="Normal"/>
        <w:rPr/>
      </w:pPr>
      <w:r>
        <w:rPr/>
        <w:t>Используют переливание крови, введение изотонического раствора натрия хлорида, раствора Рингер-Лока. Из стимулирующих средств: глицерофосфат, гемостимулятор, препараты кобальта, меди.</w:t>
      </w:r>
    </w:p>
    <w:p>
      <w:pPr>
        <w:pStyle w:val="Normal"/>
        <w:rPr/>
      </w:pPr>
      <w:r>
        <w:rPr/>
        <w:t>В хронических случаях применяют специфические антианемические средства, в том числе препараты железа, меди, кобальта, витамин В</w:t>
      </w:r>
      <w:r>
        <w:rPr>
          <w:vertAlign w:val="subscript"/>
        </w:rPr>
        <w:t>12</w:t>
      </w:r>
      <w:r>
        <w:rPr/>
        <w:t>, фолиевую кислоту. Полезно скармливать собакам сырую печен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Гемолитические ан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литические анемии - группа заболеваний, связанных с повышением разрушения крови, характеризующаяся уменьшением в крови содержания гемоглобина и эритроцитов, появления признаков гемолитической желтухи и при интенсивном гемолизе - гемоглобинурии.</w:t>
      </w:r>
    </w:p>
    <w:p>
      <w:pPr>
        <w:pStyle w:val="Normal"/>
        <w:rPr/>
      </w:pPr>
      <w:r>
        <w:rPr/>
        <w:t>Этиология. В зависимости от причин возникновения гемолитические анемии делятся на 2 группы: врожденные (наследственные) и приобретенные. Первые возникают в результате различных генетических дефектов в эритроцитах, которые становятся функционально неполноценными и нестойкими. Сведения об этих видах анемий у собак и кошек малочисленны.</w:t>
      </w:r>
    </w:p>
    <w:p>
      <w:pPr>
        <w:pStyle w:val="Normal"/>
        <w:rPr/>
      </w:pPr>
      <w:r>
        <w:rPr/>
        <w:t>Приобретенные гемолитические анемии связаны с воздействием различных причин, вызывающих разрушение эритроцитов (гемолитические яды, кровепаразиты, инфекционные агенты и другие), при поедании кормов, содержащих токсические вещества.</w:t>
      </w:r>
    </w:p>
    <w:p>
      <w:pPr>
        <w:pStyle w:val="Normal"/>
        <w:rPr/>
      </w:pPr>
      <w:r>
        <w:rPr/>
        <w:t>Симптомы. При остром течении гемолитической анемии различают 2 группы признаков. Первая включает общие симптомы, связанные с развитием гипоксии и изменениями со стороны аппарата кровообращения. К ним относятся: бледность видимых слизистых оболочек и непигментированных участков кожи, тахикардия, одышка, угнетение, повышенная утомляемость, нередко повышение температуры тела, снижение аппетита и расстройство пищеварения.</w:t>
      </w:r>
    </w:p>
    <w:p>
      <w:pPr>
        <w:pStyle w:val="Normal"/>
        <w:rPr/>
      </w:pPr>
      <w:r>
        <w:rPr/>
        <w:t>Вторая группа признаков является характерной для гемолитической анемии - анемичность и желтушность видимых слизистых оболочек, а при массивном гемолизе эритроцитов - гемоглобинурия.</w:t>
      </w:r>
    </w:p>
    <w:p>
      <w:pPr>
        <w:pStyle w:val="Normal"/>
        <w:rPr/>
      </w:pPr>
      <w:r>
        <w:rPr/>
        <w:t>В крови больных собак резко снижается число эритроцитов, появляются эритроциты с базофильной пунктуацией, полихроматофилы, ретикулоциты и эритронормоциты. Отмечается анизоцитоз и пойкилоцитоз, снижается резистентность эритроцитов к гемолизу, повышается СОЭ. Число лейкоцитов повышается. В костномозговом пунктате в 1,5-2 раза повышается количество ядерных форм лейкоцитов. При этом резко повышается содержание молодых слабогемоглобинизированных форм эритроидных клеток. Вследствие задержки созревания этих клеток в кровь поступают исключительно незрелые формы эритроцитов, которые подвергаются повышенной элиминации.</w:t>
      </w:r>
    </w:p>
    <w:p>
      <w:pPr>
        <w:pStyle w:val="Normal"/>
        <w:rPr/>
      </w:pPr>
      <w:r>
        <w:rPr/>
        <w:t>У больных животных в крови повышается содержание непроведенного билирубина, в фекалиях - стеркобилина, в моче уробилина и нередко гемоглобина.</w:t>
      </w:r>
    </w:p>
    <w:p>
      <w:pPr>
        <w:pStyle w:val="Normal"/>
        <w:rPr/>
      </w:pPr>
      <w:r>
        <w:rPr/>
        <w:t>Аутоиммунные гемолитические анемии могут протекать хронически. Общее состояние больных животных изменяется постепенно. Одышка и тахикардия могут отсутствовать, что связано с постепенной адаптацией к гипоксии. У таких животных стойкое увеличение селезенки и печени. В пунктатах из печени и селезенки выявляют большое количество макрофагов с гемосидерином. В этих органах, особенно у молодняка, могут появляться очаги экстрамедулярного кроветворения. В крови отмечают стойкое изменение числа эритроцитов и количества гемоглобина, повышение числа лейкоцитов, преимущественно за счет лимфоцитов и эозинофилов, СОЭ ускорено.</w:t>
      </w:r>
    </w:p>
    <w:p>
      <w:pPr>
        <w:pStyle w:val="Normal"/>
        <w:rPr/>
      </w:pPr>
      <w:r>
        <w:rPr/>
        <w:t>Важным диагностическим признаком является обнаружение в сыворотке крови и на эритроцитах фиксированных аутоантител.</w:t>
      </w:r>
    </w:p>
    <w:p>
      <w:pPr>
        <w:pStyle w:val="Normal"/>
        <w:rPr/>
      </w:pPr>
      <w:r>
        <w:rPr/>
        <w:t>Лечение. Прежде всего устраняют причину заболевания, снимают интоксикацию (изотоническим раствором натрия хлорида), переливают кровь, плазму, вводят раствор глюкозы и кальция хлорида.</w:t>
      </w:r>
    </w:p>
    <w:p>
      <w:pPr>
        <w:pStyle w:val="Normal"/>
        <w:rPr/>
      </w:pPr>
      <w:r>
        <w:rPr/>
        <w:t>Затем воздействуют на кроветворную систему. С этой целью используют препараты железа, кобальта, меди, аскорбиновую кислоту, витамин В</w:t>
      </w:r>
      <w:r>
        <w:rPr>
          <w:vertAlign w:val="subscript"/>
        </w:rPr>
        <w:t>|2</w:t>
      </w:r>
      <w:r>
        <w:rPr/>
        <w:t>.</w:t>
      </w:r>
    </w:p>
    <w:p>
      <w:pPr>
        <w:pStyle w:val="Normal"/>
        <w:rPr/>
      </w:pPr>
      <w:r>
        <w:rPr/>
        <w:t>В случаях острых интоксикаций показано кровопускание с последующим введением изотонического раствора, стабилизированной одногрупповой крови, плазмы и сыворотки.</w:t>
      </w:r>
    </w:p>
    <w:p>
      <w:pPr>
        <w:pStyle w:val="Normal"/>
        <w:rPr/>
      </w:pPr>
      <w:r>
        <w:rPr/>
        <w:t>Для снятия интоксикации внутривенно вводят гипертонические растворы (натрия и кальция хлорида, раствор глюкозы с аскорбиновой кислотой). Для стимуляции эритропоэза используют препараты железа, кобальта, меди, аскорбиновую кислоту, витамин В</w:t>
      </w:r>
      <w:r>
        <w:rPr>
          <w:vertAlign w:val="subscript"/>
        </w:rPr>
        <w:t>12</w:t>
      </w:r>
      <w:r>
        <w:rPr/>
        <w:t>, гемостимулин, фитин и другие.</w:t>
      </w:r>
    </w:p>
    <w:p>
      <w:pPr>
        <w:pStyle w:val="Normal"/>
        <w:rPr/>
      </w:pPr>
      <w:r>
        <w:rPr/>
        <w:t>При лечении аутоиммунных гемолитических анемий показано применение глюко-кортикоидных гормонов. Чаще всего назначают внутрь преднизолон из расчета 1 мг/кг массы в сутки. Можно применять и другие глюкокортикоиды (кортизон, гидрокортизон).</w:t>
      </w:r>
    </w:p>
    <w:p>
      <w:pPr>
        <w:pStyle w:val="Normal"/>
        <w:rPr/>
      </w:pPr>
      <w:r>
        <w:rPr/>
        <w:t>Профилактика. Оберегать животных от попадания в корма ядохимикатов, алкалоидов, от укусов насекомых. Своевременно проводить прививки в местностях, неблагополучных по лептоспирозу и пироплазмозу соба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Гипопластические ан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пластические анемии характеризуются нарушением кровеобразования вследствие экзогенной или эндогенной недостаточности веществ, необходимых для кроветворения, а также в результате токсического угнетения костно-мозгового кроветворения. К ним относятся дефицитные и миелотоксические анемии.</w:t>
      </w:r>
    </w:p>
    <w:p>
      <w:pPr>
        <w:pStyle w:val="Normal"/>
        <w:rPr/>
      </w:pPr>
      <w:r>
        <w:rPr/>
        <w:t>Дефицитные анемии обусловлены недостатком в организме животного железа, меди, кобальта, витамина В</w:t>
      </w:r>
      <w:r>
        <w:rPr>
          <w:vertAlign w:val="subscript"/>
        </w:rPr>
        <w:t>12</w:t>
      </w:r>
      <w:r>
        <w:rPr/>
        <w:t>, белков.</w:t>
      </w:r>
    </w:p>
    <w:p>
      <w:pPr>
        <w:pStyle w:val="Normal"/>
        <w:rPr/>
      </w:pPr>
      <w:r>
        <w:rPr/>
        <w:t>К миелотоксическим относятся анемии, связанные с токсическим угнетением кроветворения.</w:t>
      </w:r>
    </w:p>
    <w:p>
      <w:pPr>
        <w:pStyle w:val="Normal"/>
        <w:rPr/>
      </w:pPr>
      <w:r>
        <w:rPr/>
        <w:t>Этиология. Основными причинами гипопластической анемии являются: неполноценность рационов по протеину, минеральным веществам (железу, кобальту, меди); витаминам (особенно витамину В</w:t>
      </w:r>
      <w:r>
        <w:rPr>
          <w:vertAlign w:val="subscript"/>
        </w:rPr>
        <w:t>12</w:t>
      </w:r>
      <w:r>
        <w:rPr/>
        <w:t>), длительное воздействие препаратов (ртути, мышьяка, свинца и других), переболевание животных болезнями обмена веществ (кетозами, гиповитами-нозами, нефритами, гепатитами и другими); переболевание животных инфекционными и грибковыми болезнями (чума, стахиботриотоксикоз); недостаточное образование эритропоэтина в почках, гормонов гипофиза и надпочечников.</w:t>
      </w:r>
    </w:p>
    <w:p>
      <w:pPr>
        <w:pStyle w:val="Normal"/>
        <w:rPr/>
      </w:pPr>
      <w:r>
        <w:rPr/>
        <w:t>Симптомы. Клиническое проявление этого вида анемий отмечается большим полиморфизмом, что зависит от степени нарушения различных ростков кроветворения и длительности течения болезни.</w:t>
      </w:r>
    </w:p>
    <w:p>
      <w:pPr>
        <w:pStyle w:val="Normal"/>
        <w:rPr/>
      </w:pPr>
      <w:r>
        <w:rPr/>
        <w:t>Общими признаками являются: слабость, повышенная утомляемость, снижение продуктивности, тахикардия, одышка, бледность слизистых оболочек. В крови уменьшается число эритроцитов и количество гемоглобина, цветовой показатель 0,7 и ниже, гипохромная анемия.</w:t>
      </w:r>
    </w:p>
    <w:p>
      <w:pPr>
        <w:pStyle w:val="Normal"/>
        <w:rPr/>
      </w:pPr>
      <w:r>
        <w:rPr/>
        <w:t>Патологические формы эритроцитов: анизоцитоз, пойкилоцитоз - гипохромные эритроциты.</w:t>
      </w:r>
    </w:p>
    <w:p>
      <w:pPr>
        <w:pStyle w:val="Normal"/>
        <w:rPr/>
      </w:pPr>
      <w:r>
        <w:rPr/>
        <w:t>В лейкоцитарной формуле уменьшается количество нейтрофилов. При этом, наряду с лейкопенией, отмечается эритропения.</w:t>
      </w:r>
    </w:p>
    <w:p>
      <w:pPr>
        <w:pStyle w:val="Normal"/>
        <w:rPr/>
      </w:pPr>
      <w:r>
        <w:rPr/>
        <w:t>Диагноз ставят на основании данных анамнеза, симптомов болезни и лабораторных анализов крови.</w:t>
      </w:r>
    </w:p>
    <w:p>
      <w:pPr>
        <w:pStyle w:val="Normal"/>
        <w:rPr/>
      </w:pPr>
      <w:r>
        <w:rPr/>
        <w:t>Лечение. Больным животным обеспечивают полноценное кормление и хороший уход. Для стимуляции кроветворения применяют препараты железа (железа глицерофосфат, лак-тат, сульфат, карбонат) по 10 мг/кг, меди сернокислой по 0,4-0,6, кобальта хлористого по 0,04-0,08 мг/кг с кормом ежедневно в течение 2-3 недель, затем делают перерыв и при необходимости курс лечения повторяют.</w:t>
      </w:r>
    </w:p>
    <w:p>
      <w:pPr>
        <w:pStyle w:val="Normal"/>
        <w:rPr/>
      </w:pPr>
      <w:r>
        <w:rPr/>
        <w:t xml:space="preserve">С этой целью применяют таблетки гемостимулина, железа лактата и меди сульфат. При заболевании желудочно-кишечного тракта парентерально вводят ферроглюкин, ферродекс, декстрафер. Применяют витамин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 xml:space="preserve"> в дозе 3-5 мкг/кг, аскорбиновую кислоту 3-5 мг/кг, фолиевую кислоту 0,05-0,1 мг/кг. Хороший эффект дает введение подкожно или внутримышечно стабилизированной или гетерогенной крови, а также неспецифического глобулина и полиглобулина.</w:t>
      </w:r>
    </w:p>
    <w:p>
      <w:pPr>
        <w:pStyle w:val="Normal"/>
        <w:rPr/>
      </w:pPr>
      <w:r>
        <w:rPr/>
        <w:t>При явлениях геморрагического диатеза внутримышечно вводят 10% -ный раствор кальция хлорида или глюконата кальция по 0,4-0,5 мг/кг и назначают витамин К. Для снятия интоксикации и улучшения сердечной деятельности применяют глюкозу и аскорбиновую кислоту, а также сердечные препараты.</w:t>
      </w:r>
    </w:p>
    <w:p>
      <w:pPr>
        <w:pStyle w:val="Normal"/>
        <w:rPr/>
      </w:pPr>
      <w:r>
        <w:rPr/>
        <w:t>При анемиях иммунного происхождения широко используются кортикостероидные гормоны (преднизолон, преднизон, дексаметазон) и анаболические стероидные гормоны (неробол, оксиметанол) по 1-2 мг/кг в сутки в течение 2-3 месяцев.</w:t>
      </w:r>
    </w:p>
    <w:p>
      <w:pPr>
        <w:pStyle w:val="Normal"/>
        <w:rPr/>
      </w:pPr>
      <w:r>
        <w:rPr/>
        <w:t>С целью ликвидации инфекционных осложнений применяют антибиотики и другие препараты, к которым чувствительна микрофлора.</w:t>
      </w:r>
    </w:p>
    <w:p>
      <w:pPr>
        <w:pStyle w:val="Normal"/>
        <w:rPr/>
      </w:pPr>
      <w:r>
        <w:rPr/>
        <w:t>Профилактика. Животных обеспечивают полноценным рационом, своевременно предупреждают радиоактивное облучение, различные токсикозы и нарушения обмена веществ, не допускают инфекций и инвазий. В зонах с недостаточностью в почве микроэлементов, необходимых для кроветворения, в состав рациона обязательно включают премиксы, содержащие железо, медь и кобаль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пластическая ан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ластическая анемия - особо протекающее заболевание системы крови, развивающееся в результате нарушения костномозгового кроветворения. При апластической анемии происходят более глубокие изменения не только в эритро- но и лейко- и тромбоцитопоэзе.</w:t>
      </w:r>
    </w:p>
    <w:p>
      <w:pPr>
        <w:pStyle w:val="Normal"/>
        <w:rPr/>
      </w:pPr>
      <w:r>
        <w:rPr/>
        <w:t>Этиология апластических анемий недостаточно изучена, но в большинстве случаев она развивается при аплазии костного мозга, связанной с лучевой болезнью, при действии ионизирующей радиации и может быть как следствие гипопластической анемии. Длительное применение некоторых лекарственных средств: амидопирин, метилтиоурацил, миелосан, левомицетин, сульфаниламиды, бензол и других.</w:t>
      </w:r>
    </w:p>
    <w:p>
      <w:pPr>
        <w:pStyle w:val="Normal"/>
        <w:rPr/>
      </w:pPr>
      <w:r>
        <w:rPr/>
        <w:t>Симптомы. При апластических анемиях, особенно связанных с токсикозами, радиоактивным излучением, некоторыми вирусными инфекциями и инвазиями, вследствие развития в костном мозгу глубоких структурно-функциональных изменений в крови резко снижается число эритроцитов при нормальном содержании в них гемоглобина. При прогрессивном ухудшении общего состояния гемоглобин снижается до 60 г/л, а число эритроцитов 1,2*10</w:t>
      </w:r>
      <w:r>
        <w:rPr>
          <w:vertAlign w:val="superscript"/>
        </w:rPr>
        <w:t>12</w:t>
      </w:r>
      <w:r>
        <w:rPr/>
        <w:t>/л. Число лейкоцитов снижается до 1*10</w:t>
      </w:r>
      <w:r>
        <w:rPr>
          <w:vertAlign w:val="superscript"/>
        </w:rPr>
        <w:t>9</w:t>
      </w:r>
      <w:r>
        <w:rPr/>
        <w:t>/л. Тромбоциты могут полностью отсутствовать, иногда сдвиг ядра влево. Большая часть лимфоцитов - малые лимфоциты.</w:t>
      </w:r>
    </w:p>
    <w:p>
      <w:pPr>
        <w:pStyle w:val="Normal"/>
        <w:rPr/>
      </w:pPr>
      <w:r>
        <w:rPr/>
        <w:t>В пунктатах костного мозга резко уменьшается количество ядросодержащих клеток, отмечается задержка созревания клеток эритроидного, миелоидного и мегакариоцитарного ростков.</w:t>
      </w:r>
    </w:p>
    <w:p>
      <w:pPr>
        <w:pStyle w:val="Normal"/>
        <w:rPr/>
      </w:pPr>
      <w:r>
        <w:rPr/>
        <w:t>Диагноз. При постановке диагноза важным моментом является установление этиологического фактора из данных анамнеза, лабораторных анализов крови и микроскопии мазков крови и пунктата костного мозга.</w:t>
      </w:r>
    </w:p>
    <w:p>
      <w:pPr>
        <w:pStyle w:val="Normal"/>
        <w:rPr/>
      </w:pPr>
      <w:r>
        <w:rPr/>
        <w:t>Лечение. Очень важно назначить полноценное кормление, пища должна быть жидкой и полужидкой, не раздражающей слизистую оболочку ротовой полости, дают фарш, сырую печень, витамины комплекса В, фолиевую и никотиновую кислоты. Положительно на кроветворную систему влияет применение анаболиков и глюкокортикоидов. Периодически проводят введение изотонического раствора натрия хлорида, глюкозы.</w:t>
      </w:r>
    </w:p>
    <w:p>
      <w:pPr>
        <w:pStyle w:val="Normal"/>
        <w:rPr/>
      </w:pPr>
      <w:r>
        <w:rPr/>
        <w:t>Профилактика. Борьба с хроническими интоксикациями. При длительном назначении различных лекарственных средств и при рентгеноскопии периодически исследуют кровь. Проводят контроль за радиоактивным облуче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Алиментарная ан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иментарная анемия - расстройство со стороны кроветворной системы, развивающееся у щенят на почве неполноценного и неправильного кормления. Принадлежит к группе гипопластических дефицитных анемий. Заболевание чаще встречается у щенят в первые недели после рождения. Данные заболевания характеризуются уменьшением числа эритроцитов и особенно количества гемоглобина. Уменьшение гемоглобина в крови объясняется недостатком в организме железа вследствие малого количества его в пище, недостаточной усвояемостью организмом.</w:t>
      </w:r>
    </w:p>
    <w:p>
      <w:pPr>
        <w:pStyle w:val="Normal"/>
        <w:rPr/>
      </w:pPr>
      <w:r>
        <w:rPr/>
        <w:t>Этиология алиментарной анемии разнообразна. Наряду с недостаточным поступлением железа в организм щенят, возможно нарушение всасываемости его при ахилии. Заболеванию, снижающему резистентность организма, способствует недостаток в рационах сук и щенят протеина, кобальта, цинка, марганца, витамина В</w:t>
      </w:r>
      <w:r>
        <w:rPr>
          <w:vertAlign w:val="subscript"/>
        </w:rPr>
        <w:t>12</w:t>
      </w:r>
      <w:r>
        <w:rPr/>
        <w:t xml:space="preserve"> и фолиевой кислоты. К эндогенной недостаточности железа приводит и нарушение процесса его усвоения при диспепсиях, гастритах и гастроэнтеритах. Анемии вторичного происхождения у щенят бывают чаще, чем первичные.</w:t>
      </w:r>
    </w:p>
    <w:p>
      <w:pPr>
        <w:pStyle w:val="Normal"/>
        <w:rPr/>
      </w:pPr>
      <w:r>
        <w:rPr/>
        <w:t>Симптомы. Больные щенята отстают в росте, понижен аппетит, видимые слизистые оболочки бледные, иногда желтушные, волосяной покров взъерошен. Дыхание напряженное и ускоренное. У щенят замедляется рост, понижается упитанность. В крови снижается число эритроцитов и количество гемоглобина, снижается величина гематокрита. Наблюдается гипопластическая анемия.</w:t>
      </w:r>
    </w:p>
    <w:p>
      <w:pPr>
        <w:pStyle w:val="Normal"/>
        <w:rPr/>
      </w:pPr>
      <w:r>
        <w:rPr/>
        <w:t>В мазках крови обнаруживают эритроциты, различные по величине (анизоцитоз), по форме (пойкилоцитоз). В лейкограмме устанавливают лимфоцитоз и почти, как правило, моноцитопению.</w:t>
      </w:r>
    </w:p>
    <w:p>
      <w:pPr>
        <w:pStyle w:val="Normal"/>
        <w:rPr/>
      </w:pPr>
      <w:r>
        <w:rPr/>
        <w:t>Диагноз обосновывается обстоятельным анализом анамнестических данных и результатов клинических исследований.</w:t>
      </w:r>
    </w:p>
    <w:p>
      <w:pPr>
        <w:pStyle w:val="Normal"/>
        <w:rPr/>
      </w:pPr>
      <w:r>
        <w:rPr/>
        <w:t>Критерием принадлежности наблюдаемой анемии к группе алиментарных является то обстоятельство, что после назначения диетических и лечебных процедур наступает выздоровление больных щенков.</w:t>
      </w:r>
    </w:p>
    <w:p>
      <w:pPr>
        <w:pStyle w:val="Normal"/>
        <w:rPr/>
      </w:pPr>
      <w:r>
        <w:rPr/>
        <w:t>Лечение. Рекомендуется материнское молоко без ограничения. Основными лекарственными средствами при железодефицитной анемии является назначение препаратов железа и микроэлементов (кобальта, цинка, меди, марганца), а также витаминов группы В. Из препаратов железа применяют ферродекс, ферроглюкин, урсофферран*100 и другие. Их вводят щенкам внутримышечно раз в сутки в дозе 100-150 мг железа на введение.</w:t>
      </w:r>
    </w:p>
    <w:p>
      <w:pPr>
        <w:pStyle w:val="Normal"/>
        <w:rPr/>
      </w:pPr>
      <w:r>
        <w:rPr/>
        <w:t>Положительные результаты дает применение микроанемина, в состав которого, кроме железодекстрана, входят кобальт и медь. Щенятам препарат вводят в дозе 1-2 мг, при необходимости инъекции повторяют через 10-15 дней. При отсутствии этих препаратов вводят витамин В</w:t>
      </w:r>
      <w:r>
        <w:rPr>
          <w:vertAlign w:val="subscript"/>
        </w:rPr>
        <w:t>12</w:t>
      </w:r>
      <w:r>
        <w:rPr/>
        <w:t xml:space="preserve">, гематоген, препараты печени (камполон, антианемин), цитратную кровь собак в дозе 1-2 мл на щенка, всего 2-3 инъекции через день. При ахилии и пониженной кислотности - 2% -ный раствор соляной кислоты с пепсином. С целью устранения невроза назначают валериану и бромистые препараты. </w:t>
      </w:r>
    </w:p>
    <w:p>
      <w:pPr>
        <w:pStyle w:val="Normal"/>
        <w:rPr/>
      </w:pPr>
      <w:r>
        <w:rPr/>
        <w:t>Профилактика. Основные мероприятия направляют на предупреждение рождения щенят-гипотрофиков. Для этого создают нормальные условия для сук и внутриутробного развития животных; в рационе должно быть достаточное количество полноценного белка, минеральных веществ и особенно витаминов из группы 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/>
      </w:pPr>
      <w:r>
        <w:rPr/>
        <w:t>2. Коробов А.А. Справочник ветеринарного терапевта. - Санкт-Петербург: Лань, 2001. - 384с.</w:t>
      </w:r>
    </w:p>
    <w:p>
      <w:pPr>
        <w:pStyle w:val="Normal"/>
        <w:ind w:hanging="0"/>
        <w:rPr>
          <w:lang w:val="uk-UA"/>
        </w:rPr>
      </w:pPr>
      <w:r>
        <w:rPr/>
        <w:t xml:space="preserve">3. </w:t>
      </w:r>
      <w:r>
        <w:rPr>
          <w:lang w:val="uk-UA"/>
        </w:rPr>
        <w:t>Довідник лікаря ветеринарної медицини 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4. А. Ф</w:t>
      </w:r>
      <w:r>
        <w:rPr/>
        <w:t xml:space="preserve"> Кузнецов. </w:t>
      </w:r>
      <w:r>
        <w:rPr>
          <w:lang w:val="uk-UA"/>
        </w:rPr>
        <w:t>Справочник ветеринарного врача</w:t>
      </w:r>
      <w:r>
        <w:rPr/>
        <w:t>. - Москва: "Лань", 2002. 896с</w:t>
      </w:r>
    </w:p>
    <w:p>
      <w:pPr>
        <w:pStyle w:val="Normal"/>
        <w:ind w:hanging="0"/>
        <w:rPr/>
      </w:pPr>
      <w:r>
        <w:rPr/>
        <w:t>5. Федюк В.И. Справочник по болезням собак и кошек/ Серия "Ветеринария и животноводство". Ростов н/Дону: "Феникс", 2000. - 352 с.</w:t>
      </w:r>
    </w:p>
    <w:p>
      <w:pPr>
        <w:pStyle w:val="Normal"/>
        <w:ind w:hanging="0"/>
        <w:rPr/>
      </w:pPr>
      <w:r>
        <w:rPr/>
        <w:t>6. Шарабин И. Г Внутренние незаразные болезни сельскохозяйственных животных. - Москва: "Агропромиздат", 1986. - 4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4:00Z</dcterms:created>
  <dc:creator>Алексей</dc:creator>
  <dc:description/>
  <cp:keywords/>
  <dc:language>en-US</dc:language>
  <cp:lastModifiedBy>Mage</cp:lastModifiedBy>
  <dcterms:modified xsi:type="dcterms:W3CDTF">2011-10-08T16:34:00Z</dcterms:modified>
  <cp:revision>2</cp:revision>
  <dc:subject/>
  <dc:title>                Министерство аграрной политики Украины</dc:title>
</cp:coreProperties>
</file>