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Анатомо-физиологические особенности ребенка с точки зрения анестезиолог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томо-физиологические особенности ребенка с точки зрения анестезиолог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рвная систе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истема кровообращ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истема дых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дно-электролитный обмен и КО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ругие особенности метаболиз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еплорегуля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диатрической практике анестезия осуществляется по общим принципам анестезиологии. Основная задача — защита больного от операционной травмы и обеспечение оптимальных условий для проведения хирургических вмешательств. Очевидно, что выполнение этой задачи обеспечивается достижением различных компонентов анестезии. Методы и технические приемы, позволяющие осуществить эти принципы, могут различаться, что связано главным образом с анатомо-физиологическими особенностями ребенка. Наиболее четко эта специфика проявляется при анестезии новорожденных и детей ранне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анестезии в педиатрической практике реализуются на основании общего принципа – каждому больному своя анестезия. Речь, естественно, идет не об особом виде анестезии, анестетика и т.п. Важно правильно определить необходимые компоненты анестезии в каждом конкретном случае. Так, для новорожденных детей не столь важны угнетение сознания и снижение психического восприятия. В то же время особое значение для них имеет обеспечение таких компонентов анестезии, как поддержание адекватного газообмена, гемодинамики, аналгезии, температурного режима. У детей дошкольною и школьного возраста в дополнение к указанному особое внимание следует обратить на щажение психики. Ребенку трудно объяснить необходимость оперативного вмешательства, и он ни при каких обстоятельствах «не должен присутствовать на собственной операции», т.е. любые операции и манипуляции должны проводиться под общей анестезией (Михельсон В.А., 198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очевидно, что детский анестезиолог должен хорошо знать анатомо-физиологические особенности ребенка и быть квалифицированным педиатром. Эти знания необходимы для оценки основных жизненно важных функций, их коррекции и поддержания перед операцией, в процессе анестезии и в стадии пробуждения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томо-физиологические особенности ребенка с точки зрения анестезиоло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детского организма являются основным фактором, определяющим специфику анестезиологической защиты ребенка. Эти особенности и отличия от взрослых больных наиболее выражены у новорожденных и детей раннего возраста. Новорожденный и, особенно, недоношенный ребенок, страдающий тем или иным заболеванием, с точки зрения анестезиолога представляет собой пациента с очень высокой степенью риска. Объясняется это многими причи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 рождение ребенка является физиологическим стрессом, во время которого резко меняются механизмы функционирования кровообращения, газообмена, энергетического обмена и выделения. В первые месяцы жизни, а иногда и дольше ряд жизненно важных систем морфологически и функционально еще недостаточно развиты. Наблюдается несоответствие в темпах созревания различных систем («дисфункция созревания»), например высокое потребление кислорода и недостаточно созревшая система дыхания или чрезмерная теплоотдача в связи с относительно большой поверхностью тела и недостаточная теплопродукция из-за небольшой мышечной массы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тдельных этапах (1, 2, 3-й день жизни, 1-я неделя и т.д.) новорожденный по-разному реагирует на вредные воздействия, а также на методы интенсивного лечения. Лабильность ответных реакций, легкая ранимость тканей значительно быстрее, чем у взрослых, приводят к травме, отеку, кровоизлияниям и нарушению жизненно важных функций. Лабильность и незрелость ЦНС, малая масса тела и, соответственно, незначительные энергетические запасы предрасполагают к тому, что под воздействием различных факторов, в том числе интенсивной терапии, новорожденный гораздо быстрее взрослого переходит из одного критического состояния в другое. Так, «небольшие» неточности в инфузионной терапии на фоне дегидратации могут быстро привести к гипергидратации, неадекватная оксигенотерапия при гипоксемии опасна возникновением гипероксии и т.д. Важно отметить, что многие нормальные константы жизнедеятельности ребенка раннего возраста изучены менее точно, чем у взрослого человека. Определение ряда электрофизиологических, биохимических и других показателей у маленьких пациентов более сложно, опасно, трудновыполнимо, а иногда и невозможно. Это затрудняет как диагностику, так и коррекцию различных нару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акже ряд анатомо-физиологических особенностей, важных для анестезиолога, и у детей других возрастных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рвная систем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й мозг новорожденного ребенка относительно массы тела гораздо больше, чем у взрослого, за счет повышенной гидрофильности и значительно большею содержания жидкости. Извилины коры головного мозга плохо выражены и дифференцированы, дифференцировка нервных волокон происходит в 3 года, а полностью заканчиваемся к 8 годам. У таких пациентов недо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очно развиты ретикулярная формация и другие подкорковые отделы, а также гематоэнцефалический барьер. Учитывая эти особенности, анестезиологу следует помнить о том, что у детей раннего возраста значительно больше вероятность и опасность возникновения генерализованной судорожной реакции в ответ на раздражители: гипотермию и гипертермию, болевой фактор, гипергидрагацию и дегидратацию, некоторые анестетики и другие препараты. Гидрофильность тканей и повышенная проницаемость гематоэнцефалического барьера предрасполагают к отеку и набуханию мозга при гипергидраг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релость вегетативной нервной системы проявляется отсутствием адекватного контроля, а следовательно, и стабилизации кровообращения, дыхания, мышечного тонуса, теплорегу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ологу следует помнить, что морфофункциональные особенности МНС выражаются в упрямстве у детей 2—3 лет, негативизме у детей более старшего возраста, повышенной стыдливости у дев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истема кровообра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ождения и в 1-е сутки жизни кровообращение ребенка претерпевает резкие изменения. У плода оксигенированная кровь из плаценты поступает через пупочные вены в нижнюю полую вену, затем в правое предсердие и через овальное отверстие в левое предсердие, желудочек и аорту. С первым вдохом и расправлением легкого резко снижается сопротивление легочных сосудов и возрастает легочный кровоток, увеличивается давление в левом предсердии. Через 10—15 ч это приводит к функциональному закрытию овального отверстия, анатомическое же закрытие его происходит через 2—3 нед, после чего устанавливается нормальный тип кровообращения. Однако под влиянием гипоксемии, гиперкапнии и ацидоза на этом переходном этапе возникает вазоконстрикция легочных сосудов и происходит шунтирование через артериальный проток и овальное отверстие, что усугубляет гипоксем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ситуация может возникнуть при болезни гиалиновых мембран, диафрагмальной грыже. Применение бета-адреноблокаторов, ингаляции кислорода в высоких концентрациях могут в определенной степени нивелировать это осложнение [Михельсон В А. и др , 198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большая емкость капиллярного русла и недостаточно совершенная регуляция сосудистого тонуса обусловливают значительные колебания артериального давления и частоты пульса (табл. 1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 Частота пульса и артериальное давление у новорожденных и грудных детей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984"/>
        <w:gridCol w:w="2268"/>
        <w:gridCol w:w="1986"/>
      </w:tblGrid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ульса в минуту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териальное давление, м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 Ст.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ическо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ическое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жде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—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—8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—4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—14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— 80</w:t>
            </w:r>
          </w:p>
        </w:tc>
        <w:tc>
          <w:tcPr>
            <w:tcW w:w="198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— 4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—1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—80</w:t>
            </w:r>
          </w:p>
        </w:tc>
        <w:tc>
          <w:tcPr>
            <w:tcW w:w="198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—5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—1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—40</w:t>
            </w:r>
          </w:p>
        </w:tc>
        <w:tc>
          <w:tcPr>
            <w:tcW w:w="198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—5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У новорожденного скорость кровотока примерно в 2 раза выше, чем у взрослого, что связано с повышенным потреблением кислорода и более высоким обменом Увеличен также относительный ОЦК В табл.2 приведены показатели ОЦК (по данным Г.М. Савельев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 ОЦК и его компоненты в зависимости от массы тела здоровых новорожденных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5"/>
        <w:gridCol w:w="1394"/>
        <w:gridCol w:w="866"/>
        <w:gridCol w:w="994"/>
        <w:gridCol w:w="994"/>
        <w:gridCol w:w="994"/>
        <w:gridCol w:w="994"/>
        <w:gridCol w:w="994"/>
      </w:tblGrid>
      <w:tr>
        <w:trPr>
          <w:trHeight w:val="23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тела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атокрит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К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П</w:t>
            </w:r>
          </w:p>
        </w:tc>
        <w:tc>
          <w:tcPr>
            <w:tcW w:w="198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Э</w:t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/к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/к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/кг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—30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—3500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 7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5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5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5—4500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7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9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мечание. ОЦП объем циркулирующей плазмы ОЦЭ — объем циркулирующих эритроцитов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ловины циркулирующей крови у новорожденного находится в венозном русле, значительная часть в легких и сердце и лишь 5% в капиллярах, в связи с чем при централизации кровообращения очень быстро наступают нарушение микроциркуляции, тканевая гипоксия и ацидоз. На это следует обращать особое внимание у детей с кишечной непроходимостью, перитонитом, септическим состоянием, когда имеет место гиповолемия. У детей раннего возраста отмечается более высокое содержание гемоглобина. Физиологически это необходимо для обеспечения более эффективного транспорта кислорода. Однако более высокий гематокрит и наличие фетального гемоглобина приводят к гемоконцентрации и ухудшению реологических свойств крови, поэтому в предоперационном периоде часто необходимо проводить гемодилю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истема дых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раннего возраста система дыхания еще менее стабильна и развита, чем кровообращение. Любые вредные воздействия быстрее всего оказывают отрицательное влияние на газообмен Верхние дыхательные пути, начиная от полости носа, очень узкие, слизистые оболочки их чрезмерно васкуляризованы и склонны к отеку Просвет трахеи также относительно узок, слизистая оболочка ее рыхлая, хорошо васкуляризована. В связи с этим у детей раннего возраста резко возрастает опасность отека и обструкции верхних дыхательных путей. Увеличение толщины слизистой оболочки трахеи новорожденного ребенка на 1 мм уменьшает просвет трахеи на 75%. Язык и надгортанник относительно больших размеров, гортань расположена высоко, что, по мнению некоторых анестезиологов, усложняет технику интубации трахе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мнить, что у маленьких детей правый главный бронх короткий, относительно широкий и отходит под небольшим углом от трахеи. Эндотрахеальная трубка легко «проскакивает» в этот бронх. Горизонтальное расположение ребер у новорожденного и высокое стояние диафрагмы резко ограничивают возможность увеличения ДО. Минутная вентиляция может повыситься лишь за счет ЧД. Но увеличение ее более чем до 60 в минуту связано с резким увеличением работы дыхания и быстро приводит к декомпенс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ие у детей раннего возраста содержат много соединительной ткани, более плотны. Многие альвеолы еще полностью не расправлены, оболочка их более полнокровна. Все это в сочетании с узостью дыхательных путей приводит к значительному увеличению работы дыхания, особенно при нарушении проходимости дыхательных путей. У новорожденных и, особенно, недоношенных детей часто наблюдаются уменьшение количества сурфактанта и снижение активности этой системы. Это приводит к коллапсу легких (табл. 3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приведенного краткого обзора, организм ребенка раннего возраста, обеспечивая необходимый высокий уровень газообмена, не обладает достаточными адаптационными возможностями, поэтому патологические воздействия без своевременной защиты и коррекции очень быстро приводят к серьезным нарушениям гомеостаза. Необходимо также подчеркнуть, что изменения в системе дыхания приводят к нарушениям таких недыхательных функций легкого, как барьерная роль (фильтрация и метаболизм фибрина, деформированных клеток), тромбопластина и снижение фибринолитической активности крови, образование гепарина и др. [</w:t>
      </w:r>
      <w:r>
        <w:rPr>
          <w:rFonts w:cs="Times New Roman" w:ascii="Times New Roman" w:hAnsi="Times New Roman"/>
          <w:sz w:val="28"/>
          <w:szCs w:val="28"/>
          <w:lang w:val="en-US"/>
        </w:rPr>
        <w:t>Grego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98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3. Некоторые показатели функции легких у новорожденного и взрослого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6"/>
        <w:gridCol w:w="2290"/>
        <w:gridCol w:w="1653"/>
      </w:tblGrid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жденный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ослый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легких, 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трахеи мм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—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альвеол мм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—0,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—0,3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альвеолярная поверхность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альвеол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Х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нная емкость легких мл/к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ый объем мл/к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ота дыхания м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–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твое пространство мл/к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ая остаточная емкость мл/к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веолярная вентиляция мл/кг в минуту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ение кислорода мл/кг в минуту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яжимость легких л/см вод ст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5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динамическое сопротивление дыхательных путей см вод ст /л 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дно-электролитный обмен и К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обенностей водно-электролитного обмена у детей раннего возраста является значительная вариабельность его в различные периоды и даже дни. Это связано с ежедневным изменением массы тела, структурными изменениями клеток и тканей, активностью и т.п. Общее количество воды в организме новорожденного составляет 75— 80%, а у недоношенных до 85% массы тела. Количество внеклеточной жидкости на единицу массы тела в 2 раза выше, чем у взрослого. В первые несколько дней после рождения масса тела ребенка уменьшается (физиологическая потеря), что связывают с недостаточным поступлением жидкости и повышенным катаболизмом после родового стресса (табл. 4, 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. Показатели водного обмена и компонентов циркулирующей крови новорожденных и взрослых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9"/>
        <w:gridCol w:w="2277"/>
        <w:gridCol w:w="1898"/>
      </w:tblGrid>
      <w:tr>
        <w:trPr>
          <w:trHeight w:val="23" w:hRule="atLeast"/>
          <w:cantSplit w:val="true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мен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жденны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ослый</w:t>
            </w:r>
          </w:p>
        </w:tc>
      </w:tr>
      <w:tr>
        <w:trPr>
          <w:trHeight w:val="23" w:hRule="atLeast"/>
          <w:cantSplit w:val="true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% массы тел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—76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— 62</w:t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еточная вода % массы тел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—6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— 22</w:t>
            </w:r>
          </w:p>
        </w:tc>
      </w:tr>
      <w:tr>
        <w:trPr>
          <w:trHeight w:val="23" w:hRule="atLeast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клеточная вода % массы тел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— 4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2</w:t>
            </w:r>
          </w:p>
        </w:tc>
      </w:tr>
      <w:tr>
        <w:trPr>
          <w:trHeight w:val="23" w:hRule="atLeast"/>
          <w:cantSplit w:val="true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циркулирующей плазмы, мл/кг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— 46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7 489 (М)</w:t>
            </w:r>
          </w:p>
        </w:tc>
      </w:tr>
      <w:tr>
        <w:trPr>
          <w:trHeight w:val="23" w:hRule="atLeast"/>
          <w:cantSplit w:val="true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 массы тела)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, 7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 43 1 (Ж)</w:t>
            </w:r>
          </w:p>
        </w:tc>
      </w:tr>
      <w:tr>
        <w:trPr>
          <w:trHeight w:val="23" w:hRule="atLeast"/>
          <w:cantSplit w:val="true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К мл/кг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— 100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80 (М)</w:t>
            </w:r>
          </w:p>
        </w:tc>
      </w:tr>
      <w:tr>
        <w:trPr>
          <w:trHeight w:val="23" w:hRule="atLeast"/>
          <w:cantSplit w:val="true"/>
        </w:trPr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77 (Ж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плазменного объема жидкости приводит к гемоконцентрации гематокрит увеличивается до 65—70% на фоне повышения содержания гемоглобина. Эти же механизмы могут вызывать повышение вязкости крови, гиперкалиемию, а также резкое уменьшение выделения мочи в первые дни жизни ребенка [Исаков Ю.Ф. и др., 198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. 6 приведено содержание электролитов в первые дни жизни по данным различных автор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5. Суточные потери жидкости у детей и взрослых по данным различных авторов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75"/>
        <w:gridCol w:w="1134"/>
        <w:gridCol w:w="1134"/>
        <w:gridCol w:w="1134"/>
        <w:gridCol w:w="1276"/>
        <w:gridCol w:w="992"/>
        <w:gridCol w:w="1135"/>
      </w:tblGrid>
      <w:tr>
        <w:trPr>
          <w:trHeight w:val="288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, год публ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я жидкости мл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уем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лученного молока, 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кишеч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 легкие и кож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бания массы тела, г</w:t>
            </w:r>
          </w:p>
        </w:tc>
      </w:tr>
      <w:tr>
        <w:trPr>
          <w:trHeight w:val="336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Ф. Тур (196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жде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день  жизн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 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</w:t>
            </w:r>
          </w:p>
        </w:tc>
      </w:tr>
      <w:tr>
        <w:trPr>
          <w:trHeight w:val="17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 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7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 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</w:t>
            </w:r>
          </w:p>
        </w:tc>
      </w:tr>
      <w:tr>
        <w:trPr>
          <w:trHeight w:val="182" w:hRule="atLeast"/>
          <w:cantSplit w:val="true"/>
        </w:trPr>
        <w:tc>
          <w:tcPr>
            <w:tcW w:w="15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пель-Фрони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64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жден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—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—3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6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5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осл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—2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—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—1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—3100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5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Е. Вельтище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67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 с массой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до 10 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— 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—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—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—840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5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осл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—1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—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—1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—2400</w:t>
            </w:r>
          </w:p>
        </w:tc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ткинсон (197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жденны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—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—10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—20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ольшинство исследователей считают, что в первые дни жизни у ребенка имеется тенденция к метаболическому ацидозу и дыхательному алкалозу. Но на 7—10 и день показатели КОС приближаются к нормальным. Форсированное проведение ИВЛ у этих пациентов может быстро привести к дыхательному алкалозу. Быстрая коррекция гиповолемии способствует возникновению ацидоза Это объясняется тем, что при резком увеличении ОЦК и объема экстра-целлюлярной жидкости изменяется соотношение бикарбоната и угольной кислоты (уменьшение содержания бикарбоната) и соответственно рН сдвигается в кислою сторон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аблица 6. Содержание электролитов и осмоляльность биологических жидкостей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514"/>
        <w:gridCol w:w="2063"/>
        <w:gridCol w:w="1676"/>
      </w:tblGrid>
      <w:tr>
        <w:trPr>
          <w:trHeight w:val="579" w:hRule="atLeast"/>
        </w:trPr>
        <w:tc>
          <w:tcPr>
            <w:tcW w:w="50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жденны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ослый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и, ммоль/кг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—82,5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</w:tr>
      <w:tr>
        <w:trPr>
          <w:trHeight w:val="17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змы, ммоль/л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—150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—159</w:t>
            </w:r>
          </w:p>
        </w:tc>
      </w:tr>
      <w:tr>
        <w:trPr>
          <w:trHeight w:val="19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итроцитов, ммоль/л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—19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—23</w:t>
            </w:r>
          </w:p>
        </w:tc>
      </w:tr>
      <w:tr>
        <w:trPr>
          <w:trHeight w:val="17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и, г (ммоль/л)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—0,008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7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0—60)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0—220)</w:t>
            </w:r>
          </w:p>
        </w:tc>
      </w:tr>
      <w:tr>
        <w:trPr>
          <w:trHeight w:val="18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+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и, ммоль/кг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—44,1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</w:tr>
      <w:tr>
        <w:trPr>
          <w:trHeight w:val="17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змы, ммоль/л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—7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—6</w:t>
            </w:r>
          </w:p>
        </w:tc>
      </w:tr>
      <w:tr>
        <w:trPr>
          <w:trHeight w:val="18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клеточной жидкости, ммоль/л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—140</w:t>
            </w:r>
          </w:p>
        </w:tc>
      </w:tr>
      <w:tr>
        <w:trPr>
          <w:trHeight w:val="18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итроцитов, ммоль/л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—112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—116</w:t>
            </w:r>
          </w:p>
        </w:tc>
      </w:tr>
      <w:tr>
        <w:trPr>
          <w:trHeight w:val="18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и, г (ммоль/л)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—30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—90</w:t>
            </w:r>
          </w:p>
        </w:tc>
      </w:tr>
      <w:tr>
        <w:trPr>
          <w:trHeight w:val="16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-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и, ммоль/кг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— 49,7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>
          <w:trHeight w:val="16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змы, ммоль/л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—124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—108</w:t>
            </w:r>
          </w:p>
        </w:tc>
      </w:tr>
      <w:tr>
        <w:trPr>
          <w:trHeight w:val="17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и, г (ммоль/л)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—50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—210</w:t>
            </w:r>
          </w:p>
        </w:tc>
      </w:tr>
      <w:tr>
        <w:trPr>
          <w:trHeight w:val="207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и, г (ммоль/л)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—5,9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—6,5</w:t>
            </w:r>
          </w:p>
        </w:tc>
      </w:tr>
      <w:tr>
        <w:trPr>
          <w:trHeight w:val="207" w:hRule="atLeast"/>
          <w:cantSplit w:val="true"/>
        </w:trPr>
        <w:tc>
          <w:tcPr>
            <w:tcW w:w="5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лярность: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змы, ммоль/л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—295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>
          <w:trHeight w:val="186" w:hRule="atLeast"/>
        </w:trPr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и, г (ммоль/л)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—800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—1400</w:t>
            </w:r>
          </w:p>
        </w:tc>
      </w:tr>
      <w:tr>
        <w:trPr>
          <w:trHeight w:val="362" w:hRule="atLeast"/>
          <w:cantSplit w:val="true"/>
        </w:trPr>
        <w:tc>
          <w:tcPr>
            <w:tcW w:w="5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мочи, г/мл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1—1,020</w:t>
            </w:r>
          </w:p>
        </w:tc>
        <w:tc>
          <w:tcPr>
            <w:tcW w:w="16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7—1,025</w:t>
            </w:r>
          </w:p>
        </w:tc>
      </w:tr>
    </w:tbl>
    <w:p>
      <w:pPr>
        <w:pStyle w:val="TextBodyIndent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</w:rPr>
        <w:t>Другие особенности метаболизма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Анестезиологу важно знать, что в первые дни после рождения у ребенка преобладают катаболические процессы. Потребление жира на единицу массы тела у новорожденных примерно в 7 раз, а у детей до 6 лет — в 4 раза выше, чем у взрослых. В раннем возрасте отмечается высокая толерантность к жиру, и при парентеральном питании дети лучше взрослых утилизируют жировые эмульсии. У новорожденного ребенка запасы гликогена значительно меньше, чем у взрослого, и при полном голодании могут быть полностью израсходованы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чевидно, этим объясняется «физиологическая» гипогликемия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</w:rPr>
        <w:t>Теплорегуляция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ддержание нормальной температуры тела у детей раннего возраста является одной из важных задач детского анестезиолога. Изменение температуры тела новорожденного, особенно недоношенного, в сторону как гипотермии, так и гипертермии быстро вызывает резкие нарушения жизнедеятельности, а иногда смерть. Снижение температуры на 0,5—0,7 °С приводит к нарушению отдачи тканям кислорода, ухудшению микроциркуляции, сладжингу и метаболическому ацидозу. При этом угнетается сердечная деятельность: снижаются сердечный выброс и частота сердечных сокращений, возникают аритмии вплоть до фибрилляции желудочков. В процессе анестезии такая гипотермия приводит к торможению гидролиза анестетиков и мышечных релаксантов, поскольку снижается ферментная функция печени. У детей, перенесших гипотермическую реакцию во время анестезии, наблюдаются замедленное пробуждение, угнетение рефлексов, а летальность среди недоношенных и новорожденных более высок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овышение температуры свыше 39,5 °С также чрезвычайно опасно для детей раннего возраста. Гипертермия снижает артериальное давление, вызывает тахикардию и аритмию, судорожную реакцию и отек мозга. У детей раннего возраста резкие нарушения температурной реакции гораздо опаснее и возникают значительно чаще, чем у взрослых. Объясняется это морфологическими и физиологическими особенностями этих пациентов, которые прежде всего заключаются в резком несоответствии процессов теплопродукции и теплоотдачи. Поверхность тела новорожденного на 1 кг массы тела в 3 раза больше, чем у взрослого, поэтому теплоотдача излучением (с поверхности тела) значительно больше, а относительная величина массы мышц, обеспечивающих теплопродукцию, значительно меньше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одкожная жировая клетчатка небольшой толщины, поэтому плохо сохраняет тепло, создаваемое мышцами и работой внутренних органов. Относительно большая перспирация также усиливает теплоотдачу. Существенную роль в процессе терморегуляции играет коричневая жировая ткань, располагающаяся в межлопаточной области, обволакивающая крупные сосуды в области ворот почек, печени, паховых и подмышечных областях. Эта ткань снабжена специальными терморецепторами и при необходимости сохраняет тепло либо усиливает теплоотдачу. У детей раннего возраста эти механизмы еще не развиты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физиологические реакции детей раннего возраста не могут полностью обеспечить адекватную теплорегуляцию и температура тела у них в значительной степени зависит от внешней среды. Это обстоятельство накладывает на анестезиолога большую ответственность за поддержание у них нормальной терморегуляци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режде всего, у новорожденных и детей раннего возраста в предоперационном периоде, непосредственно перед операцией, в процессе анестезии и в ближайшем послеоперационном периоде должна проводиться тщательная термометрия. Лучше делать это с помощью мониторов и одного — двух ректальных датчиков. Температура в операционном зале должна быть 26—28 °С. Обычно новорожденных оперируют на столах с подогревом, а различные манипуляции также производят на специальных реанимационных обогреваемых столах. Целесообразно обеспечить вдыхание подогретой до 28—30°С и увлажненной газонаркотической смеси. Переливаемые внутривенно растворы должны быть подогреты до 32—35 °С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езкая гипертермическая реакция также крайне опасна, а в процессе анестезии она может усилиться. Повышение температуры, если это не связано с характером заболевания, по поводу которого проводится оперативное вмешательство, является противопоказанием к операции. При значительном повышении температуры тела во время анестезии в послеоперационном периоде следует применять физические методы охлаждения: раздевание ребенка, охлаждение тела вентилятором, обкладывание влажными холодными пеленками, сосудами со льдом, промывание желудка или прямой кишки охлажденными до 5—6 °С растворами, внутривенное введение растворов аналогичной температуры. Хороший эффект дает внутривенное или внутримышечное введение 50% раствора анальгина в дозе 0,1 мл на 1 г жизни ребенка, аминазина (1 — 1,5 мг/кг), дроперидол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ипертермическую реакцию не следует отождествлять с синдромом злокачественной, или «бледной», гипертерми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аков Ю.Ф., Михельсон В.А., Штатов М.К. </w:t>
      </w:r>
      <w:r>
        <w:rPr>
          <w:rFonts w:cs="Times New Roman" w:ascii="Times New Roman" w:hAnsi="Times New Roman"/>
          <w:sz w:val="28"/>
          <w:szCs w:val="28"/>
        </w:rPr>
        <w:t xml:space="preserve">Инфузионная терапия и парентеральное питание в детской хирургии — М.: Медицина, 1985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ихельсон В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Костин Э.Д., Цыпин Л.Е. </w:t>
      </w:r>
      <w:r>
        <w:rPr>
          <w:rFonts w:cs="Times New Roman" w:ascii="Times New Roman" w:hAnsi="Times New Roman"/>
          <w:sz w:val="28"/>
          <w:szCs w:val="28"/>
        </w:rPr>
        <w:t>Анестезия и реанимация новорожденных Л. –Медицина, 198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ихельсон В.А </w:t>
      </w:r>
      <w:r>
        <w:rPr>
          <w:rFonts w:cs="Times New Roman" w:ascii="Times New Roman" w:hAnsi="Times New Roman"/>
          <w:sz w:val="28"/>
          <w:szCs w:val="28"/>
        </w:rPr>
        <w:t>Детская анестезиология и реаниматология - М : Медицина, 198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ихельсон В.А., Георгиу Н.Д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пова Т.Г. </w:t>
      </w:r>
      <w:r>
        <w:rPr>
          <w:rFonts w:cs="Times New Roman" w:ascii="Times New Roman" w:hAnsi="Times New Roman"/>
          <w:sz w:val="28"/>
          <w:szCs w:val="28"/>
        </w:rPr>
        <w:t xml:space="preserve">Кетаминовый наркоз у детей Кишинев-Штиинца. –1987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рушин А.И., Юревич В.М. </w:t>
      </w:r>
      <w:r>
        <w:rPr>
          <w:rFonts w:cs="Times New Roman" w:ascii="Times New Roman" w:hAnsi="Times New Roman"/>
          <w:sz w:val="28"/>
          <w:szCs w:val="28"/>
        </w:rPr>
        <w:t>Аппараты ингаляционного наркоза — М- Медицина, 1989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Beasley J.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., Jones E F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guide to paediatric anaesthesia. London: Blackwell Sci., 1980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Gregori Y A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espiratory failure in the child— New York: Churchill Livmgstone, 1981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Proceeding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f the Second European Congress of Paediatric Anaesthesia.— Rotterdam, 1989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Vaster M, Maxwell S. Y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ediatric regional anesthesia//Anesthesiology.— </w:t>
      </w:r>
      <w:r>
        <w:rPr>
          <w:rFonts w:cs="Times New Roman" w:ascii="Times New Roman" w:hAnsi="Times New Roman"/>
          <w:sz w:val="28"/>
          <w:szCs w:val="28"/>
        </w:rPr>
        <w:t xml:space="preserve">1989 — </w:t>
      </w:r>
      <w:r>
        <w:rPr>
          <w:rFonts w:cs="Times New Roman" w:ascii="Times New Roman" w:hAnsi="Times New Roman"/>
          <w:sz w:val="28"/>
          <w:szCs w:val="28"/>
          <w:lang w:val="en-US"/>
        </w:rPr>
        <w:t>Vol</w:t>
      </w:r>
      <w:r>
        <w:rPr>
          <w:rFonts w:cs="Times New Roman" w:ascii="Times New Roman" w:hAnsi="Times New Roman"/>
          <w:sz w:val="28"/>
          <w:szCs w:val="28"/>
        </w:rPr>
        <w:t xml:space="preserve"> 7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 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 324 33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1"/>
      <w:szCs w:val="21"/>
    </w:rPr>
  </w:style>
  <w:style w:type="character" w:styleId="2">
    <w:name w:val="Основной текст 2 Знак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1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6:00Z</dcterms:created>
  <dc:creator>AMD</dc:creator>
  <dc:description/>
  <cp:keywords/>
  <dc:language>en-US</dc:language>
  <cp:lastModifiedBy>Mage</cp:lastModifiedBy>
  <dcterms:modified xsi:type="dcterms:W3CDTF">2011-10-08T16:36:00Z</dcterms:modified>
  <cp:revision>2</cp:revision>
  <dc:subject/>
  <dc:title/>
</cp:coreProperties>
</file>