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Медико-Стоматологическ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федра офтальмологи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. кафедрой д.м.н. профессор Тахчиди Х. П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Хватов В. 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spacing w:lineRule="auto" w:line="360"/>
        <w:ind w:firstLine="709"/>
        <w:rPr/>
      </w:pPr>
      <w:r>
        <w:rPr>
          <w:rFonts w:cs="Times New Roman" w:ascii="Times New Roman" w:hAnsi="Times New Roman"/>
          <w:b/>
          <w:i w:val="false"/>
          <w:sz w:val="28"/>
          <w:szCs w:val="44"/>
        </w:rPr>
        <w:t>Амбулаторная карта</w:t>
      </w:r>
    </w:p>
    <w:p>
      <w:pPr>
        <w:pStyle w:val="Heading2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i w:val="false"/>
          <w:i w:val="false"/>
          <w:sz w:val="28"/>
          <w:szCs w:val="44"/>
        </w:rPr>
      </w:pPr>
      <w:r>
        <w:rPr>
          <w:rFonts w:cs="Times New Roman" w:ascii="Times New Roman" w:hAnsi="Times New Roman"/>
          <w:b/>
          <w:i w:val="false"/>
          <w:sz w:val="28"/>
          <w:szCs w:val="44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6"/>
        </w:rPr>
        <w:t>Студентка 5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6"/>
        </w:rPr>
      </w:pPr>
      <w:r>
        <w:rPr>
          <w:sz w:val="28"/>
          <w:szCs w:val="26"/>
        </w:rPr>
        <w:t>22 группы лечебного факультет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аспор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Фамилия, имя, отчеств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зраст 26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Образование – неполное высше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есто жительства г. Моск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 предъявля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стория настоящего заболе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 врачам не обращалась, не лечила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стория жиз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осла и развивалась правильно, не отставая от сверстников, отклонений со стороны здоровья не отмеча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детстве переболела ОРВИ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личие аллергических реакций отрица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редные привычки отрица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следственность не отягощ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стоящее состояние больн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щее состояние удовлетворитель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знание яс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ожение актив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лосложение нормостеническо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Общий осмот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жные покровы умеренной влажности, бледно-розового цвета, без патологических изме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идимые слизистые оболочки розовые, чист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дкожная клетчатка распределена равномерно, отеков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Лимфатические узлы – не пальпирую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стно-мышечная система без особен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ыхатель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ип грудной клетки нормостенический, обе половины грудной клетки симметричные. Тип дыхания смешанный. Дыхательные движения симметричные, вспомогательная мускулатура в акте дыхания не участвует. Число дыхательных движений в минуту – 16 в минуту. Дыхания средней глубины, ритмичное. При аускультации над всей поверхностью легких выслушивается везикулярное дыхание, хрипов и побочных дыхательных шумов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ердечно-сосудист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аускультации тоны сердца ясные, ритмичные шумов нет. Пульс 76 в минуту, удовлетворительного наполнения и напряжения АД 110/70 мм рт ст на обеих ру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4"/>
        </w:rPr>
        <w:t>Пищеваритель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Язык розовый, умеренно влажный, сосочковый слой без изменений, налета нет. Живот правильной формы, симметричный, принимает участие в акте дыхания. При пальпации мягкий, безболезненный во всех отделах. Нижняя граница печени проходит по краю реберной ду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Мочевыделитель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изурических явлений нет. Почки и мочевой пузырь не пальпируются Симптом поколачивания отрицательный с обеих стор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ейропсихическая сф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знание ясное, речь внятная. Ориентирована в пространстве, времени и собственной личности. Со стороны двигательной и чувствительных сфер патологии не выявлено. Сухожильные рефлексы без пат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center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Status ophthalmicus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строта зрения </w:t>
      </w:r>
      <w:r>
        <w:rPr>
          <w:sz w:val="28"/>
          <w:szCs w:val="24"/>
          <w:lang w:val="en-US"/>
        </w:rPr>
        <w:t>OD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sph</w:t>
      </w:r>
      <w:r>
        <w:rPr>
          <w:sz w:val="28"/>
          <w:szCs w:val="24"/>
        </w:rPr>
        <w:t xml:space="preserve"> 1,0 </w:t>
      </w:r>
      <w:r>
        <w:rPr>
          <w:sz w:val="28"/>
          <w:szCs w:val="24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OS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sph</w:t>
      </w:r>
      <w:r>
        <w:rPr>
          <w:sz w:val="28"/>
          <w:szCs w:val="24"/>
        </w:rPr>
        <w:t xml:space="preserve"> 1,0 </w:t>
      </w:r>
      <w:r>
        <w:rPr>
          <w:sz w:val="28"/>
          <w:szCs w:val="24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Цветоощущение – нормальная трихромаз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Характер зрения – бинокулярное зр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Область орбиты, глазные щели, веки – окружающие глаз ткани не изменены, при пальпации безболезненные. Края орбиты гладкие, при пальпации безболезненные. Глазные щели одинаковые с обеих сторон, шириной 1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ожа век гладкая, эластичная, обычной окраски. Край века шириной 3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еки подвижные, по маргинальному краю расположены ресницы. Рост ресниц правиль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оложение глазных яблок в орбите – положение глазных яблок в орбите правильное, глазные яблоки обычного размера, шаровидной формы. Движения в полном объеме, безболезненные. Конвергируют симметрич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лезопроводящий аппарат – слезные железы не пальпируются. Слезотечение не отмечается. Слезные точки погружены в слезное озеро. Состояние слезного мешка не нарушено, при надавливании на область слезного мешка отделяемого из слезных точек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нъюнктива – конъюнктива век бледно-розового цвета, гладкая, блестящая, отделяемого нет. Конъюнктива глазного яблока гладкая, прозрачная, блестящ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клера – склера не изменена, белого цвета, поверхность гладкая. Передние цилиарные сосуды нормальной ширины и чувствительности. Пальпация области проекции цилиарного тела на склеру безболезнен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оговица – роговица прозрачная, гладкая, блестящая, зеркальная, сферичная, влажная, чувствительность сохране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ередняя камера глаза – передняя камера глаза равномерной глубины, влага передней камеры прозрач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дужка – радужка серого цвета, рисунок четкий, пигментная кайма зрачка сохранена. Зрачок расположен в центре радужки, правильной формы, 4 мм в диаметре. Реакция зрачка на свет прямая, содружественная, на аккомодацию и конвергенцию живая. При боковом освещении зрачок черного цв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Хрусталик – хрусталик прозрачный, положение хрусталика правиль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текловидное тело – стекловидное тело не изменено, прозрачно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лазное дно – рефлекс глазного дна розовый. Диск зрительного нерва бледно-розового цвета, границы четкие, сосуды не изменен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Желтое пятно темно-розового цвета, границы четкие, периферия не измен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нутриглазное давление пальпаторно – в пределах нор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Диагноз – здор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Helver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_Helver" w:hAnsi="a_Helver" w:cs="a_Helver"/>
      <w:i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i/>
      <w:iCs/>
      <w:sz w:val="4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41:00Z</dcterms:created>
  <dc:creator>Administrator</dc:creator>
  <dc:description/>
  <cp:keywords/>
  <dc:language>en-US</dc:language>
  <cp:lastModifiedBy>Mage</cp:lastModifiedBy>
  <dcterms:modified xsi:type="dcterms:W3CDTF">2011-10-08T16:41:00Z</dcterms:modified>
  <cp:revision>2</cp:revision>
  <dc:subject/>
  <dc:title>Oculus dexter</dc:title>
</cp:coreProperties>
</file>