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  <w:iCs/>
          <w:spacing w:val="44"/>
          <w:sz w:val="44"/>
          <w:szCs w:val="44"/>
          <w:u w:val="single"/>
        </w:rPr>
      </w:pPr>
      <w:r>
        <w:rPr>
          <w:b/>
          <w:bCs/>
          <w:i/>
          <w:iCs/>
          <w:spacing w:val="44"/>
          <w:sz w:val="44"/>
          <w:szCs w:val="44"/>
          <w:u w:val="single"/>
        </w:rPr>
        <w:t>АКУПУНКТУР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  <w:iCs/>
          <w:spacing w:val="44"/>
          <w:sz w:val="28"/>
          <w:szCs w:val="28"/>
          <w:u w:val="single"/>
        </w:rPr>
      </w:pPr>
      <w:r>
        <w:rPr>
          <w:b/>
          <w:bCs/>
          <w:i/>
          <w:iCs/>
          <w:spacing w:val="44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легких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Наружный   ход  меридиана  легких   [фр.   </w:t>
      </w:r>
      <w:r>
        <w:rPr>
          <w:spacing w:val="44"/>
          <w:sz w:val="28"/>
          <w:szCs w:val="28"/>
          <w:lang w:val="en-US"/>
        </w:rPr>
        <w:t>poumons</w:t>
      </w:r>
      <w:r>
        <w:rPr>
          <w:spacing w:val="44"/>
          <w:sz w:val="28"/>
          <w:szCs w:val="28"/>
        </w:rPr>
        <w:t xml:space="preserve"> (Р) исходит из грудной клетки на уровне пер-</w:t>
        <w:br/>
        <w:t>вого межреберного промежутка в точке Р1 чжун-фу,</w:t>
        <w:br/>
        <w:t>поднимается к ключице, идет по передней поверхно-</w:t>
        <w:br/>
        <w:t>сти плечевого сустава и плеча, по предплечью, прохо-</w:t>
        <w:br/>
        <w:t>дит через точку Р9 тай-юань у лучезапястного сустава</w:t>
        <w:br/>
        <w:t>на уровне шиловидного отростка лучевой кости, за-</w:t>
        <w:br/>
        <w:t>тем переходит на кисть, проходит по наружному краю</w:t>
        <w:br/>
        <w:t xml:space="preserve">короткой отводящей мышцы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до точки</w:t>
        <w:br/>
        <w:t>Р1 1 шао-шан, где заканчивается. Наружный ход име-</w:t>
        <w:br/>
        <w:t>ет ответвление от точки Р7 ле-цюе, которое идет на</w:t>
        <w:br/>
        <w:t>тыльную поверхность кисти, далее по лучевой повер-</w:t>
        <w:br/>
        <w:t xml:space="preserve">хност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 к точке </w:t>
      </w:r>
      <w:r>
        <w:rPr>
          <w:spacing w:val="44"/>
          <w:sz w:val="28"/>
          <w:szCs w:val="28"/>
          <w:lang w:val="en-US"/>
        </w:rPr>
        <w:t>G</w:t>
      </w:r>
      <w:r>
        <w:rPr>
          <w:spacing w:val="44"/>
          <w:sz w:val="28"/>
          <w:szCs w:val="28"/>
        </w:rPr>
        <w:t>1 1 шан-ян, в которой свя-</w:t>
        <w:br/>
        <w:t>зывается с меридианом толстой киш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  меридиана легких начинается</w:t>
        <w:br/>
        <w:t xml:space="preserve">на уровне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2 чжун-вань (тело желудка), затем проходит вниз к точке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0 ся-вань (приврат-</w:t>
        <w:br/>
        <w:t xml:space="preserve">ник), поднимается к точке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3 шан-вань (пилорическая часть желудка), спускается вниз к точке</w:t>
        <w:br/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9 шуй-фэнь. Затем направляется к толстой кишке, по пути пересекает большой сальник и брыжейку.</w:t>
        <w:br/>
        <w:t>Достигнув начала толстой кишки, обвивает ее по</w:t>
        <w:br/>
        <w:t>спирали по всей длине до прямой кишки. После чего</w:t>
        <w:br/>
        <w:t xml:space="preserve">юзврашается к точке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3 шан-вань и направляется</w:t>
        <w:br/>
        <w:t>шерх, к легким, где разветвляется, затем поднимается к бронхам и трахее. На поверхность тела выходит в</w:t>
        <w:br/>
        <w:t>точке Р1 чжун-ф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Меридиан легких парный; относится к системе</w:t>
        <w:br/>
      </w:r>
      <w:r>
        <w:rPr>
          <w:i/>
          <w:iCs/>
          <w:spacing w:val="44"/>
          <w:sz w:val="28"/>
          <w:szCs w:val="28"/>
        </w:rPr>
        <w:t>инь</w:t>
      </w:r>
      <w:r>
        <w:rPr>
          <w:spacing w:val="44"/>
          <w:sz w:val="28"/>
          <w:szCs w:val="28"/>
        </w:rPr>
        <w:t>; движение энергии центробежное; принимает</w:t>
        <w:br/>
        <w:t>энергию от меридиана печени и передает ее меридиану толстой кишки. Период максимальной активности</w:t>
        <w:br/>
        <w:t>ридиана легких от 3 до 5 ч. На меридиане легких 11 точ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Основные симптомы и патологические состоя-</w:t>
        <w:br/>
        <w:t>ния меридиана легких: кашель, одышка, удушье, дру-</w:t>
        <w:br/>
        <w:t>гие симптомы заболевания легких и верхних дыхате-</w:t>
        <w:br/>
        <w:t>льных путей, а также заболеваний сердечно-сосуди-</w:t>
        <w:br/>
        <w:t>стой системы с явлениями застоя; боль в надключич-</w:t>
        <w:br/>
        <w:t>ной ямке, в области плечевого сустава, передней по-</w:t>
        <w:br/>
        <w:t>верхности плеча, зябкость, повышенная потливость, лихорадка; кожные болезни. (рис. 1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2675890" cy="559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 1. Схема наружного хода меридиана легких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1—  чжун-фу; 2 — юнь-мэнь, 3 — тянь-фу; 4 — ся-бай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5 — чи-цзе, 6 — кун-цзуй; 7 — ле-цюе; 8 — цзин-цюй;</w:t>
        <w:br/>
        <w:t xml:space="preserve">      9 - тай-юань, 10 — юй-цзи; 11 — шао-шан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44"/>
          <w:sz w:val="28"/>
          <w:szCs w:val="28"/>
        </w:rPr>
        <w:t xml:space="preserve">      </w:t>
      </w:r>
      <w:r>
        <w:rPr>
          <w:b/>
          <w:bCs/>
          <w:spacing w:val="44"/>
          <w:sz w:val="28"/>
          <w:szCs w:val="28"/>
        </w:rPr>
        <w:t>Р1 чжун-ф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первом межреберье в сторону от</w:t>
        <w:br/>
        <w:t>средней линии груди на 6 цуней; кнаружи от сосковой</w:t>
        <w:br/>
        <w:t>линии на 2 цуня и выше соска на 3 межребер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ерхний отдел большой грудной мышцы, грудино-акромиальная артерия, ветви грудной артерии, межреберный нерв и передний груд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удушье, бронхиальная астма, пневмония; боль в области грудной клетки, плечевого сустава, спины; тонзиллит; заболевания серд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 (глубокий укол противопоказан)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Р2 юнь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кверху от первого ребра, в подключичной ямке, в сторону от средней линии на 6 цуней, выше точки Р1 чжун-фу на 3 см, у нижнего края акромиального конца ключиц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ерхний отдел большой грудной мышцы, начало подмышечной артерии, плечевое сплет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удушье, бронхиальная астма; боль в области груди в подреберье, в области спины и плечевом сустав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 (глубокий укол противопоказан - вызывает учащение дыхания)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РЗ тянь-ф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дней поверхности плеча, ниже уровня подмышечной впадины на 3 цуня, у наружного края двуглавой мышц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передневнутренняя поверхность верхней части плечевой кости, наружная</w:t>
        <w:br/>
        <w:t>борозда двуглавой мышцы плеча; наружная поверхностная вена верхней конечности, мышечно-кожный нерв, наружный кожный нерв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дышка, астма, кровохарканье; носовое кровотечение; боль на внутренней поверхности плеча и в плечевом суставе, межреберная неврал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находят в положении сидя, рука прижата ладонью к груд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 при отведенной до горизонталь</w:t>
        <w:br/>
        <w:t>ной плоскости руке; прижигание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Р4 ся-б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лече ниже уровня подмышечной впадины на 4 цуня, выше складки локтевого сгиба на 5 цуней, у наружного края двуглавой мышцы плеч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передненаружная поверхность средней части плечевой кости, наружный край двуглавой мышцы плеча, наружная поверхностная вена верхней конечности, лучевая коллатеральная артерия, наружный кожный нерв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 кашель, одышка, удушье, боль в груди, в области сердца, тошнота, р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— 1,5 см при отведенной руке до горизонтальной плоскости, прижигание 10-20 ми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Р5 чи-цзе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 в центре складки локтевого сгиба у лучевого края сухожилия двуглавой мышцы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 начало плечелучевой мышцы, лучевая возвратная артерия, лучевой нерв, наружный кожный нерв предплечья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 кашель, удушье, кровохарканье, выделение густой гнойной мокроты, повышение температуры тела, боль и воспаление слизистой оболочки горла и гортани, аллергический насморк, боли и отек локтевого сустава и предплечья, судороги у детей, недержание мочи, неврастения, реактивны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при слегка разогнутой в локтевом суставе руке, ладонь обраще-</w:t>
        <w:br/>
        <w:t>на ввер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Р6 кун-цзу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 на ладонной поверхности предплечья выше лучезапястной складки на 7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 внутренний край плечелучевой мышцы, наружный край мышцы длинный сгибатель большого пальца, лучевая артерия, лучевой нерв, наруж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 головная боль, кашель, удушье, кровохарканье, воспаление слизистой оболочки горла, потеря голоса, тонзиллит, боль и ограничение движения в локтевом суставе и пальцах рук, лихорадочны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легка разогнутой в локте руке ладонью ввер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,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Р7 ле-цюе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 на лучевой стороне предплечья чуть выше шиловидного отростка, где пальпируется углубление, выше лучезапястной складки на 1,5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наружный край сухожилия длинной отводящей мышцы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в середине квадратной мышцы, ветви лучевой артерии, наружный кожный нерв предплечья, лучев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 боли в области сердца, головная боль в височной области, кашель, удушье, гемиплегия, последствия паралича лицевого нерва, опущение угла рта, птоз века, парез и тики мимических мышц рта, боли в области кисти, запястья, локтевого сустава, невралгия тройничного нерва, кожные заболевания, сопровождающиеся зуд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чку определяют в положении сидя при отведенном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, укол под углом, конец иглы направлен в сторону локтевого сустава; прижигание 5 — 10 мин.</w:t>
        <w:br/>
      </w:r>
      <w:r>
        <w:rPr>
          <w:b/>
          <w:bCs/>
          <w:spacing w:val="44"/>
          <w:sz w:val="28"/>
          <w:szCs w:val="28"/>
        </w:rPr>
        <w:t>Р8 цзин-цю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1 цунь выше проксимальной лучезапястной складки на лучевой артерии, где пальпируется пульс (место цунь-ко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между сухожилиями лучевого сгибателя кисти и длинной отводящей мышцы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в середине квадратной мышцы, лучевая артерия, лучевая вена, наружный кожный нерв предплечья, лучев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астма, боль в груди; отек слизистой оболочки горла и гортани; напряжение мышц груди и спины; боль в лучезапястном суставе и кисти; лихорадочные состоя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чку определяют в положении сидя, ладонь кверху, при пальпации пульса тремя пальцам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алец врача ложится на эту точк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, перпендикулярное на</w:t>
        <w:br/>
        <w:t>правление укола (уклоняясь от артерии!); прижигание противопоказано.</w:t>
        <w:br/>
      </w:r>
      <w:r>
        <w:rPr>
          <w:b/>
          <w:bCs/>
          <w:spacing w:val="44"/>
          <w:sz w:val="28"/>
          <w:szCs w:val="28"/>
          <w:lang w:val="en-US"/>
        </w:rPr>
        <w:t>P</w:t>
      </w:r>
      <w:r>
        <w:rPr>
          <w:b/>
          <w:bCs/>
          <w:spacing w:val="44"/>
          <w:sz w:val="28"/>
          <w:szCs w:val="28"/>
        </w:rPr>
        <w:t>9 тай-ю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лучевого конца проксимальной лучезапястной складки, ниже точки Р8 цзин-цюй, где пальпируются углубление и пульсация лучевой артерии, чуть ниже шиловидного отростка лучевой к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между сухожилиями лучевого сгибателя кисти и длинной отводящей мышцы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у нижнего края квадратной мышцы, кнаружи и кверху от бугристости ладьевидной кости; лучевая артерия, наружный кожный нерв предплечья, лучев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дышка, удушье, кровохарканье; головная боль, сухость во рту и горле, ларингит, тонзиллит, лихорадка с ознобом; боль в надключичной ямке, в плечевом суставе, межреберная невралгия; эмоциональное перенапряжение, гипотензия, нарушение сна, депрессия, кожные заболева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при слегка согнутом лучезапястном сустав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3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Р10 юй-цз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кисти у середины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ястной кости на границе ладонной и тыльной поверхностей кисти с лучевой сторо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место прикрепления короткой отводящей мышцы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ветви лучевой артерии, поверхностная ветвь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кровохарканье, удушье; боль в горле, отек гортани; боли в области груди и спины; пневмония; повышение температуры тела с головной болью; контрактура локтевого сустава; нарушение сн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Р11 шао-ш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лучевом крае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руки на 3 мм от угла ногтевого лож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анастомозы собственной ладонной артерии пальцев, собственный ладонный нерв пальцев, поверхностные ветви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труднение дыхания, кашель, обморок, кома, кровотечение из носа, ларингит и фарингит, инфильтрат в подъязычной области, лихорадка, кожные сыпи, зуд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3 мм, укол почти горизонтальный, при остром набухании слизистой оболочки горла и гортани, при подъязычном инфильтрате делают поверхностный укол трехгранной иглой с последующим появлением капель крови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Стандартные точки: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низирующая — Р9 тай-юань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седативная — Р5 чи-цзе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собник — Р9 тай-юа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3 фэй-шу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сигнальная — Р1 чжун-фу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ротивоболевая — Р6 кун-цзуй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>-пункт к меридиану толстой кишки Р7 ле-цюе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толстой киш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Меридиан толстой кишки [фр. </w:t>
      </w:r>
      <w:r>
        <w:rPr>
          <w:spacing w:val="44"/>
          <w:sz w:val="28"/>
          <w:szCs w:val="28"/>
          <w:lang w:val="en-US"/>
        </w:rPr>
        <w:t>gros</w:t>
      </w:r>
      <w:r>
        <w:rPr>
          <w:spacing w:val="44"/>
          <w:sz w:val="28"/>
          <w:szCs w:val="28"/>
        </w:rPr>
        <w:t xml:space="preserve"> </w:t>
      </w:r>
      <w:r>
        <w:rPr>
          <w:spacing w:val="44"/>
          <w:sz w:val="28"/>
          <w:szCs w:val="28"/>
          <w:lang w:val="en-US"/>
        </w:rPr>
        <w:t>intestin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 xml:space="preserve">)] начинается наружным ходом на 2 — 3 мм кнаружи и чуть выше угла ногтевого ложа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 руки, поднимается по радиальной стороне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, проходит между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ястными костями и между сухожилиями мышц короткого и длинного разгибателей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далее — по лучевой стороне предплечья, наружной поверхности плеча. Затем переходит в область плечевого сустава и проходит между передним краем акромиального отростка лопатки и бугром плечевой кости, переходит на спину к точке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14 да-чжуй (меридиан заднесрединный), в которой соприкасается с другими ян-меридианами. Далее меридиан идет по трапециевидной мышце к надключичной ямке, где связывается с точкой Е12 цюэ-пэнь (в этой точке начинается внутренний ход меридиана тол стой кишки). Из надключичной ямки от точки Е12 цюэ-пэнь меридиан идет на шею, щеку, пересекая нижнюю челюсть кпереди от ее угла, идет к центру десны нижней челюсти, затем огибает губы, перекрещиваясь с одноименным меридианом противоположной стороны в точке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26 жэнь-чжун. Дальше огибает крылья носа и заканчивается в точке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20 ин-сян (с обеих сторон носа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Внутренний ход меридиана тол стой кишки начинается в точке Е12 цюэ-пэнь, входит внутрь грудной клетки, направляется к легким, которые обвивает по спирали, затем следует вдоль аорты, проходит вниз через диафрагму, направляясь к толстой кишке, где и разветвляется. Некоторые авторы считают, что эта траектория подходит к точке Е25 тянь-ш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еридиан толстой кишки парный, относится к системе ян; движение энергии центростремительное, энергия приходит от меридиана легких и направляется к меридиану желудка. Период максимальной активности меридиана толстой кишки от 5 до 7 ч. На меридиане толстой кишки 20 точек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Основные симптомы и патологические состояния меридиана толстой кишки: желтушность склер, сухость во рту, зубная боль, стоматит, катаральный насморк, кровотечение из носа, набухание слизистой оболочки и боль в горле, боли в глазах, ограни чение движения и боли в суставах верхней конечности; воспалительные процессы по ходу меридиана, инфильтраты в области лица и шеи, напряжение мышц шейно-затылочной области; для патологического процесса в толстой кишке (орган) характерны</w:t>
        <w:br/>
        <w:t>симптомы: боль в животе при пальпации, урчание, понос или запор (спастические состояния, нарушение проходимости, воспалительный процесс). (рис. 2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spacing w:before="29" w:after="0"/>
        <w:ind w:left="67" w:right="590" w:hanging="0"/>
        <w:rPr/>
      </w:pPr>
      <w:r>
        <w:rPr/>
        <w:drawing>
          <wp:inline distT="0" distB="0" distL="0" distR="0">
            <wp:extent cx="2651760" cy="388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. 2. Схема наружного хода меридиана толстой кишки: 1 — шан-ян, 2 — эр-цзянь, 3 — сань-цзянь, 4 — хэ-гу, 5 — ян-си; 6 — пянь-ли; 7 — вэнь-лю, 8 — ся-лянь, 9 — шан-лянь, 10 — шоу-сань-ли; 11 — цюй-чи, 12 — чжоу-ляо, 13 — шоу-у-ли, 14 — би-нао, 15 — цзянь-юй, 16 — цзюй-гу, 17 — тянь-дин, 18 — фу-ту, 19 — хэ-ляо, 20 — ин-ся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1 шан-я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лучевой стороне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и на 2 — 3 мм кнаружи от угла ногтевого ложа в месте перехода кожи с тыльной поверхности на ладо ную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анастомозы собственной ладонной артерии пальцев, ветви срединн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глазах при глаукоме; шум ушах, глухота, боль и отек слизистой оболочки горла; боли в плечевом суставе и спине с иррадиацией в надключичную ямку; онемение пальцев, лихорадочные состояния; обморочное состояние, кома; точка покзана для оказания скор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или сидя зависимости от состояния больног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3 мм, направление укола почти горизонтальное, лучше с выделением капель крови; прижигание 3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2 эр-цзя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о впадине кпереди от пясно-фалангового сустава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 с лучевой стороны в месте перехода тыльной поверхности в ладонную.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ыльная артерия палцев, поверхностная ветвь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нижение остроты зрения; ринит, кровотечение из носа, ларингит, тонзиллит; стоматит, боль в зубах; боли в плечевом суставе и спине, лихорад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находят при согнутых пальца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3 сань-цзя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кзади от пястно-фалангового сустава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ыльная артерия пальцев, поверхностная ветвь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дышка; невралгия тройничного нерва, боль в глазах, зубах нижней челюсти; боль отечность слизистой оболочки горла; покрасней и отечность пальцев и тыльной поверхности кисти, онемение пальцев; понос, метеориз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кулак ки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4 хэ-г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ястными костями, ближе к середине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ястной кости в ям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вая тыльная межкостная мышца, тыльная артерия пальцев, поверхностная ветвь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еврит лицевого нерва; головная боль; боль в зубах, тризм; парез мимических мышц рта, птоз века; носовое кровотечение, шум в ушах, глухота, боль и отек слизистой оболочки горла; контрактура пальцев, боль в наружной поверхности предплечья; лихорадочные состояния при переохлаждении, потливость; аменорея (беременным воздействие на эту точку противопоказан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чку определяют при выпрямленной кисти и отведенном в сторону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е, в углу, образованном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ястными костям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5 ян-с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уровне складки лучезапястного сустава с лучевой стороны, в анатомической табакер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между лучевой и ладьевидной костями, между сухожилиями мышц короткого и длинного разгибателей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ветви лучевой артерии, поверхностная ветвь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зубная боль; шум в ушах и глухота, ринит, боль и отек слизистой оболочки горла; боль в лучезапястном суставе и кисти; гемиплегия; диспепсия у де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локтевом суставе руке, пальцы выпрямлены, большой палец отведен в сторон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6 пянь-л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тыльной поверхности предплечья с лучевой стороны выше точки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5 ян-си на 3 цуня, где пальпируется небольшое углуб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промежуток между сухожилиями мышц короткого и длинного разгибателей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ветви лучевой артерии, поверхностная ветвь лучевого нерва, наруж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нижение остроты зрения; ринит, ларингит, кровотечение из носа, шум в ушах, глухота; неврит лицевого нерва; боль в плечевом поясе и верхней конечности; запор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10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7 вэнь-лю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посредине расстояния от локтевого до лучезапястного сустава на тыльной поверхности предплечья с лучевой стороны или выше точки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5 ян-си на 6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ыльная поверхность лучевой кости, ниже брюшка мышцы короткий лучевой разгибатель кисти, ветви лучевой артерии, тыль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стоматит, глоссалгия, паротит, ларингит, боль в области плечевого сус тава, предплечья и спины; урчание и боль в животе; карбункул, инфильтрат на лиц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10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8 ся-ля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ыше точки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7 вэнь-лю на 2 цуня, у лучевого края лучевой кости в мышечной борозд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ышца короткий лучевой разгибатель кисти, ветви лучевой артерии, лучевой нерв, тыль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 боли в локтевом суставе и предплечье; боль вокруг пупка, диспепсия, стул с кровью; мас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0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9 шан-ля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тыльной поверхности предплечья, в верхней четверти расстояния от локтевого сустава до лучезапястного, на 3 цуня ниже линии, проведенной от латерального надмыщелка к концу складки локтевого сгиба (точка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11 цюй-чи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учевой край лучевой кости, кзади от мышцы длинный лучевой разгибатель кисти и выше мышцы короткий лучевой разгибатель кисти; ветви лучевой артерии, лучевой нерв, тыль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боль в плечевом суставе и плече; односторонний паралич верхней конечности, парестезии и боль тыльной поверхности предплечья; урчание и боль в животе (спазмы кишечника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при согну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10 шоу-сань-л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тыльной поверхности предплечья с лучевой стороны, выше точки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 xml:space="preserve">9 шан-лянь на 1 цунь и ниже точки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11 цюй-ч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ий край мышцы</w:t>
        <w:br/>
        <w:t>длинный разгибатель кисти и передний край мышцы</w:t>
        <w:br/>
        <w:t>короткий лучевой разгибатель кисти, ветви лучевой</w:t>
        <w:br/>
        <w:t>артерии, лучевой нерв и тыль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инсульт, гемиплегия, боль и снижение чувствительности кожи в области плечевого сустава и плеча, неврит лучевого нерва, опущение угла рта при парезе лицевого нерва; рвота, понос, непроизвольная дефекация; головная боль при гриппе; мас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сидя при согну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11 цюй-ч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ередине расстояния между латеральным надмыщелком и лучевым концом складки локтевого сгиб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чало мышцы длинный лучевой разгибатель кисти, наружный край плечелучевой мышцы, лучевая возвратная артерия, лучевой нерв, тыль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суставах верхней конечности,</w:t>
        <w:br/>
        <w:t>паралич верхних конечностей; лихорадочное состояние; туберкулез легких; нарушение перистальтики кишечника; крапивница, экзема, нейродермит; неврастения; нарушение менструального цикла; гипертенз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5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44"/>
          <w:sz w:val="28"/>
          <w:szCs w:val="28"/>
        </w:rPr>
        <w:t>12 чжоу-ля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у дистального конца наружного</w:t>
        <w:br/>
        <w:t>края плечевой кости, выше наружного надмыщелка</w:t>
        <w:br/>
        <w:t xml:space="preserve">и выше точки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11 цюй-чи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чало плечелучевой мышцы у наружного края трехглавой мышцы плеча, лучевая возвратная артерия, тыль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, контрактура плечевого и локтевого суставов, парестезии и снижение кожной чувствительности плеча и локтевого сустава, паралич верхних конечнос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 — 10 мин.</w:t>
        <w:br/>
      </w: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44"/>
          <w:sz w:val="28"/>
          <w:szCs w:val="28"/>
        </w:rPr>
        <w:t>13 шоу-у-л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наружного надмыщелка и локтевого сгиба на 3 цуня перпендикулярн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у наружного края      трехглавой мышцы плеча, лучевая возвратная артерия, лучевой нерв, наружный кожный нерв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пневмония; боль и затруднение движения плечевого и локтевого суставов; фобии, сонливост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— 3 мм, глубокий укол противопоказан; прижигание 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14 би-на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наружной поверхности плеча</w:t>
        <w:br/>
        <w:t>выше локтевого сгиба на 7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у заднего края дельтовидной мышцы и у наружного края трехглавой</w:t>
        <w:br/>
        <w:t>мышцы плеча, задняя артерия, окружающая плечевую кость, подмышечный нерв, тыльный кожный нерв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тоническое напряжение шейных и затылочных мышц, боль и затруднение движения верхней конечности; туберкулезный лимфаденит в области ше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 xml:space="preserve">Глубина укола 0,5 см, глубокий укол противопоказан; прижигание 5 — 10 ми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15 цзянь-ю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между акромиальным отростком</w:t>
        <w:br/>
        <w:t>лопатки и большим бугром плечевой кости, где при поднимании руки образуется углубл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ередина дельтовидной мышцы, задняя артерия, окружающая плечевую кость, надлопаточная артерия, грудино-акромиальная артерия, наружный кожный нерв плеча, задний надключи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плечевого пояса и плеча; паралич верхних конечностей; кожны аллергического характера; гипертенз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поднятой до горизонтального уровня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116цзюй-г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о впадине, образуемой ее нием ключицы и акромиального отростка лопатки на высоте плечевого суста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 мышца, надостная мышца, поперечная артерия лопатки, надключи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наружной поверхности плеча и плечевом суставе с затруднением движения (плексит); зоб; туберкулез, кровохарканье; боль в нижней челю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10 — 20 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17 тянь-д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у заднего края нижней части грудино-ключично-сосцевидной мышцы, выше надключичной ямки, ниже точки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18 фу-ту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верхностная шейная артерия, наружная яремная вена, шейные кожные нервы; ход диафрагмаль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ларингит, внезапная потеря голоса тонзиллит, затруднение глота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18 фу-ту (шейная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наружи от верхнего края видного хряща, в центре проекции грудино-ключично-сосцевидной мышцы, кзади от точки Е9 жэнь-ин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   анатомия:    грудино-ключично-сосцевидная мышца, восходящая шейная артерия, внутренняя яремная артерия, шейные кожные нервы, проходят добавочный нерв, блуждающи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свистящие хрипы, астма; затруднение глотания, внезапная потеря голоса, расстройства саливации; гипотенз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— 1,5 см; прижигание 5—1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44"/>
          <w:sz w:val="28"/>
          <w:szCs w:val="28"/>
        </w:rPr>
        <w:t>19 хэ-ля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середине расстояния между крылом носа и краем верхней губы, кнаружи от средней линии (от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6 жэнь-чжун) на 0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оекция квадратной мышцы верхней губы, ветви наружной челюстной артерии, ветвь передней лицевой вены, вторая ветвь тройнич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снижение обоняния, кровотечение из носа, полип носа, вазомоторный ринит; парез мимических мышц рта, тризм, фурункул лица; астм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  <w:lang w:val="en-US"/>
        </w:rPr>
      </w:pPr>
      <w:r>
        <w:rPr>
          <w:b/>
          <w:bCs/>
          <w:spacing w:val="4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GI</w:t>
      </w:r>
      <w:r>
        <w:rPr>
          <w:b/>
          <w:bCs/>
          <w:spacing w:val="44"/>
          <w:sz w:val="28"/>
          <w:szCs w:val="28"/>
        </w:rPr>
        <w:t>20 ин-ся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 боковой борозде крыла носа перпендикулярно ниже внутреннего угла глаза (под точкой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цин-мин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вадратная мышца верхней губы, подглазничная артерия, щечная ветвь лицевого нерва, глазни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дышка; заложенность носа, полип</w:t>
        <w:br/>
        <w:t>носа, потеря обоняния, кровотечение из носа, парез</w:t>
        <w:br/>
        <w:t>лицевого нерва, птоз века, опущение угла рта; воспаление и зуд кожи ли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тоя, глядеть прямо перед соб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до 1 см; 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 xml:space="preserve">Стандартные точк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низирующая —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 xml:space="preserve">11 цюй-чи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едативная —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2 эр-цзя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собник —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4 хэ-г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5 да-чан-шу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сигнальная — Е25 тянь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ротивоболевая —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7 вэнь-лю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 xml:space="preserve">-пункт к меридиану легких —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6 пянь-л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желуд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Меридиан желудка [фр. </w:t>
      </w:r>
      <w:r>
        <w:rPr>
          <w:spacing w:val="44"/>
          <w:sz w:val="28"/>
          <w:szCs w:val="28"/>
          <w:lang w:val="en-US"/>
        </w:rPr>
        <w:t>estomac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E</w:t>
      </w:r>
      <w:r>
        <w:rPr>
          <w:spacing w:val="44"/>
          <w:sz w:val="28"/>
          <w:szCs w:val="28"/>
        </w:rPr>
        <w:t>)] начинается</w:t>
        <w:br/>
        <w:t>наружным ходом в середине нижнего края орбиты в</w:t>
        <w:br/>
        <w:t>точке Е1 чэн-ци, опускается к центру десны верхней</w:t>
        <w:br/>
        <w:t>челюсти, затем к углу рта, достигает нижней челю-</w:t>
        <w:br/>
        <w:t>сти, где в точке Е5 да-ин делится на две ветви — го-</w:t>
        <w:br/>
        <w:t>ловную, состоящую только из наружного хода, и ту-</w:t>
        <w:br/>
        <w:t>ловищно-ножную, имеющую наружный и внутрен-</w:t>
        <w:br/>
        <w:t>ний ходы. Головная ветвь доходит до угла нижней че-</w:t>
        <w:br/>
        <w:t>люсти, поднимается вверх кпереди от ушной ракови-</w:t>
        <w:br/>
        <w:t>ны, по виску к углу лба до точки Е8 тоу-вэй. Туло-</w:t>
        <w:br/>
        <w:t>вищно-ножная ветвь начинается от точки Е5 да-ин,</w:t>
        <w:br/>
        <w:t>проходит по передненаружной поверхности шеи до</w:t>
        <w:br/>
        <w:t>грудино-ключичного сочленения и центра надклю-</w:t>
        <w:br/>
        <w:t>чичной ямки, где в точке Е12 цюэ-пэнь делится на</w:t>
        <w:br/>
        <w:t>наружный и внутренний ходы. Наружный ход идет</w:t>
        <w:br/>
        <w:t>по сосковой линии вниз, по животу до лобковой кос-</w:t>
        <w:br/>
        <w:t>ти (ЕЗО ци-чун), к середине паховой складки. Затем</w:t>
        <w:br/>
        <w:t>переходит на бедро по наружному краю четырехгла-</w:t>
        <w:br/>
        <w:t>вой мышцы бедра, далее по передней поверхности</w:t>
        <w:br/>
        <w:t>голени, по передненаружной поверхности стопы, по</w:t>
        <w:br/>
        <w:t xml:space="preserve">тыльной поверхност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 и заканчивается око-</w:t>
        <w:br/>
        <w:t xml:space="preserve">ло наружного края корня ногтя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 стоп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Наружный ход меридиана имеет два ответвле-</w:t>
        <w:br/>
        <w:t>ния. Первое начинается в точке Е42 чун-ян (тыльная</w:t>
        <w:br/>
        <w:t xml:space="preserve">сторона стопы между суставам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—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клиновид-</w:t>
        <w:br/>
        <w:t xml:space="preserve">ной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—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люсневых костей) и доходит до внут-</w:t>
        <w:br/>
        <w:t xml:space="preserve">реннего угла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ноги, где связывается с мери-</w:t>
        <w:br/>
        <w:t>дианом селезенки — поджелудочной железы (точка</w:t>
        <w:br/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1 инь-бай). Второе ответвление начинается от</w:t>
        <w:br/>
        <w:t>точки Е36 цзу-сань-ли и доходит до наружной повер-</w:t>
        <w:br/>
        <w:t xml:space="preserve">хност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 стоп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меридиана желудка начинается</w:t>
        <w:br/>
        <w:t>в точке Е12 цюэ-пэнь, спускается вниз, пересекает</w:t>
        <w:br/>
        <w:t>диафрагму, доходит до желудка, где разветвляется,</w:t>
        <w:br/>
        <w:t>затем по спирали обвивает селезенку. Внутренний</w:t>
        <w:br/>
        <w:t>ход имеет одно ответвление, которое начинается от</w:t>
        <w:br/>
        <w:t>привратника желудка, спускается вниз по внутрен-</w:t>
        <w:br/>
        <w:t>ней стороне живота к точке ЕЗО ци-чун, где и соеди-</w:t>
        <w:br/>
        <w:t>няется с наружным ходом. Некоторые авторы счита ют, что эта ветвь меридиана, проходя по внутренней</w:t>
        <w:br/>
        <w:t>поверхности живота, отклоняется латерально к мери-</w:t>
        <w:br/>
        <w:t>диану почек, который начинается на том же уровне</w:t>
        <w:br/>
        <w:t xml:space="preserve">(точка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6 хуан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еридиан желудка парный, относится к системе</w:t>
        <w:br/>
        <w:t>ян. Движение энергии центробежное; принимает</w:t>
        <w:br/>
        <w:t>энергию от меридиана толстой кишки и передает ме-</w:t>
        <w:br/>
        <w:t>ридиану селезенки — поджелудочной железы. Пери-</w:t>
        <w:br/>
        <w:t>од максимальной активности меридиана от 7 до 9 ч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Основные симптомы и патологические состояния</w:t>
        <w:br/>
        <w:t>меридиана желудка: боли в области живота (под ло-</w:t>
        <w:br/>
        <w:t>жечкой, подреберье), отрыжка, вздутие, запор, понос,</w:t>
        <w:br/>
        <w:t>гастрит, язва желудка и двенадцатиперстной кишки,</w:t>
        <w:br/>
        <w:t>нарушение функции пищеварения; боли по ходу ме-</w:t>
        <w:br/>
        <w:t>ридиана — головная боль, зубная боль, неврит лицево-</w:t>
        <w:br/>
        <w:t>го нерва, межреберная невралгия, боли в бедре, колен-</w:t>
        <w:br/>
        <w:t>ном суставе, голени, тыле стопы (артриты). Показано</w:t>
        <w:br/>
        <w:t>также использование некоторых точек меридиана при</w:t>
        <w:br/>
        <w:t>нарушениях психики, неврастении, при гинекологи-</w:t>
        <w:br/>
        <w:t>ческих расстройствах, гипертензии. На меридиане же-</w:t>
        <w:br/>
        <w:t>лудка 45 точек. (рис. 3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2791460" cy="716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. 3. Схема наружного хода меридиана желудка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1  — чэн-ци; 2 — сы-бай; 3 — цзюй-ляо; 4 — ди-цан, 5 — да-ин; 6 — цзя-чэ; 7 — ся-гуань; 8 — тоу-вэй; 9 — жэнь-ин; 10 — шуй-ту; 11  — ци-шэ; 12 — цюэ-пэнь; 1 3 — ци-ху; 14 — ку-фан; 15 — у-и; 16 — ин-чуан; 17 — жу-чжун; 18 — жу-гэнь; 19 — бу-жун; 20 — чэн-мань; 21  — лян-мэнь; 22 — гуань-мэнь; 23 — тай-и; 24 — хуа-жоу-мэнь; 25 — тянь-шу; 26 — вай-лин; 27 — да-цзюй; 28 — шуй-дао; 29 — гуй-лай; 30 — ци-чун; 31  — би-гуань; 32 — фу-ту; 33 — инь-ши; 34 — лян-цю; 35 — ду-би; 36 — цзу-сань-ли; 37 — шан-цзюй-сюй; 38 — тяо-коу; 39 — ся-цзюй-сюй; 40 — фэн-лун; 41  — цзе-си; 42 — чун-ян; 43 — сянь-гу; 44 — нэй-тин; 45 — ли-дуй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1(2)чэн-ц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под зрачком на середине нижнего</w:t>
        <w:br/>
        <w:t>края орбит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руговая мышца</w:t>
        <w:br/>
        <w:t>глаза, подглазничная артерия, подглазничный нерв.</w:t>
        <w:br/>
        <w:t>Показания: близорукость, дальнозоркость, слезотечение, астигматизм, неврит зрительного нерва, ритинит, катаракта, блефарит, парез мышц глазного яблока; периферический паралич лицевого нерва с птозом века, парез мимических мышц р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глядеть</w:t>
        <w:br/>
        <w:t>прямо перед со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о древним источникам, укол в эту точку противопоказан; однако опыт последних десяти лет показал, что укол в эту точку дает хороший эффект; необходимо применять тонкую иглу, глубина укола не более 2 мм, иглу оставляют не более чем на 30 с; прижигание противопоказано.</w:t>
        <w:br/>
      </w:r>
      <w:r>
        <w:rPr>
          <w:b/>
          <w:bCs/>
          <w:spacing w:val="44"/>
          <w:sz w:val="28"/>
          <w:szCs w:val="28"/>
        </w:rPr>
        <w:t>Е2(3)сы-б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ертикально ниже зрачка на 1 цунь и ниже точки Е1 чэн-ци на 1 с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руговая мышца</w:t>
        <w:br/>
        <w:t>глаза, подглазничная артерия, лицевой нерв, нижеглазничный нерв, подглазничное отверст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оказания: конъюнктивит, глаукома, кератит;</w:t>
        <w:br/>
        <w:t xml:space="preserve">невралгия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ветви тройничного нерва, парез лицевого нерва, птоз века, опущение угла рта, тик мышц верхнего века; головная боль и головокруж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глядеть</w:t>
        <w:br/>
        <w:t>прямо перед соб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3 мм (глубокий угол изменяет цвет глаза в сине-желтоватый); прижигание 3 — 5 мин.</w:t>
        <w:b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(6) цзюй-ляо (носовая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 носогубной складке на пересечении вертикальной линии от центра зрачка с горизонтальной линией через точку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6 жэнь-чжу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вадратная мышца</w:t>
        <w:br/>
        <w:t>верхней губы, разветвление наружной челюстной артерии, щечная ветвь лицевого нерва, ниже глазнич-</w:t>
        <w:br/>
        <w:t>ный нер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оказания: глаукома, слезотечение; неврал-</w:t>
        <w:br/>
        <w:t xml:space="preserve">гия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ветви тройничного нерва, птоз века, опуще-</w:t>
        <w:br/>
        <w:t>ние угла рта, тик мышц века; носовое кровотече-</w:t>
        <w:br/>
        <w:t>ние; боли в зубах верхней челюсти, воспалитель-</w:t>
        <w:br/>
        <w:t>ные процессы в подчелюстной области, щеки и</w:t>
        <w:br/>
        <w:t>губ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смотреть</w:t>
        <w:br/>
        <w:t>прямо перед соб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4(6)ди-ца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наружи от угла рта на 1 см, на</w:t>
        <w:br/>
        <w:t>вертикальной линии от зрач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круговая мышица</w:t>
        <w:br/>
        <w:t xml:space="preserve">рта,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ветви тройничного нерва, щечная ветвь</w:t>
        <w:br/>
        <w:t>лицевого нерва, в глубине мышцы проходит наружная челюстная артер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евралгия тройничного нерва, парез лицевого нерва, тики и птоз века, опущение угла рта слюнотеч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смотреть прям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укола почти горизонтальное, конец иглы направлен к углу нижней челюсти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5(8)да-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переди от угла нижней челюсти</w:t>
        <w:br/>
        <w:t>на 1,3 цуня, несколько кнаружи от места, где прощупывается пульсация артер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место прикрепления жевательной мышцы, наружная челюстная артерия, нижняя ветвь лицевого нерва,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ветвь тройничного нерва, большой уш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арез лицевого нерва; спазм жевательных мышц (тризм), спазм мышц шеи; опущение угла</w:t>
        <w:br/>
        <w:t>рта, расстройства речи; воспалительные явления на</w:t>
        <w:br/>
        <w:t>нижней челюсти, в области щеки, боли в зубах, отек</w:t>
        <w:br/>
        <w:t>лица; паро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при закрытом р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пункция косая; прижигание</w:t>
        <w:br/>
        <w:t>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6(7) цзя-чэ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переди и кверху от угла нижней</w:t>
        <w:br/>
        <w:t>челюсти, где пальпируется углуб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место прикрепления жевательной мышцы, слюнная околоушная железа, артерия жевательной мышцы,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ветвь тройничного нерва, большой ушной нер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оказания: парез лицевого нерва, птоз века,</w:t>
        <w:br/>
        <w:t xml:space="preserve">опущение угла рта; охриплость; невралгия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ветви</w:t>
        <w:br/>
        <w:t>тройничного нерва, боли в зубах нижней челюсти,</w:t>
        <w:br/>
        <w:t>тризм; боли и напряжение затылочных и шейных</w:t>
        <w:br/>
        <w:t>мышц; паро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сидя при открытом рте.</w:t>
        <w:br/>
        <w:t>Глубина укола 1,0 — 1,5 см; прижигание 3 — 7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7(5) ся-гу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переди от козелка уха, во впадине, которая образуется нижним краем скуловой</w:t>
        <w:br/>
        <w:t>дуги и вырезкой нижней челю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околоушная слюнная железа, жевательная мышца (в глубине), попе-</w:t>
        <w:br/>
        <w:t>речная лицевая артерия, скуловая ветвь лицевого</w:t>
        <w:br/>
        <w:t>нерва, околоушное сплетение лицевого нерва,</w:t>
        <w:br/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ветвь тройничного нер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оказания: паралич лицевого нерва, невралгия</w:t>
        <w:br/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ветви тройничного нерва, шум в ушах, птоз века,</w:t>
        <w:br/>
        <w:t>опущение угла рта; боль в зубах; пародонтоз, артрит</w:t>
        <w:br/>
        <w:t>или вывих височно-нижнечелюстного сустава; отит.</w:t>
        <w:br/>
        <w:t>Точку определяют в положении сидя при закрытом р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8(1)тоу-вэ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 углу лба в волосистой части головы на 1,5 см от угла лба в сторону височной впади-</w:t>
        <w:br/>
        <w:t xml:space="preserve">ны, или кнаружи от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4 шэнь-тин на 4,5 цу-</w:t>
        <w:br/>
        <w:t>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верхний край височной мышцы, лобная ветвь поверхностной височной артерии, височная ветвь лицевого нерва,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ветвь тройничного нер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оказания: парез лицевого нерва, невралгия</w:t>
        <w:br/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ветви тройничного нерва, мигрень; конъюнктивит, лезотечение, снижение остроты зрения.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, укол почти горизонтальный,</w:t>
        <w:br/>
        <w:t>конец иглы вниз; 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9 жэнь-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уровне и кнаружи от верхнего</w:t>
        <w:br/>
        <w:t>края щитовидного хряща на 1 '/2 цуня кпереди от грудино-ключично-сосцевидной мышцы, где пальпируется пульсация артер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сто разделения общей сонной артерии на внутреннюю и наружную, нисходящая ветвь подъязычного нерва, блуждающий нерв, шейные кож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ларингит, тонзиллит, абсцесс горла, дисфагия; астма, легочные заболевания; заикание; гипертенз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том месте, где пальпируется</w:t>
        <w:br/>
        <w:t>пульсация сонной артерии, в положении сидя или леж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, глубокий укол из-за</w:t>
        <w:br/>
        <w:t>возможности повреждения сонной артерии противопоказан; 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10 шуй-т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наружи от нижнего края щитовидного хряща, у переднего края грудино-ключично-сосцевидной мышц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общая сонная артерия, нисходящая ветвь подъязычного нерва, блуждающий нерв, шейные кож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ронхит, тонзиллит; тяжелая одышка, удушь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11 ци-шэ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верхнего края грудинного конца ключицы, кнаружи от средней линии груди на 1, 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грудинной и</w:t>
        <w:br/>
        <w:t>ключичной головками грудино-ключично-сосцевидной мышцы, общая сонная артерия, блуждающий нерв, шейные кож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ларингит, тонзиллит, удушье; напряжение затылочных и шейных мышц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12 цюэ-п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центре надключичной ямки,</w:t>
        <w:br/>
        <w:t>кнаружи от средней линии груди на 4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ерхний край</w:t>
        <w:br/>
        <w:t>ключицы и задний край грудино-ключично-сосцевидной мышцы, поперечная артерия лопатки,</w:t>
        <w:br/>
        <w:t>надключичный нерв, подключичная артерия (в глубине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леврит, удушье; тоническое напряжение затылочных мышц; боли в подключичной ямке, икота; боль в горл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, глубокий укол противопоказан во избежание повреждения верхушки легких;</w:t>
        <w:br/>
        <w:t>прижигание 5 — 7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13 ци-х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под ключицей, на сосковой линии, в сторону от средней линии груди на 4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сто сближения</w:t>
        <w:br/>
        <w:t xml:space="preserve">ключицы 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ребра, где находятся большая грудная</w:t>
        <w:br/>
        <w:t>мышца, верхняя межреберная артерия, передний</w:t>
        <w:br/>
        <w:t>грудной, подключичный и надключичный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, бронхиальная астма, бронхит,</w:t>
        <w:br/>
        <w:t>одышка, плеврит, боли в груди и в области спины; отсутствие аппетита, ик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 — 7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14 ку-фа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первом межреберье, вертикально ниже точки Е13 ци-ху по сосковой лин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ольшая грудная и</w:t>
        <w:br/>
        <w:t>межреберные мышцы, межреберная артерия, передний грудной и межребер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ронхит, боли в груди, выделение густой и гнойной мокроты; боли в подреберь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15у-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о втором межреберье, вертикально ниже точки Е14 ку-фа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 та же, что в точке Е14 ку-фа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ронхит, одышка, боли в груди и подреберье; боль в молочной желез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 — 20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Е16 ин-чуа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третьем межреберье, вертикально ниже точки Е15 у-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 та же, что у точки</w:t>
        <w:br/>
        <w:t>Е14 ку-фа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оказания: кашель, одышка, удушье, бронхиальная астма; боль в ребрах; мастит; спазмы кишечника.</w:t>
        <w:br/>
        <w:t>Точку определяют в положении лежа на спине.</w:t>
        <w:br/>
        <w:t>Глубина укола 1 см; прижигание 5 — 20 мин.</w:t>
        <w:br/>
      </w:r>
      <w:r>
        <w:rPr>
          <w:b/>
          <w:bCs/>
          <w:spacing w:val="44"/>
          <w:sz w:val="28"/>
          <w:szCs w:val="28"/>
        </w:rPr>
        <w:t xml:space="preserve">      Е17 жу-чж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четвертом межреберье, в центре</w:t>
        <w:br/>
        <w:t>соска (у мужчин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 xml:space="preserve">Топографическая анатомия: межреберная артерия, передний грудной и межреберные нервы. Иглоукалывание и прижигание не проводят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18 жу-г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пятом межреберье, кнаружи от</w:t>
        <w:br/>
        <w:t>центральной линии на 4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реберные мышцы, межреберная артерия, передний грудной и межребер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астит, недостаток молока; боль в груди; отрыжка, икота, отсутствие аппетита; межреберная невралгия; плевр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; у женщин точку определяют на вертикальной линии</w:t>
        <w:br/>
        <w:t>отходящей от середины ключиц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 xml:space="preserve">Глубина укола 1 см; прижигание 10 мин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19 бу-ж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кнаружи от средней линии н;</w:t>
        <w:br/>
        <w:t xml:space="preserve">2 цуня, у нижнего края прикрепления хряща </w:t>
      </w:r>
      <w:r>
        <w:rPr>
          <w:spacing w:val="44"/>
          <w:sz w:val="28"/>
          <w:szCs w:val="28"/>
          <w:lang w:val="en-US"/>
        </w:rPr>
        <w:t>VIII</w:t>
      </w:r>
      <w:r>
        <w:rPr>
          <w:spacing w:val="44"/>
          <w:sz w:val="28"/>
          <w:szCs w:val="28"/>
        </w:rPr>
        <w:t xml:space="preserve"> ребра к грудине, на уровне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4 цзуй-цюе (на 6 цуней выше пупка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ямая мышца живота, поверхностная верхняя эпигастральная артерия, межребер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печени, желудка, легких; боли в подложечной области, рвота с кровью, потеря аппетита; кашель, одышка, боль в области груди и спины, бронхиальная и сердечная астм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0 чэн-м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Е19 бу-жун на 1 цунь, выше пупка на 5 цуней, кнаружи от средней лини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 та же, что у точки Е19 бу-жу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жреберная невралгия; спазм желудка и кишечника, отсутствие аппетита, понос, сильная боль в подреберье, рвота с кровью; кашель, одыш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</w:t>
        <w:br/>
        <w:t>Глубина укола 1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1 лян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пупка на 4 цуня и кнару; от средней линии на 2 цуня, вертикально ниже точ</w:t>
        <w:br/>
        <w:t>Е19 бу-жун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лагалище прямо мышцы живота, поверхностная верхняя эпигастральная артерия, межребер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язвенная болезнь желудка, острый хронический гастрит, понос, спастические боли в области кишечнике и желудке, потеря аппети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10-30 мин, беременным 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2 гуань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уровня пупка на 3 цуня и</w:t>
        <w:br/>
        <w:t>кнаружи от средней лини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лагалище переднего листка прямой мышцы живота (подкожно), поверхностная верхняя эпигастральная артерия, 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стрый гастрит, боли и урчание в</w:t>
        <w:br/>
        <w:t>животе, понос, отсутствие аппетита, острая боль вокруг пупка, нарушение перистальтики кишечника; асц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3 тай-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2 цуня выше пупка и кнаружи от средней лини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ямая мышца живота, поверхностная верхняя эпигастральная артерия, 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ервно-психические нарушения тревожно-депрессивного характера; расстройства желудочно-кишечного тракта; ночное недержание моч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— 2,0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4 хуа-жоу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1 цунь выше пупка и кнаружи</w:t>
        <w:br/>
        <w:t>от средней лини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; прямая мышца живота, поверхностная верхняя эпигастральная артерия, 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тошнота и рвота, хронический гастроэнтерит; глоссит, абсцесс в языке или подъязычной</w:t>
        <w:br/>
        <w:t>области; асцит; эндометрит, расстройства психики.</w:t>
        <w:br/>
        <w:t>Точку определяют в положении лежа на спине.</w:t>
        <w:br/>
        <w:t>Глубина укола 1,5 — 2,0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5 тянь-ш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уровне пупка и кнаружи от</w:t>
        <w:br/>
        <w:t>пупка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лагалище переднего листка прямой мышцы живота (поверхностно),</w:t>
        <w:br/>
        <w:t>поверхностная нижняя эпигастральная артерия и</w:t>
        <w:br/>
        <w:t>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стрый и хронический гастрит, неукротимая рвота и понос, дизентерия, боль вокруг</w:t>
        <w:br/>
        <w:t>пупка, запор; холецистит; асцит; нарушение менструального цикла, эндометр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— 2,0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6 вай-л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пупка на 1 цунь и кнаружи</w:t>
        <w:br/>
        <w:t>от средней лини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ямая мышца живота, поверхностная нижняя эпигастральная артерия, 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животе, особенно в области</w:t>
        <w:br/>
        <w:t>пупка, боли при грыже, дискинезия кишечника,</w:t>
        <w:br/>
        <w:t>ощущение тяжести в эпигастральн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7 да-цзю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пупка на 2 цуня и кнаружи</w:t>
        <w:br/>
        <w:t>от средней лини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ямая мышца живота, поверхностная нижняя эпигастральная артерия, 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дизентерия, запор, боли в нижней</w:t>
        <w:br/>
        <w:t>части живота, выпадение прямой кишки; затрудненное мочеиспускание, цистит, боль в наружных половых органах, воспаление яичка; эндометрит, нарушение менструального цикл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2,5 — 3,0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8 шуй-да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пупка на 3 цуня, кнаружи от</w:t>
        <w:br/>
        <w:t>средней линии на 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наружный край</w:t>
        <w:br/>
        <w:t xml:space="preserve">нижнего отдела прямой мышцы живота, поверхностная нижняя эпигастральная артерия, </w:t>
      </w:r>
      <w:r>
        <w:rPr>
          <w:spacing w:val="44"/>
          <w:sz w:val="28"/>
          <w:szCs w:val="28"/>
          <w:lang w:val="en-US"/>
        </w:rPr>
        <w:t>XII</w:t>
      </w:r>
      <w:r>
        <w:rPr>
          <w:spacing w:val="44"/>
          <w:sz w:val="28"/>
          <w:szCs w:val="28"/>
        </w:rPr>
        <w:t xml:space="preserve"> межреберный нерв, подвздошно-подчрев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астрит; нефрит, задержка мочи, цистит; боли в наружных половых органах, нарушение</w:t>
        <w:br/>
        <w:t>менструального цикла, воспаление яич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2,5 — 3,0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29 гуй-л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пупка на 4 цуня, кнаружи от</w:t>
        <w:br/>
        <w:t>средней линии на 2 цуня, выше лобковой кости на</w:t>
        <w:br/>
        <w:t>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ижний отдел прямой мышцы живота, поверхностная нижняя эпигастральная артерия, подвздошно-подчрев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рыжа; нарушения менструального</w:t>
        <w:br/>
        <w:t>цикла, эндометрит, аднексит, боли в наружных половых органах; втяжение яичка, эпидидимит, орх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— 3,0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0 ци-ч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верхнего края лобковой кости,</w:t>
        <w:br/>
        <w:t>кнаружи от средней линии живота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ижний отдел прямой мышцы живота, поверхностная подвздошная артерия, поверхностная нижняя эпигастральная артерия, подвздошно-подчревный нерв, подвздошно-пахо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половых органов, боли</w:t>
        <w:br/>
        <w:t>в половом члене, в яичках, боли при грыже; аменорея, метроррагия, акушерская патология: ригидность шейки матки, задержка отхождения послед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1 би-гу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середине паховой склад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переди и книзу от большого бугра бедренной кости, между портняжной мышцей и мышцей, натягивающей широкую фасцию бедра, выше прямой мышцы бедра; латеральная артерия, мышечная ветвь бедренного нерва, пояснично-пахо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арез и паралич нижних конечностей, нарушение чувствительности кожи бедра и голени, боли в области поясницы; паховый лимфаден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10 — 1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2 фу-т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днебоковой поверхности</w:t>
        <w:br/>
        <w:t>бедра, выше верхнего края коленной чашечки на</w:t>
        <w:br/>
        <w:t>6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рюшко прямой</w:t>
        <w:br/>
        <w:t>мышцы бедра, ветви латеральной артерии, окружающей бедренную кость, мышечная и передняя кожная</w:t>
        <w:br/>
        <w:t>ветви бедрен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арез и паралич нижних конечностей, боли в области поясницы, в тазобедренном суставе, в коленном суставе; крапивни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3 инь-ш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верхнего края коленной чашечки на 3 цуня, в углублении между прямой и наружной широкой мышцами бед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прямой и наружной широкой мышцами бедра, нисходящая ветвь латеральной артерии, окружающей бедренную кость, мышечная и передняя кожная ветви бедрен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арез и паралич нижних конечностей, боли в коленном суставе, ограничение движения в пояснице и нижних конечностя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— 1,5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4 лян-цю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верхнего края коленной</w:t>
        <w:br/>
        <w:t>чашечки на 2 цуня, где пальпируется небольшое углубл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переди и кнаружи</w:t>
        <w:br/>
        <w:t>от бедренной кости, между прямой мышцей бедра и</w:t>
        <w:br/>
        <w:t>латеральной широкой мышцей бедра; находятся нисходящая ветвь латеральной артерии, окружающей</w:t>
        <w:br/>
        <w:t>бедренную кость, мышечная и передняя кожная ветви бедрен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и ограничение движения в коленном суставе, боли в пояснице и нижней конечности, снижение чувствительности кожи нижней конечности, боль в молочной железе, мастит; тяжесть в желудке, понос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согнутой в коленном суставе 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7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5 ду-б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дненаружной поверхности голени у нижнего края коленной чашечки, выше</w:t>
        <w:br/>
        <w:t>латерального мыщелка большеберцовой кости, где</w:t>
        <w:br/>
        <w:t>пальпируется углубл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наружи от коленно-чашечной связки, артериальная сеть коленного</w:t>
        <w:br/>
        <w:t>сустава, передняя кожная ветвь бедренного нерва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суставные ветви большеберцового и общего малоберцового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и ограничение движения в коленном сустав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согнутой в</w:t>
        <w:br/>
        <w:t>коленном суставе 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укола под углом</w:t>
        <w:br/>
        <w:t>в сторону бедра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6 цзу-сань-л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верхнего края латерального</w:t>
        <w:br/>
        <w:t>мыщелка большеберцовой кости на 3 цуня, у переднего края большеберцовой мышц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ерхняя часть большеберцовой кости, ниже суставной поверхности головки</w:t>
        <w:br/>
        <w:t>малоберцовой кости, между передним краем боль-</w:t>
        <w:br/>
        <w:t>шеберцовой мышцы и мышцей длинный разгибатель</w:t>
        <w:br/>
        <w:t>пальцев; передняя большеберцовая артерия, глубокий</w:t>
        <w:br/>
        <w:t>малоберцовый нерв, передняя кожная ветвь бедренно-</w:t>
        <w:br/>
        <w:t>го нерва, наружный малоберцовый кож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е функции желудка, гастрит, язвенная болезнь, боль в подложечной области,</w:t>
        <w:br/>
        <w:t>метеоризм, энтерит, запор, рвота, понос; боль в ко-</w:t>
        <w:br/>
        <w:t>ленном суставе и голени; заболевания глаз; лихора-</w:t>
        <w:br/>
        <w:t>дочные состояния; недержание или задержка мочи;</w:t>
        <w:br/>
        <w:t>гипертензия, астенические состояния; общее тони-</w:t>
        <w:br/>
        <w:t>зирующее действ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согнутой в</w:t>
        <w:br/>
        <w:t>коленном суставе 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5 см; прижигание 7 — 3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7 шан-цзюй-сю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ертикально ниже точки Е36 цзу-сань-ли на 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большой берцовой и малой берцовой костями кпереди от большеберцовой мышцы, передняя большеберцовая артерия, глубокий малоберцовый нерв, латеральный кожный нерв 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я функции селезенки и желудка, боли вокруг пупка, хронический понос; артрит</w:t>
        <w:br/>
        <w:t>коленного сустава, нарушение кожной чувствительности и движений в нижних конечностях; эта точка регулирует функцию толстой киш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согнутой в коленном суставе 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, укол делают при приподнятой пятке; прижигание 5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8 тяо-ко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верхнего края латерального мыщелка большеберцовой кости на 8 цуней, вертикально ниже точки Е37 шан-цзюй-сюй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большебецовой и малоберцовой костями среди мышцы длинный разгибатель пальцев и передней большеберцовой мышцы, передняя большеберцовая артерия, глубокий малоберцовый нерв, наружный кожный нерв и 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колене и стопе, парез нижних конечностей; нарушение функции желуд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.</w:t>
        <w:br/>
        <w:t>Глубина укола 2 см при приподнятой пятке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39 ся-цзюй-сю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верхнего края латерального мыщелка болыпеберцовой кости на 9 цуней, вертикально ниже точки Е38 тяо-коу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большеберцовой и малоберцовой костями, на месте сближения</w:t>
        <w:br/>
        <w:t>передней большеберцовой мышцы и мышцы длинный разгибатель пальцев; передняя большеберцовая</w:t>
        <w:br/>
        <w:t>артерия, глубокий малоберцовый нерв, медиальный</w:t>
        <w:br/>
        <w:t>кожный нерв голени, латеральный кожный нерв 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стрый и хронический гастроэнтерит, понижение аппетита, боли в подреберье и нижней части живота; миозит ног, артрит стопы, мастит; нарушение кровообращения в головном мозге; эта точка регулирует функцию тонкой киш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опущенной 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 при приподнятой пятке; прижигание 5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40 фэн-л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центра латеральной лодыжки на 8 цуней, на уровне и кзади от точки Е38 тяо-коу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большеберцовой и малоберцовой костями у наружного края</w:t>
        <w:br/>
        <w:t>брюшка большеберцовой мышцы; ветви передней</w:t>
        <w:br/>
        <w:t>большеберцовой артерии, глубокий малоберцовый</w:t>
        <w:br/>
        <w:t>нерв, латеральный кожный нерв 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обильная мокрота, боли в груди и животе; головная боль, головокружение; паралич или парез нижних конечностей с нарушением акта дефекации; патологическая сонливость, эпилептиформные судороги, шизофр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 Глубина укола 1,5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41 цзе-с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тыльном сгибе стопы, кзади</w:t>
        <w:br/>
        <w:t xml:space="preserve">отточки Е42 чун-ян на 1,5 цуня, где пальпируется углубление, на одной линии со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жду сухожили-</w:t>
        <w:br/>
        <w:t>ями мышц разгибатель пальцев и длинный разги-</w:t>
        <w:br/>
        <w:t xml:space="preserve">батель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стопы, в месте прикрепления кре-</w:t>
        <w:br/>
        <w:t>стообразной связки; ветви передней большебер-</w:t>
        <w:br/>
        <w:t>цовой артерии, поверхностный малоберцовый</w:t>
        <w:br/>
        <w:t>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 паралич нижних конечностей с затруднением дефека-</w:t>
        <w:br/>
        <w:t>ции; боли в коленном и голеностопном суставах;</w:t>
        <w:br/>
        <w:t>эпилептиформные судоро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чку определяют в положении сидя на высоте</w:t>
        <w:br/>
        <w:t xml:space="preserve">латеральной лодыжки,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ец стопы разогну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конец иглы направлен к пятке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42 чун-я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амом возвышенном участке тыла стопы, где пальпируется пульсация артерии, выше межпальцевого промежутка на 5 цу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между суставом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br/>
        <w:t xml:space="preserve">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клиновидных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люсневых костей, уме диального края сухожилия мышцы длинный разгибатель пальцев; тыльная артерия стопы, поверхностный малоберцовый нерв, медиальный кожный нерв сто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тек лица, птоз века, опущение угла</w:t>
        <w:br/>
        <w:t>рта; боли в зубах верхней челюсти, гингивит; боли в</w:t>
        <w:br/>
        <w:t>желудке, рвота, отсутствие аппетита; парез и артриты</w:t>
        <w:br/>
        <w:t>нижних конечностей, боли в тыльной поверхности</w:t>
        <w:br/>
        <w:t>стопы; психические наруш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(тонкой иглой) 1 см; прижигание 3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43 сянь-г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 межкостном промежутке между</w:t>
        <w:br/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люсневыми костями, кзади от плюснефалангового суста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жду сухожилиями</w:t>
        <w:br/>
        <w:t xml:space="preserve">мышц разгибателей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альцев; тыльная артерия</w:t>
        <w:br/>
        <w:t>стопы, медиальный нерв сто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тек лица; тонзиллит; отечность и</w:t>
        <w:br/>
        <w:t>боль тыльной поверхности стопы, боль в пятке; лихорадочные состояния; желудочно-кишечные заболевания; асц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44 нэй-т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кпереди от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люснефаланговых сустав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кнаружи от сухожилия мышцы короткий разгибатель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;</w:t>
        <w:br/>
        <w:t>тыльная артерия пальцев, тыльный нерв пальцев.</w:t>
        <w:br/>
        <w:t xml:space="preserve">Показания:  зубная боль,  гингивит;  головная боль; ринит, кровотечение из носа, тонзиллит, спазм голосовых связок; тик и спазм мимических мышц рта; боли в желудке, понос, дизентерия, отсутствие аппетита; отечность и боль в тыльной части стопы.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1,0 — 1,5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Е45 ли-ду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0,3 см от наружного края корня ногтя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 сто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ыльная артерия пальцев, тыльный нерв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тек лица, парез лицевого нерва;</w:t>
        <w:br/>
        <w:t>зубная боль, носовое кровотечение, тонзиллит; диспепсия, отсутствие аппетита; похолодание стопы и</w:t>
        <w:br/>
        <w:t>голени; боли в паху; асцит; ночные кошмары, маниакальное состояние, эпилептиформные припад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0,3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iCs/>
          <w:spacing w:val="44"/>
          <w:sz w:val="28"/>
          <w:szCs w:val="28"/>
        </w:rPr>
        <w:t>Стандартные точки</w:t>
      </w:r>
      <w:r>
        <w:rPr>
          <w:spacing w:val="44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 xml:space="preserve">тонизирующая — Е41 цзе-си,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 xml:space="preserve">седативная — Е45 ли-дуй,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собник — Е42 чун-ян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1 вэй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2 чжун-вань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ротивоболевая — Е34 лян-цю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>-пункт к меридиану селезенки — поджелудочной железы — Е40 фэн-лу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селезенки — поджелудочной желез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Меридиан селезенки — поджелудочной железы</w:t>
        <w:br/>
        <w:t xml:space="preserve">[фр. </w:t>
      </w:r>
      <w:r>
        <w:rPr>
          <w:spacing w:val="44"/>
          <w:sz w:val="28"/>
          <w:szCs w:val="28"/>
          <w:lang w:val="en-US"/>
        </w:rPr>
        <w:t>rate</w:t>
      </w:r>
      <w:r>
        <w:rPr>
          <w:spacing w:val="44"/>
          <w:sz w:val="28"/>
          <w:szCs w:val="28"/>
        </w:rPr>
        <w:t xml:space="preserve"> — </w:t>
      </w:r>
      <w:r>
        <w:rPr>
          <w:spacing w:val="44"/>
          <w:sz w:val="28"/>
          <w:szCs w:val="28"/>
          <w:lang w:val="en-US"/>
        </w:rPr>
        <w:t>pancreas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)] начинается наружным хо-</w:t>
        <w:br/>
        <w:t xml:space="preserve">дом в точке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 xml:space="preserve">1 инь-бай у ногтевого ложа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</w:t>
        <w:br/>
        <w:t>стопы с внутренней стороны, проходит плюснефа-</w:t>
        <w:br/>
        <w:t xml:space="preserve">ланговый сустав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поднимается к переднему</w:t>
        <w:br/>
        <w:t>краю внутренней лодыжки, переходит на голень,</w:t>
        <w:br/>
        <w:t>вдоль заднего края большеберцовой кости, проходит</w:t>
        <w:br/>
        <w:t>по передневнутренней поверхности коленного сус-</w:t>
        <w:br/>
        <w:t>тава и бедра, достигает середины паховой складки,</w:t>
        <w:br/>
        <w:t>переходит на переднюю брюшную стенку к точке</w:t>
        <w:br/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13 фу-шэ, от которой идет к двум точкам перед-</w:t>
        <w:br/>
        <w:t>несрединного меридиана (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3 чжун-цзи 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4 гу-</w:t>
        <w:br/>
        <w:t>ань-юань). Затем идет самостоятельно по боковой</w:t>
        <w:br/>
        <w:t xml:space="preserve">части передней брюшной стенки (точки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14 и</w:t>
        <w:br/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515) и снова подходит к переднесрединному мери-</w:t>
        <w:br/>
        <w:t xml:space="preserve">диану в точке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0 ся-вань, от которой начинается</w:t>
        <w:br/>
        <w:t>внутренний ход меридиана селезенки — поджелу-</w:t>
        <w:br/>
        <w:t>дочной желез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Наружный ход продолжается через точку</w:t>
        <w:br/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2 чжунь-вань, идет по боковой стороне передней</w:t>
        <w:br/>
        <w:t>грудной стенки, включая точку меридиана желчного</w:t>
        <w:br/>
        <w:t xml:space="preserve">пузыря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24 жи-юе, точку меридиана печени</w:t>
        <w:br/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4 ци-мэнь, доходит до второго межреберья, откуда</w:t>
        <w:br/>
        <w:t>спускается вниз к шестому межреберью, где и закан-</w:t>
        <w:br/>
        <w:t>чивается на средней подмышечной линии в точке</w:t>
        <w:br/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21 да-ба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меридиана селезенки — подже-</w:t>
        <w:br/>
        <w:t xml:space="preserve">лудочной железы начинается в точке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2 чжун-вань,</w:t>
        <w:br/>
        <w:t>проходит внутрь брюшной полости и разветвляется в</w:t>
        <w:br/>
        <w:t>селезенке, затем по спирали обвивает желудок, про-</w:t>
        <w:br/>
        <w:t>ходит вдоль пищевода к основанию языка. Имеет од-</w:t>
        <w:br/>
        <w:t>но ответвление, которое идет к сердц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еридиан селезенки — поджелудочной железы</w:t>
        <w:br/>
        <w:t>парный, относится к системе инь. Движение энергии</w:t>
        <w:br/>
        <w:t>центростремительное; принимает энергию от мери-</w:t>
        <w:br/>
        <w:t>диана желудка и передает меридиану сердца. Период</w:t>
        <w:br/>
        <w:t>максимальной активности меридиана от 9 до 11 ч. На</w:t>
        <w:br/>
        <w:t>меридиане селезенки — поджелудочной железы 21</w:t>
        <w:br/>
        <w:t>точ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Основные симптомы и патологические состоя-</w:t>
        <w:br/>
        <w:t>ния меридиана селезенки — поджелудочной железы:</w:t>
        <w:br/>
        <w:t>боли в эпигастральной области, в подреберье и гру-</w:t>
        <w:br/>
        <w:t>ди, рвота, понос, запор, отсутствие аппетита, желту-</w:t>
        <w:br/>
        <w:t>ха, бессонница; отечность нижних конечностей, бо-</w:t>
        <w:br/>
        <w:t>ли в суставах нижней конечности и по внутренней</w:t>
        <w:br/>
        <w:t xml:space="preserve">стороне ноги, ограничение движения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сто-</w:t>
        <w:br/>
        <w:t>пы. (рис.4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2712720" cy="716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. 4. Схема наружного хода меридиана селезенки —</w:t>
        <w:br/>
        <w:t>поджелудочной железы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1 — инь-бай; 2 — да-ду; 3 — тай-бай, 4 — гунь-сунь</w:t>
        <w:br/>
        <w:t>5 — шан-цю; 6 — сань-инь-цзяо; 7 — лоу-гу, 8 — ди-цзи</w:t>
        <w:br/>
        <w:t>9 — инь-лин-цюань; 10 — сюе-хай; 11 — цзи-мэнь</w:t>
        <w:br/>
        <w:t>12 — чун-мэнь; 13 — фу-шэ, 14 — фу-цзе; 15 — да-хэн</w:t>
        <w:br/>
        <w:t>16 — сру-ай; 17 — ши-доу; 18 — тянь-си; 19 — сюн-сян</w:t>
        <w:br/>
        <w:t>20 — чжоу-жун; 21 — да-ба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 инь-ба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медиальной стороне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</w:t>
        <w:br/>
        <w:t>стопы, на 0,3 см от угла корня ногт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ыльная артерия</w:t>
        <w:br/>
        <w:t>пальцев, тыльный нерв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здутие живота, рвота, понос; маточное кровотечение; аменорея; похолодание стопы, подагрические боли; потеря сознания, судороги у детей, ночные кошма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ил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; 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2 да-д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кпереди от плюснефалангового сустава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стопы, в месте перехода тыльной поверхности в подошвенную, где пальпируется углуб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сто прикреплю</w:t>
        <w:br/>
        <w:t xml:space="preserve">ния отводящей мышцы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; медиальная плюсневая  артерия,    медиальный    плюсне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здутие живота, рвота, спазматические боли в желудке, запор, понос; боль в пояснице,</w:t>
        <w:br/>
        <w:t>боли в стопе и голеностопном суставе; лихорадочные</w:t>
        <w:br/>
        <w:t>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3 тай-ба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медиальной поверхности стопы, книзу и кзади от головк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люсневой кости, во впади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отводящая мыш-</w:t>
        <w:br/>
        <w:t xml:space="preserve">ца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медиальная плюсневая артерия, медиа-</w:t>
        <w:br/>
        <w:t>льный плюсне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ысокая температура тела, вздутие</w:t>
        <w:br/>
        <w:t>живота, рвота, боль в желудке, понос со слизью и</w:t>
        <w:br/>
        <w:t>кровью; боль в пояснице, нарушение акта дефекации, геморрой; покраснение и отечность стопы; судороги, тревожны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спи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Глубина укола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4 гунь-су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внутренней стороне стопы в</w:t>
        <w:br/>
        <w:t xml:space="preserve">углублени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люсневой кости, кзади от плюснефалангового сустава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на 1 цу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отводящая мышца</w:t>
        <w:br/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медиальная плюсневая артерия, медиальный плюсне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спазматические боли в желудке и ки-</w:t>
        <w:br/>
        <w:t>шечнике, вздутие живота, тошнота, рвота; маточное</w:t>
        <w:br/>
        <w:t>кровотечение, признаки самопроизвольного преры-</w:t>
        <w:br/>
        <w:t>вания беременности; стенокардия, тахикардия; судо-</w:t>
        <w:br/>
        <w:t>роги; спазм сосудов нижних конечностей, боли в</w:t>
        <w:br/>
        <w:t>стопе, отеки ног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в положении сидя, подошвы</w:t>
        <w:br/>
        <w:t>обеих ног соприкасаются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5 шан-цю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низу и немного кпереди от медиальной лодыжки, во впад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нижним</w:t>
        <w:br/>
        <w:t>краем медиальной лодыжки и бугром ладьевидной</w:t>
        <w:br/>
        <w:t>кости, ниже крестообразной связки; передняя артерия лодыжки, медиальный кожный нерв голени, тыльный кож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здутие живота, рвота, желтуха, понос, запор; геморрой; боль в голеностопном суставе; судороги у детей; боль в язы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</w:t>
        <w:br/>
        <w:t>или сидя, стопа тыльно согну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6 сань-инь-цзя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зади от большеберцовой кости,</w:t>
        <w:br/>
        <w:t>выше центра медиальной лодыжки на 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камбаловидной мышцей и мышцей длинный сгибатель пальцев;</w:t>
        <w:br/>
        <w:t>задняя большеберцовая артерия, медиальный кожный нерв голени, болыпеберцо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едостаточность функции желудка,</w:t>
        <w:br/>
        <w:t>снижение аппетита, понос, рвота после еды; боли в</w:t>
        <w:br/>
        <w:t>низу живота, дисменорея (метроррагия, аменорея),</w:t>
        <w:br/>
        <w:t>бесплодие, патологические роды; импотенция, орхит, затрудненное мочеиспускание, недержание мо-</w:t>
        <w:br/>
        <w:t>чи, боли при грыже; парез и паралич нижних конеч-</w:t>
        <w:br/>
        <w:t>ностей; гипертензия; переутомление, неврастения,</w:t>
        <w:br/>
        <w:t>психас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7 лоу-г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заднего края большеберцовой</w:t>
        <w:br/>
        <w:t>кости, выше центра медиальной лодыжки на 6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амбаловидная мыш-</w:t>
        <w:br/>
        <w:t>ца, ветви задней болыпеберцовой артерии, медиаль-</w:t>
        <w:br/>
        <w:t>ный кожный нерв голени, болыпеберцо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вышенная перистальтика кишеч-</w:t>
        <w:br/>
        <w:t>ника; парез, паралич нижних конечностей; артрит</w:t>
        <w:br/>
        <w:t>голеностопного суста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— 1,5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8 ди-цз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нижнего края медиального</w:t>
        <w:br/>
        <w:t>надмыщелка бедренной кости на 5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задним краем</w:t>
        <w:br/>
        <w:t>большеберцовой кости и икроножной мышцей, вет-</w:t>
        <w:br/>
        <w:t>ви задней большеберцовой артерии, большеберцо-</w:t>
        <w:br/>
        <w:t>вый нерв, медиальный 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здутие живота, снижение аппетита,</w:t>
        <w:br/>
        <w:t>понос, дизентерия; расстройство менструального</w:t>
        <w:br/>
        <w:t>цикла; затрудненное мочеиспускание, боль в облас-</w:t>
        <w:br/>
        <w:t>ти поясницы, цистит, импотенц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выпрямленной ног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9 инь-лин-цю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о впадине ниже медиального</w:t>
        <w:br/>
        <w:t>мыщелка большеберцовой кости, ниже нижнего</w:t>
        <w:br/>
        <w:t>края надколенника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еугольная щель</w:t>
        <w:br/>
        <w:t>между икроножной и камбаловидной мышцами у</w:t>
        <w:br/>
        <w:t>места прикрепления портняжной мышцы; подко-</w:t>
        <w:br/>
        <w:t>ленная артерия, медиальный кожный нерв голени,</w:t>
        <w:br/>
        <w:t>большеберцо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теоризм, отсутствие аппетита; ас-</w:t>
        <w:br/>
        <w:t>цит, затрудненное мочеиспускание, непроизвольное</w:t>
        <w:br/>
        <w:t>мочеиспускание, патологические поллюции, импо-</w:t>
        <w:br/>
        <w:t>тенция, нарушения менструального цикла; боли в</w:t>
        <w:br/>
        <w:t>пояснице, бедре, коленном сустав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ног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, укол делается при выпрямленной ноге; прижигание 3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0 сюе-х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нижней части внутреннепе-</w:t>
        <w:br/>
        <w:t>редней поверхности бедра, выше медиального над-</w:t>
        <w:br/>
        <w:t>мыщелка бедренной кости и верхнего уровня колен-</w:t>
        <w:br/>
        <w:t>ной чашечк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портняжной</w:t>
        <w:br/>
        <w:t>мышцей и широкой медиальной мышцей бедра, ме-</w:t>
        <w:br/>
        <w:t>диальная поверхностная артерия колена, медиаль-</w:t>
        <w:br/>
        <w:t>ный кожный нерв голени, передняя кожная и мы-</w:t>
        <w:br/>
        <w:t>шечная ветви бедрен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е менструального цикла;</w:t>
        <w:br/>
        <w:t>зудящая сыпь на внутренней поверхности бедра,</w:t>
        <w:br/>
        <w:t>трофические язвы ног; асцит, недержание моч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чку определяют в положении сидя с согнуты-</w:t>
        <w:br/>
        <w:t>ми ногами, ладонь правой руки врача плотно накла-</w:t>
        <w:br/>
        <w:t>дывается на левое колено больного, четыре пальца</w:t>
        <w:br/>
        <w:t xml:space="preserve">кисти находятся выше коленного сустава,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ец</w:t>
        <w:br/>
        <w:t>ложится на внутреннюю поверхность бедра, кончик</w:t>
        <w:br/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указывает точк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1 цзи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внутренней поверхности бед-</w:t>
        <w:br/>
        <w:t>ра на 6 цуней вертикально выше верхнего края ко-</w:t>
        <w:br/>
        <w:t>ленной чашеч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портняжной мышцей и длинной приводящей мышцей бедра; бедренная артерия, бедренный нерв, запиратель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держка мочеиспускания, недержание мочи; воспалительные процессы в пахово обла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0,5 см; прижигание 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2 чун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середине паховой складки на уровне верхнего края лобкового сочленения (точка УС2цюй-гу), в сторону от средней линии на 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ий верхний выступ подвздошной кости; поверхностная веть подвздошно-поясничной артерии, глубокая артерия окружающая подвздошную кость, подвздошно-пахвый нерв, подвздошно-подчрев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спазмы кишечника, боль при грыже, запор; задержка мочи, боли в низу живота, орхит, эндометр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больного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 xml:space="preserve">Глубина укола 2 см; прижигание 5—10 ми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3 фу-шэ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емного выше середины паховой складки и выше точки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12 чун-мэнь на 2 см, в сторону от средней линии живота на 4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дкожно расположена фасция наружной косой мышцы живота, глубже — внутренняя косая мышца живота, проходят ветви глубокой артерии, окружающей подвздошной кость, и поверхностная ветвь подвздошно-поясничной артерии, подвздошно-подчревный нерв, подвздошно-паховый нерв; правая точка соответстветствует нижнему отделу слепой кишки, левая точка — нижнему отделу сигмовидной киш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нос и рвота, боли в животе, боли при грыж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больного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10 -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4 фу-цзе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уровня пупка на 1,3 цуня в сторону от средней линии живота на 4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нутренняя и наружная косые мышцы живота, нижняя надчревная артерия, межребер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округ пупка, боли при грыже, понос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</w:t>
        <w:br/>
        <w:t>Глубина укола 1,5 — 2,0 см; прижигание 10 - 20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уровне пупка, в сторону</w:t>
        <w:br/>
        <w:t>средней линии живота на 4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внутренняя и наружная косые мышцы живота, ветви верхней надчревной и нижней подчревной артерий,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, </w:t>
      </w:r>
      <w:r>
        <w:rPr>
          <w:spacing w:val="44"/>
          <w:sz w:val="28"/>
          <w:szCs w:val="28"/>
          <w:lang w:val="en-US"/>
        </w:rPr>
        <w:t>XII</w:t>
      </w:r>
      <w:r>
        <w:rPr>
          <w:spacing w:val="44"/>
          <w:sz w:val="28"/>
          <w:szCs w:val="28"/>
        </w:rPr>
        <w:t xml:space="preserve"> межребер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нос, запор, непроходимость кишечника, боль в нижней части живота; астенически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2,5 — 3,0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6 фу-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уровня пупка на 3 цуня и в сторону от средней линии на 4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ружная и внутренняя косые мышцы живота, верхняя надчревная</w:t>
        <w:br/>
        <w:t>артерия, кожные ветви межребер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и спазмы в желудке, понос со слизью и кровью (дизентерия), запор, язвенная болез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— 2,0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7 ши-до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пятом межреберье, кнаружи от</w:t>
        <w:br/>
        <w:t>средней линии груди на 6 цу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передняя зубча-</w:t>
        <w:br/>
        <w:t>тая мышца, задние межреберные артерии, длин-</w:t>
        <w:br/>
        <w:t xml:space="preserve">ный грудной нерв, кожные ветв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меж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боли в груди и подреберье;</w:t>
        <w:br/>
        <w:t>боль в области плеча, межреберная невралгия.</w:t>
        <w:br/>
        <w:t>Точку определяют в положении лежа на спине.</w:t>
        <w:br/>
        <w:t>Глубина укола 2 см; прижигание длительное, до 30 — 4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8 тянь-с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четвертом межреберье, в сторону от средней линии на 6 цу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нижний край боль-</w:t>
        <w:br/>
        <w:t>шой грудной мышцы, передняя зубчатая мышца, зад-</w:t>
        <w:br/>
        <w:t>ние межреберные артерии, длинный грудной нерв,</w:t>
        <w:br/>
        <w:t xml:space="preserve">кожные ветв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меж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груди и подреберья,</w:t>
        <w:br/>
        <w:t>кашель, одышка, икота; мастит, пониженная лакта-</w:t>
        <w:br/>
        <w:t>ц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2,0 — 2,5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19 сюн-ся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третьем межреберье, в сторону</w:t>
        <w:br/>
        <w:t>от средней линии на 6 цу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большая грудная</w:t>
        <w:br/>
        <w:t>мышца, задние межреберные артерии, передний</w:t>
        <w:br/>
        <w:t xml:space="preserve">грудной нерв и кожные ветв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межреберного</w:t>
        <w:br/>
        <w:t>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боли в груди и подреберье, икота; межреберная неврал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2,0 — 2,5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20 чжоу-ж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о втором межреберье, в сторону</w:t>
        <w:br/>
        <w:t>от средней линии груди на 6 цу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большая груд-</w:t>
        <w:br/>
        <w:t>ная мышца, задние межреберные артерии, перед-</w:t>
        <w:br/>
        <w:t xml:space="preserve">ний грудной нерв, кожные ветв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межреберного</w:t>
        <w:br/>
        <w:t>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груди и подреберье, кашель,</w:t>
        <w:br/>
        <w:t>одышка, выделение густой гнойной мокроты; икота,</w:t>
        <w:br/>
        <w:t>потеря аппети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5 — 3,0 см; прижигание 10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P</w:t>
      </w:r>
      <w:r>
        <w:rPr>
          <w:b/>
          <w:bCs/>
          <w:spacing w:val="44"/>
          <w:sz w:val="28"/>
          <w:szCs w:val="28"/>
        </w:rPr>
        <w:t>21 да-ба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месте пересечения средней подмышечной линии и шестого межребер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яя зубчатая</w:t>
        <w:br/>
        <w:t>мышца, внутренняя грудная артерия, кожные ветви межреберного нерва, длинный груд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груди, одышка, боль в боковой части груди; судороги мышц конечнос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— 2 см; прижигание 10— 15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Стандартные точ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низирующая —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2 да-д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едативная —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5 шан-цю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собник —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3 тай-бай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0 пи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3 чжан-мэ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ротивоболевая —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8 ди-цз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 xml:space="preserve">-пункт к меридиану желудка —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 xml:space="preserve">4 гунь-сунь, большое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 xml:space="preserve"> —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21 да-ба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сердц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Наружный ход меридиана сердца [фр. </w:t>
      </w:r>
      <w:r>
        <w:rPr>
          <w:spacing w:val="44"/>
          <w:sz w:val="28"/>
          <w:szCs w:val="28"/>
          <w:lang w:val="en-US"/>
        </w:rPr>
        <w:t>coeur</w:t>
      </w:r>
      <w:r>
        <w:rPr>
          <w:spacing w:val="44"/>
          <w:sz w:val="28"/>
          <w:szCs w:val="28"/>
        </w:rPr>
        <w:t xml:space="preserve"> (С)]</w:t>
        <w:br/>
        <w:t>начинается в подмышечной впадине в точке</w:t>
        <w:br/>
        <w:t>С1 цзи-цюань, идет по внутренней поверхности пле-</w:t>
        <w:br/>
        <w:t>ча, предплечья с локтевой стороны, проходит через</w:t>
        <w:br/>
        <w:t>лучезапястный сустав, огибает гороховидную кость,</w:t>
        <w:br/>
        <w:t>проходит по локтевому краю кисти и заканчивается у</w:t>
        <w:br/>
        <w:t xml:space="preserve">ногтевого ложа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; здесь меридиан сердца свя-</w:t>
        <w:br/>
        <w:t>зывается с меридианом тонкой киш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Внутренний ход начинается не в самом сердце,</w:t>
        <w:br/>
        <w:t>а берет начало, скорее, с «основы сердца» — аорты и</w:t>
        <w:br/>
        <w:t>других крупных сосудов, которые начинаются в сер-</w:t>
        <w:br/>
        <w:t>дце. Нисходящая ветвь меридиана следует с нисхо-</w:t>
        <w:br/>
        <w:t>дящей частью брюшной аорты к брыжеечным арте-</w:t>
        <w:br/>
        <w:t>риям и к тонкой кишке, которую обвивает по спи-</w:t>
        <w:br/>
        <w:t>рали. Восходящая ветвь поднимается к горлу, окру-</w:t>
        <w:br/>
        <w:t>жает его и следует к «основе глаз» (глазным нервам).</w:t>
        <w:br/>
        <w:t>От этой ветви отходит ветвь, которая вместе с сон-</w:t>
        <w:br/>
        <w:t>ными артериями идет в головной мозг. Другая ветвь</w:t>
        <w:br/>
        <w:t>внутреннего хода, начинаясь от сердца, идет к лег-</w:t>
        <w:br/>
        <w:t>ким. На поверхность тела меридиан выходит в точке</w:t>
        <w:br/>
        <w:t>С1 цзи-цюа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еридиан сердца парный, относится к системе</w:t>
        <w:br/>
        <w:t>инь', движение энергии центробежное, энергия исхо-</w:t>
        <w:br/>
        <w:t>дит от меридиана селезенки — поджелудочной же-</w:t>
        <w:br/>
        <w:t>лезы и передается меридиану тонкой кишки. Макси-</w:t>
        <w:br/>
        <w:t>мальная активность меридиана сердца от 11 до 13 ч.</w:t>
        <w:br/>
        <w:t>На меридиане сердца 9 точек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Основные симптомы и патологические состоя-</w:t>
        <w:br/>
        <w:t>ния меридиана сердца: боли в области сердца, нару-</w:t>
        <w:br/>
        <w:t>шения сердечного ритма, недостаточность мозго-</w:t>
        <w:br/>
        <w:t>вого кровообращения, головная боль; симптомы</w:t>
        <w:br/>
        <w:t>нарушения функции печени и желчного пузыря</w:t>
        <w:br/>
        <w:t>(желтуха, боли в подреберье); боли по передневнутренней поверхности руки; состояние беспокойства, снижение памяти, психозы. (рис. 5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3048000" cy="558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58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 xml:space="preserve">Рис. 5. Схема наружного хода меридиана сердца: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1 — цзи-цюань; 2 — цин-лин; 3 — шао-хай; 4 — лин-дао; 5 - тун-ли; 6 — инь-си; 7 — шэнь-мэнь; 8 — шао-фу; 9 —шао-чу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1 цзи-цю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подмышечной впадине, где пальпируется пульсация плечевой артер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ижний край боль-</w:t>
        <w:br/>
        <w:t>шой грудной мышцы и внутренний край короткой</w:t>
        <w:br/>
        <w:t>головки двуглавой мышцы плеча, место перехода</w:t>
        <w:br/>
        <w:t>подмышечной артерии в плечевую артерию, локте-</w:t>
        <w:br/>
        <w:t>вой, срединный нервы, внутренний кожный нерв</w:t>
        <w:br/>
        <w:t>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сердца и левой руке;</w:t>
        <w:br/>
        <w:t>депрессивное состояние; тошнота, желтушность</w:t>
        <w:br/>
        <w:t>склер; боли в плечевом и локтевом сустава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поднятой до горизонтальной плоскости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2 цин-л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дневнутренней поверхно</w:t>
        <w:br/>
        <w:t>сти плеча, на одной горизонтали с точкой С1 цзи-цю-ань, выше локтевого сгиба на 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нутренний края двуглавой мышцы, плечевая артерия, локтевой, срединный нервы, внутренний кожный нерв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сердца и руке; головная боль; желтушность склер, боли в подреберье ограничение движения плечевого суста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поднятой до горизонтальной плоскости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 — 7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3 шао-х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кладке локтевого сгиба, в середине расстояния между внутренним концом складки и внутренним надмыщелком плечевой ко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нутри от сухожилия двуглавой мышцы, в месте прикрепления плечевой мышцы; здесь проходят нижняя локтевая окольная артерия, внутренний кожный нерв плеча, внутренни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области сердца, функциональные нарушения сердечной деятельности, головокружение, рвота; онемение кожи плеча, тремор рук, боль по ходу локтевого нерва, боль в подмышечной области; ухудшение памяти, психические расстройст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легка согнутой в локтевом суставе руке, обращенной ладонью ввер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4 лин-да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лучезапястной складки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переди и кнутри от</w:t>
        <w:br/>
        <w:t>нижней части локтевой кости, у лучевого края сухожилия мышцы локтевой сгибатель кисти; локтевая артерия, локтевой нерв, внутренни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области сердца; внезапная потеря голоса; боли в предплечье и локтевом суставе, неврит локтевого нерва; депрессия, навязчивое чувство страха, бессонни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5 тун-л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лучезапястной складки на</w:t>
        <w:br/>
        <w:t>1 цунь, в углублении между сухожилиям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переди и кнутри от</w:t>
        <w:br/>
        <w:t>локтевой кости, между сухожилиями мышц локтевой</w:t>
        <w:br/>
        <w:t>сгибатель кисти и поверхностный сгибатель пальцев;</w:t>
        <w:br/>
        <w:t>локтевая артерия, локтевой нерв, внутренни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лихорадочные состояния, чувство</w:t>
        <w:br/>
        <w:t>беспокойства, неврогенные боли в области сердца;</w:t>
        <w:br/>
        <w:t>головная боль, шум в ушах, головокружение, гипо-</w:t>
        <w:br/>
        <w:t>тензия; боль в горле; боли в глазах, в плече, локтевом</w:t>
        <w:br/>
        <w:t>и лучезапястном суставах; ас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6 инь-с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лучезапястной складки на 0,5 цуня, в углублении между сухожилиям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сухожилия-</w:t>
        <w:br/>
        <w:t>ми мышц локтевой сгибатель кисти и поверхност-</w:t>
        <w:br/>
        <w:t>ный сгибатель пальцев, локтевая артерия, локтевой</w:t>
        <w:br/>
        <w:t>нерв, внутренни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сердца, тахикардия,</w:t>
        <w:br/>
        <w:t>озноб, ночные поты; носовое кровотечение; неврозы, фоб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7 шэнь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локтевого края лучезапястной</w:t>
        <w:br/>
        <w:t>складки, рядом с лучевой стороной сухожилия мышцы локтевой сгибатель ки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 щели между го-</w:t>
        <w:br/>
        <w:t>роховидной и локтевой костями; локтевая артерия,</w:t>
        <w:br/>
        <w:t>локтевой нерв, внутренний кожный нерв предпле-</w:t>
        <w:br/>
        <w:t>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дышка, боли в области сердца с</w:t>
        <w:br/>
        <w:t>чувством беспокойства; бессонница, фобии, ухудшение памяти; рвота с кровью, кровохарканье, желтушность склер, повышение температуры тел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легка согнутой руке ладонью ввер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, укол делается косо</w:t>
        <w:br/>
        <w:t>под сухожилие локтевого сгибателя кисти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8 шао-ф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ладони в углублении между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br/>
        <w:t xml:space="preserve">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ястными костями немного кзади от пястно-фаланговых сустав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между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яст-</w:t>
        <w:br/>
        <w:t>ными костями у лучевого края мышцы, противопос-</w:t>
        <w:br/>
        <w:t xml:space="preserve">тавляюще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ец; общая ладонная артерия паль-</w:t>
        <w:br/>
        <w:t>цев, ветви локт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сердцебиение, удушье, боль в груди,</w:t>
        <w:br/>
        <w:t>судорожное сведение пальцев; опущение влагалища и</w:t>
        <w:br/>
        <w:t>матки, боль и зуд в промежности; задержка или недержание мочи; тревожные состоя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чку определяют, предложив больному прижать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ы к ладони, между кончиками этих пальцев находится точ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С9 шао-ч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у лучевого края ногтевого ложа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, выше от угла ногтя на 0,3 с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анастомозы собственной ладонной артерии, ветви локт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сердцебиение, удушье, боль в облас-</w:t>
        <w:br/>
        <w:t>ти сердца, аритмия; боль в груди и подреберье; асте-</w:t>
        <w:br/>
        <w:t>ния, депрессия, чувство страха, нарушение мозгового</w:t>
        <w:br/>
        <w:t>кровообращения, потеря созна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ил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Стандартные точки: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низирующая — С9 шао-чун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седативная — С7 шэнь-мэнь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собник — С7 шэнь-мэ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5 синь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4 цзюй-цюе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ротивоболевая — С6 инь-с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>-пункг к меридиану тонкой</w:t>
        <w:br/>
        <w:t>кишки — С5 тун-л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тонкой киш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Меридиан тонкой кишки [фр. </w:t>
      </w:r>
      <w:r>
        <w:rPr>
          <w:spacing w:val="44"/>
          <w:sz w:val="28"/>
          <w:szCs w:val="28"/>
          <w:lang w:val="en-US"/>
        </w:rPr>
        <w:t>intestine</w:t>
      </w:r>
      <w:r>
        <w:rPr>
          <w:spacing w:val="44"/>
          <w:sz w:val="28"/>
          <w:szCs w:val="28"/>
        </w:rPr>
        <w:t xml:space="preserve"> </w:t>
      </w:r>
      <w:r>
        <w:rPr>
          <w:spacing w:val="44"/>
          <w:sz w:val="28"/>
          <w:szCs w:val="28"/>
          <w:lang w:val="en-US"/>
        </w:rPr>
        <w:t>grele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)]</w:t>
        <w:br/>
        <w:t>начинается наружным ходом от локтевого угла ногте-</w:t>
        <w:br/>
        <w:t xml:space="preserve">вого ложа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 руки, проходит по тыльно-локте-</w:t>
        <w:br/>
        <w:t>вой стороне кисти, задней поверхности предплечья,</w:t>
        <w:br/>
        <w:t>локтя, наружнозадней поверхности плеча, идет к</w:t>
        <w:br/>
        <w:t>акромиальному отростку лопатки, лопаточной ости,</w:t>
        <w:br/>
        <w:t>подходит к средней линии спины, где в точке</w:t>
        <w:br/>
        <w:t>VG14дa-чжyй (заднесрединный меридиан) соприка-</w:t>
        <w:br/>
        <w:t>сается с одноименным меридианом противополож-</w:t>
        <w:br/>
        <w:t>ной стороны; далее доходит до надключичной ямки,</w:t>
        <w:br/>
        <w:t>где начинается внутренний ход мериди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Наружный ход продолжается на шею, нижнюю</w:t>
        <w:br/>
        <w:t>челюсть, скуловую область лица до наружного угла</w:t>
        <w:br/>
        <w:t xml:space="preserve">глаза и к уху, где заканчивается в точке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19 тин-гун.</w:t>
        <w:br/>
        <w:t>Наружный ход имеет ответвление, которое идет по</w:t>
        <w:br/>
        <w:t>нижнему краю орбиты к внутреннему углу глаза, где</w:t>
        <w:br/>
        <w:t>связывается с меридианом мочевого пузыр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Внутренний ход меридиана тонкой кишки начи-</w:t>
        <w:br/>
        <w:t>нается в точке Е12 цюе-пэнь, входит внутрь грудной</w:t>
        <w:br/>
        <w:t>клетки, направляется к сердцу, обвивает его по спира-</w:t>
        <w:br/>
        <w:t>ли. Затем окружает пищевод, пересекает диафрагму,</w:t>
        <w:br/>
        <w:t>проходит к желудку и разветвляется в тонкой киш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еридиан тонкой кишки парный, относится к</w:t>
        <w:br/>
        <w:t>системе ян; направление энергии центростремитель</w:t>
        <w:br/>
        <w:t>ное; энергия идет от меридиана сердца и переходит в</w:t>
        <w:br/>
        <w:t xml:space="preserve">меридиан мочевого пузыря; максимальная активность меридиана от 13 до 15 часов. На меридиане тонкой кишки 19 точек.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Основные симптомы и патологические состояния меридиана тонкой кишки: нарушение проходимости кишечника, диспептические явления, боли вобласти пупка и нижней части живота; боли по ходу меридиана, а также в затылке и голове, отек и боли в области шеи и лица; снижение слуха; нервно-психические расстройства. (рис. 6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1514475" cy="2165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3022600" cy="570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. 6. Схема наружного хода меридиана тонкой кишки: 1  — шао-цзэ, 2 — цянь-гу, 3 — хоу-си, 4 — вань-гу, 5 — ян-гу, 6 — ян-лао, 7 — чжи-чжэн, 8 — сяо-хай, 9 — цзянь-чжэнь, 10 — нао-шу, 11  — тянь-цзун, 12  — бин-срэн, 13  — цюй-юань, 14  — цзянь-вай-шу, 15 — цзянь-чжун-шу, 16 — тянь-чуан, 17 — тянь-жун, 18 — цюань-ляо,19 – тин-гун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1 шао-цзэ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0,3 см от угла ногтевого ложа</w:t>
        <w:br/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 руки с локтевой сторон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обственная ладонная артерия пальцев, собственный ладонный нерв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лазные болезни; головная боль,</w:t>
        <w:br/>
        <w:t>боль в горле, кашель, лихорадочные состояния; напряжение затылочных мышц; носовое кровотечение; мастит, недостаточная лактац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вытянутых пальца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2 цянь-г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кпереди от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ястно-фалангого сустава с локтевой сторо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ястно-фаланговый сустав, тыльная артерия пальцев, тыльный нерв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затылочной области, шум в ушах, носовое кровотечение, боль в горле; глазные болезни; боль в плече, парестезия, онемение, боль в пальцах руки; лихорадочные состояния; эпилептиформные судороги; мас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кулак кисти. Глубина укола 0,3 см при согнутой в кулак кисти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3 хоу-с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 углублении кзади от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ястно-фалангового сустава с локтевой стороны ки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жду мышцей, от-</w:t>
        <w:br/>
        <w:t xml:space="preserve">водяще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ец,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ястной костью, тыльная арте-</w:t>
        <w:br/>
        <w:t>рия пальцев, тыльный нерв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 в затылке, напряже-</w:t>
        <w:br/>
        <w:t>ние мышц затылка; конъюнктивит; носовое крово-</w:t>
        <w:br/>
        <w:t>течение, шум в ушах; боли в мышцах плеча, в локте-</w:t>
        <w:br/>
        <w:t>вом суставе и пальцах; озноб с лихорадкой, ночные</w:t>
        <w:br/>
        <w:t>поты; люмбаго, парез верхних конечностей, эпилептиформные судорог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кулак ки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  <w:lang w:val="en-US"/>
        </w:rPr>
      </w:pPr>
      <w:r>
        <w:rPr>
          <w:spacing w:val="4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4 вань-г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о впадине между основанием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ястной кости и трехгранной костью с локтевой стороны ки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наружный край ме-</w:t>
        <w:br/>
        <w:t>ста прикрепления мышцы локтевой разгибатель кис-</w:t>
        <w:br/>
        <w:t xml:space="preserve">ти, среди мышцы, отводяще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палец, локтевая артерия, тыльная ветвь локт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шум в ушах, напря-</w:t>
        <w:br/>
        <w:t>женность мышц затылка; боли в области подреберья,</w:t>
        <w:br/>
        <w:t>рвота, желтуха; артриты суставов руки, парастезия и</w:t>
        <w:br/>
        <w:t>судороги пальцев; лихорадочны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выпрямленной ки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5 ян-г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локтевой стороне лучезапястного сустава во впадине между шиловидным отростком локтевой кости и трехгранной костью, на конце складки лучезапястного суста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ухожилие мышцы</w:t>
        <w:br/>
        <w:t>локтевой разгибатель кисти, тыльная артерия кисти,</w:t>
        <w:br/>
        <w:t>тыльная ветвь локт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шум в ушах, глухота; боль при кариесе зубов, воспалительные процессы в челюстях; боли в наружной поверхности руки; лихорадочные состояния; психические расстройства; судороги у детей, затруднение акта соса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м лучезапястном</w:t>
        <w:br/>
        <w:t>суставе, ладонь повернута ввер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6 ян-ла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д головкой локтевой кости, выше точки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5 ян-гу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ктевой край сухожилия мышцы локтевой разгибатель кисти, тыльная</w:t>
        <w:br/>
        <w:t>артерия кисти, тыльная ветвь локтевого нерва, внутренни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нижение остроты зрения; артри-</w:t>
        <w:br/>
        <w:t>ты верхней конечности, обостряющиеся после пере-</w:t>
        <w:br/>
        <w:t>охлаждения, гиперемия и боль по наружной поверх-</w:t>
        <w:br/>
        <w:t>ности плеча и предплечья; боли в пояснице; гемип-</w:t>
        <w:br/>
        <w:t>ле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огнутой в локтевом суставе руке, ладонь повернута вниз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 при вышеуказанном положении руки; прижигание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7 чжи-чжэ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тыльной поверхности предплечья выше лучезапястного сустава на 5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ередина тыльной</w:t>
        <w:br/>
        <w:t>поверхности локтевой кости, тыльная межкостная</w:t>
        <w:br/>
        <w:t>артерия,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окружение, напряжение мышц</w:t>
        <w:br/>
        <w:t>затылка; инфильтрат в подчелюстной области; боли в</w:t>
        <w:br/>
        <w:t>локтевом суставе, в пальцах; лихорадочные состояния; неврастения, тревожное состояние, психические заболева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слегка согну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8 сяо-х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области наружной поверхности локтя между медиальным надмыщелком плечевой кости и отростком локтевой кости в локтевой борозд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чало мышцы локтевой сгибатель кисти, локтевая окольная артерия, локтевой нерв, кожный нерв плеча и предплечь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оказания: глухота; гингивит, боли в подчелюст-</w:t>
        <w:br/>
        <w:t>ной области и шее; боли в плечевом, локтевом суста-</w:t>
        <w:br/>
        <w:t xml:space="preserve">вах, в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е; боли в нижней части живота; эпилеп-</w:t>
        <w:br/>
        <w:t>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максимально согнутом</w:t>
        <w:br/>
        <w:t>локтевом суставе, где при пальпации его наружной</w:t>
        <w:br/>
        <w:t>поверхности появляется ломящее ощущ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9 цзянь-чж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сзади и книзу от плечевого сустава, между плечевой костью и лопаткой, выше заднего конца подмышечной складки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ий край дельто-</w:t>
        <w:br/>
        <w:t>видной мышцы; задняя артерия, окружающая плече-</w:t>
        <w:br/>
        <w:t>вую кость, подмышечный нерв, тыльные и внутрен-</w:t>
        <w:br/>
        <w:t>ние кожные нервы плеча, латеральные кожные ветви</w:t>
        <w:br/>
        <w:t>межребер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лухота, шум в ушах; боли в области плечевого сустава и лопатки, в надключичной ямке; онемение руки, парез и паралич верхних конечнос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плотно приведенной к груди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не рекоменду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10 нао-ш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зади от плечевого сустава у на-</w:t>
        <w:br/>
        <w:t>ружного края лопатки, ниже акромиального отрост-</w:t>
        <w:br/>
        <w:t>ка, где пальпируется углубл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оекция дельто-</w:t>
        <w:br/>
        <w:t>видной мышцы, надлопаточная артерия, задняя ар-</w:t>
        <w:br/>
        <w:t>терия, окружающая плечевую кость, задние ветви</w:t>
        <w:br/>
        <w:t>надключичного нерва, наружный и задний кожные</w:t>
        <w:br/>
        <w:t>нервы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плечевом суставе, нарушение</w:t>
        <w:br/>
        <w:t>чувствительности кожи руки; боли в шейно-подчелюстн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11 тянь-цз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середины лопатки под ее</w:t>
        <w:br/>
        <w:t>остью, в центре подостной ям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достная мышца,</w:t>
        <w:br/>
        <w:t>артерия, окружающая лопатку, надлопаточный</w:t>
        <w:br/>
        <w:t>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области плечевого сустава и</w:t>
        <w:br/>
        <w:t>лопатки, по наружной поверхности плеча и локтево-</w:t>
        <w:br/>
        <w:t>го сустава, ограничение движений руки кверху; сни-</w:t>
        <w:br/>
        <w:t>жение лактац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12 бин-фэ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надостной ямке, в середине</w:t>
        <w:br/>
        <w:t>ости лопатки, где при поднятой руке прощупывается</w:t>
        <w:br/>
        <w:t>впадин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верхностно — трапециевидная мышца, глубже — надостная мышца, надлопаточная артерия, надключичный, надлопаточный, добавочный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лопатки и плечевого</w:t>
        <w:br/>
        <w:t>сустава с затруднением движения, межреберная неврал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поднятой руке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13 цюй-юа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у верхней стороны середины ости лопатки, кнутри отточки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12 бин-фэн на 1,5 цуня</w:t>
        <w:br/>
        <w:t>где при пальпации (прессации) проявляется ломящая бол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верхностно-трапециевидная, глубже — надостная мышцы, надлопаточная артерия, надключичный, надлопаточный добавочный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 боли и контрактура плечевого сустава; одыш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14 цзянь-вай-ш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внутреннего края лопатки,</w:t>
        <w:br/>
        <w:t>сторону от позвоночника на 3 цуня на горизонтальной линии, проходящей через остистый отросток 1 грудного позвон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трапециевидная мышца, глубже — мышца, поднимающая лопатку, и малая ромбовидная мышца, поперечная шейная артерия, задний нерв лопатки, добавочный нерв, задние ветви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—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шей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плечевого сустава</w:t>
        <w:br/>
        <w:t>плечевого пояса, напряжение шейных и затылочны</w:t>
        <w:br/>
        <w:t>мышц; пневмония, плеврит, неврастения, гипотензш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5 -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15 цзянь-чжун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у внутреннего края лопатки, на 2 цуня в сторону от позвоночника на горизонтальной</w:t>
        <w:br/>
        <w:t xml:space="preserve">линии, проходящей между остистыми отросткам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шейного 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грудного позвон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трапециевидная мышца, поперечная шейная артерия, задние ветви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шейного нерва, задний нерв лопат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удушье; снижение остроты зрения; боли в области щеки; невралгия плечевого спле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</w:t>
      </w:r>
      <w:r>
        <w:rPr>
          <w:b/>
          <w:bCs/>
          <w:spacing w:val="44"/>
          <w:sz w:val="28"/>
          <w:szCs w:val="28"/>
        </w:rPr>
        <w:t>С16тянь-чуа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шее у заднего края средней части грудино-ключично-сосцевидной мышцы,   кзади от места, где пальпируется пульсация артер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осходящая сонная артерия, шейные кожные нервы, начало большого уш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снижение слуха, шум в ушах, боль в горле, потеря голоса; гингивит; боль в области плечвого сустава с иррадиацией в область затылка и огрничением движения ше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17 тянь-ж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основания мочки уха, в ямке между передним краем грудино-ключично-сосцвидной мышцы и углом нижней челю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ий край около ушной слюнной железы, внутренняя сонная артерии большой уш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лухота, шум в ушах, боль в горле, тризм; напряжение и боли в мышцах затылка; межреберная невралгия; плевр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 (сонная артерия)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b/>
          <w:bCs/>
          <w:spacing w:val="44"/>
          <w:sz w:val="28"/>
          <w:szCs w:val="28"/>
        </w:rPr>
        <w:t>18 цюань-ля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о впадине у нижнего края скуловой кости, вертикально ниже наружного угла гла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верхняя часть жева-</w:t>
        <w:br/>
        <w:t>тельной мышцы, поперечная артерия лица, скуловая</w:t>
        <w:br/>
        <w:t xml:space="preserve">ветвь лицевого нерва,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ветвь тройничного нер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казания: невралгия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ветви тройничного нерва, неврит лицевого нерва, птоз века, опущение угла</w:t>
        <w:br/>
        <w:t>рта, тик мышц ве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не проводя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44"/>
          <w:sz w:val="28"/>
          <w:szCs w:val="28"/>
        </w:rPr>
        <w:t>19тин-г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между козелком уха и нижнечелюстным суставом, где при открытом рте пальпируется углубл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яя ушная</w:t>
        <w:br/>
        <w:t>ветвь поверхностной височной артерии, височно-уш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лухота, шум в ушах, отит, осиплост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при открытом р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Стандартные точ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низирующая —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3 хоу-с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едативная —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8 сяо-хай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собник —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4 вань-г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7 сяо-чан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4 гуань-юа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ротивоболевая —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6 ян-лао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 xml:space="preserve">-пункт к меридиану сердца —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 xml:space="preserve">7 чжи-чжэн.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мочевого пузыр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Меридиан мочевого пузыря [фр. </w:t>
      </w:r>
      <w:r>
        <w:rPr>
          <w:spacing w:val="44"/>
          <w:sz w:val="28"/>
          <w:szCs w:val="28"/>
          <w:lang w:val="en-US"/>
        </w:rPr>
        <w:t>vessie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)] начи-</w:t>
        <w:br/>
        <w:t>нается наружным ходом у внутреннего угла глаза</w:t>
        <w:br/>
        <w:t xml:space="preserve">(точка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цин-мин), проходит лобную и теменную</w:t>
        <w:br/>
        <w:t xml:space="preserve">области головы, в точке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0 бай-хуэй (заднесре-</w:t>
        <w:br/>
        <w:t>динного меридиана) контактирует с меридианом</w:t>
        <w:br/>
        <w:t>противоположной сторо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От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7 тун-тянь наружный ход меридиана</w:t>
        <w:br/>
        <w:t>входит в мозг в теменной области и выходит из мозга</w:t>
        <w:br/>
        <w:t xml:space="preserve">в точке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0 тянь-чжу. Здесь наружный ход меридиана</w:t>
        <w:br/>
        <w:t>делится на две ветви, идущие далее параллельно по-</w:t>
        <w:br/>
        <w:t>звоночнику. Медиальная ветвь проходит на расстоя-</w:t>
        <w:br/>
        <w:t>нии 1'Дцуня, латеральная ветвь — на 3 цуня от сред-</w:t>
        <w:br/>
        <w:t>ней линии спины. Обе ветви доходят до подколенной</w:t>
        <w:br/>
        <w:t xml:space="preserve">ямки, где в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40 вэй-чжун соединяются. Далее</w:t>
        <w:br/>
        <w:t>меридиан следует по задней поверхности голени, пе-</w:t>
        <w:br/>
        <w:t>реходит на внешнюю сторону стопы и оканчивается</w:t>
        <w:br/>
        <w:t xml:space="preserve">у основания ногтя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 в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67 чжи-и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Наружный ход имеет два ответвления: одно от-</w:t>
        <w:br/>
        <w:t xml:space="preserve">ветвление идет от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0 бай-хуэй в теменной</w:t>
        <w:br/>
        <w:t xml:space="preserve">области, соединяясь с меридианом желчного пузыря в точке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11 тоу-цяо-инь у основания сосцевидного</w:t>
        <w:br/>
        <w:t>отростка, а также с меридианом трех обогревателей</w:t>
        <w:br/>
        <w:t>на уровне верхнего края ушной раковины. Второе от-</w:t>
        <w:br/>
        <w:t xml:space="preserve">ветвление идет от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67 чжи-инь и связывается с</w:t>
        <w:br/>
        <w:t>меридианом поч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меридиана мочевого пузыря на-</w:t>
        <w:br/>
        <w:t xml:space="preserve">чинается в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3 шэнь-шу, входит в брюшную по-</w:t>
        <w:br/>
        <w:t>лость и как бы по спирали обвивает почки, затем про-</w:t>
        <w:br/>
        <w:t>ходит вниз и разветвляется в мочевом пузыре. Воз-</w:t>
        <w:br/>
        <w:t>можно, из поясничной области, окружив почки, ме-</w:t>
        <w:br/>
        <w:t>ридиан следует вдоль почечной артер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еридиан мочевого пузыря парный, относится к</w:t>
        <w:br/>
        <w:t>системе ян. Направление энергии центробежное;</w:t>
        <w:br/>
        <w:t>энергия идет от меридиана тонкой кишки и перехо-</w:t>
        <w:br/>
        <w:t>дит в меридиан почек. Максимальная активность ме-</w:t>
        <w:br/>
        <w:t>ридиана от 17 до 19 ч. На меридиане мочевого пузыря</w:t>
        <w:br/>
        <w:t>67 точ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Основные симптомы и патологические состоя-</w:t>
        <w:br/>
        <w:t>ния меридиана мочевого пузыря: цистит, цисталгия,</w:t>
        <w:br/>
        <w:t>недержание или задержка мочи, нефрит, боли в пояс-</w:t>
        <w:br/>
        <w:t>ничной области, боли в наружных половых органах,</w:t>
        <w:br/>
        <w:t>женские болезни, геморрой; болезни сердца, легких,</w:t>
        <w:br/>
        <w:t>органов желудочно-кишечного тракта; заболевания</w:t>
        <w:br/>
        <w:t>носа, заболевания глаз; головная боль в области теме-</w:t>
        <w:br/>
        <w:t>ни; боли в позвоночнике, тазобедренном суставе,</w:t>
        <w:br/>
        <w:t xml:space="preserve">бедре, голени, пятке,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е; люмбаго, ишиас.</w:t>
        <w:br/>
        <w:t>(рис. 7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1383665" cy="1712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3030855" cy="675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. 7. Схема наружного хода меридиана мочевого пузыря: 1 — цин-мин; 2 — цуань-чжу; 3 — мэй-чун; 4 — цюй-ча, 5 — у-чу; 6 — чэн-гуан; 7 — тун-тянь; 8 — ло-цюе; 9 — юй-чжэнь; 10 — тянь-чжу; 11 — да-чжу; 12 — фэн-мэнь, 13 — фэй-шу; 14 — цзюе-инь-шу; 15 — синь-шу; 16 — ду-шу; 17 — гэ-шу; 18 — гань-шу; 19 — дань-шу; 20 — пи-шу; 21 — вэй-шу; 22 — сань-цзяо-шу; 23 — шэнь-шу; 24 — ци-хай-шу; 25 — да-чан-шу; 26 — гуань-юань-шу; 27 — сяо-чан-шу; 28 — пан-гуань-шу; 29 — чжун-люй-шу; 30 — бай-хуань-шу; 31 — шан-ляо; 32 — цы-ляо; 33 — чжун-ляо; 34 — ся-ляо; 35 — хуэй-ян; 36 — чэн-фу; 37 — инь-мэнь; 38 — фу-си; 39 — вэй-ян; 40 — вэи-чжун; 41 — фу-фэнь; 42 — по-ху; 43 — гао-хуан; 44 — шэнь-тан; 45 — и-си; 46 — гэ-гуань; 47 — хунь-мэнь; 48 — ян-ган; 49 — и-шэ; 50 — вэй-цан; 51 — хуань-мэнь; 52 — чжи-ши; 53 — бао-хуан; 54 — чжи-бянь, 55 — хэ-ян; 56 — чэн-цзинь; 57 — чэн-шань; 58 — фэй-ян; 59 — фу-ян; 60 — кунь-лунь; 61 — пу-шэнь; 62 — шэнь-май; 63 — цзинь-мэнь; 64 — цзин-гу; 65 — шу-гу; 66 — цзу-тун-гу; 67 — чжи-инь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I</w:t>
      </w:r>
      <w:r>
        <w:rPr>
          <w:b/>
          <w:bCs/>
          <w:spacing w:val="44"/>
          <w:sz w:val="28"/>
          <w:szCs w:val="28"/>
        </w:rPr>
        <w:t xml:space="preserve"> цин-м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нутри от внутреннего угла глаза</w:t>
        <w:br/>
        <w:t>на 0,3 с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нутренняя связка</w:t>
        <w:br/>
        <w:t>века, концевая ветвь наружной челюстной артерии,</w:t>
        <w:br/>
        <w:t>окончания блокового нерва, ветвей лобного, слезного и носоресничного нервов (ветви глазного нерва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инъецирование склеры, блефарит,</w:t>
        <w:br/>
        <w:t>слезотечение, снижение сумеречного зрения и ост-</w:t>
        <w:br/>
        <w:t>роты зрения, конъюнктивит, ретинит, лейкома ро-</w:t>
        <w:br/>
        <w:t>говиц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закрытыми глазам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 (осторожно!); прижигание</w:t>
        <w:br/>
        <w:t>противопоказан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 цуань-чж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у начала брови, над точкой</w:t>
        <w:br/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цин-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ышца, сморщива-</w:t>
        <w:br/>
        <w:t>ющая бровь, лобная артерия, лобный нерв (от 1 ветви</w:t>
        <w:br/>
        <w:t>тройничного нерв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оказания: головная боль, боль в области лба,</w:t>
        <w:br/>
        <w:t xml:space="preserve">отек лица, фронтит; невралгия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ветви тройничного</w:t>
        <w:br/>
        <w:t>нерва, снижение остроты зрения, слезотечение,</w:t>
        <w:br/>
        <w:t>конъюнктивит, тики мышц век, маниакальное состояни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0,5 см, кожу забирают в складку,</w:t>
        <w:br/>
        <w:t>укол почти горизонтальный, конец иглы направлен к</w:t>
        <w:br/>
        <w:t>концу брови; 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3 мэй-ч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0,5 цуня выше начала волоси-</w:t>
        <w:br/>
        <w:t>стой части головы, в сторону от средней линии на</w:t>
        <w:br/>
        <w:t>2/3 цуня, вертикально выше начала бров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бная мышца, вет-</w:t>
        <w:br/>
        <w:t>ви лобной артерии, лоб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 заболевание носа, снижение остроты обоняния, фронтит; заболевание глаз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, направление иглы почти</w:t>
        <w:br/>
        <w:t>горизонтальное, конец иглы направлен кзади; прижигание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4 цюй-ча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1/2 цуня выше начала волосистой</w:t>
        <w:br/>
        <w:t>части головы, в сторону от средней линии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бная мышца,</w:t>
        <w:br/>
        <w:t>лобная артерия, лобный нер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казания: боль в лобной области головы, снижение остроты зрения; хронический ринит, фронтит, полипы, кровотечение из носа; неврит лицевого нерва, невралгия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ветви тройничного нерва; мерцающая скотом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, направление иглы почти горизонтальное, конец иглы направлять книзу или</w:t>
        <w:br/>
        <w:t>кверху; прижигание 3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 у-ч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1 цунь выше начала роста волос и в сторону от средней линии головы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бная мышца, лобная артерия, лоб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  головная   боль,   головокружение;</w:t>
        <w:br/>
        <w:t>снижение остроты зрения; боли в области плеча и спины; эпи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Глубина укола 1 см, укол делается так же, как в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4 цюй-ча; прижигание 3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6 чэн-гу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темени, на одной линии с точ-</w:t>
        <w:br/>
        <w:t xml:space="preserve">ко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5 у-чу, выше начала роста волос на 2,5 цуня, в</w:t>
        <w:br/>
        <w:t>сторону от средней линии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ухожильный шлем,</w:t>
        <w:br/>
        <w:t>поверхностная височная артерия, лобный нерв, височная ветвь лиц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</w:t>
        <w:br/>
        <w:t>лейкома роговицы, снижение остроты зрения;</w:t>
        <w:br/>
        <w:t>рвота; затрудненное носовое дыхание, хрониче-</w:t>
        <w:br/>
        <w:t>ский и острый ринит; острое респираторное забо-</w:t>
        <w:br/>
        <w:t>лева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1 см, направление иглы почти го-</w:t>
        <w:br/>
        <w:t>ризонтальное, конец иглы направлен кпереди; при-</w:t>
        <w:br/>
        <w:t>жигание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7 тун-тя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темени на 4 цуня кзади от се-</w:t>
        <w:br/>
        <w:t>редины передней границы роста волос и в сторону от</w:t>
        <w:br/>
        <w:t>средней линии головы на 1'/2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нутри от бугра те-</w:t>
        <w:br/>
        <w:t>менной кости, анастомозы поверхностной височной</w:t>
        <w:br/>
        <w:t>и затылочной артерий, большой затыл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</w:t>
        <w:br/>
        <w:t>хронический ринит, синусит, озена, носовое крово-</w:t>
        <w:br/>
        <w:t>течение, полип носа; птоз века, невралгия тройнич-</w:t>
        <w:br/>
        <w:t>ного нерва; хронический бронхит; расстройство пси-</w:t>
        <w:br/>
        <w:t>хи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8 ло-цюе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5,5 цуня кзади от передней</w:t>
        <w:br/>
        <w:t>границы роста волос и в сторону от средней линии</w:t>
        <w:br/>
        <w:t>головы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нутри от теменного</w:t>
        <w:br/>
        <w:t>бугра в месте соединения теменной и затылочной ко-</w:t>
        <w:br/>
        <w:t>стей, начало затылочной мышцы, затылочная арте-</w:t>
        <w:br/>
        <w:t>рия, большой затыл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, шум в ушах, кровотечение из носа; катаракта, глаукома;</w:t>
        <w:br/>
        <w:t>сумеречное состояние, психоз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иглы почти горизонтальное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9 юй-чж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1 '/3 цуня в сторону от середины</w:t>
        <w:br/>
        <w:t>верхнего края затылочного бугра (кнаружи от точки</w:t>
        <w:br/>
        <w:t>УО17нао-х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ерхний край верх-</w:t>
        <w:br/>
        <w:t>ней затылочной линии, затылочная артерия, большой</w:t>
        <w:br/>
        <w:t>затыл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 боль</w:t>
        <w:br/>
        <w:t>в глазах, близорукость; хронический ринит, потеря</w:t>
        <w:br/>
        <w:t>обон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иглы почти го-</w:t>
        <w:br/>
        <w:t>ризонтальное; прижигание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10 тянь-чж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задней границы роста волос</w:t>
        <w:br/>
        <w:t>на 2 см, в сторону от средней линии головы на 1,3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на уровне проме-</w:t>
        <w:br/>
        <w:t xml:space="preserve">жутка между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шейными позвонками у наружного</w:t>
        <w:br/>
        <w:t>края начала трапециевидной мышцы, ветвь затылоч-</w:t>
        <w:br/>
        <w:t>ной артерии, большой затыл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окружение, головная боль, на-</w:t>
        <w:br/>
        <w:t>рушение сна, неврастения; хронический ринит, фа-</w:t>
        <w:br/>
        <w:t>рингит, ларингит; снижение остроты зрения, боль в</w:t>
        <w:br/>
        <w:t>глазах; ригидность мышц затылка; истер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не проводи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11 да-чж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грудных позвонков, в</w:t>
        <w:br/>
        <w:t>сторону от средней линии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</w:t>
        <w:br/>
        <w:t>мышца, задняя верхняя зубчатая мышца, нисходящая</w:t>
        <w:br/>
        <w:t>ветвь поперечной шейной артерии, задняя ветвь груд-</w:t>
        <w:br/>
        <w:t>ного нерва, задний нерв лопатки, добав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повышение температуры</w:t>
        <w:br/>
        <w:t>тела с головной болью; крапивница; боль в области</w:t>
        <w:br/>
        <w:t>плечевого пояса, ригидность затылочных мышц; парестезии конечнос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12 фэн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уровне промежутка между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</w:t>
        <w:br/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грудными позвонками в сторону от средней линии спины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, боль-</w:t>
        <w:br/>
        <w:t>шая ромбовидная, задняя верхняя зубчатая мышцы,</w:t>
        <w:br/>
        <w:t>нисходящая ветвь поперечной шейной артерии, тыльная артерия грудной клетки, тыльный нерв лопатки, 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повышение температуры те-</w:t>
        <w:br/>
        <w:t>ла с головной болью, острое респираторное заболева-</w:t>
        <w:br/>
        <w:t>ние, боль в области спины и поясницы; крапивни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13 фэй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грудных позвонков в</w:t>
        <w:br/>
        <w:t>сторону от средней линии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, боль-</w:t>
        <w:br/>
        <w:t>шая ромбовидная, задняя верхняя зубчатая мышцы,</w:t>
        <w:br/>
        <w:t>задние ветви межреберных артерий, нисходящая</w:t>
        <w:br/>
        <w:t>ветвь поперечной шейной артерии, добавочный нерв, тыльный нерв лопатки, 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органов дыхания, кровохарканье, кашель, одышка, ночные поты; спондилит (у де-</w:t>
        <w:br/>
        <w:t>тей); межреберная невралгия, боли в спине и крестц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 — 20 мин; после прижигания этой точки нужно сделать прижи-</w:t>
        <w:br/>
        <w:t>гание точки Е36 цзу-сань-ли для снятия горечи во</w:t>
        <w:br/>
        <w:t>рту и сухости в горл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14 цзюе-инь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грудных позвонков, в сторону на 1,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, крестцово-остистая мышцы, нисходящая ветвь по-</w:t>
        <w:br/>
        <w:t>перечной шейной артерии, задние ветви межребер-</w:t>
        <w:br/>
        <w:t>ных артерий, задние ветви грудных нервов, тыльный</w:t>
        <w:br/>
        <w:t>нерв лопат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боль в области сердца, удушье, тошнота, рвота; неврас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I</w:t>
      </w:r>
      <w:r>
        <w:rPr>
          <w:b/>
          <w:bCs/>
          <w:spacing w:val="44"/>
          <w:sz w:val="28"/>
          <w:szCs w:val="28"/>
        </w:rPr>
        <w:t>5 синь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грудных позвонков, в</w:t>
        <w:br/>
        <w:t>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 и</w:t>
        <w:br/>
        <w:t>крестцово-остистая мышцы, задние ветви межребер-</w:t>
        <w:br/>
        <w:t>ных артерий, нисходящая ветвь поперечной шейной артерии, 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кровохарканье; неврасте-</w:t>
        <w:br/>
        <w:t>ния, истерия, фобии, нарушение сна, ухудшение па-</w:t>
        <w:br/>
        <w:t>мяти, невозможность сосредоточиться; задержка ро-</w:t>
        <w:br/>
        <w:t>ста и речи у детей, эпилептиформные припадки; рво-</w:t>
        <w:br/>
        <w:t>та и отсутствие аппети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16 ду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грудных позвонков, в</w:t>
        <w:br/>
        <w:t>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, ши-</w:t>
        <w:br/>
        <w:t>рокая и крестцово-остистая мышцы, задние ветви</w:t>
        <w:br/>
        <w:t>межреберных артерий, задние ветви грудных нервов.</w:t>
        <w:br/>
        <w:t>Показания: боли в области сердца (эндокардит);</w:t>
        <w:br/>
        <w:t>боли в животе, повышенная перистальтика кишечни-</w:t>
        <w:br/>
        <w:t>ка, отрыжка; катар верхних дыхательных путей; вы-</w:t>
        <w:br/>
        <w:t>падение волос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I</w:t>
      </w:r>
      <w:r>
        <w:rPr>
          <w:b/>
          <w:bCs/>
          <w:spacing w:val="44"/>
          <w:sz w:val="28"/>
          <w:szCs w:val="28"/>
        </w:rPr>
        <w:t>7 гэ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III</w:t>
      </w:r>
      <w:r>
        <w:rPr>
          <w:spacing w:val="44"/>
          <w:sz w:val="28"/>
          <w:szCs w:val="28"/>
        </w:rPr>
        <w:t xml:space="preserve"> грудных позвонков,</w:t>
        <w:br/>
        <w:t>в 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, ши-</w:t>
        <w:br/>
        <w:t>рокая и крестцово-остистая мышцы, задние ветви</w:t>
        <w:br/>
        <w:t>межреберных артерий, задние ветви грудных нервов.</w:t>
        <w:br/>
        <w:t>Показания: боли в подреберье, животе, икота,</w:t>
        <w:br/>
        <w:t>отрыжка, рвота неврогенного характера, кашель; кровохарканье, ночные поты, быстрая утомляемость; геморрагический диатез (кровотечения из носа, ки-</w:t>
        <w:br/>
        <w:t>шечника, матки и др.), анемия; крапивни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18 гань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уровне промежутка между остистыми отростками </w:t>
      </w:r>
      <w:r>
        <w:rPr>
          <w:spacing w:val="44"/>
          <w:sz w:val="28"/>
          <w:szCs w:val="28"/>
          <w:lang w:val="en-US"/>
        </w:rPr>
        <w:t>IX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X</w:t>
      </w:r>
      <w:r>
        <w:rPr>
          <w:spacing w:val="44"/>
          <w:sz w:val="28"/>
          <w:szCs w:val="28"/>
        </w:rPr>
        <w:t xml:space="preserve"> грудных позвонков,  в сторону на 1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ная фасция, крестцово-остистая мышца, длинная мышцы</w:t>
        <w:br/>
        <w:t>спины, задние ветви межреберных артерий, задние</w:t>
        <w:br/>
        <w:t>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печени и желчного пузыря, желудка, желтуха, боль в груди при кашле, боль в спине, кровохарканье, катаральный ринит, носовое кровотечение, головокружение; конъюнктивит, снижение сумеречного зрения; психические расстройства (фобии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19 дань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  на  уровне  промежутка  межд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X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X</w:t>
      </w:r>
      <w:r>
        <w:rPr>
          <w:spacing w:val="44"/>
          <w:sz w:val="28"/>
          <w:szCs w:val="28"/>
        </w:rPr>
        <w:t xml:space="preserve"> грудных позвонков,</w:t>
        <w:br/>
        <w:t>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-</w:t>
        <w:br/>
        <w:t>ная фасция, крестцово-остистая мышца, длинная</w:t>
        <w:br/>
        <w:t>мышца спины, задние ветви межреберных артерий,</w:t>
        <w:br/>
        <w:t>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дисфагия, сужение пищевода, боль в</w:t>
        <w:br/>
        <w:t>груди и подреберье; заболевания печени и желчного пузыря, горечь во рту, желтуха, отсутствие аппетита,</w:t>
        <w:br/>
        <w:t>рвота; гипертензия; фоб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0 пи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XII</w:t>
      </w:r>
      <w:r>
        <w:rPr>
          <w:spacing w:val="44"/>
          <w:sz w:val="28"/>
          <w:szCs w:val="28"/>
        </w:rPr>
        <w:t xml:space="preserve"> грудных позвонков, в</w:t>
        <w:br/>
        <w:t>сторону на 1,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ная фасция, крестцово-остистая мышца, длинная мышца спины, задние ветви межреберных артерий, 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эпигастральной области, же-</w:t>
        <w:br/>
        <w:t>лудке, желтуха, отрыжка, язвенная болезнь, повы-</w:t>
        <w:br/>
        <w:t>шенный аппетит с прогрессирующим истощением,</w:t>
        <w:br/>
        <w:t>снижение аппетита, хронический понос, рвота у де-</w:t>
        <w:br/>
        <w:t>тей с последующими судорогами; асцит; геморраги-</w:t>
        <w:br/>
        <w:t>ческий диатез; крапивни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1 вэй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XII</w:t>
      </w:r>
      <w:r>
        <w:rPr>
          <w:spacing w:val="44"/>
          <w:sz w:val="28"/>
          <w:szCs w:val="28"/>
        </w:rPr>
        <w:t xml:space="preserve"> грудного 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оясничного</w:t>
        <w:br/>
        <w:t>позвонков, в 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-</w:t>
        <w:br/>
        <w:t>ная фасция, крестцово-остистая мышца, длинная</w:t>
        <w:br/>
        <w:t>мышца спины, задние ветви межреберных артерий,</w:t>
        <w:br/>
        <w:t>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язвенная болезнь, панкреатит, гепа-</w:t>
        <w:br/>
        <w:t>тит, гастрит, снижение пищеварительной функции</w:t>
        <w:br/>
        <w:t>желудка, энтероколит, боль в животе, отрыжка, рво-</w:t>
        <w:br/>
        <w:t>та; отсутствие аппетита у детей, срыгивание молока,</w:t>
        <w:br/>
        <w:t>диспепсия, истощ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2 сань-цзяо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оясничных позвонков,</w:t>
        <w:br/>
        <w:t>в 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-</w:t>
        <w:br/>
        <w:t>ная фасция, крестцово-остистая мышца, длинная</w:t>
        <w:br/>
        <w:t>мышца спины, задние ветви поясничных артерий,</w:t>
        <w:br/>
        <w:t>задние ветви пояснич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желудке, рвота, энтерит; нефрит; неврастения; недержание мочи, отеки ног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3 шэнь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оясничных позвон-</w:t>
        <w:br/>
        <w:t>ков, в 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ная</w:t>
        <w:br/>
        <w:t>фасция, крестцово-остистая мышца, длинная мышца</w:t>
        <w:br/>
        <w:t>спины, задние ветви поясничных артерий, задние</w:t>
        <w:br/>
        <w:t>ветви пояснич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ефрит, недержание мочи, гемату-</w:t>
        <w:br/>
        <w:t>рия, импотенция; расстройства менструального цик-</w:t>
        <w:br/>
        <w:t>ла; хронический понос, боли в пояснице; головокру-</w:t>
        <w:br/>
        <w:t>жение, глухота, шум в уша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4 ци-хай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поясничных позвон-</w:t>
        <w:br/>
        <w:t>ков, в 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-</w:t>
        <w:br/>
        <w:t>ная фасция, крестцово-остистая мышца, задние вет-</w:t>
        <w:br/>
        <w:t>ви поясничных артерий, задние ветви поясничных</w:t>
        <w:br/>
        <w:t>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поясницы; геморрой; ас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5 да-чан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оясничных позвон-</w:t>
        <w:br/>
        <w:t>ков, в 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ная</w:t>
        <w:br/>
        <w:t>фасция, крестцово-остистая мышца, ветви поясничных артерий, задние ветви пояснич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поясницы, ишиалгия;</w:t>
        <w:br/>
        <w:t>боль вокруг пупка, понос, запор, дизентерия; паралич</w:t>
        <w:br/>
        <w:t>нижних конечностей; выпадение прямой кишки; гипертенз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— 3 см; прижигание 20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6 гуань-юань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оясничного 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крестцового позвонков, в 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на крестце, между</w:t>
        <w:br/>
        <w:t xml:space="preserve">поперечным отростком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оясничного позвонка и</w:t>
        <w:br/>
        <w:t>боковым краем крестца; задние ветви поясничных</w:t>
        <w:br/>
        <w:t>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нос, дизентерия; боль в области</w:t>
        <w:br/>
        <w:t>поясницы; цистит, цисталгия, задержка мочи, затруд-</w:t>
        <w:br/>
        <w:t>ненное мочеиспускание, боли в низу живота; гипер-</w:t>
        <w:br/>
        <w:t>тензия. 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5 — 3,0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7 сяо-чан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крестцовых позвонков, в</w:t>
        <w:br/>
        <w:t>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ная</w:t>
        <w:br/>
        <w:t>фасция, крестцово-остистая мышца, задняя ветвь</w:t>
        <w:br/>
        <w:t>средней крестцовой артерии, задние ветви крестцов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крестце, тазобедренном сус-</w:t>
        <w:br/>
        <w:t>таве, люмбаго, ишиалгия; анурия, гематурия, недер-</w:t>
        <w:br/>
        <w:t>жание мочи; эндометрит, боли в низу живота; запор,</w:t>
        <w:br/>
        <w:t>понос с кровью, геморр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</w:t>
        <w:br/>
        <w:t>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5 — 3,0 см; прижигание 15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8 пан-гуань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крестцовых позвон-</w:t>
        <w:br/>
        <w:t>ков, в 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-</w:t>
        <w:br/>
        <w:t>ная фасция, начало крестцово-остистой мышцы,</w:t>
        <w:br/>
        <w:t>задняя ветвь средней крестцовой артерии, задние</w:t>
        <w:br/>
        <w:t>ветви крестцов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мочевыделительной и</w:t>
        <w:br/>
        <w:t>половой систем, боль при мочеиспускании, боль в</w:t>
        <w:br/>
        <w:t>крестце и пояснице, недержание мочи, отек наруж-</w:t>
        <w:br/>
        <w:t>ных половых органов, увеличение одного яичка, им-</w:t>
        <w:br/>
        <w:t>потенция; эндометрит, родовые боли; боли в животе,</w:t>
        <w:br/>
        <w:t>запор, понос; несахарный диабет; ощущение слабо-</w:t>
        <w:br/>
        <w:t>сти в коленном суставе и стоп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5 — 3,0 см; прижигание 15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29 чжун-люй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крестцовых позвон-</w:t>
        <w:br/>
        <w:t>ков, в сторону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-</w:t>
        <w:br/>
        <w:t>ная фасция, начало большой ягодичной мышцы,</w:t>
        <w:br/>
        <w:t>верхняя ягодичная артерия, задние ветви крестцовых</w:t>
        <w:br/>
        <w:t>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при грыже, боли в области</w:t>
        <w:br/>
        <w:t>поясницы и позвоночника, ишиас; колит, дизентер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15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30 бай-хуань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иже остистого отростка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крест-</w:t>
        <w:br/>
        <w:t>цового позвонка, в сторону на 1,5 цуня, вертикально</w:t>
        <w:br/>
        <w:t xml:space="preserve">ниже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9 чжун-люй-ш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нутренний край</w:t>
        <w:br/>
        <w:t>большого седалищного отверстия, большая ягодичная мышца, нижняя ягодичная артерия, нижний ягодичный нерв, задние ветви крестцо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мочевыделительной и</w:t>
        <w:br/>
        <w:t>половой систем, нарушение менструального цикла,</w:t>
        <w:br/>
        <w:t>эндометрит, цистит, анурия; запор, боли при трьше;</w:t>
        <w:br/>
        <w:t>боль в пояснице и боковой поверхности ягодицы,</w:t>
        <w:br/>
        <w:t>геморрой; паралич мышц голени и сто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31шан-ля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иже первого среднего крест-</w:t>
        <w:br/>
        <w:t>цового гребешка, соответственно первому заднему</w:t>
        <w:br/>
        <w:t>крестцовому отверстию, на одной горизонтальной</w:t>
        <w:br/>
        <w:t xml:space="preserve">линии с точко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7 сяо-чан-шу и на середине рас-</w:t>
        <w:br/>
        <w:t>стояния между этой точкой и средней линией спин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яснично-спинна;</w:t>
        <w:br/>
        <w:t>фасция, начало крестцово-остистой мышцы, боковая</w:t>
        <w:br/>
        <w:t>крестцовая артерия, задние ветви крестцовых нервов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мочевыделительной и половой систем, цистит, недержание или задержка выделения мочи, полиурия, боль в половом члене нарушение менструального цикла, метроррагия, болезненные менструации, гормональное бесплодие, эндометрит, опущение влагалища и матки; геморрой боли в крестце и пояснице (люмбаго), ишиас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3,0 — 3,5 см; прижигание 20 -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32 цы-ля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иже второго среднего крестцового гребешка, соответственно второму заднему крестцовому отверстию, на горизонтальной линии с точко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8 пан-гуань-ш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, показания и определение точки такие же, как для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31 шан-ля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0 — 3,0 см; прижигание 20 -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33 чжун-ля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иже третьего среднего крестцового гребешка, соответственно третьему заднему крестцовому отверстию, на одной горизонтальной линии с точко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9 чжун-люй-ш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, показания и определение точки такие же, как для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31 шан-ля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— 3 см; прижигание 15 — 30 м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34 ся-ля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иже четвертого среднего крестцового гребешка, соответственно четвертому заднему крестцовому отверстию, на одной горизонтальной линии с точко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30 бай-хуань-шу, на середине расстояния между этой точкой и средней линией спи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, показания и определение точки такие же, как для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31 шан-ля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0 — 2,5 см; прижигание 20 -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35 хуэй-я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наружи от конца копчика на 0,5 цуня, чуть выше уровня копчи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чало большой ягодичной мышцы, артерия прямой кишки, нижний ягодичный нерв, заднепроходно-копчико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ояснице при менструации, бели, половая слабость у мужчин и женщин; понос, дизентерия; геморр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10 -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36 (50) чэн-ф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центре подъягодичной складк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ижний край большой ягодичной мышцы, между двуглавой и полусухожильной мышцами, подъягодичная артерия, нижниягодичный нерв, задний кожный нерв бедра, в глубине — седалищ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еморрой, боли в малом тазу, ишиас, отек и боли в области бедра, затрудненное мочеиспускание; паралич ног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тоя ил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5 — 3,0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37(51)инь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середине задней поверхности бедра, ниже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36 чэн-фу на 6 цуней и немного латеральне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двуглавой и</w:t>
        <w:br/>
        <w:t>полусухожильной мышцами, в глубине проходят</w:t>
        <w:br/>
        <w:t>третья прободающая артерия, задний кожный нерв бед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ояснице и в области бедра; геморрой; затрудненное мочеиспускание; парез и паралич мышц ног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тоя ил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0 — 2,5 см,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У38(52)фу-с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ыше уровня центра подколен-</w:t>
        <w:br/>
        <w:t xml:space="preserve">ной ямки (выше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40 вэй-чжун) на 1 цунь и ла-</w:t>
        <w:br/>
        <w:t>теральнее на 1 цунь (кзади от латерального надмыщелка бедренной кости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нутренний край</w:t>
        <w:br/>
        <w:t>двуглавой мышцы бедра, ветви подколенной артерии, общий малоберцовый нерв, задний кожный нерв бед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анестезия и потеря кожной чувстви-</w:t>
        <w:br/>
        <w:t>тельности в области тазобедренного сустава, паралич</w:t>
        <w:br/>
        <w:t>мышц нижней конечности; цистит, анурия; запор.</w:t>
        <w:br/>
        <w:t>Точку определяют в положении лежа на животе.</w:t>
        <w:br/>
        <w:t>Глубина укола 1,5 — 2,0 см; прижигание 5 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39 (53) вэй-я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латерально от центра подколен-</w:t>
        <w:br/>
        <w:t>ной ямки на 1 цунь, на одной горизонтальной линии</w:t>
        <w:br/>
        <w:t xml:space="preserve">с точко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40 вэй-чжу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нутренний край</w:t>
        <w:br/>
        <w:t>двуглавой мышцы бедра, латеральные ветви подколенной артерии, большеберцовый нерв, латеральный кожный икронож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поясницы, капающее</w:t>
        <w:br/>
        <w:t>мочеиспускание; судороги и паралич мышц нижних</w:t>
        <w:br/>
        <w:t>конечнос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—2,0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40 (54) вэй-чж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центре подколенной ямки, где</w:t>
        <w:br/>
        <w:t>пальпируется пульсация подколенной артер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двуглавая мышца</w:t>
        <w:br/>
        <w:t>бедра, полуперепончатая мышца, медиальная и лате-</w:t>
        <w:br/>
        <w:t>ральная головки икроножной мышцы, подколенные</w:t>
        <w:br/>
        <w:t>артерия и вена, большеберцовый нерв, задний кож-</w:t>
        <w:br/>
        <w:t>ный нерв бед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тепловой удар, лихорадочные состояния; отеки и боли в ноге и пояснице, ишиас,  затруднение движения в тазобедренном, коленном суставах, потеря кожной чувствительности и паралич нижних конечностей, перемежающаяся хромота; запор, рвота с поносом, геморрой, боли в животе; боли в области сердца, гипертензия, недостаточность мозгового кровообращения; болезни кожи,</w:t>
        <w:br/>
        <w:t>аллергия; нарушение обмена веществ; недержание</w:t>
        <w:br/>
        <w:t>мочи, олигур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см (не повредить артерию!);</w:t>
        <w:br/>
        <w:t>прижигание противопоказа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41 (36) фу-фэнь1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грудных позвонков, в</w:t>
        <w:br/>
        <w:t xml:space="preserve">сторону на 3 цуня (параллельно точке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2 фэн-мэнь).</w:t>
        <w:br/>
        <w:t>Топографическая анатомия: внутренний край</w:t>
        <w:br/>
        <w:t>ости лопатки, трапециевидная мышца, большая и ма-</w:t>
        <w:br/>
        <w:t>лая ромбовидные мышцы, нисходящая ветвь попе-</w:t>
        <w:br/>
        <w:t>речной артерии шеи, тыльная артерия грудной клет-</w:t>
        <w:br/>
        <w:t>ки, тыльный нерв лопатки, задние ветви грудных нер-</w:t>
        <w:br/>
        <w:t>вов, добав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шее и затылке, затруднение</w:t>
        <w:br/>
        <w:t>движения шеи, нарушение кожной чувствительно-</w:t>
        <w:br/>
        <w:t>сти в области плеча и локтя; межреберная невралгия.</w:t>
        <w:br/>
        <w:t>Точку определяют в положении сидя.</w:t>
        <w:br/>
        <w:t>Глубина укола 2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42(37)</w:t>
      </w:r>
      <w:r>
        <w:rPr>
          <w:b/>
          <w:bCs/>
          <w:spacing w:val="44"/>
          <w:sz w:val="28"/>
          <w:szCs w:val="28"/>
          <w:lang w:val="en-US"/>
        </w:rPr>
        <w:t xml:space="preserve"> </w:t>
      </w:r>
      <w:r>
        <w:rPr>
          <w:b/>
          <w:bCs/>
          <w:spacing w:val="44"/>
          <w:sz w:val="28"/>
          <w:szCs w:val="28"/>
        </w:rPr>
        <w:t>п</w:t>
      </w:r>
      <w:r>
        <w:rPr>
          <w:b/>
          <w:bCs/>
          <w:spacing w:val="44"/>
          <w:sz w:val="28"/>
          <w:szCs w:val="28"/>
          <w:lang w:val="en-US"/>
        </w:rPr>
        <w:t>o</w:t>
      </w:r>
      <w:r>
        <w:rPr>
          <w:b/>
          <w:bCs/>
          <w:spacing w:val="44"/>
          <w:sz w:val="28"/>
          <w:szCs w:val="28"/>
        </w:rPr>
        <w:t>-</w:t>
      </w:r>
      <w:r>
        <w:rPr>
          <w:b/>
          <w:bCs/>
          <w:spacing w:val="44"/>
          <w:sz w:val="28"/>
          <w:szCs w:val="28"/>
          <w:lang w:val="en-US"/>
        </w:rPr>
        <w:t>xy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грудных позвонков в</w:t>
        <w:br/>
        <w:t xml:space="preserve">сторону на 3 цуня (параллельноточке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3 фэй-шу).</w:t>
        <w:br/>
        <w:t>Топографическая анатомия: внутренний край</w:t>
        <w:br/>
        <w:t>лопатки, трапециевидная мышца, большая ромбо-</w:t>
        <w:br/>
        <w:t>видная, задняя верхняя зубчатая мышцы, нисходя-</w:t>
        <w:br/>
        <w:t>щая ветвь поперечной артерии шеи, задние ветви</w:t>
        <w:br/>
        <w:t>межреберных артерий, задние ветви грудных нервов,</w:t>
        <w:br/>
        <w:t>тыльный нерв лопат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ронхиальная астма, бронхит, плев-</w:t>
        <w:br/>
        <w:t>рит, туберкулез; напряжение мышц затылка, боли в</w:t>
        <w:br/>
        <w:t>области спины и плеча; тошнота, рвота.</w:t>
        <w:br/>
        <w:t>Точку определяют в положении сидя.</w:t>
        <w:br/>
        <w:t>Глубина укола 1 см; прижигание 3 —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  <w:lang w:val="en-US"/>
        </w:rPr>
      </w:pPr>
      <w:r>
        <w:rPr>
          <w:b/>
          <w:bCs/>
          <w:spacing w:val="4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43 (38)гао-ху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 ости-</w:t>
        <w:br/>
        <w:t xml:space="preserve">стыми отросткам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грудных позвонков, в сторону</w:t>
        <w:br/>
        <w:t xml:space="preserve">на 3 цуня (параллельно точке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4 цзюе-инь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у внутреннего края</w:t>
        <w:br/>
        <w:t>лопатки, трапециевидная и большая ромбовидная</w:t>
        <w:br/>
        <w:t>мышцы, нисходящая ветвь поперечной артерии шеи,</w:t>
        <w:br/>
        <w:t>задние ветви межреберных артерий, тыльный нерв</w:t>
        <w:br/>
        <w:t>лопатки, 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астма, пневмония, бронхит, плеврит,</w:t>
        <w:br/>
        <w:t>туберкулез легких, кашель, кровохарканье, ночные</w:t>
        <w:br/>
        <w:t>поты, общая слабость; ослабление памяти, неврасте-</w:t>
        <w:br/>
        <w:t>ния; язвенная болезнь, р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для отведе-</w:t>
        <w:br/>
        <w:t>ния лопатки больной кладет правую руку на левое</w:t>
        <w:br/>
        <w:t>плечо, левую руку на правое плеч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10 — 30 мин, за-</w:t>
        <w:br/>
        <w:t>тем сделать прижигание точки Е36 цзу-сань-ли для</w:t>
        <w:br/>
        <w:t>снятия гиперемии в верхней части т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44 (39) шэнь-т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грудных позвонков, в</w:t>
        <w:br/>
        <w:t xml:space="preserve">сторону на 3 цуня (параллельно точке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5 синь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</w:t>
        <w:br/>
        <w:t>мышца, большая ромбовидная мышца, нисходящая</w:t>
        <w:br/>
        <w:t>ветвь поперечной артерии шеи, задние ветви межре-</w:t>
        <w:br/>
        <w:t>берных артерий, тыльный нерв лопатки, задние вет-</w:t>
        <w:br/>
        <w:t>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дышка, кашель, бронхит, бронхиаль-</w:t>
        <w:br/>
        <w:t>ная астма; межреберная невралгия; головокружение;</w:t>
        <w:br/>
        <w:t>р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7 — 1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У45(40)и-с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грудных позвонков, в</w:t>
        <w:br/>
        <w:t xml:space="preserve">сторону на 3 цуня (параллельно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16 ду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ружный край</w:t>
        <w:br/>
        <w:t>трапециевидной мышцы, нижний край большой</w:t>
        <w:br/>
        <w:t>ромбовидной мышцы, верхний край широкой мыш-</w:t>
        <w:br/>
        <w:t>цы спины, нисходящая ветвь поперечной артерии</w:t>
        <w:br/>
        <w:t>шеи, задние ветви межреберных артерий, тыльный</w:t>
        <w:br/>
        <w:t>нерв лопатки, 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сердца, бронхиальная</w:t>
        <w:br/>
        <w:t>астма, боль в груди с иррадиацией на внутреннюю</w:t>
        <w:br/>
        <w:t>поверхность плеча; межреберная невралгия; лихора-</w:t>
        <w:br/>
        <w:t>дочные состояния; тошнота, рвота, икота, спазм пи-</w:t>
        <w:br/>
        <w:t>щевода; ограничение подвижности позвоночни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46 (41)гэ-гуа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III</w:t>
      </w:r>
      <w:r>
        <w:rPr>
          <w:spacing w:val="44"/>
          <w:sz w:val="28"/>
          <w:szCs w:val="28"/>
        </w:rPr>
        <w:t xml:space="preserve"> грудных позвонков,</w:t>
        <w:br/>
        <w:t xml:space="preserve">в сторону на 3 цуня (параллельно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17 гэ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у внутреннего края</w:t>
        <w:br/>
        <w:t>нижнего угла лопатки, широкая мышца спины, зад-</w:t>
        <w:br/>
        <w:t>ние ветви межреберных артерий, задние ветви груд-</w:t>
        <w:br/>
        <w:t>ных нервов, тыльный нерв лопат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зноб; отсутствие аппетита, рвота,</w:t>
        <w:br/>
        <w:t>икота, отрыжка, кишечные паразитарные инвазии;</w:t>
        <w:br/>
        <w:t>межреберная невралгия, боли в спине; кровотечения</w:t>
        <w:br/>
        <w:t>из носа, матки, кишечника и др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47 (42) хунь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X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X</w:t>
      </w:r>
      <w:r>
        <w:rPr>
          <w:spacing w:val="44"/>
          <w:sz w:val="28"/>
          <w:szCs w:val="28"/>
        </w:rPr>
        <w:t xml:space="preserve"> грудных позвонков, в</w:t>
        <w:br/>
        <w:t xml:space="preserve">сторону на 3 цуня (параллельно точке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8 гань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широкая мышца</w:t>
        <w:br/>
        <w:t>спины, задние ветви межреберных артерий, задние</w:t>
        <w:br/>
        <w:t>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печени, желтуха, по-</w:t>
        <w:br/>
        <w:t>нос, рвота; боли в груди и области сердца с ирради-</w:t>
        <w:br/>
        <w:t>ацией в спину; плеврит; боли в желудке, диспеп-</w:t>
        <w:br/>
        <w:t>с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48 (43) ян-г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расстояния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X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 грудных позвонков,</w:t>
        <w:br/>
        <w:t xml:space="preserve">в сторону на 3 цуня (параллельно точке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9 дань-</w:t>
        <w:br/>
        <w:t>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широкая мышца</w:t>
        <w:br/>
        <w:t>спины, задние ветви межреберных артерий, задние</w:t>
        <w:br/>
        <w:t>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нос, желтуха, отсутствие аппетита,</w:t>
        <w:br/>
        <w:t>урчание и боль в животе, спазмы пищевода, дисфункция печени и желчного пузыря, повышения температуры тела; межреберная неврал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У49(44)и-шэ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XII</w:t>
      </w:r>
      <w:r>
        <w:rPr>
          <w:spacing w:val="44"/>
          <w:sz w:val="28"/>
          <w:szCs w:val="28"/>
        </w:rPr>
        <w:t xml:space="preserve"> грудных позвонков, в</w:t>
        <w:br/>
        <w:t xml:space="preserve">сторону на 3 цуня (параллельно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0 пи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широкая мышца</w:t>
        <w:br/>
        <w:t>спины, задние ветви межреберных артерий, задние</w:t>
        <w:br/>
        <w:t>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епатит, желтуха, метеоризм, тошно-</w:t>
        <w:br/>
        <w:t>та, рвота, отсутствие аппетита, дисфункция печени и</w:t>
        <w:br/>
        <w:t>пищевода, понос; боли в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У50(45)вэй-ц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XII</w:t>
      </w:r>
      <w:r>
        <w:rPr>
          <w:spacing w:val="44"/>
          <w:sz w:val="28"/>
          <w:szCs w:val="28"/>
        </w:rPr>
        <w:t xml:space="preserve"> грудного 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оясничного</w:t>
        <w:br/>
        <w:t>позвонков, в сторону на 3 цуня (параллельно точке</w:t>
        <w:br/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1 вэй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широкая мышца</w:t>
        <w:br/>
        <w:t>спины, задние ветви межреберных артерий, задние</w:t>
        <w:br/>
        <w:t>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теоризм, отсутствие аппетита,</w:t>
        <w:br/>
        <w:t>тошнота, боли в эпигастральной области; боли в</w:t>
        <w:br/>
        <w:t>мышцах спины и позвоночни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— 2,0 см; прижигание 10 —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1 (46) хуань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оясничных позвонков, в</w:t>
        <w:br/>
        <w:t xml:space="preserve">сторону на 3 цуня (параллельно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2 сань-цзяо-</w:t>
        <w:br/>
        <w:t>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широкая мышца</w:t>
        <w:br/>
        <w:t>спины, задние ветви поясничных артерий, задние</w:t>
        <w:br/>
        <w:t>ветви пояснич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эпигастральной области, за-</w:t>
        <w:br/>
        <w:t>болевания желудка, запор, увеличение печени; мас-</w:t>
        <w:br/>
        <w:t>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— 2,0 см; прижигание 10 —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2 (47) чжи-ш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оясничных позвонков,</w:t>
        <w:br/>
        <w:t xml:space="preserve">в сторону на 3 цуня (параллельно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3 шэнь-шу).</w:t>
        <w:br/>
        <w:t>Топографическая анатомия: широкая мышца</w:t>
        <w:br/>
        <w:t>спины, задние ветви поясничных артерий, задние</w:t>
        <w:br/>
        <w:t>ветви пояснич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е органов мочевыделитель-</w:t>
        <w:br/>
        <w:t>ной и половой систем, нарушение мочеиспускания,</w:t>
        <w:br/>
        <w:t>боль в наружных половых органах, импотенция; на-</w:t>
        <w:br/>
        <w:t>пряжение и боль в мышцах спины и поясницы, боль</w:t>
        <w:br/>
        <w:t>в бедре; рвота, понос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— 3,0 см; прижигание 10 —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3 (48)бао-ху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уровне промежутка между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</w:t>
        <w:br/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средними крестцовыми гребешками, в сторону на</w:t>
        <w:br/>
        <w:t xml:space="preserve">3 цуня (параллельно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8 пан-гуань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ольшая, средняя и</w:t>
        <w:br/>
        <w:t>малая ягодичные мышцы, верхняя ягодичная артерия,</w:t>
        <w:br/>
        <w:t>верхний ягодичный нерв, нижний ягоди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теоризм, понос, запор, затруднение мочеиспускания, уретрит, цистит, пиелонефрит, недержание мочи; заболевания женских половых органов, отечность в области наружных половых органов; орхит; боли в области поясницы и позвоночни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— 2,0 см; прижигание 10 —2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4 (49) чжи-бя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 сторону от четвертого сакрального отверстия на 3 цуня (параллельно 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30 бай-ху-</w:t>
        <w:br/>
        <w:t>ань-шу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ольшая ягодичная</w:t>
        <w:br/>
        <w:t>и грушевидная мышцы, верхняя ягодичная артерия,</w:t>
        <w:br/>
        <w:t>верхний и нижний ягодичные нервы, верхний и</w:t>
        <w:br/>
        <w:t>средний ягодичные кожные нервы, в глубине — седалищ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дисфункция почек, цистит, боли в</w:t>
        <w:br/>
        <w:t>пояснице; геморрой; ишиас; парез и паралич нижних конечнос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— 3,0 см; прижигание 10 —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5 хэ-я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иже центра подколенной ямки</w:t>
        <w:br/>
        <w:t xml:space="preserve">(и ниже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40 вэй-чжун)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головками</w:t>
        <w:br/>
        <w:t>икроножной мышцы, подколенная артерия, боль-</w:t>
        <w:br/>
        <w:t>шеберцовый нерв, медиальный кожный нерв икры.</w:t>
        <w:br/>
        <w:t>Показания: боль при грыже, запор; боли в мыш-</w:t>
        <w:br/>
        <w:t>цах поясницы и позвоночнике, в коленном суставе и</w:t>
        <w:br/>
        <w:t>голени, парез мышц нижних конечностей; боли в</w:t>
        <w:br/>
        <w:t>нижней части живота, эндометрит, метроррагия;</w:t>
        <w:br/>
        <w:t>геморрой; задержка моч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6 чэн-цзи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середины подколенной</w:t>
        <w:br/>
        <w:t>ямки на 5 цуней, в середине икроножной мышц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икроножная мыш-</w:t>
        <w:br/>
        <w:t>ца, задняя большеберцовая артерия, большеберцо-</w:t>
        <w:br/>
        <w:t>вый нерв, медиальный кожный нерв 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или судороги в икроножной</w:t>
        <w:br/>
        <w:t>мышце, в голени, боли в мышцах поясницы, парез</w:t>
        <w:br/>
        <w:t>нижних конечностей; запор, понос, геморр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7 чэн-ш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центре задней поверхности го-</w:t>
        <w:br/>
        <w:t>лени, на середине линии, проведенной от верхнего</w:t>
        <w:br/>
        <w:t>края пяточной кости к центру подколенной ямки,</w:t>
        <w:br/>
        <w:t>или 7 цуней ниже середины подколенной ям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икроножная мышца, задняя большеберцовая артерия, большеберцовый нерв, медиальный кожный нерв 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области поясницы, ишиас, судороги икроножной мышцы, артрит коленного сустава; геморрой; выпадение прямой кишки; цистит; тремор рук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тоя на носках</w:t>
        <w:br/>
        <w:t>или лежа на животе при выпрямленной ноге (подошва вверх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0 — 2,5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  <w:lang w:val="en-US"/>
        </w:rPr>
      </w:pPr>
      <w:r>
        <w:rPr>
          <w:b/>
          <w:bCs/>
          <w:spacing w:val="4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8 фэй-я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ыше уровня центра латеральной</w:t>
        <w:br/>
        <w:t>лодыжки на 7 цуней, по вертикальной линии вверх от</w:t>
        <w:br/>
        <w:t>впадины между задним краем лодыжки и ахилловым</w:t>
        <w:br/>
        <w:t xml:space="preserve">сухожилием, где находится точка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60 кунь-л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ход икроножной мышцы в ахиллово сухожилие, малоберцовая артерия, латеральный 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лихорадочное состояние, головная</w:t>
        <w:br/>
        <w:t>боль, головокружение, боль в глазах, затруднение но-</w:t>
        <w:br/>
        <w:t>сового дыхания, ринит, кровотечение из носа; общая</w:t>
        <w:br/>
        <w:t>слабость, боли в пояснице и в суставах нижних конеч-</w:t>
        <w:br/>
        <w:t>ностей; геморрой; нефрит, цис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— 2,0 см;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59 фу-я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наружного края ахиллова сухо-</w:t>
        <w:br/>
        <w:t>жилия, выше уровня центра латеральной лодыжки на</w:t>
        <w:br/>
        <w:t>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ороткая малобер-</w:t>
        <w:br/>
        <w:t>цовая мышца, малоберцовая артерия, латеральный</w:t>
        <w:br/>
        <w:t>кожный нерв голени, поверхностный малоберцовый</w:t>
        <w:br/>
        <w:t>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боли в области пояс-</w:t>
        <w:br/>
        <w:t>ницы и суставов ноги, артриты, повышение темпе-</w:t>
        <w:br/>
        <w:t>ратуры тела с ознобом; судороги в икроножной</w:t>
        <w:br/>
        <w:t>мышце; судороги у детей при обезвоживании орга-</w:t>
        <w:br/>
        <w:t>низм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  <w:br/>
        <w:t>Глубина укола 1,5 — 2,0 см; прижигание 5 — 7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60 кунь-лу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о впадине между задним краем</w:t>
        <w:br/>
        <w:t>латеральной лодыжки и ахилловым сухожилием на</w:t>
        <w:br/>
        <w:t>уровне центра лодыж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ороткая малоберцовая мышца, задняя артерия латеральной лодыжки, малоберцовая артерия, икронож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,</w:t>
        <w:br/>
        <w:t>боль в глазах, кровотечение из носа; напряжение</w:t>
        <w:br/>
        <w:t>мышц затылка; боли в пояснице с ограничением дви-</w:t>
        <w:br/>
        <w:t>жения, ишиас, артриты стопы; расстройство нервной</w:t>
        <w:br/>
        <w:t>системы; гипертензия; частые судороги; заболевания  органов малого таза, геморрой; нарушение менструаль-</w:t>
        <w:br/>
        <w:t>ного цикла, задержка отделения плаценты в родах;</w:t>
        <w:br/>
        <w:t>судороги у де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ци,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, конец иглы направлен под</w:t>
        <w:br/>
        <w:t>углом к переднему краю медиальной лодыжки (бере-</w:t>
        <w:br/>
        <w:t>менным укол противопоказан); прижигание 5 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61 пу-ш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о впадине на наружной поверх-</w:t>
        <w:br/>
        <w:t>ности пятки ниже пяточного бугра, вертикально</w:t>
        <w:br/>
        <w:t xml:space="preserve">вниз от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60 кунь-лунь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 пяточной кости</w:t>
        <w:br/>
        <w:t>кнаружи от места прикрепления ахиллова сухожи-</w:t>
        <w:br/>
        <w:t>лия, латеральная пяточная артерия, латеральная пя-</w:t>
        <w:br/>
        <w:t>точная ветвь икронож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ояснице, стопе, пятке, ло-</w:t>
        <w:br/>
        <w:t>дыжке, отек в области лодыжек; эпилептиформные</w:t>
        <w:br/>
        <w:t>припадки, судороги при обезвоживании у де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62 шэнь-м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наружной лодыжки на 1,5 см,</w:t>
        <w:br/>
        <w:t>у нижнего края блокового выступа пяточной кости</w:t>
        <w:br/>
        <w:t>во впадине, на границе подошвенной и тыльной поверхностей стоп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верхний край отво-</w:t>
        <w:br/>
        <w:t xml:space="preserve">дящей мышцы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 стопы, наружная пяточная</w:t>
        <w:br/>
        <w:t>артерия, наружный плюсне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, син-</w:t>
        <w:br/>
        <w:t>дром Меньера; боль в пояснице, в коленном и голе-</w:t>
        <w:br/>
        <w:t>ностопном суставах, контрактура суставов рук и ног;</w:t>
        <w:br/>
        <w:t>судороги, эпилептиформные приступы; расстройст-</w:t>
        <w:br/>
        <w:t>ва сна; болезненные менструац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не проводи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63 цзинь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иже и кпереди от латеральной</w:t>
        <w:br/>
        <w:t>лодыжки, в углублении у края кубовидной кости, на</w:t>
        <w:br/>
        <w:t>границе тыльной подошвенной поверхности стопы</w:t>
        <w:br/>
        <w:t xml:space="preserve">(кпереди и немножко ниже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62 шэнь-ма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верхний край отво-</w:t>
        <w:br/>
        <w:t xml:space="preserve">дящей мышцы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 стопы, наружная плюсневая</w:t>
        <w:br/>
        <w:t>артерия, наружный плюсне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судороги удетей ран-</w:t>
        <w:br/>
        <w:t>него возраста, эпилептиформные припадки; боли в</w:t>
        <w:br/>
        <w:t>коленном, голеностопном суставах, боли в поясни-</w:t>
        <w:br/>
        <w:t>це; снижение слух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3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64 цзин-г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наружной поверхности сто-</w:t>
        <w:br/>
        <w:t>пы, в месте перехода кожи с тыльной на подошвен-</w:t>
        <w:br/>
        <w:t>ную сторону стопы, кзади и книзу от основания</w:t>
        <w:br/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люсневой к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нижний край мыш-</w:t>
        <w:br/>
        <w:t xml:space="preserve">цы, отводяще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ец стопы, наружная плюсневая</w:t>
        <w:br/>
        <w:t>артерия, наружный плюсне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страя головная боль, боль и напря-</w:t>
        <w:br/>
        <w:t>жение мышц затылка и шеи; заболевания глаз; кровотечение из носа; боли в области поясницы, тазобедренного сустава, задней поверхности бедра; запор, понос; эпилептиформные припадки, фоб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65 шу-г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кзади и кнаружи от голов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люсневой кости, во впадине на месте перехода тыльной поверхности стопы в подошвенн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кпереди от мьшцы отводящей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ец стопы, ветви наружной плюсневой артерии, наружный плюсне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лихорадка, головная боль, головокружение, напряжение мышц затылка, тик и спазм шейных мышц; воспалительный процесс у внутреннего угла глаза; глухота; боли в области поясницы спины, вдоль задней поверхности бедра, судороги икроножной мышцы; геморрой; эпилептиформные приступы, маниакальное состоя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66 цзу-тун-г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наружной поверхност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, кпереди от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люснефалангового сустава, где пальпируется впадина у конца кожной склад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едплюсневая артерия, собственно плюсневый нерв паль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затылке, головокружение, ригидность мышц затылка; кровотечение из носа; хронический гастрит, диспептические явления; мерцающая скотома; эндометри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чку определяют при согнутом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67 чжи-и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0,3 см кнаружи от наружиного угла ногтевого ложа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 стоп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тыльная артерия пальцев стопы,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тыль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трудненное мочеиспускание; чувство тяжести в голове, заложенность носа, боль в глазах; сильная боль в области груди и подреберье; хронический гастрит; слабость родовых сил, затяжные роды; импотенция; тревожные состояния, фоб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, направление иглы почти горизонтальное, конец иглы направлен к пятке; прижигание 3 — 5 мин (беременным прижигание противопоказан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iCs/>
          <w:spacing w:val="44"/>
          <w:sz w:val="28"/>
          <w:szCs w:val="28"/>
        </w:rPr>
        <w:t>Стандартные точки</w:t>
      </w:r>
      <w:r>
        <w:rPr>
          <w:spacing w:val="44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низирующ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67 чжи-и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едативн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65 шу-г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собник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64 цзин-г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8 пан-гуань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3 чжун-цз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ротивоболев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63 цзинь-мэ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>-пункт к меридиан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чек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58 фэй-я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На меридиане мочевого пузыря находится 12 чувственных точе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3 фэй-шу — меридиана легких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14 цзюе-инь-шу — меридиана перикарда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5 синь-шу — меридиана сердца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8 гань-шу — меридиана печен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9 дань-шу — меридиана желчного пузыря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0 пи-шу — меридиана селезенки — поджелу-</w:t>
        <w:br/>
        <w:t>дочной железы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1 вэй-шу — меридиана желудка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2 сань-цзяо-шу — меридиана трех обогревате-</w:t>
        <w:br/>
        <w:t>лей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3 шэнь-шу — меридиана почек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5 да-чан-шу — меридиана толстой кишк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7 сяо-чан-шу — меридиана тонкой кишк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8 пан-гуань-шу — меридиана мочевого пузыр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почек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Меридиан почек [фр. </w:t>
      </w:r>
      <w:r>
        <w:rPr>
          <w:spacing w:val="44"/>
          <w:sz w:val="28"/>
          <w:szCs w:val="28"/>
          <w:lang w:val="en-US"/>
        </w:rPr>
        <w:t>reins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)] начинается</w:t>
        <w:br/>
        <w:t>наружным ходом в центре подошвы в ямке, об-</w:t>
        <w:br/>
        <w:t xml:space="preserve">разующейся при сгибании пальцев (точка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 юн-цю-</w:t>
        <w:br/>
        <w:t>ань), проходит по внутренней стороне стопы, до-</w:t>
        <w:br/>
        <w:t>стигает верхнего края пяточной кости в точке</w:t>
        <w:br/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3 тай-си, затем опускается вниз и назад к середи-</w:t>
        <w:br/>
        <w:t>не внутренней поверхности пяточной кости, за-</w:t>
        <w:br/>
        <w:t>тем проходит ниже внутренней лодыжки, кзади от</w:t>
        <w:br/>
        <w:t>ладьевидной кости, делая таким образом петлю на</w:t>
        <w:br/>
        <w:t>пяточной кости. Потом меридиан идет по внут-</w:t>
        <w:br/>
        <w:t>реннезадней поверхности голени и бедра, дости-</w:t>
        <w:br/>
        <w:t>гает первой точки переднесрединного меридиана</w:t>
        <w:br/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 хуэй-инь. От этой точки начинается внутрен-</w:t>
        <w:br/>
        <w:t>ний ход меридиана, который погружается внутрь</w:t>
        <w:br/>
        <w:t xml:space="preserve">таза и затем выходит в точке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4 гуань-юань, сно-</w:t>
        <w:br/>
        <w:t>ва превращаясь в наружный ход и соединяясь с</w:t>
        <w:br/>
        <w:t xml:space="preserve">точкой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3 чжун-цзи переднесрединного мери-</w:t>
        <w:br/>
        <w:t>диана. Далее меридиан почек идет самостоятель-</w:t>
        <w:br/>
        <w:t>но по животу и груди, заканчиваясь в подключич-</w:t>
        <w:br/>
        <w:t xml:space="preserve">ной ямке в точке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27 шу-ф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меридиана почек начинается в</w:t>
        <w:br/>
        <w:t xml:space="preserve">районе бедра от точки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0 инь-гу, поднимается вверх,</w:t>
        <w:br/>
        <w:t xml:space="preserve">входит внутрь таза через точку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1 чан-цян, затем</w:t>
        <w:br/>
        <w:t>поднимается вдоль позвоночника и возвращается на-</w:t>
        <w:br/>
        <w:t xml:space="preserve">зад к точке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 xml:space="preserve">11 хэн-гу. Отточки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1 хэн-гу проходит к</w:t>
        <w:br/>
        <w:t xml:space="preserve">точке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6 хуан-шу по наружной поверхности живота.</w:t>
        <w:br/>
        <w:t xml:space="preserve">В точке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6 хуан-шу входит внутрь брюшной полости</w:t>
        <w:br/>
        <w:t>и по окружности направляется к спине, подходит к</w:t>
        <w:br/>
        <w:t>почкам, где и разветвляется. Затем, проходя через</w:t>
        <w:br/>
        <w:t>матку, направляется к мочевому пузырю, который об-</w:t>
        <w:br/>
        <w:t>вивает по спирали. Вторая ветвь внутреннего хода на-</w:t>
        <w:br/>
        <w:t xml:space="preserve">чинается в точке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21 ю-мэнь, входит внутрь брюшной</w:t>
        <w:br/>
        <w:t>полости, проходит через печень, поднимается вверх,</w:t>
        <w:br/>
        <w:t>пересекает диафрагму, входит в легк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Существует два мнения относительно дальней-</w:t>
        <w:br/>
        <w:t>шего хода меридиана. Одни авторы считают, что из</w:t>
        <w:br/>
        <w:t>легких меридиан почек направляется к сердцу, которое</w:t>
        <w:br/>
        <w:t>обвивает по спирали, затем проходит по внутренней</w:t>
        <w:br/>
        <w:t xml:space="preserve">стороне грудной клетки к точке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7 тань-чжун. Другие</w:t>
        <w:br/>
        <w:t>считают, что эта ветвь разветвляется в легких, а еще одна</w:t>
        <w:br/>
        <w:t xml:space="preserve">ветвь, которая начинается отточки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25 шэнь-цан, про-</w:t>
        <w:br/>
        <w:t>ходит к сердцу, обвивает его по спирали и по внут-</w:t>
        <w:br/>
        <w:t>ренней стороне грудной клетки подходит к точке</w:t>
        <w:br/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7 тань-чжу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еридиан почек парный, относится к системе</w:t>
        <w:br/>
        <w:t>инь; движение энергии центростремительное; при-</w:t>
        <w:br/>
        <w:t>нимает энергию от меридиана мочевого пузыря и пе-</w:t>
        <w:br/>
        <w:t>редает ее меридиану перикарда. Период максимальной активности меридиана почек от 17 до 19 ч. На меридиане почек находится 27 точек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Основные симптомы и патологические состоя-</w:t>
        <w:br/>
        <w:t>ния меридиана почек: нарушение мочеотделения,</w:t>
        <w:br/>
        <w:t>недержание или задержка мочи, заболевания моче-</w:t>
        <w:br/>
        <w:t>выделительных органов, недостаточность надпочеч-</w:t>
        <w:br/>
        <w:t>ников, болезни половых органов, импотенция, фри-</w:t>
        <w:br/>
        <w:t>гидность; болезни внутренних органов; болезни уха,</w:t>
        <w:br/>
        <w:t>горла, носа, глаз; нервно-психические расстройства:</w:t>
        <w:br/>
        <w:t>астения, депрессия, фобии. (рис. 8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2706370" cy="71685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62400</wp:posOffset>
                </wp:positionH>
                <wp:positionV relativeFrom="paragraph">
                  <wp:posOffset>463550</wp:posOffset>
                </wp:positionV>
                <wp:extent cx="1828800" cy="3733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3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35760" cy="360489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2" t="-19" r="-4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360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4pt;mso-wrap-distance-left:9.05pt;mso-wrap-distance-right:9.05pt;mso-wrap-distance-top:0pt;mso-wrap-distance-bottom:0pt;margin-top:36.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44"/>
                          <w:sz w:val="28"/>
                          <w:szCs w:val="28"/>
                        </w:rPr>
                      </w:pPr>
                      <w:r>
                        <w:rPr>
                          <w:spacing w:val="4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35760" cy="3604895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2" t="-19" r="-4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360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. 8. Схема наружного хода меридиана почек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1  — юн-цюань; 2 — жань-гу; 3 — тай-си; 4  — дан-чжун; 5 — шуй-цюань; 6 — чжао-хай; 7 — фу-лю, 8 — цзяо-синь; 9 — чжу-бинь, 10 — инь-гу; 11  — хэн-гу; 12 — да-хэ; 13 — ци-сюе; 14  — сы-мань; 15 — чжун-чжу; 16 — хуан-шу; 17 — шан-цюй; 18 — ши-гуань; 19 — инь-ду; 20 — фу-тун-гу; 21  — ю-мэнь; 22  — бу-лан; 23 — шэнь-фэн; 24 — лин-сюй; 25 — шэнь-цан, 26  — юй-чжун; 27 — шу-фу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 юн-цюа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 центре подошвы, в ямке между</w:t>
        <w:br/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люсневыми костями на уровне 2/5, расстояния</w:t>
        <w:br/>
        <w:t xml:space="preserve">от конца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альца до задней стороны пят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дошвенный апоневроз, подошвенная артериальная дуга передней боль-</w:t>
        <w:br/>
        <w:t>шеберцовой артерии, медиальный и латеральный</w:t>
        <w:br/>
        <w:t>плюснев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 в теменной области,</w:t>
        <w:br/>
        <w:t>головокружение, снижение остроты зрения; сухость</w:t>
        <w:br/>
        <w:t>во рту, боль в горле, потеря голоса; кровотечение из</w:t>
        <w:br/>
        <w:t>носа; кашель, кровохарканье; затрудненное мочеис-</w:t>
        <w:br/>
        <w:t>пускание, недержание мочи; рвота, запор, понос;</w:t>
        <w:br/>
        <w:t>боль по внутренней поверхности бедра, судороги у де-</w:t>
        <w:br/>
        <w:t>тей, эпилептиформные припадки, шок, маниакаль-</w:t>
        <w:br/>
        <w:t>ные состояния, гипертенз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</w:t>
        <w:br/>
        <w:t>при согнутых пальцах стопы в центре образовавшей-</w:t>
        <w:br/>
        <w:t>ся склад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 xml:space="preserve">Глубина укола 1 см; прижигание 3 — 5 ми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2 жань-г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внутренней поверхности свода</w:t>
        <w:br/>
        <w:t>стопы во впадине кпереди и чуть ниже бугорка ладьевидной к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отводящая мышца</w:t>
        <w:br/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и верхний край мышцы длинный сгибатель</w:t>
        <w:br/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медиальная плюсневая артерия, медиальный плюсне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горле, кровохарканье; импо-</w:t>
        <w:br/>
        <w:t>тенция, зуд вульвы, опущение влагалища и матки,</w:t>
        <w:br/>
        <w:t>расстройства  менструального  цикла,  эндометрит,</w:t>
        <w:br/>
        <w:t>цистит, уретрит, анурия; судороги у новорожденных;</w:t>
        <w:br/>
        <w:t>ночные поты; сахарный диабет; гипертензия с высо-</w:t>
        <w:br/>
        <w:t>ким диастолическим давлением (непочечной этио-</w:t>
        <w:br/>
        <w:t>логии); боли в стопе и в области бедра, парестезии.</w:t>
        <w:br/>
        <w:t>Точку определяют в положении сидя.</w:t>
        <w:br/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3(5)тай-с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о впадине выше пяточной кости, между медиальной лодыжкой и ахилловым сухожилие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большебер-</w:t>
        <w:br/>
        <w:t>цовая артерия, большеберцовый нерв, медиальный</w:t>
        <w:br/>
        <w:t>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фарингит, ангина, стоматит; кашель,</w:t>
        <w:br/>
        <w:t>кровохарканье; нефрит, цистит, недержание мочи,</w:t>
        <w:br/>
        <w:t>импотенция; расстройства менструального цикла;</w:t>
        <w:br/>
        <w:t>мастит; увеличение печени и селезенки, запор; боли в</w:t>
        <w:br/>
        <w:t>области сердца; лихорадочные состояния; артрит го-</w:t>
        <w:br/>
        <w:t>леностопного сустава; паралич ног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конец иглы направлен к переднему краю латеральной лодыжки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4(6) да-чж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кпереди от места прикрепления</w:t>
        <w:br/>
        <w:t>ахиллова сухожилия к пяточной кости, ниже точки</w:t>
        <w:br/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3 тай-си на 1,5с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большеберцовая артерия, большеберцовый нерв, медиальный 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удушье, бронхиаль-</w:t>
        <w:br/>
        <w:t>ная астма, кровохарканье; боль в горле; рвота, сужение пищевода; нарушение мочеотделения; зал боль в пятке; неврастения, истер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—10 м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5(4) шуй-цюа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кпереди и кверху от бугра пяточной кости, где пальпируется впадина, ниже точки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3 тай-си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диальная пяточная ветвь задней большеберцовой артерии, медиальная пяточная ветвь большеберцового нерва, медиальный 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я менструального цикла,</w:t>
        <w:br/>
        <w:t>аменорея, боль при менструации, эндометрит, выпа-</w:t>
        <w:br/>
        <w:t>дение матки с нарушением мочеиспускания, спазмы</w:t>
        <w:br/>
        <w:t>мочевого пузыря; снижение остроты зр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6(3) чжао-х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зади от бугра ладьевидной кос-</w:t>
        <w:br/>
        <w:t>ти, ниже медиальной лодыжки на 1 с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сто прикрепле-</w:t>
        <w:br/>
        <w:t xml:space="preserve">ния отводящей мышцы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задняя больше-</w:t>
        <w:br/>
        <w:t>берцовая артерия, медиальный плюсневый нерв, ме-</w:t>
        <w:br/>
        <w:t>диальный 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асстройства менструального цик-</w:t>
        <w:br/>
        <w:t>ла, опущение влагалища и матки, зуд вульвы, импо-</w:t>
        <w:br/>
        <w:t>тенция, боли в низу живота; заболевания органов же-</w:t>
        <w:br/>
        <w:t>лудочно-кишечного тракта, печени, поджелудочной</w:t>
        <w:br/>
        <w:t>железы; неврастения, бессонница; эпилептиформ-</w:t>
        <w:br/>
        <w:t>ные припадки; гипотензия, нарушение мозгового</w:t>
        <w:br/>
        <w:t>кровообращения; ожир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соприка-</w:t>
        <w:br/>
        <w:t>сающимися подошвам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укол делается при вышеука-</w:t>
        <w:br/>
        <w:t>занном положении ног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7 фу-лю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уровня центра медиальной</w:t>
        <w:br/>
        <w:t>лодыжки на 2 цуня и немного кзади, в месте перехода</w:t>
        <w:br/>
        <w:t>икроножной мышцы в ахиллово сухожил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' у заднего края боль-</w:t>
        <w:br/>
        <w:t>шеберцовой кости, ветви задней большеберцовой</w:t>
        <w:br/>
        <w:t>артерии, большеберцового нерва, медиальный кож-</w:t>
        <w:br/>
        <w:t>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уретре с нарушением мочеис-</w:t>
        <w:br/>
        <w:t>пускания, нефрит, орхит; асцит, отек конечностей;</w:t>
        <w:br/>
        <w:t>паралич нижних конечностей; ночные поты; рас-</w:t>
        <w:br/>
        <w:t>стройство желудочно-кишечного тракта с поносом и</w:t>
        <w:br/>
        <w:t>тонким пульсом без потливости; люмбаго, паресте-</w:t>
        <w:br/>
        <w:t>зии голени; кровотечение из геморроидальных уз-</w:t>
        <w:br/>
        <w:t>лов; гипертенз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нога без</w:t>
        <w:br/>
        <w:t>упо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10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8 цзяо-си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ертикально выше центра меди-</w:t>
        <w:br/>
        <w:t>альной лодыжки на 2 цуня, кпереди от точки</w:t>
        <w:br/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7 фу-л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задний край боль-</w:t>
        <w:br/>
        <w:t xml:space="preserve">шеберцовой кости, мышцы — длинный сгибатель пальцев и длинный сгибатель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задняя боль-</w:t>
        <w:br/>
        <w:t>шеберцовая артерия, большеберцовый нерв, медиаль-</w:t>
        <w:br/>
        <w:t>ный 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е мочеиспускания, отеки,</w:t>
        <w:br/>
        <w:t>боли в уретре, эпидидимит, орхит; выпадение матки,</w:t>
        <w:br/>
        <w:t>расстройство менструального цикла, менструальное</w:t>
        <w:br/>
        <w:t>кровотечение в период климакса; запор, понос; эмоциональная лабильность, потливост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нога без</w:t>
        <w:br/>
        <w:t>упо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9 чжу-би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центра медиальной ло-</w:t>
        <w:br/>
        <w:t>дыжки на 5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сто перехода ик-</w:t>
        <w:br/>
        <w:t>роножной мышцы в ахиллово сухожилие, задняя бо-</w:t>
        <w:br/>
        <w:t>лыпеберцовая артерия, большеберцовый нерв, меди-</w:t>
        <w:br/>
        <w:t>альный кожный нерв икры, медиальный кожный</w:t>
        <w:br/>
        <w:t>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импотенция; неврастения, психи-</w:t>
        <w:br/>
        <w:t>ческие расстройства; грыжа у детей; судороги икро-</w:t>
        <w:br/>
        <w:t>ножной мышцы, боли в голени; эпилептиформные</w:t>
        <w:br/>
        <w:t>припад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опущен-</w:t>
        <w:br/>
        <w:t>ной ногой без упо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0 инь-г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внутреннего конца подколен-</w:t>
        <w:br/>
        <w:t>ной складки, кзади от медиального мыщелка боль-</w:t>
        <w:br/>
        <w:t>шеберцовой кости, где пальпируется пульсация ар-</w:t>
        <w:br/>
        <w:t>тер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лусухожильная и</w:t>
        <w:br/>
        <w:t>полуперепончатая мышцы, ветви подколенной арте-</w:t>
        <w:br/>
        <w:t>рии, ветви большеберцового нерва, задний кожный</w:t>
        <w:br/>
        <w:t>нерв бедра, медиальный 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е менструального цикла,</w:t>
        <w:br/>
        <w:t>фригидность; импотенция; орхит, боли при мочеиспу-</w:t>
        <w:br/>
        <w:t>скании, недержание мочи; боли по внутренней сторо-</w:t>
        <w:br/>
        <w:t>не бедра и коленного сустава; усиленная саливац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опущен-</w:t>
        <w:br/>
        <w:t>ной ногой без упо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— 1,5 см; прижигание 3 —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1 хэн-г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уровне верхнего края лобково-</w:t>
        <w:br/>
        <w:t>го симфиза, в сторону от средней линии живота на</w:t>
        <w:br/>
        <w:t>1/2 цуня, ниже уровня пупка на 5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ирамидная мыш-</w:t>
        <w:br/>
        <w:t>ца, прямая мышца живота, поверхностная эпигастраль-</w:t>
        <w:br/>
        <w:t>ная артерия, наружная половая артерия, подвздош-</w:t>
        <w:br/>
        <w:t>но-подчрев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рыжа, боли в половом члене, уретре,</w:t>
        <w:br/>
        <w:t>нарушения мочеиспускания, импотенция; конъюнк-</w:t>
        <w:br/>
        <w:t>тивит, кера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2 да-хэ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сторону от средней линии жи-</w:t>
        <w:br/>
        <w:t>вота на 1/2 цуня, выше лобковой кости на 1 цунь, ниже</w:t>
        <w:br/>
        <w:t>уровня пупка на 4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ружный край пи-</w:t>
        <w:br/>
        <w:t>рамидной мышцы, поверхностная эпигастральная</w:t>
        <w:br/>
        <w:t>артерия, кожные ветви подреберного нерва, подвздошно-подчрев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тяжение яичка, боли в половом члене и уретре, импотенция; бели, метроррагия; конъюнктив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3 ци-сюе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лобковой кости на 2 цуня,</w:t>
        <w:br/>
        <w:t>ниже уровня пупка на 3 цуня, в сторону от средней</w:t>
        <w:br/>
        <w:t>линии живота на 'Д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ямая мышца жи-</w:t>
        <w:br/>
        <w:t>вота, нижняя эпигастральная артерия, кожные ветви</w:t>
        <w:br/>
        <w:t>под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асстройство менструального цик-</w:t>
        <w:br/>
        <w:t>ла; импотенция, нарушения мочеиспускания; понос;</w:t>
        <w:br/>
        <w:t>боли в пояснице, позвоночнике; конъюнктивит.</w:t>
        <w:br/>
        <w:t>Точку определяют в положении лежа на спине.</w:t>
        <w:br/>
        <w:t>Глубина укола 1,5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4 сы-мань (сы-мэнь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уровня пупка на 2 цуня и в</w:t>
        <w:br/>
        <w:t>сторону от средней линии живота на 1/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ямая мышца жи-</w:t>
        <w:br/>
        <w:t>вота, нижняя эпигастральная артерия, кожные ветви</w:t>
        <w:br/>
        <w:t>под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асстройства менструального цик-</w:t>
        <w:br/>
        <w:t>ла, боли в нижней части живота при патологии мат-</w:t>
        <w:br/>
        <w:t>ки; импотенция; запор, понос, дизентерия; боли при грыже; конъюнктивит, кера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44"/>
          <w:sz w:val="28"/>
          <w:szCs w:val="28"/>
        </w:rPr>
        <w:t>15чжун-чж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уровня пупка на 1 цунь и в</w:t>
        <w:br/>
        <w:t>сторону от средней линии живота на 1/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одинакова с точкой</w:t>
        <w:br/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4 сы-ма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асстройства менструального цикла, боли в пояснице и в низу живота, аднексит; запор; конъюнктив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2,5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6 хуан-ш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уровне пупка и в сторону от</w:t>
        <w:br/>
        <w:t>средней линии живота на 1/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рямая мышца жи-</w:t>
        <w:br/>
        <w:t>вота, нижняя эпигастральная артерия, кожные ветви</w:t>
        <w:br/>
        <w:t>под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теоризм, боли в желудке, желтуха,</w:t>
        <w:br/>
        <w:t>грыжа, запор; конъюнктивит, кера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2,5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7 шан-цю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уровня пупка на 2 цуня и в</w:t>
        <w:br/>
        <w:t>сторону от средней линии живота на1/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 внутренний край</w:t>
        <w:br/>
        <w:t>прямой мышцы живота, нижняя эпигастральная артерия, передние кожные ветви подреберного нерва.</w:t>
        <w:br/>
        <w:t>Показания: спазматические боли в животе, желудке, понос, запор; конъюнктивит, кера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3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8 ши-гу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уровня пупка на 3 цуня и в</w:t>
        <w:br/>
        <w:t>сторону от средней линии живота на ½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одинакова с точкой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7 шан-цю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вота, боли в желудке, запор, икота;</w:t>
        <w:br/>
        <w:t>бесплодие, заболевания матки, боль в животе после</w:t>
        <w:br/>
        <w:t>родов; конъюнктивит; гиперсаливац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3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19 инь-д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уровня пупка на 4 цуня и в</w:t>
        <w:br/>
        <w:t>сторону от средней линии живота на 1/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у верхнего края</w:t>
        <w:br/>
        <w:t>прямой мышцы живота и у наружной стороны белой линии живота, верхняя эпигастральная артерия, передние кожные ветви межребер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вышенная перистальтика кишеч-</w:t>
        <w:br/>
        <w:t>ника, боли в животе, метеоризм, тошнота, рвота, бо-</w:t>
        <w:br/>
        <w:t>ли в области подреберья; конъюнктивит, глаукома;</w:t>
        <w:br/>
        <w:t>бронхиальная астм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5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20 фу-тун-г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уровня пупка на 5 цуней и в</w:t>
        <w:br/>
        <w:t>сторону от средней линии живота на 1/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одинакова с точкой</w:t>
        <w:br/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9инь-д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хронический гастрит, рвота, метео-</w:t>
        <w:br/>
        <w:t>ризм, диспепсия; кашел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5 см; прижигание 10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21 ю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уровня пупка на 6 цуней и в</w:t>
        <w:br/>
        <w:t>сторону от средней линии живота на '/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одинакова с точкой</w:t>
        <w:br/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9 инь-д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печени и органов желудочно-кишечного тракта, гиперсаливация, отрыжка, рвота, понос с гноем и кровью; боли в груди, кашел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3,0 см; прижигание 10 —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22 бу-ла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пятом межреберье, кнаружи от</w:t>
        <w:br/>
        <w:t>средней линии груд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ольшая грудная</w:t>
        <w:br/>
        <w:t>мышца, межреберная артерия, межреберный нерв,</w:t>
        <w:br/>
        <w:t>передний груд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бронхит, плеврит,</w:t>
        <w:br/>
        <w:t>пневмония; рвота, отсутствие аппетита, тошнота; межреберная неврал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— 1,5 см; прижигание 5 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23 шэнь-фэ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четвертом межреберье, кнаружи от средней линии груди на 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та же, что у точки</w:t>
        <w:br/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22 бу-ла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жреберная невралгия; кашель,</w:t>
        <w:br/>
        <w:t>одышка, бронхит, плеврит; отсутствие аппетита, рвота; мас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24 лин-сю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третьем межреберье, кнаружи</w:t>
        <w:br/>
        <w:t>от средней линии груд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ольшая грудная</w:t>
        <w:br/>
        <w:t>мышца, межреберная артерия, межреберный нерв,</w:t>
        <w:br/>
        <w:t>передний груд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боли в груди и подреберье;</w:t>
        <w:br/>
        <w:t>мастит; отсутствие аппетита, рвота; межреберная не-</w:t>
        <w:br/>
        <w:t>врал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0 — 1,5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25 шэнь-ца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о втором межреберье, кнаружи</w:t>
        <w:br/>
        <w:t>от средней линии груд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ольшая грудная</w:t>
        <w:br/>
        <w:t>мышца, межреберная артерия, межреберный нерв,</w:t>
        <w:br/>
        <w:t>передний груд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жреберная невралгия; боли в груди, кашель, одышка; отсутствие аппетита, р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— 1,5 см; прижигание 15 —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26 юй-чж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первом межреберье, кнаружи</w:t>
        <w:br/>
        <w:t>от средней линии груди на 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та же, что у точки</w:t>
        <w:br/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25 шэнь-ца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грудной клетке, подреберье,</w:t>
        <w:br/>
        <w:t>кашель, одышка; р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— 1,5 см; прижигание 15 —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R</w:t>
      </w:r>
      <w:r>
        <w:rPr>
          <w:b/>
          <w:bCs/>
          <w:spacing w:val="44"/>
          <w:sz w:val="28"/>
          <w:szCs w:val="28"/>
        </w:rPr>
        <w:t>27 шу-ф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нижнего края ключицы в под-</w:t>
        <w:br/>
        <w:t>ключичной ямке, кнаружи от средней линии груди</w:t>
        <w:br/>
        <w:t>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ольшая грудная</w:t>
        <w:br/>
        <w:t>мышца, внутренняя артерия молочной железы, передний грудной нерв, подключичный нерв, надключичный нерв, передняя кожная ветвь первого меж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боли в груди, уду-</w:t>
        <w:br/>
        <w:t>шье, бронхиальная астма; межреберная невралгия;</w:t>
        <w:br/>
        <w:t>отсутствие аппетита, рвота, спазмы пищевод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iCs/>
          <w:spacing w:val="44"/>
          <w:sz w:val="28"/>
          <w:szCs w:val="28"/>
        </w:rPr>
        <w:t>Стандартные точки</w:t>
      </w:r>
      <w:r>
        <w:rPr>
          <w:spacing w:val="44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низирующая —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7 фу-лю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едативная —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1 юн-цюа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собник —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3(5) тай-с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3 шэнь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25 цзин-мэ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ротивоболевая —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5(4) шуй-цюа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 xml:space="preserve">-пункт к меридиану мочевого пузыря — </w:t>
      </w:r>
      <w:r>
        <w:rPr>
          <w:spacing w:val="44"/>
          <w:sz w:val="28"/>
          <w:szCs w:val="28"/>
          <w:lang w:val="en-US"/>
        </w:rPr>
        <w:t>R</w:t>
      </w:r>
      <w:r>
        <w:rPr>
          <w:spacing w:val="44"/>
          <w:sz w:val="28"/>
          <w:szCs w:val="28"/>
        </w:rPr>
        <w:t>4(6) да-чжу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перикард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Наружный ход меридиана перикарда [фр. </w:t>
      </w:r>
      <w:r>
        <w:rPr>
          <w:spacing w:val="44"/>
          <w:sz w:val="28"/>
          <w:szCs w:val="28"/>
          <w:lang w:val="en-US"/>
        </w:rPr>
        <w:t>maitre</w:t>
      </w:r>
      <w:r>
        <w:rPr>
          <w:spacing w:val="44"/>
          <w:sz w:val="28"/>
          <w:szCs w:val="28"/>
        </w:rPr>
        <w:br/>
      </w:r>
      <w:r>
        <w:rPr>
          <w:spacing w:val="44"/>
          <w:sz w:val="28"/>
          <w:szCs w:val="28"/>
          <w:lang w:val="en-US"/>
        </w:rPr>
        <w:t>du</w:t>
      </w:r>
      <w:r>
        <w:rPr>
          <w:spacing w:val="44"/>
          <w:sz w:val="28"/>
          <w:szCs w:val="28"/>
        </w:rPr>
        <w:t xml:space="preserve"> </w:t>
      </w:r>
      <w:r>
        <w:rPr>
          <w:spacing w:val="44"/>
          <w:sz w:val="28"/>
          <w:szCs w:val="28"/>
          <w:lang w:val="en-US"/>
        </w:rPr>
        <w:t>coeur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MC</w:t>
      </w:r>
      <w:r>
        <w:rPr>
          <w:spacing w:val="44"/>
          <w:sz w:val="28"/>
          <w:szCs w:val="28"/>
        </w:rPr>
        <w:t>)] начинается в четвертом межреберье в</w:t>
        <w:br/>
        <w:t>точке МС1 тянь-чи, поднимается к третьему межре-</w:t>
        <w:br/>
        <w:t>берью, идет к плечу, затем по ладонно-срединной ли-</w:t>
        <w:br/>
        <w:t>нии плеча, предплечья, ладони, заканчиваясь на</w:t>
        <w:br/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альц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меридиана перикарда начинается в</w:t>
        <w:br/>
        <w:t xml:space="preserve">точке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С17 танъ-чжун, входит внутрь грудной клетки,</w:t>
        <w:br/>
        <w:t>направляется к перикарду, откуда спускается вниз,</w:t>
        <w:br/>
        <w:t>возможно, вдоль аорты или пищевода, проходит</w:t>
        <w:br/>
        <w:t>сквозь диафрагму и идет к меридиану трех обогрев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Меридиан перикарда парный, относится к сис-</w:t>
        <w:br/>
        <w:t xml:space="preserve">теме </w:t>
      </w:r>
      <w:r>
        <w:rPr>
          <w:i/>
          <w:iCs/>
          <w:spacing w:val="44"/>
          <w:sz w:val="28"/>
          <w:szCs w:val="28"/>
        </w:rPr>
        <w:t>инь.</w:t>
      </w:r>
      <w:r>
        <w:rPr>
          <w:spacing w:val="44"/>
          <w:sz w:val="28"/>
          <w:szCs w:val="28"/>
        </w:rPr>
        <w:t xml:space="preserve"> Движение энергии центробежное: прини-</w:t>
        <w:br/>
        <w:t>мает энергию от меридиана почек, передает ее меридиану трех обогревателей. Период максимальной активности меридиана от 19 до 21 ч. На меридиане перикарда 9 точек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Основные симптомы и патологические состояния меридиана перикарда: боли в области сердца неврогенная тахикардия, заболевания сердца, боли в грудной клетке с иррадиацией в спину, заболевания легких, психические расстройства, тревожные состояния, заболевания желудка, боли по ходу меридияна, межреберная невралгия. (  рис.9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  <w:lang w:val="en-US" w:eastAsia="en-US"/>
        </w:rPr>
      </w:pPr>
      <w:r>
        <w:rPr>
          <w:spacing w:val="4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929380" cy="62972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629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4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44595" cy="620458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4595" cy="620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pt;height:495.85pt;mso-wrap-distance-left:9.05pt;mso-wrap-distance-right:9.05pt;mso-wrap-distance-top:0pt;mso-wrap-distance-bottom:0pt;margin-top:2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44"/>
                          <w:sz w:val="28"/>
                          <w:szCs w:val="28"/>
                        </w:rPr>
                      </w:pPr>
                      <w:r>
                        <w:rPr>
                          <w:spacing w:val="44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44595" cy="620458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6" r="-1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4595" cy="620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 xml:space="preserve">Рис. 9. Схема наружного хода меридиана перикарда: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1 — тянь-чи; 2 — тянь-цюань; 3 — цюй-цзе, 4 — си-мэнь; 5 — цзянь-ши; 6 — нэй-гуань; 7 — да-лин; 8 — лао-гун; 9 — чжун-чун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С1 тянь-ч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четвертом межреберье, кнаружи от передней средней линии на 5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ольшая грудная и малая грудная мышцы, задние ветви грудной артерии, передний грудной нерв, 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чувство удушья, одышка, кашель, пневмония, бронхит; боль в подреберье; инфильтрат в подмышечной области, мастит; боли в области гру-</w:t>
        <w:br/>
        <w:t>ди, плеча, увеличение шейных, подключичных и</w:t>
        <w:br/>
        <w:t>подмышечных лимфатических узл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, глубокий укол, особенно в</w:t>
        <w:br/>
        <w:t>левой стороне груди, противопоказан: лучше внача-</w:t>
        <w:br/>
        <w:t>ле иглу ввести перпендикулярно на 0,3 см и затем по-</w:t>
        <w:br/>
        <w:t>вернуть ее почти горизонтально по межреберью еще</w:t>
        <w:br/>
        <w:t>на 0,5 см, конец иглы направлять кнаружи; прижига-</w:t>
        <w:br/>
        <w:t>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С2 тянь-цю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дневнутренней поверх-</w:t>
        <w:br/>
        <w:t>ности плеча, ниже уровня переднего конца складки</w:t>
        <w:br/>
        <w:t>подмышечной впадины на 2 цуня, где прощупывает-</w:t>
        <w:br/>
        <w:t>ся борозда двуглавой мышцы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ухожилие двугла-</w:t>
        <w:br/>
        <w:t>вой мышцы, ветви плечевой артерии, медиальный</w:t>
        <w:br/>
        <w:t>кожный нерв плеча, мышечно-кож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сердца, боли за гру-</w:t>
        <w:br/>
        <w:t>диной с иррадиацией в лопатку и по внутренней по-</w:t>
        <w:br/>
        <w:t>верхности плеча; кашель, боль в груди и подреберье;</w:t>
        <w:br/>
        <w:t>рвота; снижение остроты зр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С3 цюй-цзе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середине локтевого сгиб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ктевой край сухо-</w:t>
        <w:br/>
        <w:t>жилия двуглавой мышцы плеча, плечевая артерия,</w:t>
        <w:br/>
        <w:t>срединный нерв, срединная локтевая вена, медиаль-</w:t>
        <w:br/>
        <w:t>ный кожный нерв плеча, медиальный кожный нерв</w:t>
        <w:br/>
        <w:t>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сердца, стенокардия, тахикардия, чувство страха, тревоги; тремор рук; сухость во рту, потливость головы и шеи; повышение</w:t>
        <w:br/>
        <w:t>температуры тела; отрыжка, р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выпрямленной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С4 си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проксимальной лучезапя-</w:t>
        <w:br/>
        <w:t>стной складки на 5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лучевой и</w:t>
        <w:br/>
        <w:t>локтевой костями и между сухожилиями длинной ла-</w:t>
        <w:br/>
        <w:t>донной мышцы и мышцы локтевой сгибатель кисти,</w:t>
        <w:br/>
        <w:t>срединный нерв (в глубине), межкостная артерия ла-</w:t>
        <w:br/>
        <w:t>донной поверхности, латеральный и медиальный</w:t>
        <w:br/>
        <w:t>кожные нервы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ипертермия ладоней и подошв; мас-</w:t>
        <w:br/>
        <w:t>тит; боли в области сердца и груди, тахикардия, чувст-</w:t>
        <w:br/>
        <w:t>во страха; астения; тошнота, рвота, боль в подребе-</w:t>
        <w:br/>
        <w:t>рье; кровотечение из носа; плевр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на выпрямленной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С5 цзянь-ш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проксимальной лучезапястной складки на 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 одинакова с точкой</w:t>
        <w:br/>
        <w:t>МС4 си-мэ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незапная боль в области сердца, та-</w:t>
        <w:br/>
        <w:t>хикардия; тревожные состояния, психозы; афония,</w:t>
        <w:br/>
        <w:t>ощущение инородного тела в горле, нарушение акта</w:t>
        <w:br/>
        <w:t>глотания, боли в желудке, рвота; нарушение менстру-</w:t>
        <w:br/>
        <w:t>ального цикла; судороги у детей, эпилептиформные</w:t>
        <w:br/>
        <w:t>припадки; артриты рук; инфильтрат в подмышечной</w:t>
        <w:br/>
        <w:t>области, гипертермия ладоней, лихорадочные состо-</w:t>
        <w:br/>
        <w:t>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см; прижигание 7—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С6 нэй-гу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проксимальной лучезапястной складки на 2 цуня, между сухожилиям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 одинакова с точкой</w:t>
        <w:br/>
        <w:t>МС4 си-мэ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сердца, стенокардия,</w:t>
        <w:br/>
        <w:t>тахикардия, заболевания органов грудной полости,</w:t>
        <w:br/>
        <w:t>кашель с астматическим компонентом, ларингит;</w:t>
        <w:br/>
        <w:t>гипертензия; отрыжка, рвота, боли в желудке, подре-</w:t>
        <w:br/>
        <w:t>берье; боли и судороги в области локтевого сустава и</w:t>
        <w:br/>
        <w:t>плеча; лихорадочные состояния, эпилептиформные</w:t>
        <w:br/>
        <w:t>приступы; расстройства психики, сна, тревожные и</w:t>
        <w:br/>
        <w:t>маниакальны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С7 да-л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середине лучезапястной склад-</w:t>
        <w:br/>
        <w:t>ки, в углублении между сухожилиям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ухожилия длинной</w:t>
        <w:br/>
        <w:t>ладонной мышцы и мышцы лучевой сгибатель кис-</w:t>
        <w:br/>
        <w:t>ти, кзади от поперечной запястной связки, средин-</w:t>
        <w:br/>
        <w:t>ный нерв (в глубине), ладонная межкостная артерия,</w:t>
        <w:br/>
        <w:t>ладонная кожная ветвь средин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сердца и грудной</w:t>
        <w:br/>
        <w:t>клетки, чувство беспокойства, нарушение сна, ги-</w:t>
        <w:br/>
        <w:t>пертензия с высоким систолическим давлением;</w:t>
        <w:br/>
        <w:t>боль в горле, нарушение акта глотания; тендоваги-</w:t>
        <w:br/>
        <w:t>нит, боли в локтевом, лучезапястном суставах, в</w:t>
        <w:br/>
        <w:t>предплечье; неврит срединного нерва; боли в облас-</w:t>
        <w:br/>
        <w:t>ти желудка, рвота с кровью; лихорадочные состоя-</w:t>
        <w:br/>
        <w:t>ния; неврастения, эмоциональная лабильность, ис-</w:t>
        <w:br/>
        <w:t>тер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.</w:t>
        <w:br/>
        <w:t>Глубина укола 1 см; прижигание 3—10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С8 лао-г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середине ладони между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пястными костям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адонный апонев-</w:t>
        <w:br/>
        <w:t>роз, межкостная мышца, локтевая и лучевая артерии,</w:t>
        <w:br/>
        <w:t>образующие поверхностную и глубокую ладонные</w:t>
        <w:br/>
        <w:t>дуги, общий ладонный нерв пальцев, ветви средин-</w:t>
        <w:br/>
        <w:t>ного, локтевого, лучевого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солнечный, тепловой удары; боли в</w:t>
        <w:br/>
        <w:t>области сердца, одышка, гипертензия; отсутствие</w:t>
        <w:br/>
        <w:t>аппетита; патологическая жажда; расстройство акта</w:t>
        <w:br/>
        <w:t>глотания, рвота; тремор рук, акроцианоз; артриты с</w:t>
        <w:br/>
        <w:t>ограничением движения суставов рук; судороги у де-</w:t>
        <w:br/>
        <w:t>тей; стоматит; психозы, истерические припадки; эк-</w:t>
        <w:br/>
        <w:t>зема на кист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чку определяют при согнутой в кулак кисти;</w:t>
        <w:br/>
        <w:t xml:space="preserve">расположение точки соответствует промежутку между кончикам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3 —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С9 чжун-ч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конце (в середине) ногтевой</w:t>
        <w:br/>
        <w:t xml:space="preserve">фаланг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альца, отступя от ногтя 0,3 с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анастомозы собст-</w:t>
        <w:br/>
        <w:t>венной ладонной артерии пальцев, ладонный нерв</w:t>
        <w:br/>
        <w:t>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тепловой удар, предынсультное стояние, шок, боли в области сердца, чувство удушье и беспокойства; головная боль, лихорадочное состояние без потоотделения; астения, нарушение памямяти, ночные страхи у де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; прижигание 2 — 3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iCs/>
          <w:spacing w:val="44"/>
          <w:sz w:val="28"/>
          <w:szCs w:val="28"/>
        </w:rPr>
        <w:t>Стандартные точки</w:t>
      </w:r>
      <w:r>
        <w:rPr>
          <w:spacing w:val="44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низирующая — МС9 чжун-чун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седативная — МС7 да-лин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собник — МС7 да-лин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4 цзюе-инь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7 тань-чжун,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ротивоболевая — МС4 си-мэ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>-пункт к меридиану трех обогревателей — МС6 нэй-гуа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трех обогревате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Меридиан трех обогревателей [фр. </w:t>
      </w:r>
      <w:r>
        <w:rPr>
          <w:spacing w:val="44"/>
          <w:sz w:val="28"/>
          <w:szCs w:val="28"/>
          <w:lang w:val="en-US"/>
        </w:rPr>
        <w:t>trois</w:t>
      </w:r>
      <w:r>
        <w:rPr>
          <w:spacing w:val="44"/>
          <w:sz w:val="28"/>
          <w:szCs w:val="28"/>
        </w:rPr>
        <w:t xml:space="preserve"> </w:t>
      </w:r>
      <w:r>
        <w:rPr>
          <w:spacing w:val="44"/>
          <w:sz w:val="28"/>
          <w:szCs w:val="28"/>
          <w:lang w:val="en-US"/>
        </w:rPr>
        <w:t>rech</w:t>
      </w:r>
      <w:r>
        <w:rPr>
          <w:spacing w:val="44"/>
          <w:sz w:val="28"/>
          <w:szCs w:val="28"/>
          <w:lang w:val="es-ES_tradnl"/>
        </w:rPr>
        <w:t>auf</w:t>
      </w:r>
      <w:r>
        <w:rPr>
          <w:spacing w:val="44"/>
          <w:sz w:val="28"/>
          <w:szCs w:val="28"/>
        </w:rPr>
        <w:t xml:space="preserve"> </w:t>
        <w:br/>
      </w:r>
      <w:r>
        <w:rPr>
          <w:spacing w:val="44"/>
          <w:sz w:val="28"/>
          <w:szCs w:val="28"/>
          <w:lang w:val="en-US"/>
        </w:rPr>
        <w:t>feurs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 xml:space="preserve">)] начинается наружным ходом от конца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пальца руки в точке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 xml:space="preserve">1 гуань-чун, идет вверх по тыльно-срединной линии кисти, тыльной поверхности лучезапястного сустава, по наружной поверхности предплечья и плеча в область плечевого сустава лопатки, где в точке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 xml:space="preserve">21 цзянь-цзин перекрещивается с меридианом желчного пузыря. Далее меридаан, огибая трапециевидную мышцу, идет к центру надключичной ямки, где в точке Е12 цюэ-пэнь соединяется с меридианом желудка. Отсюда меридиан идет обратно на спину, огибая трапециевидную мышцу, и проходит точку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14 да-чжуй: здесь меридиан трех обогревателей соприкасается со всеми янскими меридианами. Далее идет по шее, доходит</w:t>
        <w:br/>
        <w:t xml:space="preserve">уха и входит в него в точке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 xml:space="preserve">18 ци-май; затем выходит из уха в точке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 xml:space="preserve">21 эр-мэнь, идет к скуловой дуге и заканчивается у наружного края брови в точке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23 с</w:t>
        <w:br/>
        <w:t>чжу-ку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Наружный ход меридиана имеет два ответвления. Первое начинается в точке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 xml:space="preserve">17 и-фэн, поднимается по сосцевидному отростку, проходит точки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 xml:space="preserve">19 лу-си и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 xml:space="preserve">20 цзяо-сунь (верх основания ушной раковины), идет к козелку уха через точку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 xml:space="preserve">21 эр-мэнь и заканчивается у нижнего края орбиты. Второе ответвление наружного хода начинае от точки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 xml:space="preserve">23 сы-чжу-кун и доходит до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1 тун-цзы-ляо, в которой снова связывается с меридианом желчного пузыр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Внутренний ход меридиана трех обогревателей начинается в точке Е12 цюе-пэнь, входит внутрь грудной клетки, подходит к точке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7 тань-чж</w:t>
        <w:br/>
        <w:t xml:space="preserve">разветвляется в грудной клетке и достигает перикарда. Затем одна ветвь спускается вниз, проходит через диафрагму в среднюю часть туловища (проекция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2 чжун-вань), затем следует в нижнюю часть туловища (проекция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7 инь-цзяо), другая ветвь из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7 тань-чжун возвращается к точке Е12 чжун-ва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Меридиан трех обогревателей парный, относится к системе </w:t>
      </w:r>
      <w:r>
        <w:rPr>
          <w:i/>
          <w:iCs/>
          <w:spacing w:val="44"/>
          <w:sz w:val="28"/>
          <w:szCs w:val="28"/>
        </w:rPr>
        <w:t>ян.</w:t>
      </w:r>
      <w:r>
        <w:rPr>
          <w:spacing w:val="44"/>
          <w:sz w:val="28"/>
          <w:szCs w:val="28"/>
        </w:rPr>
        <w:t xml:space="preserve"> Движение энергии центростремительное; энергия поступает из меридиана перикарда и</w:t>
        <w:br/>
        <w:t>реходит в меридиан желчного пузыря. Период максимальной активности меридиана от 21 до 23 ч. На ме-</w:t>
        <w:br/>
        <w:t>ридиане трех обогревателей 23 точ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Основные симптомы и патологические состоя-</w:t>
        <w:br/>
        <w:t>ния меридиана трех обогревателей: нарушение тер-</w:t>
        <w:br/>
        <w:t>морегуляции, головная боль, головокружение, боли</w:t>
        <w:br/>
        <w:t>в области шеи, затылка, плечевого пояса; артриты су-</w:t>
        <w:br/>
        <w:t>ставов руки; глухота, шум в ушах; глазные болезни,</w:t>
        <w:br/>
        <w:t>воспалительные процессы в области щеки, сосце-</w:t>
        <w:br/>
        <w:t>видного отростка, тонзиллит; депрессивные состоя-</w:t>
        <w:br/>
        <w:t>ния, апатия, патологическая сонливость; судороги у</w:t>
        <w:br/>
        <w:t>детей, эпилептиформные припадки; ограничение</w:t>
        <w:br/>
        <w:t xml:space="preserve">движения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пальца руки. (рис.10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2755265" cy="63703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. 20. Схема наружного хода меридиана трех обогревателей:1 — гуань-чун; 2 — е-мэнь; 3 — чжун-чжу; 4 —ян-чи; 5 — вай-гуань; 6 — чжи-гоу; 7 — хуэй-цзун; 8 — сань-ян-ло;9 — сы-ду; 10 — тянь-цзин; 11 — цин-лэн-юань; 12- — сяо-лэ; 1 3 — нао-хуэй; 14 — цзянь-ляо; 15 — тянь-ляо; 16 — тянь-ю;17 — и-фэн; 18 — ци-май; 19 — лу-си; 20 — цзяо-сунь;21 — эр-мэнь; 22 — хэ-ляо; 23 — сы-чжу-кун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 гуань-ч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локтевой стороне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пальца</w:t>
        <w:br/>
        <w:t>на 0,3 см от ногтевого лож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артериальная сеть</w:t>
        <w:br/>
        <w:t>собственной артерии пальцев, собственный нерв паль-</w:t>
        <w:br/>
        <w:t>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чувство удушья; головная боль, боль</w:t>
        <w:br/>
        <w:t>в горле, сухость и трещины губ; боль в наружной сто-</w:t>
        <w:br/>
        <w:t>роне плеча и локте; лихорадочные состояния; тош-</w:t>
        <w:br/>
        <w:t>нота; депрессивны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0,3 см; прижигание 2 — 3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2 е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о впадине между пястно-фаланговыми суставам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ястно-фаланговые</w:t>
        <w:br/>
        <w:t>суставы, тыльная артерия пальцев, тыльный нерв паль-</w:t>
        <w:br/>
        <w:t>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конъюнктивит; глу-</w:t>
        <w:br/>
        <w:t>хота, ларингит, фарингит; боль в кисти и предплечье;</w:t>
        <w:br/>
        <w:t>лихорад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кисть дол-</w:t>
        <w:br/>
        <w:t>жна быть сжата в кулак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3 чжун-чж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о впадине между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ястны-</w:t>
        <w:br/>
        <w:t>ми костями, кзади от ^пястно-фалангового сустава.</w:t>
        <w:br/>
        <w:t>Топографическая анатомия: пястно-фаланговые</w:t>
        <w:br/>
        <w:t>суставы, межкостная мышца, четвертая тыльная артерия пальцев, тыльный нерв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шум в ушах, глухота,</w:t>
        <w:br/>
        <w:t>фарингит, ларингит; боли в предплечье и локтевом</w:t>
        <w:br/>
        <w:t>суставе, парез мышц кисти; лихорадочные состоя-</w:t>
        <w:br/>
        <w:t>ния; психозы; лейкома роговиц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кисть сжа-</w:t>
        <w:br/>
        <w:t>та в кулак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 — 7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4 ян-ч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тыльной поверхности лучеза-</w:t>
        <w:br/>
        <w:t>пястного сустава, ближе к локтевой стороне, соот-</w:t>
        <w:br/>
        <w:t xml:space="preserve">ветственно расположению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паль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ктевой край сухо-</w:t>
        <w:br/>
        <w:t>жилия мышцы общий разгибатель пальцев, тыльная</w:t>
        <w:br/>
        <w:t>артерия кисти, тыльная ветвь локт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 бо-</w:t>
        <w:br/>
        <w:t>ли в суставах руки с затруднением движения; переме-</w:t>
        <w:br/>
        <w:t>жающаяся лихорадка, малярия; глухота; конъюнкти-</w:t>
        <w:br/>
        <w:t>вит; олигоурия, сахарный диабе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не проводи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5 вай-гу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тыльной поверхности пред-</w:t>
        <w:br/>
        <w:t>плечья, выше проксимальной лучезапястнои складки</w:t>
        <w:br/>
        <w:t>сустава на 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жду лучевым</w:t>
        <w:br/>
        <w:t>краем мышцы общий разгибатель пальцев и мышцей</w:t>
        <w:br/>
        <w:t xml:space="preserve">собственный разгибатель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, тыльная межко-</w:t>
        <w:br/>
        <w:t>стная артерия, тыльный кожный нерв предплечья,</w:t>
        <w:br/>
        <w:t>ветви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тар верхних дыхательных путей,</w:t>
        <w:br/>
        <w:t>головная боль, боль в затылке; шум в ушах, глухота;</w:t>
        <w:br/>
        <w:t>паротит; затруднение движения в локтевом суставе,</w:t>
        <w:br/>
        <w:t>боль в пальцах, тремор рук; парез и паралич мышц</w:t>
        <w:br/>
        <w:t>верхних конечностей; лихорадочные состояния, ги-</w:t>
        <w:br/>
        <w:t>пертермия; прострел в области поясницы, шеи; глаз-</w:t>
        <w:br/>
        <w:t>ные болезни; запор; гипотензия, астения, наруше-</w:t>
        <w:br/>
        <w:t>ние сна, неврозы, паркинсонизм с ригидностью</w:t>
        <w:br/>
        <w:t>мышц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6 чжи-го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тыльной поверхности пред-</w:t>
        <w:br/>
        <w:t>плечья в межкостном углублении, выше складки лу-</w:t>
        <w:br/>
        <w:t>чезапястного сустава на 3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жду лучевой и</w:t>
        <w:br/>
        <w:t>локтевой костями и между мышцами общий разгиба-</w:t>
        <w:br/>
        <w:t xml:space="preserve">тель пальцев и собственный разгибатель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,</w:t>
        <w:br/>
        <w:t>тыльная межкостная артерия, тыльный кожный нерв</w:t>
        <w:br/>
        <w:t>предплечья, ветви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бморок, боль в области сердца, гру-</w:t>
        <w:br/>
        <w:t>ди, лопатки; потеря голоса, ларингит, фарингит; бо-</w:t>
        <w:br/>
        <w:t>ли в плече и предплечье; боли в подреберье, запор,</w:t>
        <w:br/>
        <w:t>рвота, понос; лихорадочные состояния; обморок по-</w:t>
        <w:br/>
        <w:t>сле родов; головокружение, головная боль, боль в гла-</w:t>
        <w:br/>
        <w:t>зах; воспалительные процессы в области шеи; пнев-</w:t>
        <w:br/>
        <w:t>мо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рука со-</w:t>
        <w:br/>
        <w:t>гнута в локтевом сустав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7 хуэй-цз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тыльной поверхности предплечья, выше складки лучезапястного сустава на 3 цуня, на уровне точки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6 чжи-гоу, но в локтевую сторону от нее на один поперечный пале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жду мышцами</w:t>
        <w:br/>
        <w:t>локтевой разгибатель кисти и собственный разгиба-</w:t>
        <w:br/>
        <w:t xml:space="preserve">тель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, тыльная межкостная артерия, мышеч-</w:t>
        <w:br/>
        <w:t>ные ветви лучевого нерва, внутренний и тыльный</w:t>
        <w:br/>
        <w:t>кожные нервы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лухота, боли в мышцах верхних ко-</w:t>
        <w:br/>
        <w:t>нечностей, чувствительные и двигательные расстрой-</w:t>
        <w:br/>
        <w:t>ства; эпилептиформные приступы; эмоциональная</w:t>
        <w:br/>
        <w:t>неустойчивост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8 сань-ян-л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тыльной поверхности пред-</w:t>
        <w:br/>
        <w:t>плечья, во впадине между костями, выше лучезапяст-</w:t>
        <w:br/>
        <w:t>ной складки на 4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жду лучевой и</w:t>
        <w:br/>
        <w:t>локтевой костями и между мышцами общий разгиба-</w:t>
        <w:br/>
        <w:t xml:space="preserve">тель пальцев и собственный разгибатель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а;</w:t>
        <w:br/>
        <w:t>тыльная межкостная артерия, ветви лучевого нерва,</w:t>
        <w:br/>
        <w:t>тыль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незапная потеря голоса, глухота;</w:t>
        <w:br/>
        <w:t>боли в плече, предплечье и кисти с затруднением движ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вертикально; прижигание</w:t>
        <w:br/>
        <w:t>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9 сы-д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тыльной поверхности пред-</w:t>
        <w:br/>
        <w:t>плечья, ниже локтевого отростка на 5 цуней в углуб-</w:t>
        <w:br/>
        <w:t>лении между костями, выше тыльной складки лучеза-</w:t>
        <w:br/>
        <w:t>пястного сустава на 7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 промежутке меж-</w:t>
        <w:br/>
        <w:t>ду лучевой и локтевой костями и между мышцами</w:t>
        <w:br/>
        <w:t>общий разгибатель пальцев и локтевой разгибатель</w:t>
        <w:br/>
        <w:t>кисти, тыльная межкостная артерия, ветви лучевого</w:t>
        <w:br/>
        <w:t>нерва, тыльный кожный нерв предплеч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незапная потеря голоса, глухота;</w:t>
        <w:br/>
        <w:t>боль в зубах нижней челюсти; боли в предплечье; па-</w:t>
        <w:br/>
        <w:t>ралич мышц верхней конечно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1,5 — 2,0 см;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10</w:t>
      </w:r>
      <w:r>
        <w:rPr>
          <w:b/>
          <w:bCs/>
          <w:spacing w:val="44"/>
          <w:sz w:val="28"/>
          <w:szCs w:val="28"/>
        </w:rPr>
        <w:t xml:space="preserve"> тянь-цз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задней поверхности плеча,</w:t>
        <w:br/>
        <w:t>выше локтевого отростка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поверхность</w:t>
        <w:br/>
        <w:t>плечевой кости, сухожилие трехглавой мышцы пле-</w:t>
        <w:br/>
        <w:t>ча, артериальные анастомозы, окружающие локте-</w:t>
        <w:br/>
        <w:t>вой сустав, внутренний кожный нерв плеча, мышеч-</w:t>
        <w:br/>
        <w:t>ная ветвь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груди, кашель; боль в височ-</w:t>
        <w:br/>
        <w:t>ной области головы, мигрень; заболевания глаз; шум</w:t>
        <w:br/>
        <w:t>в ушах, боль в горле; боли в области затылка, шеи,</w:t>
        <w:br/>
        <w:t>плеча, локтевого сустава; предынсультное состоя-</w:t>
        <w:br/>
        <w:t>ние; неврастения, нарушение сна, возбуждение; су-</w:t>
        <w:br/>
        <w:t>дороги у де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при согну-</w:t>
        <w:br/>
        <w:t>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— 1,5см при согнутой в локтевом суставе руке; прижигание 5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1 цин-лэн-ю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задней поверхности плеча,</w:t>
        <w:br/>
        <w:t>выше кончика локтевого отростка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лечевая кость, су-</w:t>
        <w:br/>
        <w:t>хожилие трехглавой мышцы плеча, средняя околь-</w:t>
        <w:br/>
        <w:t>ная артерия, тыльный кожный нерв плеча, мышеч-</w:t>
        <w:br/>
        <w:t>ные ветви 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боли в плече и мышцах руки с ограничением движени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при согну-</w:t>
        <w:br/>
        <w:t>той в локтевом суставе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5 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2 сяо-лэ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задней поверхности плеча,</w:t>
        <w:br/>
        <w:t>выше локтевого отростка на 5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поверхность</w:t>
        <w:br/>
        <w:t>плечевой кости, около борозды локтевого нерва, сре-</w:t>
        <w:br/>
        <w:t>ди трехглавой мышцы плеча, средняя окольная арте-</w:t>
        <w:br/>
        <w:t>рия, тыльный кожный нерв плеча, мышечные ветви</w:t>
        <w:br/>
        <w:t>луч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боли в области шеи,</w:t>
        <w:br/>
        <w:t>затылка, в руке; эпи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больного сидя.</w:t>
        <w:br/>
        <w:t>Глубина укола 1,0 — 1,5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3 нао-хуэ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задней поверхности плеча, на</w:t>
        <w:br/>
        <w:t>уровне нижнего края подмышечной впадины, книзу</w:t>
        <w:br/>
        <w:t>и кзади от большого буфа плечевой ко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поверх-</w:t>
        <w:br/>
        <w:t>ность плечевой кости, задний край дельтовидной</w:t>
        <w:br/>
        <w:t>мышцы, верхняя часть наружной головки трехглавой мышцы, задняя артерия, окружающая плече-</w:t>
        <w:br/>
        <w:t>вую кость, подмышечный нерв, тыльный кожный</w:t>
        <w:br/>
        <w:t>нерв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лече, плечевом суставе, лопатке; головная боль; зоб; глазные болез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больного сидя.</w:t>
        <w:br/>
        <w:t>Глубина укола 1,5 — 2,0 см; прижигание 5 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4 цзянь-ля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задней поверхности плечевого</w:t>
        <w:br/>
        <w:t>сустава, сзади и ниже акромиального отростка лопат-</w:t>
        <w:br/>
        <w:t>ки, или на 1 цунь ближе к позвоночнику от углубле-</w:t>
        <w:br/>
        <w:t>ния, образующегося при поднимании руки (здесь на-</w:t>
        <w:br/>
        <w:t xml:space="preserve">ходится точка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15 цзянь-юй); вертикально выше</w:t>
        <w:br/>
        <w:t xml:space="preserve">точки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13 нао-хуэй на 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дельтовидная мыш-</w:t>
        <w:br/>
        <w:t>ца, задняя артерия, окружающая плечевую кость,</w:t>
        <w:br/>
        <w:t>надлопаточная артерия, надлопаточный нерв, тыль-</w:t>
        <w:br/>
        <w:t>ный кожный нерв плеч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и парез верхней конечности,</w:t>
        <w:br/>
        <w:t>боль в плечевом суставе с затруднением движения;</w:t>
        <w:br/>
        <w:t>неврастения, головокруж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больного сидя</w:t>
        <w:br/>
        <w:t>при поднятой ру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— 1,5 см;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5 тянь-ля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верхней части лопатки, в надо-</w:t>
        <w:br/>
        <w:t>стной ямк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</w:t>
        <w:br/>
        <w:t>мышца, надостная мышца, надлопаточная артерия,</w:t>
        <w:br/>
        <w:t>надлопаточный нерв, добав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лече и лопатке, напряжение</w:t>
        <w:br/>
        <w:t>мышц шеи и затылка; лихорадочные состояния.</w:t>
        <w:br/>
        <w:t>Точку определяют в положении сидя.</w:t>
        <w:br/>
        <w:t>Глубина укола 1,5 — 2,0 см, глубокий укол противопоказан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6 тянь-ю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заднебоковой поверхности</w:t>
        <w:br/>
        <w:t>шеи, ниже сосцевидного отростка, немного сзади ме-</w:t>
        <w:br/>
        <w:t>ста прикрепления грудино-ключично-сосцевидной</w:t>
        <w:br/>
        <w:t>мышц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ушная артерия, малый уш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  головная   боль,   головокружение; инъецирование склер; отек лица, внезапная глухота;</w:t>
        <w:br/>
        <w:t>ригидность мышц затылка; нарушение сна.</w:t>
        <w:br/>
        <w:t>Точку определяют в положении сидя.</w:t>
        <w:br/>
        <w:t>Глубина укола 1,0 — 1,5 см, глубокий укол противопоказан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7 и-фэ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углублении кзади от основания</w:t>
        <w:br/>
        <w:t>мочки уха, между сосцевидным отростком и восходя-</w:t>
        <w:br/>
        <w:t>щей ветвью нижней челю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ий край около-</w:t>
        <w:br/>
        <w:t>ушной слюнной железы, задняя ушная артерия, боль-</w:t>
        <w:br/>
        <w:t>шой ушной нерв, задняя ушная ветвь лицевого нерва,</w:t>
        <w:br/>
        <w:t>выход лицевого нерва из шилососцевидного отвер-</w:t>
        <w:br/>
        <w:t>стия (в глубине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шум в ушах, глухота; парез лицевого</w:t>
        <w:br/>
        <w:t>нерва, птоз века, опущение угла рта, тик и парез ми-</w:t>
        <w:br/>
        <w:t>мических мышц, затруднение речи; воспалительные процессы в области щеки; тризм; отит, паротит; сто-</w:t>
        <w:br/>
        <w:t>матит; струм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нижний</w:t>
        <w:br/>
        <w:t>край мочки указывает локализацию точ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острие иглы идет немного</w:t>
        <w:br/>
        <w:t>вперед и кверху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8 ци-м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за ухом на одном уровне с наруж-</w:t>
        <w:br/>
        <w:t>ным слуховым отверстием, чуть кпереди от основа-</w:t>
        <w:br/>
        <w:t>ния сосцевидного отростка височной ко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зади от ушной</w:t>
        <w:br/>
        <w:t>мышцы, задняя ушная артерия, большой ушной</w:t>
        <w:br/>
        <w:t>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венозный застой в</w:t>
        <w:br/>
        <w:t>головном мозге, шум в ушах, глухота; снижение ост-</w:t>
        <w:br/>
        <w:t>роты зрения, ирит; судороги у детей, рвота, понос.</w:t>
        <w:br/>
        <w:t>Точку определяют в положении сидя.</w:t>
        <w:br/>
        <w:t>Глубина укола 0,3 см, допускается микрокрово-</w:t>
        <w:br/>
        <w:t>пускание; прижигание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19 лу-с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за ухом выше точки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18 ци-май</w:t>
        <w:br/>
        <w:t>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ушная мышца, задняя ушная артерия, большой уш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  головная   боль,   головокружение, одышка; боль в ушах, глухота; рвота у детей, чувство</w:t>
        <w:br/>
        <w:t>страха; эпилептиформные приступы.</w:t>
        <w:br/>
        <w:t>Точку определяют в положении сидя.</w:t>
        <w:br/>
        <w:t>Глубина укола 0,5 см; прижигание около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20 цзяо-су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верха основания ушной раковин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ушная мыш-</w:t>
        <w:br/>
        <w:t>ца, передняя ушная ветвь поверхностной височной</w:t>
        <w:br/>
        <w:t>артерии, тройничный нерв, малый затылочный нерв.</w:t>
        <w:br/>
        <w:t>Показания: головная боль в виске, головокруже-</w:t>
        <w:br/>
        <w:t>ние; конъюнктивит, инфильтрат ушной раковины;</w:t>
        <w:br/>
        <w:t>боли в зубах, гингивит, ограничение движения ви-</w:t>
        <w:br/>
        <w:t>сочно-нижнечелюстного сустава; струм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ушную ра-</w:t>
        <w:br/>
        <w:t>ковину сгибают вперед, ее складка указывает лока-</w:t>
        <w:br/>
        <w:t>лизацию точ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, направление иглы почти</w:t>
        <w:br/>
        <w:t>горизонтальное; прижигание 5 — 7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21 (23) эр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спереди и выше козелка уха, где</w:t>
        <w:br/>
        <w:t>пальпируется углубл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сторона сус-</w:t>
        <w:br/>
        <w:t>тавного отростка нижней челюсти, передняя ушная</w:t>
        <w:br/>
        <w:t>ветвь поверхностной височной артерии, височ-</w:t>
        <w:br/>
        <w:t>но-ушной нерв, поверхностная височная артерия</w:t>
        <w:br/>
        <w:t>(подкожно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лухота, шум в ушах, отит; боли в зу-</w:t>
        <w:br/>
        <w:t>бах и верхней челюсти; головная боль, мигрень.</w:t>
        <w:br/>
        <w:t>Точку определяют в положении сидя.</w:t>
        <w:br/>
        <w:t>Глубина укола около 0,5 — 1,0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22 хэ-ляо (височная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 области виска, выше основа-</w:t>
        <w:br/>
        <w:t>ния скулового отростка височной кости, немного</w:t>
        <w:br/>
        <w:t xml:space="preserve">кпереди и выше точки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21 эр-мэнь, кзади от места</w:t>
        <w:br/>
        <w:t>пульсации поверхностной височной артер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чало переди</w:t>
        <w:br/>
        <w:t>ушной мышцы, поверхностная височная артерия, височно-ушной нерв, височная ветвь лиц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шум в ушах, ощущение тяжести и боль в голове; паралич, парез лицевого нерва; воспаление наружного слухового прохода, ринит, полип носа, носовое кровотеч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, укол под углом (осторожно — артерия!)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TR</w:t>
      </w:r>
      <w:r>
        <w:rPr>
          <w:b/>
          <w:bCs/>
          <w:spacing w:val="44"/>
          <w:sz w:val="28"/>
          <w:szCs w:val="28"/>
        </w:rPr>
        <w:t>23 (21) сы-чжу-к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углублении у наружного конца бров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круговая мьшца глаза, поверхностная височная артерия, глазной нерв (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ветвь тройничного нерва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лобной и височной области головы, головокружение, мигрень; конъюнктивит, заворот края века, снижение остроты зрения; парез, паралич лиц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0 см, направление укола почти горизонтальное, конец иглы направлен к брови; прижигание не проводя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Стандартные точ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низирующая —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3 чжун-чж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едативная — </w:t>
      </w:r>
      <w:r>
        <w:rPr>
          <w:spacing w:val="44"/>
          <w:sz w:val="28"/>
          <w:szCs w:val="28"/>
          <w:lang w:val="en-US"/>
        </w:rPr>
        <w:t>TRIO</w:t>
      </w:r>
      <w:r>
        <w:rPr>
          <w:spacing w:val="44"/>
          <w:sz w:val="28"/>
          <w:szCs w:val="28"/>
        </w:rPr>
        <w:t xml:space="preserve"> тянь-цзин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собник —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4 ян-ч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22 сань-цзяо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5 ши-мэ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ротивоболевая —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7 хуэй-цзун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 xml:space="preserve">-пункт к меридиану перикарда —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5 вай-гуа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iCs/>
          <w:spacing w:val="44"/>
          <w:sz w:val="28"/>
          <w:szCs w:val="28"/>
        </w:rPr>
        <w:t>Главные точки при патологии</w:t>
      </w:r>
      <w:r>
        <w:rPr>
          <w:spacing w:val="44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верхнего обогревателя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7 тань-чжун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реднего обогревателя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2 чжун-ва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нижнего обогревателя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7 инь-цзя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желчного пузыр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Меридиан желчного пузыря [фр. </w:t>
      </w:r>
      <w:r>
        <w:rPr>
          <w:spacing w:val="44"/>
          <w:sz w:val="28"/>
          <w:szCs w:val="28"/>
          <w:lang w:val="en-US"/>
        </w:rPr>
        <w:t>vesicule</w:t>
      </w:r>
      <w:r>
        <w:rPr>
          <w:spacing w:val="44"/>
          <w:sz w:val="28"/>
          <w:szCs w:val="28"/>
        </w:rPr>
        <w:t xml:space="preserve"> </w:t>
      </w:r>
      <w:r>
        <w:rPr>
          <w:spacing w:val="44"/>
          <w:sz w:val="28"/>
          <w:szCs w:val="28"/>
          <w:lang w:val="en-US"/>
        </w:rPr>
        <w:t>bilia</w:t>
      </w:r>
      <w:r>
        <w:rPr>
          <w:spacing w:val="44"/>
          <w:sz w:val="28"/>
          <w:szCs w:val="28"/>
          <w:lang w:val="es-ES_tradnl"/>
        </w:rPr>
        <w:t>ire</w:t>
      </w:r>
      <w:r>
        <w:rPr>
          <w:spacing w:val="44"/>
          <w:sz w:val="28"/>
          <w:szCs w:val="28"/>
        </w:rPr>
        <w:br/>
        <w:t>(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 xml:space="preserve">)] начинается наружным ходом от наружного угла глаза в точке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 xml:space="preserve">1 тун-цзы-ляо, образуя сложную траекторию на боковой стороне лица и волосистой части головы. Меридиан идет впереди и книзу от козелка уха, затем поднимается впереди ушной раковины к виску, снова спускается к уху, огибая его с задней стороны, подходит к сосцевидному отростку. От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 xml:space="preserve">12 вань-гу идет кверху ко лбу по волосистой части головы, со лба возвращается в затылочную область спускается по боковой стороне шеи. Пересекает трапециевидную мышцу, в точке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 xml:space="preserve">21 цзянь-цзин перекрещивается с меридианом трех обогревателей, после перекреста идет кзади и в точке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14 да-чжуй заднесрединного меридиана соприкасается со всеми </w:t>
      </w:r>
      <w:r>
        <w:rPr>
          <w:i/>
          <w:iCs/>
          <w:spacing w:val="44"/>
          <w:sz w:val="28"/>
          <w:szCs w:val="28"/>
        </w:rPr>
        <w:t>ян</w:t>
      </w:r>
      <w:r>
        <w:rPr>
          <w:spacing w:val="44"/>
          <w:sz w:val="28"/>
          <w:szCs w:val="28"/>
        </w:rPr>
        <w:t xml:space="preserve">-меридианами; проходит точку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11 да-чжу меридиана мочевого пузыря, точку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12 бин-фэн меридиана тонкой кишки. Затем ход меридиана продолжается до точки Е12 цюэ-пэнь меридиана желудка, расположенной в центре надключичной ямки, здесь начинается внутренний ход меридиана желчного пузыр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Далее наружный ход меридиана огибает перед-</w:t>
        <w:br/>
        <w:t>нюю поверхность плечевого сустава, идет в подмы-</w:t>
        <w:br/>
        <w:t>шечную область, далее в виде изломанной линии</w:t>
        <w:br/>
        <w:t>проходит боковую часть грудной клетки и туловища,</w:t>
        <w:br/>
        <w:t>переходит на бедро. Идет по наружной поверхности</w:t>
        <w:br/>
        <w:t>бедра, голени, подходит к латеральной лодыжке; по</w:t>
        <w:br/>
        <w:t>тыльной стороне стопы доходит до ногтевого ложа</w:t>
        <w:br/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пальца, оканчиваясь в точке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44 цзу-цяо-и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Наружный ход имеет два ответвления. Первое</w:t>
        <w:br/>
        <w:t>ответвление начинается в области затылка в точке</w:t>
        <w:br/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 xml:space="preserve">20 фэн-чи, идет к точкам </w:t>
      </w:r>
      <w:r>
        <w:rPr>
          <w:spacing w:val="44"/>
          <w:sz w:val="28"/>
          <w:szCs w:val="28"/>
          <w:lang w:val="en-US"/>
        </w:rPr>
        <w:t>TR</w:t>
      </w:r>
      <w:r>
        <w:rPr>
          <w:spacing w:val="44"/>
          <w:sz w:val="28"/>
          <w:szCs w:val="28"/>
        </w:rPr>
        <w:t>10 и-фэн меридиана</w:t>
        <w:br/>
        <w:t xml:space="preserve">трех обогревателей и </w:t>
      </w:r>
      <w:r>
        <w:rPr>
          <w:spacing w:val="44"/>
          <w:sz w:val="28"/>
          <w:szCs w:val="28"/>
          <w:lang w:val="en-US"/>
        </w:rPr>
        <w:t>IG</w:t>
      </w:r>
      <w:r>
        <w:rPr>
          <w:spacing w:val="44"/>
          <w:sz w:val="28"/>
          <w:szCs w:val="28"/>
        </w:rPr>
        <w:t>19 тин-гун меридиана тон-</w:t>
        <w:br/>
        <w:t xml:space="preserve">кой кишки; далее идет к точке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1 тун-цзы-ляо, а</w:t>
        <w:br/>
        <w:t>от нее к точкам меридиана желудка Е5 да-ин и</w:t>
        <w:br/>
        <w:t>Е1 чэн-ци и снова опускается в надключичную ямку</w:t>
        <w:br/>
        <w:t>к точке Е12 цюэ-пэнь. Второе ответвление начина-</w:t>
        <w:br/>
        <w:t xml:space="preserve">ется на стопе в точке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41 цзу-линь-ци, проходит к</w:t>
        <w:br/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у стопы, где связывается с меридианом пе-</w:t>
        <w:br/>
        <w:t>че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меридиана желчного пузыря</w:t>
        <w:br/>
        <w:t>начинается в точке Е12 цюе-пэнь, входит внутрь</w:t>
        <w:br/>
        <w:t>грудной клетки около точки МС1 тянь-чи, огибая ее,</w:t>
        <w:br/>
        <w:t>затем направляется вниз, проходит через диафрагму,</w:t>
        <w:br/>
        <w:t>вдоль пищевода и окружает желудок, затем по спира-</w:t>
        <w:br/>
        <w:t>ли обвивает печень и разветвляется в желчном пузы-</w:t>
        <w:br/>
        <w:t>ре, проходит по внутренней поверхности ребер к точ-</w:t>
        <w:br/>
        <w:t xml:space="preserve">ке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3 чжан-мэнь, а затем направляется вниз кточке</w:t>
        <w:br/>
        <w:t>ЕЗО ци-чу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еридиан желчного пузыря парный, относится</w:t>
        <w:br/>
        <w:t>к системе ян. Движение энергии центробежное; при-</w:t>
        <w:br/>
        <w:t>нимает энергию от меридиана трех обогревателей и</w:t>
        <w:br/>
        <w:t>передает меридиану печени. Период максимальной</w:t>
        <w:br/>
        <w:t>активности меридиана от 23 до 1 ч. На меридиане</w:t>
        <w:br/>
        <w:t>желчного пузыря 44 точ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Основные симптомы и патологические состояния</w:t>
        <w:br/>
        <w:t>меридиана желчного пузыря: нарушение функции</w:t>
        <w:br/>
        <w:t>желчного пузыря, дискинезия, тошнота, рвота, горечь</w:t>
        <w:br/>
        <w:t>во рту, боли в области желчного пузыря, холецистит;</w:t>
        <w:br/>
        <w:t>заболевания легких, кашель, одышка, астма; головная</w:t>
        <w:br/>
        <w:t>боль в виске и затылке, боли по ходу меридиана; забо-</w:t>
        <w:br/>
        <w:t>левания глаз; носовое кровотечение, заболевания уха;</w:t>
        <w:br/>
        <w:t>расстройства желудочно-кишечного тракта; заболева-</w:t>
        <w:br/>
        <w:t>ния органов малого таза, нарушения менструального</w:t>
        <w:br/>
        <w:t>цикла; нервно-психические расстройства, эпилепти-</w:t>
        <w:br/>
        <w:t>формные припадки. (рис.11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2645410" cy="70954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iCs/>
          <w:spacing w:val="44"/>
          <w:sz w:val="28"/>
          <w:szCs w:val="28"/>
        </w:rPr>
        <w:t>Рис. 11. Схема наружного хода меридиана желчного пузыря: 1  — тун-цзы-ляо; 2 — тин-хуэй; 3 — шан-гуань; 4 — хань-янь; 5 — сюань-лу; 6 — сюань-ли, 7 — цюй-бинь; 8 — шуай-гу; 9 — тянь-чун, 10 — фу-бай; 11  — тоу-цяо-инь; 12 — вань-гу; 13 — бэнь-шэнь; 14 — ян-бай; 1 5 — тоу-лин-ци, 16 — му-чуан; 17 — чжэн-ин; 18 — чэн-лин, 19 — нао-кун; 20 — фэн-чи; 21  — цзянь-цзин; 22  — юань-е; 23 — чжэ-цзинь, 24  — жи-юе; 25 — цзин-мэнь; 26 — дай-май; 27 — у-шу; 28 — вэй-дао; 29 — цзюй-ляо; 30 — хуань-тяо; 31  — фэн-ши; 32  — чжун-ду; 33 — цзу-ян-гуань; 34  — ян-лин-цюань; 35 — ян-цзяо; 36 — вай-цю; 37 — гуан-мин; 38 — ян-фу; 39 — сюань-чжун; 40 — цю-аой; 41  — цзу-</w:t>
      </w:r>
      <w:r>
        <w:rPr>
          <w:spacing w:val="44"/>
          <w:sz w:val="28"/>
          <w:szCs w:val="28"/>
        </w:rPr>
        <w:t>линь-ци; 42 — ди-у-хуэй; 43 — ся-си; 44 — цзу-цяо-и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1 тун-цзы-ля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0,5 см кнаружи от наружного</w:t>
        <w:br/>
        <w:t>угла гла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наружный край</w:t>
        <w:br/>
        <w:t>орбиты, подкожно-круговая мышца глаза, в глуби-</w:t>
        <w:br/>
        <w:t>не — височная мышца, скуловая глазничная арте-</w:t>
        <w:br/>
        <w:t>рия, передняя глубокая височная артерия, скуло-</w:t>
        <w:br/>
        <w:t xml:space="preserve">вая ветвь лицевого нерва,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ветви тройнич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заболевания глаз,</w:t>
        <w:br/>
        <w:t>слезотечение, снижение остроты зрения, признаки</w:t>
        <w:br/>
        <w:t>атрофии зрительного нерва, глаукома; перифериче-</w:t>
        <w:br/>
        <w:t>ский паралич лицевого нерва, невралгия тройнично-</w:t>
        <w:br/>
        <w:t>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при закрытых глаза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укола почти го-</w:t>
        <w:br/>
        <w:t>ризонтальное, конец иглы направлен кнаружи; прижигание не проводя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 тин-хуэ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кпереди и книзу от козелка уха,</w:t>
        <w:br/>
        <w:t>где пальпируется углубл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ий край сустав-</w:t>
        <w:br/>
        <w:t>ного отростка нижней челюсти, передняя ушная</w:t>
        <w:br/>
        <w:t>ветвь поверхностной височной артерии, в глубине —</w:t>
        <w:br/>
        <w:t>наружная сонная артерия и задняя лицевая вена, боль-</w:t>
        <w:br/>
        <w:t>шой ушной нерв, разветвление лиц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шум, боль в ушах, головокружение,</w:t>
        <w:br/>
        <w:t>глухота; боли в зубах, тризм, вывих височно-нижнече-</w:t>
        <w:br/>
        <w:t>люстного сустава; периферический паралич лицевого</w:t>
        <w:br/>
        <w:t>нерва, невралгия тройничного нерва; гемипле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при откры-</w:t>
        <w:br/>
        <w:t>том рте больног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, при открытом рте с роторасширителем; прижигание не делаю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 шан-гу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центральной части верхнего</w:t>
        <w:br/>
        <w:t>края скуловой д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височная мышца,</w:t>
        <w:br/>
        <w:t>скулоглазничная артерия, отходящая от поверхност-</w:t>
        <w:br/>
        <w:t>ной височной артерии, височная ветвь лицевого нер-</w:t>
        <w:br/>
        <w:t xml:space="preserve">ва,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ветви тройнич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височной области головы, шум</w:t>
        <w:br/>
        <w:t>в ушах, глухота; боль в зубах; периферический паралич</w:t>
        <w:br/>
        <w:t>лицевого нерва, невралгия тройничного нерва.</w:t>
        <w:br/>
        <w:t>Точку определяют в положении сидя.</w:t>
        <w:br/>
        <w:t>Глубина укола 0,3 см, глубокий укол может вы-</w:t>
        <w:br/>
        <w:t>звать глухоту: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4 хань-я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и кзади от начала волоси-</w:t>
        <w:br/>
        <w:t>стой части виска на 1,5 см, но немного ниже угла лба</w:t>
        <w:br/>
        <w:t>(и точки Е8 тоу-вэ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височная мышца,</w:t>
        <w:br/>
        <w:t>лобная ветвь височной артерии, височная ветвь лице-</w:t>
        <w:br/>
        <w:t xml:space="preserve">вого нерва,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ветви тройнич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височной области головы,</w:t>
        <w:br/>
        <w:t>мигрень, головокружение, шум в ушах; боль в обла-</w:t>
        <w:br/>
        <w:t>сти наружного угла глаза; ринит; невралгия трой-</w:t>
        <w:br/>
        <w:t>ничного нерва, периферический паралич лицевого</w:t>
        <w:br/>
        <w:t>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0,5 см, направление укола почти</w:t>
        <w:br/>
        <w:t>горизонтальное, конец иглы направлен книзу; при-</w:t>
        <w:br/>
        <w:t>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5 сюань-л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иже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4 хань-янь на</w:t>
        <w:br/>
        <w:t>1,5 см и кзади от нее на 0,3 с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височная кость, ви-</w:t>
        <w:br/>
        <w:t>сочная мышца, лобная ветвь височной артерии, лоб-</w:t>
        <w:br/>
        <w:t xml:space="preserve">ная ветвь лицевого нерва,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ветви тройничного</w:t>
        <w:br/>
        <w:t>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височной области головы,</w:t>
        <w:br/>
        <w:t>мигрень, боль в области наружного угла глаза; зубная</w:t>
        <w:br/>
        <w:t>боль, боли в области щеки; неврастения.</w:t>
        <w:br/>
        <w:t>Точку определяют в положении сидя.</w:t>
        <w:br/>
        <w:t>Глубина укола 0,5 см, направление укола гори-</w:t>
        <w:br/>
        <w:t>зонтальное, конец иглы направлен книзу, глубокий</w:t>
        <w:br/>
        <w:t>укол противопоказан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6 сюань-л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уровне горизонтали, прове-</w:t>
        <w:br/>
        <w:t>денной через верхний край ушной раковины и кпе-</w:t>
        <w:br/>
        <w:t>реди от вертикали, проведенной через передний</w:t>
        <w:br/>
        <w:t>край уха, на 1,2 с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одинакова с точкой</w:t>
        <w:br/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5 сюань-л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височной области головы;</w:t>
        <w:br/>
        <w:t>заболевания глаз; зубная боль, отечность лиц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7 цюй-би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сечении горизонтали, проходящей над верхним краем ушной раковины, и вертикали, проведенной через передний край ушной раковин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исочная кость, передняя ушная мышца, ветви поверхностной височной артерии, височно-ушной нерв, височная ветвь лиц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височной и теменной областях головы; воспалительные явления в подчелюстной  области и области щеки, тризм; тик и спазм мимиче-</w:t>
        <w:br/>
        <w:t>ских мышц рта; невралгия тройничного нерва; на-</w:t>
        <w:br/>
        <w:t>пряжение мышц затыл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, направление укола почти горизонтальное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8 шуай-г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ыше верхнего края ушной рако-</w:t>
        <w:br/>
        <w:t>вины на 1,5 цуня, немного кзади от точки</w:t>
        <w:br/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7 цюй-би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шов между те-</w:t>
        <w:br/>
        <w:t>менной и височной костями, височная мышца,</w:t>
        <w:br/>
        <w:t>теменная ветвь поверхностной височной арте-</w:t>
        <w:br/>
        <w:t>рии, височно-ушной нерв, малый затылочный</w:t>
        <w:br/>
        <w:t>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лобной и височной областях</w:t>
        <w:br/>
        <w:t>головы; глазные заболевания; кашел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, направление укола</w:t>
        <w:br/>
        <w:t>почти горизонтальное, конец иглы направить кзади</w:t>
        <w:br/>
        <w:t>или кпереди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9 тянь-ч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ыше верхнего края ушной рако-</w:t>
        <w:br/>
        <w:t xml:space="preserve">вины на 2 цуня и кзади от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8 шуай-гу на 1/2 цуня, на вертикали, проведенной через центр сосцевидного отрост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ерхняя ушная</w:t>
        <w:br/>
        <w:t>мышца, задняя ушная артерия, малый затылочный</w:t>
        <w:br/>
        <w:t>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гингивит; судороги,</w:t>
        <w:br/>
        <w:t>эпи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конец иглы кпереди или кзади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10 фу-ба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ыше центра сосцевидного отростка на 1 цунь и ниже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9 тянь-чун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исочная кость, зад-</w:t>
        <w:br/>
        <w:t>няя ушная артерия, задняя ушная ветвь лицевого нер-</w:t>
        <w:br/>
        <w:t>ва, малый затылочный нерв, большой уш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тяжесть в голове, головная боль, го-</w:t>
        <w:br/>
        <w:t>ловокружение, шум в ушах, глухота; зоб; фурункулез;</w:t>
        <w:br/>
        <w:t>тонзиллит; напряжение мышц затылка; паралич верх-</w:t>
        <w:br/>
        <w:t>них и нижних конечнос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укола почти горизонтальное, конец иглы вниз; прижигание 5 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11 тоу-цяо-и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у основания сосцевидного отро-</w:t>
        <w:br/>
        <w:t>стка, на уровне горизонтальной линии, проведенной</w:t>
        <w:br/>
        <w:t>через верхний край отверстия наружного слухового</w:t>
        <w:br/>
        <w:t xml:space="preserve">прохода, ниже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10 фу-бай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яя ушная мышца, задняя ушная артерия, большой уш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 в затылке и темени,</w:t>
        <w:br/>
        <w:t>головокружение, боль и шум в ушах, глухота; неврал-</w:t>
        <w:br/>
        <w:t>гия тройничного нерва; воспалительные заболева-</w:t>
        <w:br/>
        <w:t>ния в шейно-подчелюстной области; судороги ко-</w:t>
        <w:br/>
        <w:t>нечнос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укола почти гори-</w:t>
        <w:br/>
        <w:t>зонтальное, конец иглы вниз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12 вань-г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у заднего края сосцевидного от-</w:t>
        <w:br/>
        <w:t>ростка на горизонтальной линии, проведенной выше</w:t>
        <w:br/>
        <w:t>задней границы роста волос на 1,2 с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исочная кость вы-</w:t>
        <w:br/>
        <w:t>ше места прикрепления грудино-ключично-сосце-</w:t>
        <w:br/>
        <w:t>видной мышцы к сосцевидному отростку, задняя уш-</w:t>
        <w:br/>
        <w:t>ная артерия, большой уш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воспалительные явле-</w:t>
        <w:br/>
        <w:t>ния в области щеки, шеи и затылка, боль в горле; зуб-</w:t>
        <w:br/>
        <w:t>ная боль, гингивит; фарингит, тонзиллит; перифери-</w:t>
        <w:br/>
        <w:t>ческий паралич лицевого нерва; нарушение сн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13 бэнь-ш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 сторону от средней линии го-</w:t>
        <w:br/>
        <w:t xml:space="preserve">ловы (на уровне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4 шэнь-тин) на 3 цуня, на</w:t>
        <w:br/>
        <w:t>вертикальной линии, поднимающейся от наружного</w:t>
        <w:br/>
        <w:t>угла глаз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бная мышца,</w:t>
        <w:br/>
        <w:t>лобная ветвь поверхностной височной артерии, над-</w:t>
        <w:br/>
        <w:t>глазничная артерия, надглазни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теменной области головы, го-</w:t>
        <w:br/>
        <w:t>ловокружение; ригидность мышц шейно-затылоч-</w:t>
        <w:br/>
        <w:t>ной области; неврастения; эпилептиформные при-</w:t>
        <w:br/>
        <w:t>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укола почти го-</w:t>
        <w:br/>
        <w:t>ризонтальное, конец иглы кзади или кпереди; при-</w:t>
        <w:br/>
        <w:t>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14 ян-б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середины брови на 1 цунь,</w:t>
        <w:br/>
        <w:t>перпендикулярно выше зрачка прямосмотрящего</w:t>
        <w:br/>
        <w:t>глаз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бная мышца,</w:t>
        <w:br/>
        <w:t>надглазничная артерия, надглазни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, рвота; тик и спазм мимических мышц; снижение сумеречного зрения, слезотечение; невралгия тройничного нерва, парез лицевого нерва; нарушение сн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0,5 см, конец иглы направлен</w:t>
        <w:br/>
        <w:t>вниз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15 тоу-лин-ц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передней границы роста</w:t>
        <w:br/>
        <w:t>волос на 1/2цуня, на вертикальной линии, идущей через зрачок прямосмотрящего глаз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бная мышца, надглазничная артерия, надглазничный нерв, височная ветвь лиц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 заболевания глаз, слезотечение, лейкома роговицы; ринит, затруднение носового дыхания; эпи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укола почти горизонтальное, конец иглы кпереди или кзади; прижигание 2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16 му-чу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кзади от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15 тоу-лин-ци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бная кость, лобная ветвь поверхностной височной артерии, надглазни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, отек лица и век; конъюнктивит, снижение остроты зрения заложенность носа; эпилептиформные приступы, внезапная потеря сознания; озноб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иглы почти горизонтальное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В17чжэн-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ыше передней границы роста волос на 3,5 цуня (выше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 xml:space="preserve">15 тоу-лин-ци на 3 цуня) и кзади от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16 му-чуан на 1,5 цуня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еменная кость, сухожильный шлем головы, ветви поверхностной височной артерии, надглазни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височной области головы, головокружение, рвота; боль в зубах; тик и спазм мимических мышц рта; слезотечение, признаки атрофии зритель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В18чэн-л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 области теменного бугра кзади</w:t>
        <w:br/>
        <w:t xml:space="preserve">от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15 тоу-лин-ци на 4,5 цуня и от точки</w:t>
        <w:br/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 xml:space="preserve">17 чжэн-ин на 1,5 цуня, на одной линии с точкой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 20бай-хуэ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область теменного бугра, сухожильный шлем головы, сеть анастомозов поверхностной височной и затылочной артерий, большой затыл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мигрень; заложенность носа, кровотечение из носа, ринит; нарушение остроты зрения; спазм мимических мышц рта; бронхиальная астма; лихорадка; р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В19нао-к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кнаружи от верхней границы затылочного бугра (и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13 нао-ху) на 2 цуня и выше нижней границы затылочной кости (и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20 фэн-чи) на 1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сто соединения теменной, височной и затылочной костей, затылочная артерия, большой затыл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 кровотечение из носа; боли в области шеи и затылка, ригидность мышц затылка; бронхиальная астм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0 фэн-ч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под затылочной костью выше</w:t>
        <w:br/>
        <w:t>задней границы роста волос на 1 цунь, в ямке у на-</w:t>
        <w:br/>
        <w:t>ружного края трапециевидной мышцы, где пальпи-</w:t>
        <w:br/>
        <w:t>руется углубл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местом при-</w:t>
        <w:br/>
        <w:t>крепления трапециевидной мышцы и местом при-</w:t>
        <w:br/>
        <w:t>крепления грудино-ключично-сосцевидной мыш-</w:t>
        <w:br/>
        <w:t>цы, затылочные артерия и вена, малый и большой за-</w:t>
        <w:br/>
        <w:t>тылоч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лобной и височной областях</w:t>
        <w:br/>
        <w:t>головы, в области шеи, спины, поясницы; заболева-</w:t>
        <w:br/>
        <w:t>ния глаз, боли в области внутреннего угла глаза, сле-</w:t>
        <w:br/>
        <w:t>зотечение; головокружение; кровотечение из носа,</w:t>
        <w:br/>
        <w:t>понижение слуха; лихорадочные заболевания; ги-</w:t>
        <w:br/>
        <w:t>пертензия; неврастения, эмоциональная неуравно-</w:t>
        <w:br/>
        <w:t>вешенност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1,5 — 2,0 см, конец иглы направлен к противоположной глазнице;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1 цзянь-цз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середине расстояния от сред-</w:t>
        <w:br/>
        <w:t>ней линии спины, на уровне промежутка между</w:t>
        <w:br/>
        <w:t xml:space="preserve">остистыми отростками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шейного 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грудного по-</w:t>
        <w:br/>
        <w:t xml:space="preserve">звонков (точка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14 да-чжуй) до бугра плечевой кос-</w:t>
        <w:br/>
        <w:t xml:space="preserve">ти (точка </w:t>
      </w:r>
      <w:r>
        <w:rPr>
          <w:spacing w:val="44"/>
          <w:sz w:val="28"/>
          <w:szCs w:val="28"/>
          <w:lang w:val="en-US"/>
        </w:rPr>
        <w:t>GI</w:t>
      </w:r>
      <w:r>
        <w:rPr>
          <w:spacing w:val="44"/>
          <w:sz w:val="28"/>
          <w:szCs w:val="28"/>
        </w:rPr>
        <w:t>15 цзянь-юй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</w:t>
        <w:br/>
        <w:t>мышца, промежуток между мышцей, поднимающей</w:t>
        <w:br/>
        <w:t>лопатку, и надостной мышцей, надлопаточная арте-</w:t>
        <w:br/>
        <w:t>рия, надключичный нерв, добав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нарушение мозгово-</w:t>
        <w:br/>
        <w:t>го кровообращения; боли в области спины и плеча,</w:t>
        <w:br/>
        <w:t>ограничение движения плечевого сустава; плохая пе-</w:t>
        <w:br/>
        <w:t>реносимость холода; мастит, слабость родовых сил,</w:t>
        <w:br/>
        <w:t>коллаптоидное состояние после самопроизвольного</w:t>
        <w:br/>
        <w:t>аборта, функциональные маточные кровотечения;</w:t>
        <w:br/>
        <w:t>гипертиреоз; неврас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2 см, глубокий укол может вы-</w:t>
        <w:br/>
        <w:t>звать обморок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2 юань-е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четвертом межреберье, на</w:t>
        <w:br/>
        <w:t>средней подмышечной линии, на одном уровне с соско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яя зубчатая и</w:t>
        <w:br/>
        <w:t>межреберная мышцы, межреберная артерия, наруж-</w:t>
        <w:br/>
        <w:t>ная грудная артерия, межреберные нервы, длинный</w:t>
        <w:br/>
        <w:t>грудно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жреберная невралгия, увеличение</w:t>
        <w:br/>
        <w:t>шейных, подключичных и подмышечных лимфати-</w:t>
        <w:br/>
        <w:t>ческих узлов; неврастения, нарушение сна; плеврит.</w:t>
        <w:br/>
        <w:t>Точку определяют сидя при поднятой руке.</w:t>
        <w:br/>
        <w:t>Глубина укола 1 см; прижигание не делаю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3 чжэ-цзи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четвертом подреберье, ниже</w:t>
        <w:br/>
        <w:t>подмышечной впадины на 3 цуня и кпереди от средней подмышечной линии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ружный край боль-</w:t>
        <w:br/>
        <w:t>шой грудной мышцы, передняя зубчатая мышца, бо-</w:t>
        <w:br/>
        <w:t>ковая грудная артерия, длинный грудной нерв, боко-</w:t>
        <w:br/>
        <w:t>вые кожные ветви меж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ислая отрыжка, гиперсаливация,</w:t>
        <w:br/>
        <w:t>рвота; бронхиальная астма; межреберная неврал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боку.</w:t>
        <w:br/>
        <w:t>Глубина укола 1 см, при положении больного ле-</w:t>
        <w:br/>
        <w:t>жа на боку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4 жи-ю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 седьмом межреберье (ниже точки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4 ци-мэнь на одно ребр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между хрящей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и</w:t>
        <w:br/>
      </w:r>
      <w:r>
        <w:rPr>
          <w:spacing w:val="44"/>
          <w:sz w:val="28"/>
          <w:szCs w:val="28"/>
          <w:lang w:val="en-US"/>
        </w:rPr>
        <w:t>VIII</w:t>
      </w:r>
      <w:r>
        <w:rPr>
          <w:spacing w:val="44"/>
          <w:sz w:val="28"/>
          <w:szCs w:val="28"/>
        </w:rPr>
        <w:t xml:space="preserve"> ребер, межреберная артерия, наружные кожные</w:t>
        <w:br/>
        <w:t>ветви меж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еукротимая рвота, боли в подреберье,</w:t>
        <w:br/>
        <w:t>кислая отрыжка, желтуха, рвота желчью, холецистит,</w:t>
        <w:br/>
        <w:t>гепатит, язвенная болезнь, кишечная колика, метеоризм;  психомоторное возбужд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 см, укол под углом; прижигание</w:t>
        <w:br/>
        <w:t>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5 цзин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боковой поверхности живота,</w:t>
        <w:br/>
        <w:t xml:space="preserve">у свободного конца </w:t>
      </w:r>
      <w:r>
        <w:rPr>
          <w:spacing w:val="44"/>
          <w:sz w:val="28"/>
          <w:szCs w:val="28"/>
          <w:lang w:val="en-US"/>
        </w:rPr>
        <w:t>XII</w:t>
      </w:r>
      <w:r>
        <w:rPr>
          <w:spacing w:val="44"/>
          <w:sz w:val="28"/>
          <w:szCs w:val="28"/>
        </w:rPr>
        <w:t xml:space="preserve"> реб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нутренняя и на-</w:t>
        <w:br/>
        <w:t>ружная косые мышцы живота, ветви поверхностной</w:t>
        <w:br/>
        <w:t>эпигастральной артерии, 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вышенная перистальтика кишеч-</w:t>
        <w:br/>
        <w:t>ника, метеоризм, понос, рвота; боли в пояснице, та-</w:t>
        <w:br/>
        <w:t>зобедренном суставе, плече, лопатке, межреберная</w:t>
        <w:br/>
        <w:t>невралгия; заболевания почек; гипертенз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боку.</w:t>
        <w:br/>
        <w:t>Глубина укола 1 см; прижигание 3 — 7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6 дай-ма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горизонтальной линии, проведенной от пупка, чуть ниже свободного конца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 реб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ружная и внут-</w:t>
        <w:br/>
        <w:t>ренняя косые мышцы живота, поверхностная эпига-</w:t>
        <w:br/>
        <w:t>стральная артерия, межребер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я менструального цикла,</w:t>
        <w:br/>
        <w:t>эндометрит; грыжа; одностороннее увеличение яичка, цистит; боли в области поясниц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боку.</w:t>
        <w:br/>
        <w:t>Глубина укола 2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7 у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иже уровня пупка и ниже свободного края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 ребра (ниже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26 дай-май) на 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ыше передней подвздошной ости, нижний край внутренней и наружной косых мышц живота, поверхностная артерия, окружающая подвздошную кость, кожные ветви подвздошно-подчрев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рыжа, втяжение яичка, орхит; эндо-</w:t>
        <w:br/>
        <w:t>метрит, бели, боли в низу живота, в пояснице и спине;</w:t>
        <w:br/>
        <w:t>кишечная колика, спазматические боли в желудке,</w:t>
        <w:br/>
        <w:t>запо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бок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8 вэй-да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кпереди от гребня подвздошной</w:t>
        <w:br/>
        <w:t xml:space="preserve">кости, ниже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27 у-шу на 1/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ижний край внутренней косой мыщцы живота, поверхностная артерия, окружающая подвздошную кость, подвздошно-подчревный и подвздошно-паховый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вота, запоры, энтероколит; боли в</w:t>
        <w:br/>
        <w:t>пояснице и нижних конечностях; эндометрит, бели,</w:t>
        <w:br/>
        <w:t>боли в нижней части жи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бок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29 цзюй-ля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верху бедра, во впадине ниже</w:t>
        <w:br/>
        <w:t>передней ости подвздошной кости, на 3 цуня ниже</w:t>
        <w:br/>
        <w:t xml:space="preserve">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28 вэй-да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ий край</w:t>
        <w:br/>
        <w:t>мышцы, напрягающей широкую фасцию бедра,</w:t>
        <w:br/>
        <w:t>поверхностная артерия, окружающая подвздошную кость, наружные кожные ветви бедрен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ояснице с иррадиацией в</w:t>
        <w:br/>
        <w:t>нижнюю часть живота; паралич и парез нижних</w:t>
        <w:br/>
        <w:t>конечностей; эндометрит, бели, нарушение менструального цикла; орхит, эпидидимит, нефрит, цист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бок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0 хуань-тя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ягодице кзади от тазобедренного суста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ольшая и средняя</w:t>
        <w:br/>
        <w:t>ягодичные мышцы, седалищный нерв в глубине, верхняя ягодичная артерия, верхний ягодичный нерв, подъягодичный и среднеягодичный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ояснице, боль и контрактура</w:t>
        <w:br/>
        <w:t>тазобедренного сустава, нарушения кожной чувст-</w:t>
        <w:br/>
        <w:t>вительности и паралич нижних конечностей; зуд</w:t>
        <w:br/>
        <w:t>различной локализации, экзема; полиневр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боку,</w:t>
        <w:br/>
        <w:t>нижележащая нога прямая, а верхнележащая — согну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5,0 — 7,5 см; прижигание 25 —4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1 фэн-ш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наружной поверхности бедра,</w:t>
        <w:br/>
        <w:t>выше нижнего края коленной чашечки на 7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латеральной</w:t>
        <w:br/>
        <w:t>широкой мышцей бедра и двуглавой мышцей бедра,</w:t>
        <w:br/>
        <w:t>латеральная артерия, окружающая бедро, латераль-</w:t>
        <w:br/>
        <w:t>ный кожный нерв бед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аралич и чувствительные рас-</w:t>
        <w:br/>
        <w:t>стройства нижних конечностей, боли в суставах, арт-</w:t>
        <w:br/>
        <w:t>рит коленного сустава; полиневрит, ишиас; зудящие</w:t>
        <w:br/>
        <w:t>дерматоз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чку определяют в положении стоя, кончик</w:t>
        <w:br/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альца опущенной руки указывает точк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2 чжун-д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наружной поверхности бедра,</w:t>
        <w:br/>
        <w:t>на 5 цуней выше нижнего края коленной чашечки</w:t>
        <w:br/>
        <w:t>(латерального конца подколенной складки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едренная кость, между латеральной широкой мышцей бедра и двуглавой мышцей бедра, латеральная артерия, окружающая бедро, латеральный кожный нерв бед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коленном суставе и голени нарушение кожной чувствительности нижней конечности, ограничение движений в тазобедренном суставе; гемипле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при согнутой ног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5-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3 цзу-ян-гу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латеральной поверхности коленного сустава кзади от латерального надмыщелка бедренной кости, между двумя сухожилиями, где пальпируется углубл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ыше головки малоберцовой кости, кпереди от сухожилия двуглавой мышцы бедра, артериальная сеть коленного сустава латеральный кожный нерв 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артрит коленного сустава с затруднением движения; парез мышц ног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выпрямленной 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 — 20 м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4 ян-лин-цю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о впадине у передненижнего края головки малоберцовой кости, ниже нижнего края коленной чашечки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мышцами длинной малоберцовой и общим разгибателем пальцев, место разветвления общего малоберцового нерва на поверхностный и глубокий икроножный нерв, ветви передней большеберцовой артер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печени и желчного пузыря; гонит, судороги мышц нижней конечности; ишиас, люмбаго; отрыжка, привычный запор; головокружение, атеросклероз; отеклица; паркинсонизм, хорея, полиневрит; гемипле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выпрямленной 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15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5 ян-цзя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днебоковой поверхности голени, выше центра латеральной лодыжки на 7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ий край малоберцовой кости, между мышцами общий разгибатель пальцев и длинной малоберцовой, ветви передней большеберцовой артерии, поверхностный малоберцовый нерв, латеральный кожный нерв 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ронхиальная астма; отечность лица, отек головного мозга, отек слизистой оболочки горла; ломящая боль в коленном суставе, голени, стопе ишиас, неврит малоберцового нерва; неврастения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нога без упо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6 вай-цю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боковой поверхности голе</w:t>
        <w:br/>
        <w:t>вертикально выше центра латеральной лодыжки на 7 цуней, на одном уровне, но несколько кзади от точ-</w:t>
        <w:br/>
        <w:t xml:space="preserve">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35 ян-цзяо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дний край мало-</w:t>
        <w:br/>
        <w:t>берцовой кости, место прикрепления малоберцовой</w:t>
        <w:br/>
        <w:t>мышцы, ветви малоберцовой артерии, кожный нерв</w:t>
        <w:br/>
        <w:t>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затылка и шеи, боль в</w:t>
        <w:br/>
        <w:t>груди, боли и судороги в икроножных мышцах, по-</w:t>
        <w:br/>
        <w:t>линеврит; отеки ног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нога без</w:t>
        <w:br/>
        <w:t>упо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7 гуан-м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боковой поверхности голени</w:t>
        <w:br/>
        <w:t xml:space="preserve">ниже точки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35 ян-цзяо, выше центра латеральной</w:t>
        <w:br/>
        <w:t>лодыжки на 5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ий край ма-</w:t>
        <w:br/>
        <w:t>лоберцовой кости, между мышцами длинный разги-</w:t>
        <w:br/>
        <w:t>батель пальцев и короткой малоберцовой, ветви пе-</w:t>
        <w:br/>
        <w:t>редней большеберцовой артерии, поверхностный</w:t>
        <w:br/>
        <w:t>малоберцовый нерв, латеральный кожный нерв ик-</w:t>
        <w:br/>
        <w:t>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лазные заболевания, миопия, сни-</w:t>
        <w:br/>
        <w:t>жение сумеречного зрения, атрофия зрительного</w:t>
        <w:br/>
        <w:t>нерва; мигрень; боли и анастезия коленного сустава</w:t>
        <w:br/>
        <w:t>и голени, парез и нарушения кожной чувствительно-</w:t>
        <w:br/>
        <w:t>сти ног; лихорадочные состояния; заболевания</w:t>
        <w:br/>
        <w:t>спинного мозг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1,5 — 2,0 см; прижигание 5 —7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8 ян-ф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ыше центра латеральной лодыжки на 4 цуня и кпереди на 1 с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одинакова с точкой</w:t>
        <w:br/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37 гуан-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области виска, угла глаза, в</w:t>
        <w:br/>
        <w:t>области надключичной ямки; увеличение шейных,</w:t>
        <w:br/>
        <w:t>надключичных, подмышечных лимфатических уз-</w:t>
        <w:br/>
        <w:t>лов; боли в груди, подреберье; боли в тазобедренном</w:t>
        <w:br/>
        <w:t>суставе, коленном суставе и передней стороне голе-</w:t>
        <w:br/>
        <w:t>ностопного сустава, судороги икроножной мышцы,</w:t>
        <w:br/>
        <w:t>полиартрит, холецистит, печеночная коли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— 2,0 см;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39 сюань-чж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перпендикулярно выше центра</w:t>
        <w:br/>
        <w:t>латеральной лодыжки на 3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ий край ма-</w:t>
        <w:br/>
        <w:t>лоберцовой кости, место расхождения мышц длин-</w:t>
        <w:br/>
        <w:t>ный разгибатель пальцев и короткой малоберцовой,</w:t>
        <w:br/>
        <w:t>ветви большеберцовой артерии, передний поверхно-</w:t>
        <w:br/>
        <w:t>стный малоберцовый нерв, латеральный кожный</w:t>
        <w:br/>
        <w:t>нерв ик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ровотечение из носа, боль в горле;</w:t>
        <w:br/>
        <w:t>напряжение мышц затылка; хронический гастроэн-</w:t>
        <w:br/>
        <w:t>терит, снижение аппетита; геморрой; боли в поясни-</w:t>
        <w:br/>
        <w:t>це, коленном суставе, болевой синдром при вывихе</w:t>
        <w:br/>
        <w:t>коленного и голеностопного суставов; полиневрит;</w:t>
        <w:br/>
        <w:t>острый отек легких; нефрит; атеросклероз.</w:t>
        <w:br/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0 см;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40 цю-сю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чуть кпереди от нижнего края латеральной лодыж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зади и кверху от ку-</w:t>
        <w:br/>
        <w:t>бовидной кости, у верхнего края сухожилия короткой</w:t>
        <w:br/>
        <w:t>малоберцовой мышцы и верхнего конца мышцы корот-</w:t>
        <w:br/>
        <w:t>кий разгибатель пальцев, передняя наружная артерия</w:t>
        <w:br/>
        <w:t>лодыжки, тыльный латеральный кожный нерв сто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заболевания глаз, лейкома рогови-</w:t>
        <w:br/>
        <w:t>цы; озноб с лихорадкой, боли в груди и подреберье,</w:t>
        <w:br/>
        <w:t>межреберная невралгия; боль в нижней конечности,</w:t>
        <w:br/>
        <w:t>судороги икроножной мышцы; боли при грыже, ки-</w:t>
        <w:br/>
        <w:t>шечная колика, холецистит; чрезмерная полнота с</w:t>
        <w:br/>
        <w:t>одышк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, конец иглы направлен к заднему краю медиальной лодыжки; прижигание 5 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41 цзу-линь-ц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в середине латеральной стороны</w:t>
        <w:br/>
        <w:t xml:space="preserve">стопы, в задней части щели между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люснсвыми</w:t>
        <w:br/>
        <w:t>костями, где пальпируется впадин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ухожилие мышцы</w:t>
        <w:br/>
        <w:t>длинный разгибатель пальцев, тыльная артерия стопы, тыльный срединный кожный нерв сто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наружном углу глаза, наруше-</w:t>
        <w:br/>
        <w:t>ние остроты зрения, головокружение; заболевание</w:t>
        <w:br/>
        <w:t>органов дыхания; межреберная невралгия; мастит,</w:t>
        <w:br/>
        <w:t>увеличение шейных, надключичных и подмышечных</w:t>
        <w:br/>
        <w:t>лимфатических узлов; боли и ограничение движения</w:t>
        <w:br/>
        <w:t>в голеностопном суставе; нарушение менструального</w:t>
        <w:br/>
        <w:t>цикла; различные проявления аллерг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 — 7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42 ди-у-хуэ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латеральной стороне стопы в</w:t>
        <w:br/>
        <w:t xml:space="preserve">передней части щели между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люсневыми костями, где пальпируется впади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та же, что у точки</w:t>
        <w:br/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41 цзу-линь-ц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онъюнктивит; отечность и воспале-</w:t>
        <w:br/>
        <w:t>ние в подмышечной области; рвота с кровью; боли,</w:t>
        <w:br/>
        <w:t>отечность, затруднение движений в голеностопном</w:t>
        <w:br/>
        <w:t>суставе; мастит; боли в плече; шум в уша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6 см; прижигание не делаю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43 ся-с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у межпальцевой складк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ев стоп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жду мышцами</w:t>
        <w:br/>
        <w:t xml:space="preserve">длинными разгибателям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альцев; тыльная артерия пальцев, тыльный нерв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игрень; заболевание глаз; голово-</w:t>
        <w:br/>
        <w:t>кружение, шум и зуд в ушах, глухота; боли в подчелю-</w:t>
        <w:br/>
        <w:t>стной области и шее; межреберная невралгия; блуж-</w:t>
        <w:br/>
        <w:t>дающие боли; лихорадочные заболевания, астения,</w:t>
        <w:br/>
        <w:t>ночные кошма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3 —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B</w:t>
      </w:r>
      <w:r>
        <w:rPr>
          <w:b/>
          <w:bCs/>
          <w:spacing w:val="44"/>
          <w:sz w:val="28"/>
          <w:szCs w:val="28"/>
        </w:rPr>
        <w:t>44 цзу-цяо-и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кнаружи от корня ногтя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пальца стопы на 0,3 с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ыльная артерия</w:t>
        <w:br/>
        <w:t>пальцев, тыльный нерв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; боль в глазах; брон-</w:t>
        <w:br/>
        <w:t>хиальная астма; боль и отек слизистой оболочки гор-</w:t>
        <w:br/>
        <w:t>ла, боль под языком, боль в подреберье; кошмарные</w:t>
        <w:br/>
        <w:t>сновидения; лихорадочны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iCs/>
          <w:spacing w:val="44"/>
          <w:sz w:val="28"/>
          <w:szCs w:val="28"/>
        </w:rPr>
        <w:t>Стандартные точки</w:t>
      </w:r>
      <w:r>
        <w:rPr>
          <w:spacing w:val="44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низирующая —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43 ся-с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едативная —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38 ян-ф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собник —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40 цю-сюй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9 дань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24 жи-юе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ротивоболевая —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36 вай-цю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 xml:space="preserve">-пункт к меридиану печени — </w:t>
      </w:r>
      <w:r>
        <w:rPr>
          <w:spacing w:val="44"/>
          <w:sz w:val="28"/>
          <w:szCs w:val="28"/>
          <w:lang w:val="en-US"/>
        </w:rPr>
        <w:t>VB</w:t>
      </w:r>
      <w:r>
        <w:rPr>
          <w:spacing w:val="44"/>
          <w:sz w:val="28"/>
          <w:szCs w:val="28"/>
        </w:rPr>
        <w:t>37 гуан-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Меридиан печен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Меридиан печени [фр. </w:t>
      </w:r>
      <w:r>
        <w:rPr>
          <w:spacing w:val="44"/>
          <w:sz w:val="28"/>
          <w:szCs w:val="28"/>
          <w:lang w:val="en-US"/>
        </w:rPr>
        <w:t>foie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)] начинается наруж-</w:t>
        <w:br/>
        <w:t xml:space="preserve">ным ходом на наружной стороне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стопы в точке</w:t>
        <w:br/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 да-дунь, идет по внутреннетыльной поверхности</w:t>
        <w:br/>
        <w:t>стопы и голени, переходит на внутреннюю поверх-</w:t>
        <w:br/>
        <w:t>ность голени и бедра, к паховой складке и лобку, огибая</w:t>
        <w:br/>
        <w:t>половые органы, выходит на среднюю линию живота и</w:t>
        <w:br/>
        <w:t>объединяется с переднесрединным меридианом в</w:t>
        <w:br/>
        <w:t xml:space="preserve">точках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2 цюй-</w:t>
      </w:r>
      <w:r>
        <w:rPr>
          <w:spacing w:val="44"/>
          <w:sz w:val="28"/>
          <w:szCs w:val="28"/>
          <w:lang w:val="en-US"/>
        </w:rPr>
        <w:t>ry</w:t>
      </w:r>
      <w:r>
        <w:rPr>
          <w:spacing w:val="44"/>
          <w:sz w:val="28"/>
          <w:szCs w:val="28"/>
        </w:rPr>
        <w:t xml:space="preserve">,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3 чжун-цзи,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4 гуань-юань.</w:t>
        <w:br/>
        <w:t>Далее, пересекая живот, идет к подреберью, где и закан-</w:t>
        <w:br/>
        <w:t xml:space="preserve">чивается в точке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4 ци-мэнь в шестом межреберье</w:t>
        <w:br/>
        <w:t>на сосковой ли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меридиана печени начинается</w:t>
        <w:br/>
        <w:t>на бедре, окружает половые органы, входит в таз, за-</w:t>
        <w:br/>
        <w:t>тем поднимается вверх, окружает желудок, разветв-</w:t>
        <w:br/>
        <w:t>ляется в печени, после чего по спирали окружает</w:t>
        <w:br/>
        <w:t>желчный пузырь и направляется латерально и вниз к</w:t>
        <w:br/>
        <w:t xml:space="preserve">точке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3 чжан-мэнь, затем поднимается к точке</w:t>
        <w:br/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4 ци-мэнь и входит внутрь грудной клетки, на-</w:t>
        <w:br/>
        <w:t>правляясь к легким, затем опускается вниз к средне-</w:t>
        <w:br/>
        <w:t xml:space="preserve">му обогревателю, окружает точку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2 чжун-вань.</w:t>
        <w:br/>
        <w:t>Внутренний ход имеет одно ответвление, которое на-</w:t>
        <w:br/>
        <w:t>чинается от желудка, проходит вдоль пищевода и</w:t>
        <w:br/>
        <w:t>горла, поднимается к глазам и направляется к точке</w:t>
        <w:br/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0 бай-хуэй, где соединяется с заднесрединным</w:t>
        <w:br/>
        <w:t>меридиано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еридиан печени парный, относится к системе</w:t>
        <w:br/>
        <w:t>инь. Движение энергии центростремительное; при-</w:t>
        <w:br/>
        <w:t>нимает энергию от меридиана желчного пузыря и пе-</w:t>
        <w:br/>
        <w:t>редает меридиану легких. Период максимальной активности меридиана от 1 до 3 ч. На меридиане печени 14 точек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Основные симптомы и патологические состоя-</w:t>
        <w:br/>
        <w:t>ния меридиана печени: боли в правом подреберье,</w:t>
        <w:br/>
        <w:t>желтуха, расстройства желудочно-кишечного трак-</w:t>
        <w:br/>
        <w:t>та, рвота, понос, запоры, отсутствие аппетита, нару-</w:t>
        <w:br/>
        <w:t>шение акта глотания; головная боль, головокруже-</w:t>
        <w:br/>
        <w:t>ние; заболевания глаз; боли по ходу меридиана, в по-</w:t>
        <w:br/>
        <w:t>яснице, межреберная невралгия; заболевания поло-</w:t>
        <w:br/>
        <w:t>вых органов, опущение матки и влагалища, боли при грыже; расстройство мочеотделения и мочеиспускания, почечная колика; дерматозы, зуд половых органов; раздражительность, фобии. (рис. 12)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2700020" cy="72110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 xml:space="preserve">Рис. 12.Схема наружного хода меридиана печени: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1 — да-дунь, 2 — син-цзянь, 3 — тай-чун, 4 — чжун-фэн; 5 — ли-гоу, 6 — чжун-ду, 7 — ци-гуань, 8 — цюй-цюань; 9 — инь-бао; 10 — цзу-у-ли, 11 — инь-лянь, 12 — цзи-май; 13 — чжан-мэнь, 14 — ци-мэнь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 xml:space="preserve">1 да-дунь                                                       </w:t>
      </w:r>
      <w:r>
        <w:rPr>
          <w:spacing w:val="44"/>
          <w:sz w:val="28"/>
          <w:szCs w:val="28"/>
        </w:rPr>
        <w:br/>
        <w:t xml:space="preserve">Расположение: на наружной стороне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  стопы стопы, на 0,3 см в сторону от заднего угла ногтевого ложа.               Топографическая анатомия: тыльная артерия пальцев, тыльный нерв пальце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 желудочно-кишечные заболевания, запоры, колика; опущение матки и влагалища, метроррагая; втяжение яичка, одностороннее увеличение яич-</w:t>
        <w:br/>
        <w:t>ка, боль в наружных половых органах; боли при гры-</w:t>
        <w:br/>
        <w:t>же; нарушение мочеиспускания, боль в уретр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, направление укола верти</w:t>
        <w:br/>
        <w:t>кальное (отличается от укола в другие точки, распо-</w:t>
        <w:br/>
        <w:t>ложенные на кончиках пальцев);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2 син-цзя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емного кпереди и между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люснефаланговыми суставами, где пальпируется впадин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люснефаланговые</w:t>
        <w:br/>
        <w:t>суставы, тыльная артерия пальцев, глубокий малоберцо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равом подреберье, желудоч-</w:t>
        <w:br/>
        <w:t>но-кишечные расстройства, тошнота, рвота, понос;</w:t>
        <w:br/>
        <w:t>недержание мочи, затрудненное мочеиспускание;</w:t>
        <w:br/>
        <w:t>конъюнктивит; межреберная невралгия; боли при</w:t>
        <w:br/>
        <w:t>грыже; бессонница, эпи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3 тай-ч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в углублении между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люсневыми костями, выше плюснефаланговых суставов на 1/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наружный край су-</w:t>
        <w:br/>
        <w:t xml:space="preserve">хожилия мышцы длинный разгибатель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пальца, пер-</w:t>
        <w:br/>
        <w:t>вая тыльная артерия стопы, глубокий малоберцовый</w:t>
        <w:br/>
        <w:t>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 су-</w:t>
        <w:br/>
        <w:t>дороги у детей; заболевания глаз; боли в правом по-</w:t>
        <w:br/>
        <w:t>дреберье, печеночная колика; межреберная неврал-</w:t>
        <w:br/>
        <w:t>гия; боли при грыже; боли и нарушение мочеиспу-</w:t>
        <w:br/>
        <w:t>скания; увеличение шейных, надключичных и под-</w:t>
        <w:br/>
        <w:t>мышечных лимфатических узлов; мастит; наруше-</w:t>
        <w:br/>
        <w:t>ние менструального цикла, зуд женских половых ор-</w:t>
        <w:br/>
        <w:t>ганов; отек мошонки; гипертензия; нарушение сна,</w:t>
        <w:br/>
        <w:t>эмоциональная неустойчивость, фоб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4 чжун-фэ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тыле стопы, кпереди от медиальной лодыжки на 1 цу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тыльная поверх-</w:t>
        <w:br/>
        <w:t xml:space="preserve">ность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клиновидной кости, внутренний край сухо-</w:t>
        <w:br/>
        <w:t>жилия передней большеберцовой мышцы, передняя</w:t>
        <w:br/>
        <w:t>артерия медиальной лодыжки, тыльный кожный</w:t>
        <w:br/>
        <w:t>нерв стопы, медиальный 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тяжение яичка, импотенция; боль</w:t>
        <w:br/>
        <w:t>и зуд влагалища; капающее мочеиспускание и боль в</w:t>
        <w:br/>
        <w:t>уретре; боли при грыже; боли в пояснице; холодные</w:t>
        <w:br/>
        <w:t>нижние конечности, боли и судороги в мышцах голе-</w:t>
        <w:br/>
        <w:t>ни; желтуха с повышением температуры тела, нару-</w:t>
        <w:br/>
        <w:t>шение пищевар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.</w:t>
        <w:br/>
        <w:t>Глубина укола 1,0 — 1,5 см;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5 ли-го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дневнутренней поверх-</w:t>
        <w:br/>
        <w:t>ности голени, вертикально выше центра медиальной</w:t>
        <w:br/>
        <w:t>лодыжки на 5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нутренняя поверхность большеберцовой кости, ветви задней большеберцовой артерии, медиальный кожный нерв голени, болыиеберцо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я менструального цикла метроррагия; боли в яичках, нарушение мочеиспускания; боли при грыже; боль в голени и холодные стопы; кожный зуд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около 0,5 — 1,0 см, направление укола почти горизонтальное, конец иглы книзу; прижигание 2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6 чжун-д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передневнутренней поверхности голени, выше центра медиальной лодыжки на 7 цуней (выше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5 ли-гоу на 2 цун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та же, что у точки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5 ли-го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при грыже, боли в нижней части живота, в суставах ног; недержание или задержка мочи; метроррагия, лохиометра; отек мошон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2-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7 ци-гуа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внутренней поверхности голени, ниже нижнего края коленной чашечки на 2  и кзади отточки </w:t>
      </w:r>
      <w:r>
        <w:rPr>
          <w:spacing w:val="44"/>
          <w:sz w:val="28"/>
          <w:szCs w:val="28"/>
          <w:lang w:val="en-US"/>
        </w:rPr>
        <w:t>RP</w:t>
      </w:r>
      <w:r>
        <w:rPr>
          <w:spacing w:val="44"/>
          <w:sz w:val="28"/>
          <w:szCs w:val="28"/>
        </w:rPr>
        <w:t>9 инь-лин-цюань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диальный мыщелок большеберцовой кости, выше медиальной головки икроножной мышцы, ветви нисходящей артерии колена, медиальный кожный нерв голени, большеберцов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на внутренней стороне коленного сустава, отек и боли в коленном суставе; боль в гортани и горл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согнутой 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8 цюй-цю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внутренней поверхности коленного сустава у конца подколенной склад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у нижнего конца бедренной кости, место прикрепления полуперепончатой мышцы, артериальная сеть коленного сустава</w:t>
        <w:br/>
        <w:t>медиальный кожный нерв бедра, медиальный кожный нерв голе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нижней части живота; зуд половых органов и заднего прохода; импотенция боль в половом члене; расстройства менструального цикла, бели, кровотечение, опущение матки и влагалища; задержка мочи, расстройства мочеиспускания; кожный зуд; расстройства функции печени, пищеварения, отсутствие аппетита, понос, понос с кровью; боли на внутренней стороне бедра, голени, в коленном суставе; резкая головная боль, боль в глазах; раздражительность, маниакальное состоя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согнутой 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9 инь-ба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межмышечной борозде выше</w:t>
        <w:br/>
        <w:t>верхнего края медиального надмыщелка бедренной</w:t>
        <w:br/>
        <w:t>кости на 4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ий край по-</w:t>
        <w:br/>
        <w:t>луперепончатой мышцы, задний край большой при-</w:t>
        <w:br/>
        <w:t>водящей мышцы бедра, ветви бедренной артерии,</w:t>
        <w:br/>
        <w:t>кожные ветви запирательного нерва, передняя ветвь</w:t>
        <w:br/>
        <w:t>бедрен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я менструального цикла,</w:t>
        <w:br/>
        <w:t>затрудненное мочеиспускание, недержание мочи,</w:t>
        <w:br/>
        <w:t>боли в пояснично-крестцовой области с иррадиацией в нижнюю часть жи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согнутой</w:t>
        <w:br/>
        <w:t>ног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3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10 цзу-у-л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верхней части передней повер-</w:t>
        <w:br/>
        <w:t>хности бедра, ниже уровня верхнего края лобковой</w:t>
        <w:br/>
        <w:t>кости на 3 цуня и в сторону от средней линии живота</w:t>
        <w:br/>
        <w:t>на 2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ружный край</w:t>
        <w:br/>
        <w:t>длинной приводящей мышцы бедра, внутренний</w:t>
        <w:br/>
        <w:t>край лобковой мышцы, наружная половая артерия,</w:t>
        <w:br/>
        <w:t>подвздошно-паховый нерв, запиратель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теоризм со вздутием живота; по-</w:t>
        <w:br/>
        <w:t>вышение температуры тела; задержка мочи; судоро-</w:t>
        <w:br/>
        <w:t>ги и слабость мышц нижних конечностей; экзема в</w:t>
        <w:br/>
        <w:t>промежно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— 2,0 см; прижигание 5 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11 инь-ля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уровня верхнего края лоб-</w:t>
        <w:br/>
        <w:t>ковой кости на 2 цуня и в сторону от средней линии</w:t>
        <w:br/>
        <w:t>живота на 2,5 цуня, в нижней стороне паховой</w:t>
        <w:br/>
        <w:t>склад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одинакова с точкой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0 цзу-у-л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рмональное бесплодие, наруше-</w:t>
        <w:br/>
        <w:t>ние менструального цикла; боли в ноге по ходу мери-</w:t>
        <w:br/>
        <w:t>диана, артроз тазобедренного сустава; зуд половых</w:t>
        <w:br/>
        <w:t>орган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0 — 1,5 см; прижигание 3 —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12 цзи-м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оперечной линии, проведен-</w:t>
        <w:br/>
        <w:t>ной через середину верхнего края лобка (на 5 цуней ниже пупка), в сторону от средней линии живота на 2,5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ышца, поднима-</w:t>
        <w:br/>
        <w:t>ющая яичко (у мужчин), или круглая маточная</w:t>
        <w:br/>
        <w:t>связка (у женщин), внутренняя половая артерия,</w:t>
        <w:br/>
        <w:t>подвздошно-паховый нерв, пояснично-паховый</w:t>
        <w:br/>
        <w:t>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нижней части живота, в поло-</w:t>
        <w:br/>
        <w:t>вом члене, боли при грыже; боли по медиальной по-</w:t>
        <w:br/>
        <w:t>верхности бедра; гинекологические болезни; рас-</w:t>
        <w:br/>
        <w:t>стройства мочеиспуска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Укол не делают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13 чжан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у нижнего края свободного конца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 реб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нутренняя и на-</w:t>
        <w:br/>
        <w:t>ружная косые мышцы живота, межреберная артерия,</w:t>
        <w:br/>
        <w:t>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подреберье, гепатит, желтуха,</w:t>
        <w:br/>
        <w:t>рвота, метеоризм и вздутие живота, аэрофагия, дис-</w:t>
        <w:br/>
        <w:t>пепсия, спазмы желудка; учащение мочеиспускания,</w:t>
        <w:br/>
        <w:t>цистит, ночное недержание мочи; боли в пояснице и</w:t>
        <w:br/>
        <w:t>спине, межреберная невралгия; плеврит; гипертен-</w:t>
        <w:br/>
        <w:t>з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боку с</w:t>
        <w:br/>
        <w:t>выпрямленной нижележащей ногой, нога, находящаяся сверху, согну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F</w:t>
      </w:r>
      <w:r>
        <w:rPr>
          <w:b/>
          <w:bCs/>
          <w:spacing w:val="44"/>
          <w:sz w:val="28"/>
          <w:szCs w:val="28"/>
        </w:rPr>
        <w:t>14 ци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шестом межреберье на сосковой лини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реберная арте-</w:t>
        <w:br/>
        <w:t>рия, передние ветви грудного нерва, межреберный</w:t>
        <w:br/>
        <w:t>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груди и подреберье, заболева-</w:t>
        <w:br/>
        <w:t>ния печени, понос, рвота, кислая отрыжка, отсутст-</w:t>
        <w:br/>
        <w:t>вие аппетита; удушье, одышка, бронхиальная астма,</w:t>
        <w:br/>
        <w:t>плеврит;заболевания почек; гипертензия; межребер-</w:t>
        <w:br/>
        <w:t>ная невралгия, боли в пояснице и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7 мин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Стандартные точ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низирующая —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8 цюй-цюа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едативная —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2 син-цзя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собник —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3 тай-чун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очувственная —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>8 гань-ш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игнальная —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14 ци-мэн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ротивоболевая —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6 чжун-ду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стабилизирующий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 xml:space="preserve">-пункт к меридиану желчного пузыря — </w:t>
      </w:r>
      <w:r>
        <w:rPr>
          <w:spacing w:val="44"/>
          <w:sz w:val="28"/>
          <w:szCs w:val="28"/>
          <w:lang w:val="en-US"/>
        </w:rPr>
        <w:t>F</w:t>
      </w:r>
      <w:r>
        <w:rPr>
          <w:spacing w:val="44"/>
          <w:sz w:val="28"/>
          <w:szCs w:val="28"/>
        </w:rPr>
        <w:t>5 ли-гоу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Заднесрединный мериди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Заднесрединный меридиан [фр. </w:t>
      </w:r>
      <w:r>
        <w:rPr>
          <w:spacing w:val="44"/>
          <w:sz w:val="28"/>
          <w:szCs w:val="28"/>
          <w:lang w:val="en-US"/>
        </w:rPr>
        <w:t>vaisseau</w:t>
      </w:r>
      <w:r>
        <w:rPr>
          <w:spacing w:val="44"/>
          <w:sz w:val="28"/>
          <w:szCs w:val="28"/>
        </w:rPr>
        <w:t xml:space="preserve"> </w:t>
      </w:r>
      <w:r>
        <w:rPr>
          <w:spacing w:val="44"/>
          <w:sz w:val="28"/>
          <w:szCs w:val="28"/>
          <w:lang w:val="en-US"/>
        </w:rPr>
        <w:t>gouverne</w:t>
      </w:r>
      <w:r>
        <w:rPr>
          <w:spacing w:val="44"/>
          <w:sz w:val="28"/>
          <w:szCs w:val="28"/>
        </w:rPr>
        <w:t>-</w:t>
        <w:br/>
      </w:r>
      <w:r>
        <w:rPr>
          <w:spacing w:val="44"/>
          <w:sz w:val="28"/>
          <w:szCs w:val="28"/>
          <w:lang w:val="en-US"/>
        </w:rPr>
        <w:t>ur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)] начинается наружным ходом в точке</w:t>
        <w:br/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1 чан-цян, расположенной на середине расстояния</w:t>
        <w:br/>
        <w:t>от заднего прохода до копчика, проходит по средней</w:t>
        <w:br/>
        <w:t>линии спины (по позвоночнику) до затылка, идет по</w:t>
        <w:br/>
        <w:t>средней линии головы, лба, носа и заканчивается в се-</w:t>
        <w:br/>
        <w:t xml:space="preserve">редине уздечки верхней губы в точке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8 инь-цзя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меридиана начинается между за-</w:t>
        <w:br/>
        <w:t>тылочной костью и шейным позвонком в точке</w:t>
        <w:br/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16 фэн-фу, входит в мозг, где разветвляется, и затем</w:t>
        <w:br/>
        <w:t>повторяет наружный ход меридиан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Заднесрединный меридиан непарный, относится</w:t>
        <w:br/>
        <w:t>к системе ян, не входит в общий круг циркуляции</w:t>
        <w:br/>
        <w:t>энергии и не имеет поэтому определенной почасовой</w:t>
        <w:br/>
        <w:t>активности. Энергия движется в заднесрединном ме-</w:t>
        <w:br/>
        <w:t>ридиане постоянно в направлении снизу вверх, что</w:t>
        <w:br/>
        <w:t>учитывается в правилах тонизации и седат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 некоторых восточных руководствах заднесре-</w:t>
        <w:br/>
        <w:t xml:space="preserve">динный меридиан отождествляется с ЧМ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ду-май —</w:t>
        <w:br/>
        <w:t>название «Заднесрединный» не используется. Однако</w:t>
        <w:br/>
        <w:t>подавляющее большинство авторов, как восточных, так и европейских, считают, что заднесрединный ме-</w:t>
        <w:br/>
        <w:t>ридиан является постоянным и только при опреде-</w:t>
        <w:br/>
        <w:t>ленных условиях, а именно при возникновении в ор-</w:t>
        <w:br/>
        <w:t>ганизме хронического патологического процесса,</w:t>
        <w:br/>
        <w:t>когда система циркуляции в нескольких связанных</w:t>
        <w:br/>
        <w:t>постоянных меридианах «не справляется» с возник-</w:t>
        <w:br/>
        <w:t>шим нарушением, заднесрединный меридиан пре-</w:t>
        <w:br/>
        <w:t>вращается в один из чудесных меридианов (ду-май,</w:t>
        <w:br/>
        <w:t>ЧМ1), обеспечивая таким образом новый уровень</w:t>
        <w:br/>
        <w:t>связей целостного организм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Заднесрединный меридиан имеет широкие свя-</w:t>
        <w:br/>
        <w:t>зи со всеми основными меридианами. Он как бы контролирует все ян-меридианы, поэтому называется «морем всех янских меридианов». Связи заднесрединного меридиана с постоянными главными меридианами представлены в разделе «Функционально-энергетические связи целостного организма» (приложение (таб. 1))(табл. 5). На заднесрединном меридиане 28 точек, (рис. 13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Основные симптомы и патологические </w:t>
      </w:r>
      <w:r>
        <w:rPr>
          <w:spacing w:val="44"/>
          <w:sz w:val="28"/>
          <w:szCs w:val="28"/>
          <w:lang w:val="en-US"/>
        </w:rPr>
        <w:t>co</w:t>
      </w:r>
      <w:r>
        <w:rPr>
          <w:spacing w:val="44"/>
          <w:sz w:val="28"/>
          <w:szCs w:val="28"/>
        </w:rPr>
        <w:t xml:space="preserve">стояния заднесрединного меридиана: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1 —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4 - симптоматика заболеваний нервной системы, кишечника, мочевыделительной и половой систем; то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5 —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8 — симптоматика заболеваний нервной системы и органов желудочно-кишечного тракта; 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9 —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13 — симптоматика заболеваний нервной системы и органов дыхания;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14 —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4 — симптоматика заболеваний нервной системы, дыхательных путей, патологические синдромы в области затылка, симптоматика психических болезней, патологические синдромы в области головы, глаз, носа,</w:t>
        <w:br/>
        <w:t xml:space="preserve">уха;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25 —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8 — симптоматика заболева-</w:t>
        <w:br/>
        <w:t>ний нервной системы, психических болезней, пато-</w:t>
        <w:br/>
        <w:t>логические синдромы в области носа, полости р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2773680" cy="64674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4"/>
          <w:sz w:val="28"/>
          <w:szCs w:val="28"/>
        </w:rPr>
        <w:drawing>
          <wp:inline distT="0" distB="0" distL="0" distR="0">
            <wp:extent cx="1426210" cy="16700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. 13. Схема наружного хода заднесрединного меридиана: 1  — чан-цян, 2 — яо-шу, 3 — яо-ян-гуань, 4 — мин-мэнь, 5 — сюань-шу; 6 — цзи-чжун; 7 — чжун-шу, 8 — цзинь-со; 9 — чжи-ян, 10 — лин-тай; 11  — шэнь-дао; 12 — шэнь-чжу, 13 — тао-дао, 14 — да-чжуй; 15 — я-мэнь; 16 — фэн-сру, 17 — нао-ху, 18 — цянь-цзянь, 19 — хоу-дин, 20 — бай-хуэй, 21  — цянь-дин; 22 — синь-хуэй; 23 — шан-син; 24  — шэнь-тин; 25 — су-ляо, 26 — жэнь-чжун, 27 — дуй-дуань, 28 — инь-цзяо (на уздечке верхней губы)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1 чан-ця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ередине расстояния между</w:t>
        <w:br/>
        <w:t>копчиком и задним проходо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ышцы — наруж-</w:t>
        <w:br/>
        <w:t>ный сфинктор заднего прохода и поднимающая зад-</w:t>
        <w:br/>
        <w:t>ний проход, копчиково-анальная связка, нижняя ар-</w:t>
        <w:br/>
        <w:t>терия прямой кишки, ветви копчикового сплетения,</w:t>
        <w:br/>
        <w:t>нижний прямокише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атология прямой кишки, геморрой,</w:t>
        <w:br/>
        <w:t>выпадение прямой кишки; боль в уретре, нарушение</w:t>
        <w:br/>
        <w:t>мочеиспускания, импотенция; боль в пояснице и по-</w:t>
        <w:br/>
        <w:t>звоночнике, невралгия бедренного нерва; зуд в про-</w:t>
        <w:br/>
        <w:t>межности; эпилептиформные приступы, маниакальны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около 1 см, игла направлена косо вверх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2 яо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д местом входа в крестцовый канал, ниже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среднего крестцового гребешк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центр сокраль-</w:t>
        <w:br/>
        <w:t>но-копчикового сочленения, пояснично-спинная</w:t>
        <w:br/>
        <w:t>фасция, задняя ветвь средней крестцовой артерии,</w:t>
        <w:br/>
        <w:t>задние ветви крестцового спле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ояснице и позвоночнике;</w:t>
        <w:br/>
        <w:t>расстройство менструального цикла; боль в уретре,</w:t>
        <w:br/>
        <w:t>нарушение мочеиспускания, импотенция, геморрой,</w:t>
        <w:br/>
        <w:t>выпадение прямой кишки, недержание кал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укола под углом</w:t>
        <w:br/>
        <w:t>вверх; прижигание 3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3 яо-ян-гуа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м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поясничных позвонк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чало пояснич-</w:t>
        <w:br/>
        <w:t>но-спинной фасции, надостная связка, межостистая</w:t>
        <w:br/>
        <w:t>связка, ветви поясничных артерий, ветви пояснично-</w:t>
        <w:br/>
        <w:t>го спле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асстройство менструального цикла,</w:t>
        <w:br/>
        <w:t>бели; импотенция; боль в пояснице и боковой повер-</w:t>
        <w:br/>
        <w:t>хности таза; нарушение кожной чувствительности</w:t>
        <w:br/>
        <w:t>нижних конечностей, боли в наружной стороне ко-</w:t>
        <w:br/>
        <w:t>ленного сустава; парез и паралич нижних конечно-</w:t>
        <w:br/>
        <w:t>с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 см, игла направлена под углом</w:t>
        <w:br/>
        <w:t>вверх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4 мин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м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поясничных позвонк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достистая связка,</w:t>
        <w:br/>
        <w:t>межостистая связка, задние ветви поясничных артерий, ветви поясничного спле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сильные головные боли; ригидность</w:t>
        <w:br/>
        <w:t>мышц позвоночника, боли в пояснице; высокая тем-</w:t>
        <w:br/>
        <w:t>пература тела без потливости; эндометрит, аднексит,</w:t>
        <w:br/>
        <w:t>бели; импотенция, недержание мочи; понос, гемор-</w:t>
        <w:br/>
        <w:t>рой; астеническое состояние, нарушение сна; судо-</w:t>
        <w:br/>
        <w:t>роги у де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направление укола перпендикулярное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5 сюань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м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поясничных позвонк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достистая связка,</w:t>
        <w:br/>
        <w:t>задние ветви поясничной артерии, задние ветви</w:t>
        <w:br/>
        <w:t>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ояснице и позвоночнике;</w:t>
        <w:br/>
        <w:t>спазмы желудка, диспепсия; импотенция, недержа-</w:t>
        <w:br/>
        <w:t>ние мочи; заболевание женских половых органов.</w:t>
        <w:br/>
        <w:t>Точку определяют в положении лежа на живот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конец иглы направлен квер-</w:t>
        <w:br/>
        <w:t>ху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6 цзи-чжу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ми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XII</w:t>
      </w:r>
      <w:r>
        <w:rPr>
          <w:spacing w:val="44"/>
          <w:sz w:val="28"/>
          <w:szCs w:val="28"/>
        </w:rPr>
        <w:t xml:space="preserve"> грудных позвонк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чало пояснич-</w:t>
        <w:br/>
        <w:t>но-спинной фасции, надостистая связка, межости-</w:t>
        <w:br/>
        <w:t>стая связка, задние ветви межреберных артерий, зад-</w:t>
        <w:br/>
        <w:t>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трыжка, рвота с кровью, желтуха,</w:t>
        <w:br/>
        <w:t>понос с кровью, геморрой; выпадение прямой киш-</w:t>
        <w:br/>
        <w:t>ки у детей; эпилептиформные приступы, психоз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о слегка</w:t>
        <w:br/>
        <w:t>наклоненной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, конец иглы направлен</w:t>
        <w:br/>
        <w:t>кверху; прижигание не делаю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7 чжун-ш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ми </w:t>
      </w:r>
      <w:r>
        <w:rPr>
          <w:spacing w:val="44"/>
          <w:sz w:val="28"/>
          <w:szCs w:val="28"/>
          <w:lang w:val="en-US"/>
        </w:rPr>
        <w:t>X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 грудных позвонк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чало трапецие-</w:t>
        <w:br/>
        <w:t>видной мышцы, задние ветви межреберных артерий,</w:t>
        <w:br/>
        <w:t>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пояснице с ограничением</w:t>
        <w:br/>
        <w:t>движения; заболевание почек; снижение остроты</w:t>
        <w:br/>
        <w:t>зрения; лихорадочные состояния; ас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о слегка</w:t>
        <w:br/>
        <w:t>наклоненной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8(7)цзинь-с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между остистыми отростками</w:t>
        <w:br/>
      </w:r>
      <w:r>
        <w:rPr>
          <w:spacing w:val="44"/>
          <w:sz w:val="28"/>
          <w:szCs w:val="28"/>
          <w:lang w:val="en-US"/>
        </w:rPr>
        <w:t>IX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X</w:t>
      </w:r>
      <w:r>
        <w:rPr>
          <w:spacing w:val="44"/>
          <w:sz w:val="28"/>
          <w:szCs w:val="28"/>
        </w:rPr>
        <w:t xml:space="preserve"> грудных позвон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та же, что у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7 чжун-ш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еврастения; ригидность позвоночни-</w:t>
        <w:br/>
        <w:t>ка; боли в области сердца; боли и заболевания желудка;</w:t>
        <w:br/>
        <w:t>истерия, психозы, эпи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о слегка</w:t>
        <w:br/>
        <w:t>наклоненной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9(8)чжи-я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между остистыми отростками</w:t>
        <w:br/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III</w:t>
      </w:r>
      <w:r>
        <w:rPr>
          <w:spacing w:val="44"/>
          <w:sz w:val="28"/>
          <w:szCs w:val="28"/>
        </w:rPr>
        <w:t xml:space="preserve"> грудных позвон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та же, что у точки</w:t>
        <w:br/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7 чжун-ш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межреберная невралгия; кашель,</w:t>
        <w:br/>
        <w:t>одышка, бронхит, плеврит, бронхиальная астма; гепатит, холецистит, желтуха; боли в груди с иррадиацией в спину; эпи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о слегка</w:t>
        <w:br/>
        <w:t>наклоненной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конец иглы направлен кверху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10(9)лин-та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ми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грудных позвонковой ромбовидной мышцы, трапециевидная мышца, задние ветви межреберных артерий, тыльный нерв лопатки, 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астма, одышка со свистом, хронический кашель, бронхит, пневмония; боль в области спины, напряжение затылочных мышц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о слегка наклоненной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 xml:space="preserve"> 11(10)шэнь-да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м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VI</w:t>
      </w:r>
      <w:r>
        <w:rPr>
          <w:spacing w:val="44"/>
          <w:sz w:val="28"/>
          <w:szCs w:val="28"/>
        </w:rPr>
        <w:t xml:space="preserve"> грудных позвон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та же, что у точки </w:t>
      </w:r>
      <w:r>
        <w:rPr>
          <w:spacing w:val="44"/>
          <w:sz w:val="28"/>
          <w:szCs w:val="28"/>
          <w:lang w:val="en-US"/>
        </w:rPr>
        <w:t>V</w:t>
      </w:r>
      <w:r>
        <w:rPr>
          <w:spacing w:val="44"/>
          <w:sz w:val="28"/>
          <w:szCs w:val="28"/>
        </w:rPr>
        <w:t>С10(9)лин-т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, кашель, одышка; повышение температуры тела с головной болью при заболевании желудочно-кишечного тракта, боли в спине вдоль позвоночника; неврастения, снижение памяти, тревожные состояния; судороги у де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о слегка наклоненной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12(11) шэнь-чж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ми </w:t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грудных позвонк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трапециевидная мышца, надостистая связка, нисходящая ветвь поперечной шейной артерии, задние ветви межреберной артерии, задние ветви груд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хронический кашель, пневмония заболевания головного и спинного мозга, приступы эпилепсии (у детей); напряжение и боли в пояснице и позвоночнике; неврастения, ночные страх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о слегка наклоненной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13(12)тао-да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м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грудных позвонк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ерхнеостистая связка, трапециевидная мышца, ветвь поперечной шейной артерии, задние ветви нижнего шейного и верхнего грудного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ухудшение памяти; ригидность позвоночника; озноб, лихорадочные состояния грипп; неврастения, психозы, приступы эпилепсии у де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голова слегка наклонен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44"/>
          <w:sz w:val="28"/>
          <w:szCs w:val="28"/>
        </w:rPr>
        <w:t>14(13)да-чжу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остистыми отростка </w:t>
      </w:r>
      <w:r>
        <w:rPr>
          <w:spacing w:val="44"/>
          <w:sz w:val="28"/>
          <w:szCs w:val="28"/>
          <w:lang w:val="en-US"/>
        </w:rPr>
        <w:t>VII</w:t>
      </w:r>
      <w:r>
        <w:rPr>
          <w:spacing w:val="44"/>
          <w:sz w:val="28"/>
          <w:szCs w:val="28"/>
        </w:rPr>
        <w:t xml:space="preserve"> шейного 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грудного позвон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: надостистая и межостистая связки, трапециевидная мышца, ветви поперечной шейной артерии, нижние шейные нервы, задние ветви </w:t>
      </w:r>
      <w:r>
        <w:rPr>
          <w:spacing w:val="44"/>
          <w:sz w:val="28"/>
          <w:szCs w:val="28"/>
          <w:lang w:val="en-US"/>
        </w:rPr>
        <w:t>IV</w:t>
      </w:r>
      <w:r>
        <w:rPr>
          <w:spacing w:val="44"/>
          <w:sz w:val="28"/>
          <w:szCs w:val="28"/>
        </w:rPr>
        <w:t xml:space="preserve"> шей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ростудные лихорадочные состояния, кашель, бронхиальная астма, боли в подреберье желтуха, рвота; ригидность мышц затылка; судороги у детей, эпилептиформные приступы; астеническое состояние, психические заболева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о слегка</w:t>
        <w:br/>
        <w:t>наклоненной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; прижигание 3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44"/>
          <w:sz w:val="28"/>
          <w:szCs w:val="28"/>
        </w:rPr>
        <w:t>15(14)я-мэ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шейными позвонками, выше задней границы роста волос на 1/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правой и ле-</w:t>
        <w:br/>
        <w:t>вой трапециевидными мышцами, ветви затылочной</w:t>
        <w:br/>
        <w:t>артерии, затыл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; ри-</w:t>
        <w:br/>
        <w:t>гидность мышц затылка, менингит, опистотонус; но-</w:t>
        <w:br/>
        <w:t>совое кровотечение; психические расстройства; эпи-</w:t>
        <w:br/>
        <w:t>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откинутой назад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 в направлении гортани при</w:t>
        <w:br/>
        <w:t>наклоне головы вперед, глубокий укол противопоказан; прижигание не делаю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44"/>
          <w:sz w:val="28"/>
          <w:szCs w:val="28"/>
        </w:rPr>
        <w:t>16(15)фэн-ф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между затылочной костью 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шейным позвонком, выше задней границы роста волос на 1 цу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между правой и ле-</w:t>
        <w:br/>
        <w:t>вой трапециевидными мышцами, разветвления за-</w:t>
        <w:br/>
        <w:t>тылочной артерии, большой затылочный нерв,</w:t>
        <w:br/>
      </w:r>
      <w:r>
        <w:rPr>
          <w:spacing w:val="44"/>
          <w:sz w:val="28"/>
          <w:szCs w:val="28"/>
          <w:lang w:val="en-US"/>
        </w:rPr>
        <w:t>III</w:t>
      </w:r>
      <w:r>
        <w:rPr>
          <w:spacing w:val="44"/>
          <w:sz w:val="28"/>
          <w:szCs w:val="28"/>
        </w:rPr>
        <w:t xml:space="preserve"> шей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редынсультное состояние, голов-</w:t>
        <w:br/>
        <w:t>ная боль, отек мозга, ригидность мышц затылка, го-</w:t>
        <w:br/>
        <w:t>ловокружение; носовое кровотечение, ринит, ларин-</w:t>
        <w:br/>
        <w:t>гит; психические расстройства; гемиплегия, эпилеп-</w:t>
        <w:br/>
        <w:t>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с откинутой назад голов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 при наклоне головы вперед,</w:t>
        <w:br/>
        <w:t>глубокий укол противопоказан; прижигание не делаю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 17(16)нао-х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средней линии головы, на верх-</w:t>
        <w:br/>
        <w:t>нем крае затылочного бугра, выше начала задней грани-</w:t>
        <w:br/>
        <w:t xml:space="preserve">цы роста волос на 2,5 2 цуня (выше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16 фэн-фу на</w:t>
        <w:br/>
        <w:t>1,5 цуня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затылочная кость,</w:t>
        <w:br/>
        <w:t>затылочная артерия, большой затыл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отек мозга, боль и на-</w:t>
        <w:br/>
        <w:t>пряжение затылочных мышц; боли в глазах, сниже-</w:t>
        <w:br/>
        <w:t>ние остроты зрения; неврастения; желтуха.</w:t>
        <w:br/>
        <w:t>Точку определяют в положении сидя.</w:t>
        <w:br/>
        <w:t>Глубина укола 0,5 см; прижигание 1 — 3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18(17) цян-цзян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средней линии головы выше</w:t>
        <w:br/>
        <w:t>задней границы роста волос на 4 цуня (выше точки</w:t>
        <w:br/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17 нао-ху на 1,5 цуня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сто соединения за-</w:t>
        <w:br/>
        <w:t>тылочной и теменной костей, сухожильный шлем го-</w:t>
        <w:br/>
        <w:t>ловы, затылочная артерия, большой затылочный нерв.</w:t>
        <w:br/>
        <w:t>Показания: эпилептиформные припадки, суме-</w:t>
        <w:br/>
        <w:t>речное состояние, чувство беспокойства; головная</w:t>
        <w:br/>
        <w:t>боль, головокружение, рвота, ригидность мышц за-</w:t>
        <w:br/>
        <w:t>тылка; заболевания глаз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, укол почти горизонталь-</w:t>
        <w:br/>
        <w:t>ный, конец иглы по ходу или против хода меридиана;</w:t>
        <w:br/>
        <w:t>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44"/>
          <w:sz w:val="28"/>
          <w:szCs w:val="28"/>
        </w:rPr>
        <w:t>19(18)хоу-д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средней линии головы выше</w:t>
        <w:br/>
        <w:t>задней границы роста волос на 5,5 цуня (на 1,5 цуня</w:t>
        <w:br/>
        <w:t xml:space="preserve">выше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18 цян-цзянь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треловидный шов,</w:t>
        <w:br/>
        <w:t>сухожильный шлем головы, затылочная артерия, большой затыл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 в теменной или височ-</w:t>
        <w:br/>
        <w:t>ной областях головы, ригидность мышц затылка, го-</w:t>
        <w:br/>
        <w:t>ловокружение; депрессия, сильное возбуждение;</w:t>
        <w:br/>
        <w:t>эпи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0,5 см, направление иглы почти</w:t>
        <w:br/>
        <w:t>горизонтальное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20(19)бай-хуэ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головы, выше</w:t>
        <w:br/>
        <w:t>задней границы роста волос на 7 цуней и 5 цуней от передней границы роста волос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центр сагиттального</w:t>
        <w:br/>
        <w:t>шва, сухожильный шлем головы, артериальная сеть</w:t>
        <w:br/>
        <w:t>анастомозов правой и левой поверхностных височных и</w:t>
        <w:br/>
        <w:t>затылочных артерий, затылочный нерв, ветвь лобного</w:t>
        <w:br/>
        <w:t>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судороги, эпилептиформные при-</w:t>
        <w:br/>
        <w:t>ступы, сумеречное состояние и потеря сознания, со-</w:t>
        <w:br/>
        <w:t>стояние апатии, ухудшение памяти, паркинсонизм;</w:t>
        <w:br/>
        <w:t>головная боль, головокружение; заложенность носа,</w:t>
        <w:br/>
        <w:t>шум в ушах; геморрой, выпадение прямой кишки;</w:t>
        <w:br/>
        <w:t>опущение матки и влагалища; ночные страхи у детей.</w:t>
        <w:br/>
        <w:t>Точку определяют в положении сидя.</w:t>
        <w:br/>
        <w:t>Глубина укола 0,8 см, направление иглы почти</w:t>
        <w:br/>
        <w:t>горизонтальное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 21(20)цянь-д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Расположение: на средней линии головы, выше</w:t>
        <w:br/>
        <w:t xml:space="preserve">переносья на 6 цуней (кпереди от точки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0 бай-хуэй</w:t>
        <w:br/>
        <w:t>на 1,5 цуня) и выше задней границы роста волос на</w:t>
        <w:br/>
        <w:t>8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ередняя часть са-</w:t>
        <w:br/>
        <w:t>гиттального шва, сухожильный шлем головы, арте-</w:t>
        <w:br/>
        <w:t>риальная сеть анастомозов между правой и левой по-</w:t>
        <w:br/>
        <w:t>верхностными височными артериями, лоб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,</w:t>
        <w:br/>
        <w:t>боль в теменной области головы, недостаточность</w:t>
        <w:br/>
        <w:t>мозгового кровообращения; ринит, носовое кровоте-</w:t>
        <w:br/>
        <w:t>чение, заболевания уха; эпилептиформные приступы</w:t>
        <w:br/>
        <w:t>у детей,судорог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  <w:br/>
        <w:t>Глубина укола 0,5 см; прижигание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22(21) синь-хуэ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головы, выше</w:t>
        <w:br/>
        <w:t>передней границы роста волос на 2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оединение лобной</w:t>
        <w:br/>
        <w:t>и теменной костей (место родничка), сухожильный</w:t>
        <w:br/>
        <w:t>шлем головы, артериальная сеть анастомозов поверхностной височной и лобной артерий, лоб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головокружение, но-</w:t>
        <w:br/>
        <w:t>совое кровотечение и нарушенное носовое дыхание;</w:t>
        <w:br/>
        <w:t>судороги и эпилептиформные приступы у детей; за-</w:t>
        <w:br/>
        <w:t xml:space="preserve">болевания глаз.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— 0,5 см, укол почти горизон-</w:t>
        <w:br/>
        <w:t>тальный; прижигание 3 — 5 мин; детям до 3 — 4 лет воздействие в эту точку противопоказа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23(22) шан-с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головы выше</w:t>
        <w:br/>
        <w:t>передней границы роста волос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бная кость, лобные</w:t>
        <w:br/>
        <w:t>мышцы, разветвление лобной артерии, лобный нер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казания: головная боль, невралгия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ветви</w:t>
        <w:br/>
        <w:t>тройничного нерва; боль в глазах, снижение остроты</w:t>
        <w:br/>
        <w:t>зрения; носовое кровотечение, нарушение носового</w:t>
        <w:br/>
        <w:t>дыхания; сильное возбуждение, судороги.</w:t>
        <w:br/>
        <w:t>Точку определяют в положении сидя.</w:t>
        <w:br/>
        <w:t>Глубина укола 0,5 см, укол почти горизонталь-</w:t>
        <w:br/>
        <w:t>ный, конец иглы направлен книзу; прижигание 3 —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24(23) шэнь-т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выше перед-</w:t>
        <w:br/>
        <w:t>ней границы роста волос на 1/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та же, что у точки</w:t>
        <w:br/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>23 шан-с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оказания: невралгия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ветви тройничного нер-</w:t>
        <w:br/>
        <w:t>ва, головокружение; боли в глазу, слезотечение,</w:t>
        <w:br/>
        <w:t>лейкома роговицы; заболевания носа, озена; эмоци-</w:t>
        <w:br/>
        <w:t>ональная неустойчивость, нарушение сна, страхи,</w:t>
        <w:br/>
        <w:t>тревожные состояния; эпилептиформные приступы.</w:t>
        <w:br/>
        <w:t>Точку определяют в положении сидя или лежа на</w:t>
        <w:br/>
        <w:t>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0,6 см под углом, конец иг-</w:t>
        <w:br/>
        <w:t>лы направлен кверху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УС25(24)су-ля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центре кончика носа.</w:t>
        <w:br/>
        <w:t>Топографическая анатомия: между крыловид-</w:t>
        <w:br/>
        <w:t>ными хрящами, тыльная носовая артерия, передняя</w:t>
        <w:br/>
        <w:t>ветвь переднего решетчатого нерва (ветвь носоресничного нерва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е носового дыхания, носо-</w:t>
        <w:br/>
        <w:t>вое кровотечение, полип и фурункул носа, ринит;</w:t>
        <w:br/>
        <w:t>шок, алкогольное опьяне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</w:t>
        <w:br/>
        <w:t>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— 0,5 см, конец иглы направлен вниз; прижигание не делаю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26(25) жэнь-чж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под носовой перегородкой, в</w:t>
        <w:br/>
        <w:t>верхней трети вертикальной борозды верхней губ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круговая мышца</w:t>
        <w:br/>
        <w:t xml:space="preserve">рта, артерия верхней губы,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ветвь тройничного нерва, щечная ветвь лицев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шок, коллапс, обморок, тепловой</w:t>
        <w:br/>
        <w:t>удар; тики и спазм мимических мышц рта, опущение</w:t>
        <w:br/>
        <w:t>угла рта, птоз века; инфильтрат на лице; напряжение</w:t>
        <w:br/>
        <w:t>мышц спины и боли в позвоночнике, в пояснице; нарушение носового дыхания; судороги у дет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см, кончик иглы направ-</w:t>
        <w:br/>
        <w:t>лен кверху, критерием служит появление боли; при-</w:t>
        <w:br/>
        <w:t>жигание 5—10 мин (мало-эффективн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G</w:t>
      </w:r>
      <w:r>
        <w:rPr>
          <w:b/>
          <w:bCs/>
          <w:spacing w:val="44"/>
          <w:sz w:val="28"/>
          <w:szCs w:val="28"/>
        </w:rPr>
        <w:t>27(26) дуй-ду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центре верхней губы, в месте</w:t>
        <w:br/>
        <w:t>перехода кожи в слизистую оболочку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руговая мышца рта, артерия верхней губы, щечная ветвь лицевого нерва, ветвь нижнеглазнич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олип носа, носовое кровотечение нарушение носового дыхания; невралгия тройничног го нерва, тик и спазм мимических мышц рта, неврит лицевого нерва; гингивит, стоматит, хейлит; лейкома роговицы; эпилептиформные приступы, судороги; апатические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 ил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; прижигание не делаю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>С 28(27)инь-цзя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границе перехода слизистой оболочки верхней губы в десну, т.е. на уздечке верхней губ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артерия верхней губы, верхний альвеолярный нерв (ветвь нижнеглазничного нерва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ингивит, стоматит, заболевание зубов; ринит, нарушение носового дыхания, полип носа; лейкома роговицы, зуд век; судороги психоз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, верхнюю губу оттянут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3 см; прижигание не делаю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Заднесрединный меридиан не имеет так называемых стандартных точек, свойственных двенадцати постоянным меридиан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чка </w:t>
      </w:r>
      <w:r>
        <w:rPr>
          <w:spacing w:val="44"/>
          <w:sz w:val="28"/>
          <w:szCs w:val="28"/>
          <w:lang w:val="en-US"/>
        </w:rPr>
        <w:t>VG</w:t>
      </w:r>
      <w:r>
        <w:rPr>
          <w:spacing w:val="44"/>
          <w:sz w:val="28"/>
          <w:szCs w:val="28"/>
        </w:rPr>
        <w:t xml:space="preserve">1 ча-цян является общим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>-пунктом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Переднесрединный меридиа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Переднесрединный меридиан [фр. </w:t>
      </w:r>
      <w:r>
        <w:rPr>
          <w:spacing w:val="44"/>
          <w:sz w:val="28"/>
          <w:szCs w:val="28"/>
          <w:lang w:val="en-US"/>
        </w:rPr>
        <w:t>Vaisseau</w:t>
      </w:r>
      <w:r>
        <w:rPr>
          <w:spacing w:val="44"/>
          <w:sz w:val="28"/>
          <w:szCs w:val="28"/>
        </w:rPr>
        <w:t xml:space="preserve"> </w:t>
      </w:r>
      <w:r>
        <w:rPr>
          <w:spacing w:val="44"/>
          <w:sz w:val="28"/>
          <w:szCs w:val="28"/>
          <w:lang w:val="en-US"/>
        </w:rPr>
        <w:t>de</w:t>
      </w:r>
      <w:r>
        <w:rPr>
          <w:spacing w:val="44"/>
          <w:sz w:val="28"/>
          <w:szCs w:val="28"/>
        </w:rPr>
        <w:t xml:space="preserve"> </w:t>
      </w:r>
      <w:r>
        <w:rPr>
          <w:spacing w:val="44"/>
          <w:sz w:val="28"/>
          <w:szCs w:val="28"/>
          <w:lang w:val="en-US"/>
        </w:rPr>
        <w:t>conception</w:t>
      </w:r>
      <w:r>
        <w:rPr>
          <w:spacing w:val="44"/>
          <w:sz w:val="28"/>
          <w:szCs w:val="28"/>
        </w:rPr>
        <w:t xml:space="preserve"> (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)] начинается в промежности (в точке</w:t>
        <w:br/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 хуэй-инь) и делится на внутренний и наружный ходы. Наружный ход поднимается по средней линии живота, груди, шеи и заканчивается на подбородке в точке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24 чэн-цзян. Здесь меридиан дает два симметричных ответвления, которые, огибая губы, достигают орби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Внутренний ход идет в брюшную полость, затем по горлу и гортани, повторяя наружный ход меридиана. Внутренний ход переднесрединного меридиа</w:t>
        <w:br/>
        <w:t xml:space="preserve">имеет анастомозы, связывающие следующие точки: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7 тань-чжун 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2 чжун-вань,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2 чжун-вань 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9 шуй-фэнь,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7 тань-чжун и Р1 чжун-фу; Хоанг Бао Тяо и Ла Куанг Ниеп считают, что внутренний ход переднесрединного меридиана отходит от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5 цзю-вэй и разветвляется в области жи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ереднесрединный меридиан непарный, относится к системе инь, не входит в общий круг циркуляции энергии и не имеет поэтому определенной почасовой активности. Энергия движется в переднесрединном меридиане постоянно в направлении снизу вверх, что учитывается в правилах иглотерапии. Переднесрединный меридиан имеет широкие связи со всеми иньскими меридианами, объединяя их, поэтому называется «морем всех иньских меридианов». Связи переднесрединного меридиана с остальными постоянными меридианами представлены в разделе «Функционально-энергетические связи целостного организма» На переднесрединном меридиане 24 точки. (рис. 14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При возникновении в организме хронического</w:t>
        <w:br/>
        <w:t>патологического процесса переднесрединный мери-</w:t>
        <w:br/>
        <w:t>диан превращается в чудесный меридиан (жэнь-май,</w:t>
        <w:br/>
        <w:t>4</w:t>
      </w:r>
      <w:r>
        <w:rPr>
          <w:spacing w:val="44"/>
          <w:sz w:val="28"/>
          <w:szCs w:val="28"/>
          <w:lang w:val="en-US"/>
        </w:rPr>
        <w:t>MV</w:t>
      </w:r>
      <w:r>
        <w:rPr>
          <w:spacing w:val="44"/>
          <w:sz w:val="28"/>
          <w:szCs w:val="28"/>
        </w:rPr>
        <w:t>), обеспечивая, как и заднесрединный мериди-</w:t>
        <w:br/>
        <w:t>ан ду-май, новый уровень связей целостного орга-</w:t>
        <w:br/>
        <w:t>низма (подробнее см. раздел «Чудесные меридиа-</w:t>
        <w:br/>
        <w:t>ны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Основные симптомы и патологические состоя-</w:t>
        <w:br/>
        <w:t>ния переднесрединного меридиана: симптоматика</w:t>
        <w:br/>
        <w:t>заболеваний мочевыделительной, половой систем и</w:t>
        <w:br/>
        <w:t xml:space="preserve">кишечника (примерно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8); симпто-</w:t>
        <w:br/>
        <w:t>матика заболеваний органов желудочно-кишечного</w:t>
        <w:br/>
        <w:t>тракта, расстройства нервной системы и психики</w:t>
        <w:br/>
        <w:t xml:space="preserve">(примерно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0 —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5); симптоматика забо-</w:t>
        <w:br/>
        <w:t>леваний дыхательной системы и заболеваний пище-</w:t>
        <w:br/>
        <w:t>вода, гортани, органов полости рта (примерно точки</w:t>
        <w:br/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16-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24)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drawing>
          <wp:inline distT="0" distB="0" distL="0" distR="0">
            <wp:extent cx="2779395" cy="585216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  <w:t>Рис. 14. Схема наружного хода переднесрединного меридиана: 1  — хуэй-инь (в промежности); 2 — цюй-гу; 3  — чжун-цзи; 4  — гуань-юань; 5 — ши-мэнь; 6  — ци-хай, 7 — инь-цзяо; 8 — шэнь-цюе; 9 — шуй-фэнь, 10 — ся-вань; 11 — цзянь-ли; 12 — чжун-вань; 13 — шан-вань; 14  — цзюй-цюе, 15 — цзю-вэй; 16  — чжун-тин; 17 — тань-чжун; 18 — юй-тан; 19 — цзы-гун; 20 — хуа-гай; 21  — сюань-цзи; 22 — тянь-ту; 23 — лянь-цюань; 24  — чэн-цзянь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pacing w:val="44"/>
          <w:sz w:val="28"/>
          <w:szCs w:val="28"/>
        </w:rPr>
      </w:pPr>
      <w:r>
        <w:rPr>
          <w:i/>
          <w:iCs/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 хуэй-и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между наружными половыми органами и задним проходо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верхностная фасция промежности, луковично-пещеристая мышца, артерия промежности, нерв промежност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головке полового члена, им-</w:t>
        <w:br/>
        <w:t>потенция; нарушения менструального цикла, опу-</w:t>
        <w:br/>
        <w:t>щение влагалища и матки, зуд половых органов; за-</w:t>
        <w:br/>
        <w:t>болевания прямой кишки, геморрой, запор; затруд-</w:t>
        <w:br/>
        <w:t>ненное мочеиспуска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 с</w:t>
        <w:br/>
        <w:t>приподнятым тазом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2 цюй-г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ередине верхнего края лобкового симфиз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лобковое сочлене-</w:t>
        <w:br/>
        <w:t>ние, место прикрепления правой и левой пирамид-</w:t>
        <w:br/>
        <w:t>ных мышц, поверхностная эпигастральная артерия,</w:t>
        <w:br/>
        <w:t>наружная половая артерия, подвздошно-подчрев-</w:t>
        <w:br/>
        <w:t>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цистит, цисталгия, затрудненное</w:t>
        <w:br/>
        <w:t>мочеиспускание; запор, боли при грыже; эндомет-</w:t>
        <w:br/>
        <w:t>рит, бели, эрозия шейки матки, задержка инволюции</w:t>
        <w:br/>
        <w:t>матки после родов; импотенция, орх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см; прижигание 10 — 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3 чжун-цз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ниже пупка на 4 цун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елая линия живо-</w:t>
        <w:br/>
        <w:t>та, поверхностная эпигастральная артерия, передние</w:t>
        <w:br/>
        <w:t>кожные ветви подреберного нерва, подвздош-</w:t>
        <w:br/>
        <w:t>но-подчрев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асстройство менструального цик-</w:t>
        <w:br/>
        <w:t>ла, бесплодие, маточное кровотечение, задержка от-</w:t>
        <w:br/>
        <w:t>деления последа, лохиометра, зуд и боли в наружных</w:t>
        <w:br/>
        <w:t>половых органах, опущение матки, вагинит, бели;</w:t>
        <w:br/>
        <w:t>учащенное болезненное мочеиспускание или задер-</w:t>
        <w:br/>
        <w:t>жка мочи, нефрит; боли вокруг пупка с иррадиацией</w:t>
        <w:br/>
        <w:t>в грудь; боли при грыже; асцит; общее понижение</w:t>
        <w:br/>
        <w:t>сопротивляемости организм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2,0 — 2,5 см; прижигание 10 —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4 гуань-ю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ниже</w:t>
        <w:br/>
        <w:t>пупка на 3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белая линия живота,</w:t>
        <w:br/>
        <w:t>поверхностная эпигастральная артерия и вена, перед-</w:t>
        <w:br/>
        <w:t xml:space="preserve">ние кожные ветви </w:t>
      </w:r>
      <w:r>
        <w:rPr>
          <w:spacing w:val="44"/>
          <w:sz w:val="28"/>
          <w:szCs w:val="28"/>
          <w:lang w:val="en-US"/>
        </w:rPr>
        <w:t>XI</w:t>
      </w:r>
      <w:r>
        <w:rPr>
          <w:spacing w:val="44"/>
          <w:sz w:val="28"/>
          <w:szCs w:val="28"/>
        </w:rPr>
        <w:t xml:space="preserve"> межреберного нерва и подре-</w:t>
        <w:br/>
        <w:t>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я менструального цикла,</w:t>
        <w:br/>
        <w:t>гормональное бесплодие, задержка отделения после-</w:t>
        <w:br/>
        <w:t>да, лохиометра; импотенция, боль в уретре; понос,</w:t>
        <w:br/>
        <w:t>энтероколит, спастические боли в низу живота, боль</w:t>
        <w:br/>
        <w:t>при грыже; гематурия, учащенное болезненное моче-</w:t>
        <w:br/>
        <w:t>испускание, задержка мочи; понижение общего тону-</w:t>
        <w:br/>
        <w:t>са организма, депрессивное состоя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2,5 — 4,0 см (учитывая слой жиро-</w:t>
        <w:br/>
        <w:t>вой клетчатки); прижигание 20 — 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5 ши-м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ниже</w:t>
        <w:br/>
        <w:t>пупка на 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та же, что у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4 гуань-юа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асстройство менструального цикла,</w:t>
        <w:br/>
        <w:t>метроррагии, лохиометра; втяжение яичка; боли во-</w:t>
        <w:br/>
        <w:t>круг пупка, спастические боли в низу живота; капаю-</w:t>
        <w:br/>
        <w:t>щее мочеиспускание и боль в уретре; понос, диспеп-</w:t>
        <w:br/>
        <w:t>сия; асц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— 2,5 см; прижигание 10 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6 ци-ха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ниже</w:t>
        <w:br/>
        <w:t>пупка на 1,5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та же, что у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4 гуань-юа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нарушения менструального цикла,</w:t>
        <w:br/>
        <w:t>метроррагии, лохиометра, бели; боль вокруг пупка</w:t>
        <w:br/>
        <w:t>при расстройствах желудочно-кишечного тракта, эн-</w:t>
        <w:br/>
        <w:t>тероколит, запор; боли при грыже; уремия; люмбаго;</w:t>
        <w:br/>
        <w:t>боли в области сердца, стенокардия, обморок; гипер-</w:t>
        <w:br/>
        <w:t>тензия; нарушение сн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— 2,5 см; прижигание 10 —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7 инь-цзяо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ниже</w:t>
        <w:br/>
        <w:t>пупка на 1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елая линия живота,</w:t>
        <w:br/>
        <w:t>поверхностная эпигастральная артерия, передние</w:t>
        <w:br/>
        <w:t>кожные ветви под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асстройство менструального цикла,</w:t>
        <w:br/>
        <w:t>метроррагия, бели, зуд половых органов, лохиометра,</w:t>
        <w:br/>
        <w:t>эндометрит, уретрит, задержка мочеиспускания; боль</w:t>
        <w:br/>
        <w:t>при грыже, кишечная колика; послеродовая депресс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5 см; прижигание 5 — 20 мин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8 шэнь-цюе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 xml:space="preserve">Расположение: в центре пупка.       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поверхностная эпи-</w:t>
        <w:br/>
        <w:t>гастральная артерия, передние кожные ветви подре-</w:t>
        <w:br/>
        <w:t>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бморок; боли в животе, метеоризм,</w:t>
        <w:br/>
        <w:t>рвота, понос, обезвоживание организма в результате</w:t>
        <w:br/>
        <w:t>поноса и неукротимой рвоты; понос у грудных детей;</w:t>
        <w:br/>
        <w:t>геморро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Иглоукалывание противопоказано; прижигание 10 — 30 мин и более через насыпанную в пупок поваренную сол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9 шуй-фэ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выше</w:t>
        <w:br/>
        <w:t>пупка на 1  цу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елая линия живо-</w:t>
        <w:br/>
        <w:t>та, поверхностная эпигастральная артерия, передние</w:t>
        <w:br/>
        <w:t>кожные ветви под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ь в желудке, вокруг пупка, понос, запор; асцит; расстройства дыхания; боли в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5 см; прижигание 20-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0 ся-в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выше пупка на 2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та же, что у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9 шуй-фэ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вздутие желудка, боли в животе, метеоризм, диспепсия, рвота, отсутствие аппетита, опущение желудка, гастр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5 см; прижигание 10-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1 цзянь-ли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выше пупка на 3 цу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пографическая анатомия та же, что у 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9 шуй-фэ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рвота, отсутствие аппетита, вздутие</w:t>
        <w:br/>
        <w:t>и боли в животе, в области желудка; межреберная не-</w:t>
        <w:br/>
        <w:t>вралгия; боли в области сердца, отеки; неврастен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,5 — 2,5 см; прижигание 10 —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2 чжун-в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выше</w:t>
        <w:br/>
        <w:t>пупка на 4 цуня, на середине расстояния между пупком и мечевидным отростком груди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та же, что у точки</w:t>
        <w:br/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9 шуй-фэ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головная боль, нарушение сна, уча-</w:t>
        <w:br/>
        <w:t>щенный пульс, гипертензия; боли в области желуд-</w:t>
        <w:br/>
        <w:t>ка, отрыжка, метеоризм, гастроэнтерит, дизентерия,</w:t>
        <w:br/>
        <w:t>язва желудка, желтух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2,0 — 2,5 см; прижигание 10 —2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3 шан-в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живота выше</w:t>
        <w:br/>
        <w:t>пупка на 5 цу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 та же, что у точки</w:t>
        <w:br/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>9 шуй-фэнь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и урчание в животе, метеоризм,</w:t>
        <w:br/>
        <w:t>отрыжка, тошнота, рвота, гастрит, язва желудка, боль</w:t>
        <w:br/>
        <w:t>в эпигастральной области; эпилептиформные приступ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— 2,0 см; прижигание 10 —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</w:t>
      </w:r>
      <w:r>
        <w:rPr>
          <w:b/>
          <w:bCs/>
          <w:spacing w:val="44"/>
          <w:sz w:val="28"/>
          <w:szCs w:val="28"/>
        </w:rPr>
        <w:t xml:space="preserve">С14цзюй-цюе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1,2 цуня ниже мечевидного отростка грудины на средней линии жи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белая линия живота,</w:t>
        <w:br/>
        <w:t>поверхностная эпигастральная артерия, передние</w:t>
        <w:br/>
        <w:t>кожные ветви межре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эпигастральной области, рво-</w:t>
        <w:br/>
        <w:t>та, кислая отрыжка, заболевания желудка; плеврит;</w:t>
        <w:br/>
        <w:t>боли в области сердца, нарушение сердечной деятель-</w:t>
        <w:br/>
        <w:t>ности, учащенный пульс; ухудшение памяти, депрес-</w:t>
        <w:br/>
        <w:t>сивное и тревожное состояния, маниакальное состо-</w:t>
        <w:br/>
        <w:t>яни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0 — 1,5 см; прижигание 10 —3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5 цзю-вэй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иже конца мечевидного отростка грудины на 1/2цуня и выше пупка на 7 цуней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ачало белой линии</w:t>
        <w:br/>
        <w:t>живота, поверхностные ветви верхней эпигастральной артерии и вены, передние кожные ветви межре-</w:t>
        <w:br/>
        <w:t>берного нерв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удушье, кашель, одышка со свистом,</w:t>
        <w:br/>
        <w:t>отек легких; боли в области сердца; боль в эпигастраль-</w:t>
        <w:br/>
        <w:t>ной области, отрыжка, тошнота, рвота; эпилептифор-</w:t>
        <w:br/>
        <w:t>мные приступы, психоз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,5 см при поднятых руках, укол</w:t>
        <w:br/>
        <w:t>под углом, конец иглы направлен вниз; прижигание</w:t>
        <w:br/>
        <w:t>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6 чжун-ти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дней средней линии груди</w:t>
        <w:br/>
        <w:t>на уровне пятого межребер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соединение тела</w:t>
        <w:br/>
        <w:t>грудины и мечевидного отростка, кожные ветви внут-</w:t>
        <w:br/>
        <w:t>ренней грудной артерии, передние кожные ветви</w:t>
        <w:br/>
        <w:t>межребер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дышка, удушье, отек легких, брон-</w:t>
        <w:br/>
        <w:t>хиальная астма; боль в горле; спазм пищевода, отсут-</w:t>
        <w:br/>
        <w:t>ствие аппетита, р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1 см, почти горизонтально, конец</w:t>
        <w:br/>
        <w:t>иглы направлен вниз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7 тань-чж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передней средней линии груди</w:t>
        <w:br/>
        <w:t>на уровне четвертого межребер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нижняя четверть те-</w:t>
        <w:br/>
        <w:t>ла грудины, кожные ветви внутренней грудной арте-</w:t>
        <w:br/>
        <w:t>рии, передние кожные ветви межребер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оли в груди, удушье, одышка, серд-</w:t>
        <w:br/>
        <w:t>цебиение; бронхит; межреберная невралгия; гипога-</w:t>
        <w:br/>
        <w:t>лактия, мастит; сужение, спазм пищевод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0,6 см, направление иглы поч-</w:t>
        <w:br/>
        <w:t>ти горизонтальное, книзу; прижигание 5—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8 юй-та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груди на уровне третьего межребер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; середина тела гру-</w:t>
        <w:br/>
        <w:t>дины, кожные ветви внутренней грудной артерии,</w:t>
        <w:br/>
        <w:t>передние кожные ветви межребер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бронхиальная астма, плеврит, ка-</w:t>
        <w:br/>
        <w:t>шель, удушье, одышка; боли в груди и подреберье,</w:t>
        <w:br/>
        <w:t>рвота слизью; межреберная невралг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0,5 см, направление иглы почти</w:t>
        <w:br/>
        <w:t>горизонтальное, книзу; прижигание 3 — 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19 цзы-гун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груди на уровне второго межреберь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ерхняя четверть</w:t>
        <w:br/>
        <w:t>тела грудины, кожные ветви внутренней грудной ар-</w:t>
        <w:br/>
        <w:t>терии, передние кожные ветви межреберных нервов.</w:t>
        <w:br/>
        <w:t>Показания: бронхиальная астма, удушье, одышка, кашель, плеврит; спазм гортани; боли в груди и подреберье; межреберная невралгия; отсутствие аппети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0,5 см; прижигание 3 — 7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20 хуа-га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средней линии груди, на уровне суставной вырезки </w:t>
      </w:r>
      <w:r>
        <w:rPr>
          <w:spacing w:val="44"/>
          <w:sz w:val="28"/>
          <w:szCs w:val="28"/>
          <w:lang w:val="en-US"/>
        </w:rPr>
        <w:t>II</w:t>
      </w:r>
      <w:r>
        <w:rPr>
          <w:spacing w:val="44"/>
          <w:sz w:val="28"/>
          <w:szCs w:val="28"/>
        </w:rPr>
        <w:t xml:space="preserve"> ребр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сто соединения</w:t>
        <w:br/>
        <w:t>рукоятки и тела грудины, кожные ветви внутренней</w:t>
        <w:br/>
        <w:t>грудной артерии, передние кожные ветви межребер-</w:t>
        <w:br/>
        <w:t>ных нерво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дышка, кашель, бронхит, удушье,</w:t>
        <w:br/>
        <w:t>бронхиальная астма, боли в груди и подреберье; фарингит, ларинг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  <w:br/>
        <w:t>Глубина укола 0,5 см; прижигание 5—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21 сюань-цз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Расположение: на средней линии груди, во впадине, на уровне суставной вырезки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реб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>Топографическая анатомия: центр рукоятки гру-</w:t>
        <w:br/>
        <w:t>дины, кожные ветви внутренней грудной артерии,</w:t>
        <w:br/>
        <w:t xml:space="preserve">шейный кожный нерв, </w:t>
      </w:r>
      <w:r>
        <w:rPr>
          <w:spacing w:val="44"/>
          <w:sz w:val="28"/>
          <w:szCs w:val="28"/>
          <w:lang w:val="en-US"/>
        </w:rPr>
        <w:t>I</w:t>
      </w:r>
      <w:r>
        <w:rPr>
          <w:spacing w:val="44"/>
          <w:sz w:val="28"/>
          <w:szCs w:val="28"/>
        </w:rPr>
        <w:t xml:space="preserve"> межребер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кашель, одышка, боли в груди и</w:t>
        <w:br/>
        <w:t>подреберье, бронхит, коклюш; межреберная невралгия; тонзиллит, фарингит, ларингит, абсцесс гортан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голова</w:t>
        <w:br/>
        <w:t>слегка откинута назад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5 — 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22 тянь-ту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примерно на 0,7 см выше середины верхнего края яремной вырезки грудин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между правой и ле-</w:t>
        <w:br/>
        <w:t>вой грудино-ключично-сосцевидными мышцами, в</w:t>
        <w:br/>
        <w:t>глубине — грудино-подъязычная и грудино-щито-</w:t>
        <w:br/>
        <w:t>видная мышцы, нижняя щитовидная артерия, кож-</w:t>
        <w:br/>
        <w:t>ный шей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риступ бронхиальной астмы, бронхит, кашель, удушье, одышка, гнойная мокрота, кровохарканье;   ларингит,   фарингит,   потеря   голоса, спазм пищевода, рвот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см; укол сначала перпендикулярный, затем иглу поворачивают под углом, конец ее направлен за грудину (осторожно — сосуды!); прижигание 5 — 10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23 лянь-цюа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на средней линии шеи, выше складки шеи на 0,5 см, между нижним краем тела подъязычной кости и верхней вырезкой щитовидного хряща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в щели у места прикрепления правой и левой грудино-язычных мышц, верхняя артерия щитовидной железы, нисходящая ветвь подъязычного нерва, шейно-кожные нерв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отек в подъязычной области с затруднением речи, скованностью языка и охриплостью,</w:t>
        <w:br/>
        <w:t>труднением глотания, слюнотечением (подъязычный абсцесс, анаэробная инфекция?); одышка, кашель бронхиальная астма; глосси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сидя, голова откинута назад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1 см, укол под углом, конец иглы направлен к основанию языка; прижигание 5-15 ми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44"/>
          <w:sz w:val="28"/>
          <w:szCs w:val="28"/>
          <w:lang w:val="en-US"/>
        </w:rPr>
        <w:t>VC</w:t>
      </w:r>
      <w:r>
        <w:rPr>
          <w:b/>
          <w:bCs/>
          <w:spacing w:val="44"/>
          <w:sz w:val="28"/>
          <w:szCs w:val="28"/>
        </w:rPr>
        <w:t>24 чэн-цзянь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Расположение: в центре подбородочно-губной складк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пографическая анатомия: кость нижней челюсти, круговая мышца рта, артерии нижней губы, подбородочный нерв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оказания: паралич лицевого нерва, гемплегия, птоз века, опущение угла рта, отек лица; боль в зубах, гингивит, стоматит; внезапная потеря голоса; последствия инсульта; коллапс; диабет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Точку определяют в положении лежа на спине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Глубина укола 0,5 — 1,0 см; прижигание 5-10 мин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Переднесрединный меридиан не имеет так называемых стандартных точек, свойственных двенадцати постоянным меридиан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44"/>
          <w:sz w:val="28"/>
          <w:szCs w:val="28"/>
        </w:rPr>
        <w:t xml:space="preserve">Точк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 чан-цян и </w:t>
      </w:r>
      <w:r>
        <w:rPr>
          <w:spacing w:val="44"/>
          <w:sz w:val="28"/>
          <w:szCs w:val="28"/>
          <w:lang w:val="en-US"/>
        </w:rPr>
        <w:t>VC</w:t>
      </w:r>
      <w:r>
        <w:rPr>
          <w:spacing w:val="44"/>
          <w:sz w:val="28"/>
          <w:szCs w:val="28"/>
        </w:rPr>
        <w:t xml:space="preserve">15 цзю-вэй являются общими </w:t>
      </w:r>
      <w:r>
        <w:rPr>
          <w:i/>
          <w:iCs/>
          <w:spacing w:val="44"/>
          <w:sz w:val="28"/>
          <w:szCs w:val="28"/>
        </w:rPr>
        <w:t>ло</w:t>
      </w:r>
      <w:r>
        <w:rPr>
          <w:spacing w:val="44"/>
          <w:sz w:val="28"/>
          <w:szCs w:val="28"/>
        </w:rPr>
        <w:t>-пунктам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720" w:top="1134" w:footer="1418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sectPr>
      <w:type w:val="continuous"/>
      <w:pgSz w:w="11906" w:h="16838"/>
      <w:pgMar w:left="1701" w:right="567" w:gutter="0" w:header="720" w:top="1134" w:footer="1418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1000 авторов в 260 городах СНГ).</w: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5:00Z</dcterms:created>
  <dc:creator>123</dc:creator>
  <dc:description/>
  <cp:keywords/>
  <dc:language>en-US</dc:language>
  <cp:lastModifiedBy>Mage</cp:lastModifiedBy>
  <dcterms:modified xsi:type="dcterms:W3CDTF">2011-10-08T16:45:00Z</dcterms:modified>
  <cp:revision>2</cp:revision>
  <dc:subject/>
  <dc:title> </dc:title>
</cp:coreProperties>
</file>