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ТОРИЯ БОЛЕЗ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больного </w:t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нический диагноз:</w:t>
      </w:r>
    </w:p>
    <w:p>
      <w:pPr>
        <w:pStyle w:val="Normal"/>
        <w:ind w:left="1080" w:right="1425" w:hanging="0"/>
        <w:jc w:val="both"/>
        <w:rPr/>
      </w:pPr>
      <w:r>
        <w:rPr>
          <w:sz w:val="28"/>
          <w:szCs w:val="28"/>
        </w:rPr>
        <w:t xml:space="preserve">а). Основное заболевание: аденоид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.;</w:t>
      </w:r>
    </w:p>
    <w:p>
      <w:pPr>
        <w:pStyle w:val="Normal"/>
        <w:ind w:left="1080" w:righ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б). Сопутствующие заболевания: ОРЗ</w:t>
      </w:r>
    </w:p>
    <w:p>
      <w:pPr>
        <w:pStyle w:val="Normal"/>
        <w:ind w:left="1080" w:righ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в). Осложнения основного заболевания: — .</w:t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СВЕД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НАМНЕЗ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АМНЕЗ НАСТОЯЩЕГО ЗАБОЛЕВАНИ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ORBI</w:t>
      </w:r>
      <w:r>
        <w:rPr>
          <w:b/>
          <w:bCs/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Жалобы больного при поступлении. </w:t>
      </w:r>
      <w:r>
        <w:rPr>
          <w:sz w:val="28"/>
          <w:szCs w:val="28"/>
        </w:rPr>
        <w:t>Жалуется на затрудненное носовое дыхание, частые насмор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>Развитие и течение болезни.</w:t>
      </w:r>
      <w:r>
        <w:rPr>
          <w:sz w:val="28"/>
          <w:szCs w:val="28"/>
        </w:rPr>
        <w:t xml:space="preserve"> Считает себя больным с детства. В ноябре 2005 года находился в отделении оториноларингологии, где была проведена первым этапом двусторонняя тонзилэктомия; было рекомендовано проведение через 3 месяца аденотомии, по поводу чего поступил в ЛОР-отделение 1 РКБ; диагноз при поступлении: гипертрофия адено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АНАМНЕЗ ЖИЗН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ITAE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 рождения – деревня Шолья, Камбарский район. В раннем возрасте в развитии от сверстников не отставал. Образование – неполное среднее специальное. Материально-бытовые условия удовлетворительные. Из перенесенных заболеваний отмечает ангины, грипп, ОРЗ; туберкулез, венерические заболевания, болезнь Боткина отрицает. Наследственность не отягощена. У родственников отсутствовали туберкулез, сифилис, алкоголизм, психические болезни и злокачественные новообразования. Аллергологический анамнез без особенностей. Переливания крови не провод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ЪЕКТИВНОЕ ИССЛЕД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tatu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raesen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bjectivus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Общее состояние удовлетворительное. Положение активное. Сознание ясное. Телосложение правильное. Кожные покровы чистые. Подчелюстные лимфоузлы не увеличены. Дыхание везикулярное. Тоны сердца ритмичные. Артериальное давление 130/80 мм рт. ст., частота сердечных сокращений 72 в минуту. Живот мягкий, безболезн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LOR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status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ос.</w:t>
      </w:r>
      <w:r>
        <w:rPr>
          <w:sz w:val="28"/>
          <w:szCs w:val="28"/>
        </w:rPr>
        <w:t xml:space="preserve"> Форма наружного носа не изменена. Носовое дыхание затруднено. Слизистая оболочка носа и нижних носовых раковин отечная, нижние носовые раковины застойные, с синюшным оттенком. В носовых ходах содержится слизистый секр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лость рта.</w:t>
      </w:r>
      <w:r>
        <w:rPr>
          <w:sz w:val="28"/>
          <w:szCs w:val="28"/>
        </w:rPr>
        <w:t xml:space="preserve"> Преддверие свободно. Открывание рта свободное. Зубы интактны. Слизистая оболочка розовая, влажная. Язык по средней ли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отоглотка.</w:t>
      </w:r>
      <w:r>
        <w:rPr>
          <w:sz w:val="28"/>
          <w:szCs w:val="28"/>
        </w:rPr>
        <w:t xml:space="preserve"> Мягкое небо подвижно. Передние небные дужки бледно-розового цвета. Миндаликовые ямки рубцовоизменены. Задняя стенка глотки бледно-розового цвета, влаж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осоглотка.</w:t>
      </w:r>
      <w:r>
        <w:rPr>
          <w:sz w:val="28"/>
          <w:szCs w:val="28"/>
        </w:rPr>
        <w:t xml:space="preserve"> При задней риноскопии определяется аденоид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. Сошник по средней линии. Устья евстахиевых труб свобод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ортань.</w:t>
      </w:r>
      <w:r>
        <w:rPr>
          <w:sz w:val="28"/>
          <w:szCs w:val="28"/>
        </w:rPr>
        <w:t xml:space="preserve"> Голос звучный. Дыхание свободно. При наружном осмотре конфигурация гортани не изменена. Черпалонадгортанные связки контурируются. Грушевидные синусы свободны. Черпаловидные хрящи не изменены. Истинные голосовые складки белого цвета, подвижность их сохранена в полном объеме. Ложные голосовые складки розового цвета. Подскладочное пространство свобо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Уши.</w:t>
      </w:r>
      <w:r>
        <w:rPr>
          <w:sz w:val="28"/>
          <w:szCs w:val="28"/>
        </w:rPr>
        <w:t xml:space="preserve"> Ушная раковина обычной формы. Область сосцевидного отростка не изменена. Наружный слуховой проход свободен. Барабанная перепонка серого цвета с опознавательными пунктами.</w:t>
      </w:r>
    </w:p>
    <w:p>
      <w:pPr>
        <w:pStyle w:val="Normal"/>
        <w:spacing w:lineRule="auto" w:line="360"/>
        <w:jc w:val="center"/>
        <w:rPr/>
      </w:pPr>
      <w:r>
        <w:rPr/>
        <w:t>Слуховой паспорт.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2520"/>
      </w:tblGrid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AD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AS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6 м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6 м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8 (возд. провод.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8 (костная провод.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ек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сек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48 (возд. провод.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степень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ходимость слуховых труб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степен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Заключение по исследованию слухового анализатора: </w:t>
      </w:r>
      <w:r>
        <w:rPr>
          <w:sz w:val="28"/>
          <w:szCs w:val="28"/>
        </w:rPr>
        <w:t>функ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ухового анализатора не измен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ПРЕДВАРИТЕЛЬНЫЙ ДИАГНОЗ:</w:t>
      </w:r>
      <w:r>
        <w:rPr>
          <w:sz w:val="28"/>
          <w:szCs w:val="28"/>
        </w:rPr>
        <w:t xml:space="preserve"> аденоид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ДОПОЛНИТЕЛЬНОГО ИССЛЕДОВА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исследования:</w:t>
      </w:r>
    </w:p>
    <w:p>
      <w:pPr>
        <w:pStyle w:val="Normal"/>
        <w:spacing w:lineRule="auto" w:line="36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ый анализ крови</w:t>
      </w:r>
    </w:p>
    <w:p>
      <w:pPr>
        <w:pStyle w:val="Normal"/>
        <w:spacing w:lineRule="auto" w:line="36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 моч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исследования:</w:t>
      </w:r>
    </w:p>
    <w:p>
      <w:pPr>
        <w:pStyle w:val="Normal"/>
        <w:spacing w:lineRule="auto" w:line="36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нтгенография носоглотки в боковой прое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ДАННЫЕ ЛАБОРАТОРНЫХ И ИНСТРУМЕНТАЛЬНЫХ ИССЛЕДОВАНИЙ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u w:val="single"/>
        </w:rPr>
        <w:t>Данные лабораторных исследова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. Анализ мочи (27.02.05 г.):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 – соломенно-желтый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кция – кислая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– 1016 (в норме 1012-1025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зрачная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Лейкоциты – 0-1 в п/зр. (в норме 0-3 в п/зр.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к – 0 г/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анализ мочи в норм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. Полный анализ крови (2.03.06 г.):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WBC</w:t>
      </w:r>
      <w:r>
        <w:rPr>
          <w:sz w:val="28"/>
          <w:szCs w:val="28"/>
        </w:rPr>
        <w:t xml:space="preserve"> – 6,4∙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(в норме 4-9∙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RBC</w:t>
      </w:r>
      <w:r>
        <w:rPr>
          <w:sz w:val="28"/>
          <w:szCs w:val="28"/>
        </w:rPr>
        <w:t xml:space="preserve"> – 4,69∙10</w:t>
      </w:r>
      <w:r>
        <w:rPr>
          <w:sz w:val="28"/>
          <w:szCs w:val="28"/>
          <w:vertAlign w:val="superscript"/>
        </w:rPr>
        <w:t xml:space="preserve">12 </w:t>
      </w:r>
      <w:r>
        <w:rPr>
          <w:sz w:val="28"/>
          <w:szCs w:val="28"/>
        </w:rPr>
        <w:t>(в норме 4,5-5∙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HGB</w:t>
      </w:r>
      <w:r>
        <w:rPr>
          <w:sz w:val="28"/>
          <w:szCs w:val="28"/>
        </w:rPr>
        <w:t xml:space="preserve"> – 154 г/л (в норме 120-180 г/л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HCT</w:t>
      </w:r>
      <w:r>
        <w:rPr>
          <w:sz w:val="28"/>
          <w:szCs w:val="28"/>
        </w:rPr>
        <w:t xml:space="preserve"> – 0,340 (в норме 0,36-0,48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MCV</w:t>
      </w:r>
      <w:r>
        <w:rPr>
          <w:sz w:val="28"/>
          <w:szCs w:val="28"/>
        </w:rPr>
        <w:t xml:space="preserve"> – 72 фл (в норме 75-95 фл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MCH</w:t>
      </w:r>
      <w:r>
        <w:rPr>
          <w:sz w:val="28"/>
          <w:szCs w:val="28"/>
        </w:rPr>
        <w:t xml:space="preserve"> – 32,8 пг (в норме 28-34 пг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MCHC</w:t>
      </w:r>
      <w:r>
        <w:rPr>
          <w:sz w:val="28"/>
          <w:szCs w:val="28"/>
        </w:rPr>
        <w:t xml:space="preserve"> – 452 г/л (в норме 300-380 г/л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PLT</w:t>
      </w:r>
      <w:r>
        <w:rPr>
          <w:sz w:val="28"/>
          <w:szCs w:val="28"/>
        </w:rPr>
        <w:t xml:space="preserve"> - 267∙10</w:t>
      </w:r>
      <w:r>
        <w:rPr>
          <w:sz w:val="28"/>
          <w:szCs w:val="28"/>
          <w:vertAlign w:val="superscript"/>
        </w:rPr>
        <w:t xml:space="preserve">9 </w:t>
      </w:r>
      <w:r>
        <w:rPr>
          <w:sz w:val="28"/>
          <w:szCs w:val="28"/>
        </w:rPr>
        <w:t xml:space="preserve"> (в норме 150-400∙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ейтрофилы юные – 0% (в норме 0-1%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ейтрофилы палочкоядерные – 2% (в норме 1-5%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ейтрофилы сегментоядерные – 48% (в норме 47-72%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азофилы – 0% (в норме – 0-1%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Эозинофилы – 1% (в норме – 0,5-5%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Лимфоциты – 45% (в норме 19-37%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оциты – 4% (в норме 3-9%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ОЭ – 12 мм/ч (в норме 4-10 мм/ч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 свертывания – 4’10’’ (в норме 8-12’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 кровотечения – 1’00’’ (в норме не более 4’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общий анализ крови в норм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  <w:u w:val="single"/>
        </w:rPr>
        <w:t>Данные инструментальных исследова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. Рентгенография носоглотки в боковой проекции (3.03.06 г.)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По рентгенограмме носоглотки в боковой проекции от 3.03.06 г. отмечается дополнительное мягкотканное образование, занимающее весь просвет носоглотки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КЛИНИЧЕСКИЙ ДИАГНОЗ.</w:t>
      </w:r>
      <w:r>
        <w:rPr>
          <w:sz w:val="28"/>
          <w:szCs w:val="28"/>
        </w:rPr>
        <w:t xml:space="preserve">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ании жалоб, истории развития заболевания, дополнительных методов исследования ставится диагноз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. Основное заболевание: аденоид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Сопутствующие заболевания: ОР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Осложнения основного заболевания: —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ЛЕЧ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еративное лечение (аденотомия). 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 операции: после премедикации атропином и промедолом и проведения местной анестезии 10% раствором лидокаина с помощью аденотома Бекмана произведена аденотомия. Остановка кровотечения самостоятельна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сервативное лечение.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мывание полости носа изотоническим раствором натрия хлорида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жная мазь на турундах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лазолин – по 2-3 капли 0,1% раствора 2-3 раза в день в каждую половину носа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мзилат – по 1 таблетке (0,25 г) 3 раза в сутки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золин – по 1 драже (0,1 г) 2 раза в день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терациклина гидрохлорид – по 2 таблетки (0,1 г) 3 раза в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ориноларингология. Учебное издание. В.Т. Пальчун, А.И. Крюков. – Курск: КГМУ, Москва: «Литера», 1997 г. – 51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хрушев Я.М. – Непосредственное исследование больного. Учебное пособие. – Ижевск: Экспертиза, 2002. – 22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методы диагностики: учебное пособие / Сост. Я.М. Вахрушев, Е.Ю. Шкатова. – М.: Издательство «АНК», 2004. – 8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 клинического обследования больного. Методические рекомендации / Сост. Я.М. Вахрушев, Л.И. Ермолова, Е.В. Белова. – Ижевск: Экспертиза, 2002. – 1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Лекарственные средства. М.Д. Машковский, 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– М.:Медицина,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кевич Д.А. Фармакология: Учебник. – М.: ГЭОТАР МЕДИЦИНА, 1999. – 664 с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  <w:bCs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b/>
        <w:bCs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rFonts w:ascii="Symbol" w:hAnsi="Symbol" w:cs="Symbol"/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47:00Z</dcterms:created>
  <dc:creator>Nirvana</dc:creator>
  <dc:description/>
  <cp:keywords/>
  <dc:language>en-US</dc:language>
  <cp:lastModifiedBy>Mage</cp:lastModifiedBy>
  <dcterms:modified xsi:type="dcterms:W3CDTF">2011-10-08T16:47:00Z</dcterms:modified>
  <cp:revision>2</cp:revision>
  <dc:subject/>
  <dc:title>ОБЩИЕ СВЕДЕНИЯ</dc:title>
</cp:coreProperties>
</file>