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КИЙ ГОСУДАРСТВЕННЫЙ МЕДИЦИНСКИЙ УНИВЕРСИТЕ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Адаптация паразитов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, 200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фофизиологические и биологические адаптации парази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сохранения жизни хозяина требуют от паразита максимальной приспособленности к хозяину при возможно меньших нарушениях его жизненных функций. Чем теснее контакт паразита и хозяина, тем сильнее выражен регресс ряда систем органов паразита, который сопровождается развитием специализированных структур (органы фиксации), усложнением отдельных систем (например, полово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орфофизиологические адаптации </w:t>
      </w:r>
      <w:r>
        <w:rPr>
          <w:rFonts w:cs="Times New Roman" w:ascii="Times New Roman" w:hAnsi="Times New Roman"/>
          <w:sz w:val="28"/>
          <w:szCs w:val="28"/>
        </w:rPr>
        <w:t>связаны с изменением внешнего и внутреннего строения паразитов и функционирования их систем органов. Они подразделяются на:</w:t>
      </w:r>
    </w:p>
    <w:p>
      <w:pPr>
        <w:pStyle w:val="Normal"/>
        <w:shd w:fill="FFFFFF" w:val="clear"/>
        <w:tabs>
          <w:tab w:val="clear" w:pos="708"/>
          <w:tab w:val="left" w:pos="77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грессивные адаптации: </w:t>
      </w:r>
      <w:r>
        <w:rPr>
          <w:rFonts w:cs="Times New Roman" w:ascii="Times New Roman" w:hAnsi="Times New Roman"/>
          <w:sz w:val="28"/>
          <w:szCs w:val="28"/>
        </w:rPr>
        <w:t>наличие органов фиксации (присоски, крючья, коготки вшей, ротовой аппарат клещей); сложное строение наружных покровов (кутикула, тегумент); молекулярная "мимикрия" (сходство структуры белков и ферментов паразита и хозяина); выделение кишечными паразитами антиферментов (зашита от переваривания соками хозяина); внутриклеточное паразитирование; иммунносупрессивное действие паразитов (эндопаразиты секретируют протеазы, разрушающие иммунные комплексы и клетки хозяина)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грессивные: </w:t>
      </w:r>
      <w:r>
        <w:rPr>
          <w:rFonts w:cs="Times New Roman" w:ascii="Times New Roman" w:hAnsi="Times New Roman"/>
          <w:sz w:val="28"/>
          <w:szCs w:val="28"/>
        </w:rPr>
        <w:t>редукция органов движения и некоторых систем (кровеносной, дыхательной); упрощение строения нервной системы и органов чувств.</w:t>
      </w:r>
    </w:p>
    <w:p>
      <w:pPr>
        <w:pStyle w:val="Normal"/>
        <w:shd w:fill="FFFFFF" w:val="clear"/>
        <w:tabs>
          <w:tab w:val="clear" w:pos="708"/>
          <w:tab w:val="left" w:pos="77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еханическое </w:t>
      </w:r>
      <w:r>
        <w:rPr>
          <w:rFonts w:cs="Times New Roman" w:ascii="Times New Roman" w:hAnsi="Times New Roman"/>
          <w:sz w:val="28"/>
          <w:szCs w:val="28"/>
        </w:rPr>
        <w:t>повреждение органов и тканей: мигрирующие личинки аскарид нарушают целостность стенки кишечника и альвеол легких, клубки аскарид могут вызывать непроходимость кишечника, паразитирующий в печени кошачий сосальщик - закупорку желчных ходов. Присоски ленточных червей, ущемляя слизистую кишечника, приводят к некрозу тканей. Хобот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ещей и насекомых повреждают кожные покров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35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оксико-аллергическое </w:t>
      </w:r>
      <w:r>
        <w:rPr>
          <w:rFonts w:cs="Times New Roman" w:ascii="Times New Roman" w:hAnsi="Times New Roman"/>
          <w:sz w:val="28"/>
          <w:szCs w:val="28"/>
        </w:rPr>
        <w:t>действие оказывают продукты жизнедеятельности или распада погибших паразитов. Приступ малярии связан с выходом в кровь продуктов метаболизма плазмодиев при разрушении эритроцитов. Массовая гибель личинок трихинелл при введении антигельминтиков может вызвать смерть больного от анафилактического шока. При "укусах" насекомых-эктопаразитов человек ощущает зуд в результате токсического действия их слюны на нервные окончания в коже. Кожные высыпания, зозинофилия, головные боли являются следствием действия продуктов обмена циркулирующих в крови личинок гельминт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35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глощение питательных веществ </w:t>
      </w:r>
      <w:r>
        <w:rPr>
          <w:rFonts w:cs="Times New Roman" w:ascii="Times New Roman" w:hAnsi="Times New Roman"/>
          <w:sz w:val="28"/>
          <w:szCs w:val="28"/>
        </w:rPr>
        <w:t>и витаминов из организма хозяина. Гельминтозы обычно сопровождаются гиповитаминозами (А и С). Широкий лентец в организме человека избирательно поглощает 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, что приводит к развитию анемии. Чем больше масса тела эндопаразита, тем большее количество питательных веществ он поглощает в организме хозяина (например, широкий лентец и бычий цепень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4).Открытие путей для вторичной инфекции: </w:t>
      </w:r>
      <w:r>
        <w:rPr>
          <w:rFonts w:cs="Times New Roman" w:ascii="Times New Roman" w:hAnsi="Times New Roman"/>
          <w:sz w:val="28"/>
          <w:szCs w:val="28"/>
        </w:rPr>
        <w:t>гельминты или их личинки, нарушая целостность кожных покровов или слизистой стенки кишечника, способствуют проникновению микроорганизм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рушение всех процессов обмена </w:t>
      </w:r>
      <w:r>
        <w:rPr>
          <w:rFonts w:cs="Times New Roman" w:ascii="Times New Roman" w:hAnsi="Times New Roman"/>
          <w:sz w:val="28"/>
          <w:szCs w:val="28"/>
        </w:rPr>
        <w:t>веществ у хозяина (белкового, углеводного, жирового и др.), общее ослабление организма, снижение его сопротивляемости и повышение чувствительности к другим заболеваниям (аскаридоз часто сочетается с дизентерией, брюшной тиф - с гельминтозам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зиты играют важную роль в стимулировании иммунной системы, поддержании ее на высоком уровне и в конечном итоге в охране гомеостаза хозя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ные реакции организма хозяи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реакция организма хозяина - попытка убить паразита неспецифическими защитными средствами (свободные радикалы, гидролазы), з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Биологические адаптации </w:t>
      </w:r>
      <w:r>
        <w:rPr>
          <w:rFonts w:cs="Times New Roman" w:ascii="Times New Roman" w:hAnsi="Times New Roman"/>
          <w:sz w:val="28"/>
          <w:szCs w:val="28"/>
        </w:rPr>
        <w:t>связаны с размножением и жизненными циклами паразитов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5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афродитизм (чаще встречается у паразитов, чем у свободноживущих форм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5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енное развитие половой системы и высокая плодовитость (цепень свиной - 100 тыс. яиц, аскарида человека - 250 тыс. яиц в сутки, свободноживущие ресничные черви - 5-10 яиц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5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различных форм бесполого размножения (шизогония у споровиков, почкование у ленточных червей, полиэмбриония у сосальщиков - один мирацидий за два месяца дает 610 тыс. церкариев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5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ые циклы развития с наличием нескольких личиночных стадий и сменой хозяев (сосальщик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грации по организму хозяина (аскарида, цепень свиной, трихинелл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ы адаптации паразита к хозяину затрагивают все уровни системы "паразит-хозяин" (И.В. Оксов, 1991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65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идовой уровень: </w:t>
      </w:r>
      <w:r>
        <w:rPr>
          <w:rFonts w:cs="Times New Roman" w:ascii="Times New Roman" w:hAnsi="Times New Roman"/>
          <w:sz w:val="28"/>
          <w:szCs w:val="28"/>
        </w:rPr>
        <w:t>высокая плодовитость паразитов, разнообразие способов размножения, сложные жизненные циклы со сменой хозяев, паразитическими и свободноживущими поколениями, с различными покоящимися стадия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6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рганизменный уровень: </w:t>
      </w:r>
      <w:r>
        <w:rPr>
          <w:rFonts w:cs="Times New Roman" w:ascii="Times New Roman" w:hAnsi="Times New Roman"/>
          <w:sz w:val="28"/>
          <w:szCs w:val="28"/>
        </w:rPr>
        <w:t>весь комплекс воздействий паразита на хозяина - изменение его поведения, гормонального статуса, подавление иммунитета (биологически активные вещества паразита угнетают хемотаксис лейкоцитов и подавляют их фагоцитарную активность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65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каневой уровень: </w:t>
      </w:r>
      <w:r>
        <w:rPr>
          <w:rFonts w:cs="Times New Roman" w:ascii="Times New Roman" w:hAnsi="Times New Roman"/>
          <w:sz w:val="28"/>
          <w:szCs w:val="28"/>
        </w:rPr>
        <w:t>механизмы, обеспечивающие длительное существование паразита в "агрессивной" к нему ткани хозяина (антигенная мимикрия, капсулообразование). Капсулы физиологически активны. Они защищают паразита от антигенов хозяина, обеспечивают поступление питательных веществ и отток продуктов обме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65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леточный уровень: </w:t>
      </w:r>
      <w:r>
        <w:rPr>
          <w:rFonts w:cs="Times New Roman" w:ascii="Times New Roman" w:hAnsi="Times New Roman"/>
          <w:sz w:val="28"/>
          <w:szCs w:val="28"/>
        </w:rPr>
        <w:t>специфические изменения инвазированных клеток хозяина (гипертрофия клеток и органоидов, активация ферментных систе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генное действие паразита на организм хозяина (первичное, или специфическое) обусловлено его морфофизиологическими особенност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"паразитарной системы"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"паразитарная система" введено В.Н.Беклемишевым (1956). Она включает популяцию паразита определенного вида, одну или несколько популяций хозяина или хозяев и ту часть среды, которая необходима для их существования. Паразитарные системы бывают двухчленными (паразит-хозяин), трехчленными (паразит - переносчик или промежуточный хозяин -окончательный хозяин) и множественными (паразит - несколько чередующихся промежуточных хозяев - окончательный хозяин). В паразитарной системе паразит всегда представлен особями одного вида. Другие члены системы могут быть представлены особями одной или нескольких разных популяций. На уровне особи мы говорим о патогенности паразита, который вызывает болезнь хозяина. На уровне популяции мы применяем термин "заболеваемость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ытка нейтрализовать факторы его "агрессии" (протеазы, ингибиторы ферментов), в случае неэффективности этих действий проявляются различные уровни защитных реакций организма хозя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леточный уровень </w:t>
      </w:r>
      <w:r>
        <w:rPr>
          <w:rFonts w:cs="Times New Roman" w:ascii="Times New Roman" w:hAnsi="Times New Roman"/>
          <w:sz w:val="28"/>
          <w:szCs w:val="28"/>
        </w:rPr>
        <w:t>характеризуется изменением формы или величинь; пораженных паразитами клеток (эритроциты человека при маляри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каневой уровень </w:t>
      </w:r>
      <w:r>
        <w:rPr>
          <w:rFonts w:cs="Times New Roman" w:ascii="Times New Roman" w:hAnsi="Times New Roman"/>
          <w:sz w:val="28"/>
          <w:szCs w:val="28"/>
        </w:rPr>
        <w:t>защитных реакций - это способность организма хозяина изолировать паразита от здоровой ткани (личинок трихинелл в мышцах, токсоплазм в головном мозге). Вокруг паразита образуется соединительнотканная капсула, отмечается расширение кровеносных сосудов, скопление лейкоцитов, отложение солей извести. Капсула личинок трихинелл - форма адаптации к тканевому паразитиз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рганизменный уровень </w:t>
      </w:r>
      <w:r>
        <w:rPr>
          <w:rFonts w:cs="Times New Roman" w:ascii="Times New Roman" w:hAnsi="Times New Roman"/>
          <w:sz w:val="28"/>
          <w:szCs w:val="28"/>
        </w:rPr>
        <w:t>- иммунные ответные реакции хозяина на действие паразита (образование антител и иммунных лимфоцитов, фагоцитоз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гены многих паразитов сходны, поэтому у хозяев вырабатываются общие защитные механизмы против многих паразитов. Формы иммунитета различны: абсолютный и относительный, активный и пассивный, врожденный и приобретенный. Затрудняет выработку иммунитета при паразитарных болезнях смена стадий развития возбудителя, так как антигены каждой стадии специфичны. Наиболее напряженный иммунитет вызывают личиночные стадии. Иммунные реакции хозяина проявляются в снижении скорости размножения паразитов и задержке их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овые заболевания в популяциях животных называю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изоотиями, </w:t>
      </w:r>
      <w:r>
        <w:rPr>
          <w:rFonts w:cs="Times New Roman" w:ascii="Times New Roman" w:hAnsi="Times New Roman"/>
          <w:sz w:val="28"/>
          <w:szCs w:val="28"/>
        </w:rPr>
        <w:t xml:space="preserve">а в популяциях человека - </w:t>
      </w:r>
      <w:r>
        <w:rPr>
          <w:rFonts w:cs="Times New Roman" w:ascii="Times New Roman" w:hAnsi="Times New Roman"/>
          <w:i/>
          <w:iCs/>
          <w:sz w:val="28"/>
          <w:szCs w:val="28"/>
        </w:rPr>
        <w:t>эпидем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зиты являются естественными компонентами биогеоценозов, и вызываемые ими болезни и эпизоотии принадлежат к числу нормальных функций биоценоза. "Вредный" для одной особи паразит становится биологически "полезным" для популяции и вида. Паразиты являются более совершенными регуляторами численности популяций животных, чем хищники, потому что они регулируют численность и самих хищников. Популяция хозяев, лишившаяся паразитов как эффективного механизма регуляции собственной численности, будет обречена на гибель. "Роль паразитов в природе - стабилизация экосистем" (В.Н. Беклемишев). Подобное значение паразитов ни в коей мере не распространяется на современные человеческие популя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ция численности популяций хозяев в паразитарных системах идет по принципу обратной свя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ция численности паразитов в популяции хозяев осуществляе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3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лиматическими условиями </w:t>
      </w:r>
      <w:r>
        <w:rPr>
          <w:rFonts w:cs="Times New Roman" w:ascii="Times New Roman" w:hAnsi="Times New Roman"/>
          <w:sz w:val="28"/>
          <w:szCs w:val="28"/>
        </w:rPr>
        <w:t>передачи инфекции или инваз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3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рожденным иммунитетом и иммунными реакциями хозяе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3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ибелью части популяции </w:t>
      </w:r>
      <w:r>
        <w:rPr>
          <w:rFonts w:cs="Times New Roman" w:ascii="Times New Roman" w:hAnsi="Times New Roman"/>
          <w:sz w:val="28"/>
          <w:szCs w:val="28"/>
        </w:rPr>
        <w:t>хозяе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44195</wp:posOffset>
                </wp:positionH>
                <wp:positionV relativeFrom="paragraph">
                  <wp:posOffset>1835785</wp:posOffset>
                </wp:positionV>
                <wp:extent cx="0" cy="114300"/>
                <wp:effectExtent l="127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85pt,144.55pt" to="-42.85pt,153.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аморегуляцией </w:t>
      </w:r>
      <w:r>
        <w:rPr>
          <w:rFonts w:cs="Times New Roman" w:ascii="Times New Roman" w:hAnsi="Times New Roman"/>
          <w:sz w:val="28"/>
          <w:szCs w:val="28"/>
        </w:rPr>
        <w:t>- перенаселение хозяев паразитами приводит к снижению репродуктивной активности послед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и паразитов к хозяевам существуют и на популяционном уров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вободноживущих стадий или подвижных личинок для активного поиска хозяи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в цикл развития паразитов промежуточных и резерву-арных хозяе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коящихся стадий (цисты, яйца) для переживания неблагоприятных услов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хронизация циклов развития паразита и поведения хозяина. Например, заражение человека урогенитальным шистосомозом происходит при купании, когда личинки сосальщика, плавающие в воде, проникают в кровеносные сосуды через кожу. Наибольшая вероятность купания человека - середина дня (жаркое время суток). Именно к этому времени приурочен массовый выход личинок из моллюсков (промежуточного хозяина). Второй пример. Личинки круглых червей - микрофилярии - в организме человека совершают суточные миграции из периферических кровеносных сосудов в более глубокие и наоборот. Переносчиками личинок являются кровососущие насекомые (мошки, комары, москиты). Для кровососания они нападают на человека в разное время суток (в полдень и в сумерки соответственно) и к этому времени микрофилярии накапливаются в периферических кровеносных* сосу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ансмиссивные и природноочаговые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зитарные болезни (паразитозы) в зависимости от природы возбудителя подразделяются на несколько груп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болевания, возбудители которых передаются только от животных к животным, называю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оонозы </w:t>
      </w:r>
      <w:r>
        <w:rPr>
          <w:rFonts w:cs="Times New Roman" w:ascii="Times New Roman" w:hAnsi="Times New Roman"/>
          <w:sz w:val="28"/>
          <w:szCs w:val="28"/>
        </w:rPr>
        <w:t xml:space="preserve">(чума кур и свиней). Заболевания, возбудители которых передаются только от человека к человеку, называютс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umpo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нозы </w:t>
      </w:r>
      <w:r>
        <w:rPr>
          <w:rFonts w:cs="Times New Roman" w:ascii="Times New Roman" w:hAnsi="Times New Roman"/>
          <w:sz w:val="28"/>
          <w:szCs w:val="28"/>
        </w:rPr>
        <w:t>(корь, дифтери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болевания, возбудители которых передаются от одного организма к другому посредством кровососущих переносчиков (насекомые, клещи), называю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рансмиссивными </w:t>
      </w:r>
      <w:r>
        <w:rPr>
          <w:rFonts w:cs="Times New Roman" w:ascii="Times New Roman" w:hAnsi="Times New Roman"/>
          <w:sz w:val="28"/>
          <w:szCs w:val="28"/>
        </w:rPr>
        <w:t>(малярия, таежный энцефалит). Они подразделяются 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лигатно-трансмиссивные, </w:t>
      </w:r>
      <w:r>
        <w:rPr>
          <w:rFonts w:cs="Times New Roman" w:ascii="Times New Roman" w:hAnsi="Times New Roman"/>
          <w:sz w:val="28"/>
          <w:szCs w:val="28"/>
        </w:rPr>
        <w:t xml:space="preserve">возбудители которых передаются через специфических переносчиков (малярия - комарами рода </w:t>
      </w:r>
      <w:r>
        <w:rPr>
          <w:rFonts w:cs="Times New Roman" w:ascii="Times New Roman" w:hAnsi="Times New Roman"/>
          <w:sz w:val="28"/>
          <w:szCs w:val="28"/>
          <w:lang w:val="en-US"/>
        </w:rPr>
        <w:t>Anopheles</w:t>
      </w:r>
      <w:r>
        <w:rPr>
          <w:rFonts w:cs="Times New Roman" w:ascii="Times New Roman" w:hAnsi="Times New Roman"/>
          <w:sz w:val="28"/>
          <w:szCs w:val="28"/>
        </w:rPr>
        <w:t>, таежный энцефалит - таежными клещам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акультативно-трансмиссивные, </w:t>
      </w:r>
      <w:r>
        <w:rPr>
          <w:rFonts w:cs="Times New Roman" w:ascii="Times New Roman" w:hAnsi="Times New Roman"/>
          <w:sz w:val="28"/>
          <w:szCs w:val="28"/>
        </w:rPr>
        <w:t>возбудители которых могут передаваться как через переносчиков, так и другими путями (заражение туляремией и сибирской язвой возможно через многочисленных переносчиков и при разделке туш больных животны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ая трансмиссивная болезнь представляет собой трехчленную систему, которая включает паразита - возбудителя, позвоночного - хозяина и членистоногого - переносчика (клещи, насекомы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носчики возбудителей трансмиссивных болезней могут быть специфические и механические. В организм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пецифического переносчика </w:t>
      </w:r>
      <w:r>
        <w:rPr>
          <w:rFonts w:cs="Times New Roman" w:ascii="Times New Roman" w:hAnsi="Times New Roman"/>
          <w:sz w:val="28"/>
          <w:szCs w:val="28"/>
        </w:rPr>
        <w:t xml:space="preserve">возбудитель проходит часть жизненного цикла (чумная палочка размножается в пищеварительном тракте блохи; малярийные плазмодии проходят половой цикл развития у комаров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nopheles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будители болезней 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еханических переносчиков </w:t>
      </w:r>
      <w:r>
        <w:rPr>
          <w:rFonts w:cs="Times New Roman" w:ascii="Times New Roman" w:hAnsi="Times New Roman"/>
          <w:sz w:val="28"/>
          <w:szCs w:val="28"/>
        </w:rPr>
        <w:t>(мухи, тараканы) находятся на покровах тела, на конечностях и частях ротового аппара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будители болезней 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еханических переносчиков </w:t>
      </w:r>
      <w:r>
        <w:rPr>
          <w:rFonts w:cs="Times New Roman" w:ascii="Times New Roman" w:hAnsi="Times New Roman"/>
          <w:sz w:val="28"/>
          <w:szCs w:val="28"/>
        </w:rPr>
        <w:t>(мухи, тараканы) находятся на покровах тела, на конечностях и частях ротового аппара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ходные ворота </w:t>
      </w:r>
      <w:r>
        <w:rPr>
          <w:rFonts w:cs="Times New Roman" w:ascii="Times New Roman" w:hAnsi="Times New Roman"/>
          <w:sz w:val="28"/>
          <w:szCs w:val="28"/>
        </w:rPr>
        <w:t>возбудителя - всегда ротовой аппарат специфического переносчика. Выход возбудителя из переносчика может происходить через анальное отверстие или через ротовой аппар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ом случае происходит транзит возбудителя через кишечник (риккетсии вшивого сыпного тифа). Заражение хозяина происходит при втирании экскрементов переносчика в кожу при расчесах места укуса. Такой способ заражения называ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контамин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озбудитель проходит через полость тела переносчика и накапливается в слюнных железах (спорозоиты малярийных плазмодиев), то заражение хозяина происходит через ротовой аппарат при кровососании. Способ заражения называ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инокуляц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орота выхода </w:t>
      </w:r>
      <w:r>
        <w:rPr>
          <w:rFonts w:cs="Times New Roman" w:ascii="Times New Roman" w:hAnsi="Times New Roman"/>
          <w:sz w:val="28"/>
          <w:szCs w:val="28"/>
        </w:rPr>
        <w:t>возбудителя могут отсутствовать. В таком случае возбудитель накапливается в полости тела переносчика. Заражение хозяина происходит при раздавливании переносчика и втирании гемолимфы с возбудителем в кожу при расчесах - разновидность контаминации (передача спирохет возвратного тифа вшам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и втором случаях переносчик может передавать возбудителей многократно, в третьем - только однократно, так как передача возбудителя связана с гибелью переносч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многих переносчиков характер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рансовариальная </w:t>
      </w:r>
      <w:r>
        <w:rPr>
          <w:rFonts w:cs="Times New Roman" w:ascii="Times New Roman" w:hAnsi="Times New Roman"/>
          <w:sz w:val="28"/>
          <w:szCs w:val="28"/>
        </w:rPr>
        <w:t>(через яйца) передача возбудителей трансмиссивных заболеваний. Если самка таежного клеща содержит вирус энцефалита, то при половом размножении она передаст его последующим поколен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40 г. академик Е.Н. Павловский разработал учение о природной очаговости трансмиссивных болезней. Оно возникло на стыке экологии, паразитологии, эпидемиологии и ландшафтной географии. Представления о природной очаговости болезней (роль диких животных в передаче чумы) впервые были изложены в работах Д.К.Заболотного. В основе концепции природной очаговости болезней лежат экологические принцип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родноочаговыми </w:t>
      </w:r>
      <w:r>
        <w:rPr>
          <w:rFonts w:cs="Times New Roman" w:ascii="Times New Roman" w:hAnsi="Times New Roman"/>
          <w:sz w:val="28"/>
          <w:szCs w:val="28"/>
        </w:rPr>
        <w:t>называются болезни, связанные с комплексом природных условий. Они существуют в определенных биогеоценозах независимо от человека и для их поддержания важное значение имеют трофические связи. Е.Н.Павловский дал следующее определение природно-очаговых болезней: "Природная очаговость трансмиссивных болезней - это явление, когда возбудитель, специфический его переносчик и животные-резервуары возбудителя в течение смены своих поколений неограниченно долгое время существуют в природных условиях вне зависимости от человека, как по ходу своей уже прошедшей эволюции, так и в настоящий ее период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родный очаг </w:t>
      </w:r>
      <w:r>
        <w:rPr>
          <w:rFonts w:cs="Times New Roman" w:ascii="Times New Roman" w:hAnsi="Times New Roman"/>
          <w:sz w:val="28"/>
          <w:szCs w:val="28"/>
        </w:rPr>
        <w:t>- это наименьшая территория одного или нескольких ландшафтов, где осуществляется циркуляция возбудителя без заноса его извне неопределенного долгий ср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поненты природного очага заболевания: </w:t>
      </w:r>
      <w:r>
        <w:rPr>
          <w:rFonts w:cs="Times New Roman" w:ascii="Times New Roman" w:hAnsi="Times New Roman"/>
          <w:sz w:val="28"/>
          <w:szCs w:val="28"/>
        </w:rPr>
        <w:t>1) возбудитель заболе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7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имчивые к данному возбудителю организм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7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чики возбудител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7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ые условия среды (биотоп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осприимчивость </w:t>
      </w:r>
      <w:r>
        <w:rPr>
          <w:rFonts w:cs="Times New Roman" w:ascii="Times New Roman" w:hAnsi="Times New Roman"/>
          <w:sz w:val="28"/>
          <w:szCs w:val="28"/>
        </w:rPr>
        <w:t>- это видовое свойство, определяющее способность особей данного вида стать средой обитания для паразита-возбудителя и отвечать на его внедрение специфическими реакциями. Например: очаг чу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чаге происходит циркуляция возбудителя от больных животных (доноров возбудителя) через переносчика к здоровым (реципиентам), которые в дальнейшем становятся донорами возбудителя. Переносчиками являются кровососущие членистоногие, а донорами и реципиентами могут быть грызуны и птицы (рис. 4). Если человек попадает в природный очаг заболевания, то он становится сначала реципиентом, а затем и донором возбудителя. Природные очаги существуют длительное время, но эпидемиологическое значение они приобретают тогда, когда в них попадает и заражается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Классификация природных очаг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 происхождению выделяют очаг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3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родные </w:t>
      </w:r>
      <w:r>
        <w:rPr>
          <w:rFonts w:cs="Times New Roman" w:ascii="Times New Roman" w:hAnsi="Times New Roman"/>
          <w:sz w:val="28"/>
          <w:szCs w:val="28"/>
        </w:rPr>
        <w:t>(клещевой энцефалит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35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инантропные </w:t>
      </w:r>
      <w:r>
        <w:rPr>
          <w:rFonts w:cs="Times New Roman" w:ascii="Times New Roman" w:hAnsi="Times New Roman"/>
          <w:sz w:val="28"/>
          <w:szCs w:val="28"/>
        </w:rPr>
        <w:t>- существуют в населенном пункте, где циркуляция возбудителя осуществляется за счет синантропных животных (чесотка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35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антропургические - </w:t>
      </w:r>
      <w:r>
        <w:rPr>
          <w:rFonts w:cs="Times New Roman" w:ascii="Times New Roman" w:hAnsi="Times New Roman"/>
          <w:sz w:val="28"/>
          <w:szCs w:val="28"/>
        </w:rPr>
        <w:t>возникают в результате преобразования природной среды человеком (описторхоз в местах искусственно созданных водоемов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мешанные </w:t>
      </w:r>
      <w:r>
        <w:rPr>
          <w:rFonts w:cs="Times New Roman" w:ascii="Times New Roman" w:hAnsi="Times New Roman"/>
          <w:sz w:val="28"/>
          <w:szCs w:val="28"/>
        </w:rPr>
        <w:t>(трихинеллез). Ареал природных очагов определяется ареалом естественных хозяев возбудителя и ареалом переносч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тяженности (площади) очаги могут быть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зко ограниченными </w:t>
      </w:r>
      <w:r>
        <w:rPr>
          <w:rFonts w:cs="Times New Roman" w:ascii="Times New Roman" w:hAnsi="Times New Roman"/>
          <w:sz w:val="28"/>
          <w:szCs w:val="28"/>
        </w:rPr>
        <w:t>(нора грызуна, гнездо птицы - очаг клещевого возвратного тифа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иффузными </w:t>
      </w:r>
      <w:r>
        <w:rPr>
          <w:rFonts w:cs="Times New Roman" w:ascii="Times New Roman" w:hAnsi="Times New Roman"/>
          <w:sz w:val="28"/>
          <w:szCs w:val="28"/>
        </w:rPr>
        <w:t>(тайга - очаг таежного энцефалита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пряженными, </w:t>
      </w:r>
      <w:r>
        <w:rPr>
          <w:rFonts w:cs="Times New Roman" w:ascii="Times New Roman" w:hAnsi="Times New Roman"/>
          <w:sz w:val="28"/>
          <w:szCs w:val="28"/>
        </w:rPr>
        <w:t>если в очаге циркулируют   возбудители нескольких трансмиссивных болезней (туляремии и чум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заражения реципиента в природном очаге болезни может быть его гибель (в случае высокой вирулентности возбудителя), болезнь с последующим выздоровлением или вакцинация (образование иммунных защитных тел без выраженных клинических признаков болезни - при слабой вирулентности возбудителя). На исход заражения реципиента в очаге также влияют следующие фактор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генность возбудителя для данного реципиен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агрессивность" переносчика (частота кровососания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а возбудителя, вводимого в организм реципиен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ыраженности неспецифических и специфических иммунных реакций реципи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 паразитарных болезней жарких стр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пические болезни были и остаются важнейшим фактором, определяющим продолжительность жизни и уровень здоровья населения стран Азии, Африки и Южной Америки. Особенности тропической патологии связаны как с природными, так и с социальными факторами. Это - разнообразие паразитарных болезней, высокая интенсивность передачи возбудителей, своеобразное течение болез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течения болезней, в отличие от умеренной зоны, зависит от неблагоприятного фона, на котором развиваются болезни (ослабление организмов недостатком питания и авитаминозами), массовости заражения (высокая доза возбудителя), раннего возраста первичного заражения, полипаразитизма (одновременное нахождение паразитов нескольких видов) и прямого влияния условий внешн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воздействие на тропические паразитозы оказывает, в первую очередь, климат. Высокая температура и влажность обеспечивают богатство фауны паразитов. Эти же факторы вызывают частые простудные заболевания и нарушения водно-солевого обмена у человека, что приводит к ослаблению организма и облегчает заражение его парази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стоячих водоемов представляет опасность как источник заражения. Частые засухи, при которых пересыхают водоемы, увеличивают концентрацию "заразного" начала и повышают вероятность заражения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заражения паразитами для человека является почва. Она загрязняется бытовыми отходами и стоками (при отсутствии канализации), удобряется свежими или химически необработанными фекалиями человека. Постоянный контакт рук и босых ног человека с почвой способствует его заражению. Особое значение в распространении паразитарных заболеваний имеет сезон дождей, которые в тропиках носят ливневый характер и смывают нечистоты с поверхности почвы в водо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вень благосостояния и здоровья населения жарких стран большое влияние оказывают социально-экономические условия. 40% населения развивающихся стран проживают в условиях абсолютной бедности, 450 млн. человек не получают полноценного питания, 2/3 населения не обеспечено доброкачественной водой и системой удаления отходов. Население страдает от гиповитаминозов и недостатка белковой пиши, от низкого уровня санитарной культуры, что значительно снижает сопротивляемость и способствует распространению паразитарных болез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имеют также местные и культурные традиции, недоступность медицинской помощи, распространение знахар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ий А.В. Паразитология, Мн.: Светач, 2007г. 354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керко А.Ч. Основы паразитологии Мн.: БГМУ, 2008г. 140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явка А.А. Общая паразитология Мн.: Знание, 2007г. 250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48:00Z</dcterms:created>
  <dc:creator>User</dc:creator>
  <dc:description/>
  <cp:keywords/>
  <dc:language>en-US</dc:language>
  <cp:lastModifiedBy>Mage</cp:lastModifiedBy>
  <dcterms:modified xsi:type="dcterms:W3CDTF">2011-10-08T16:48:00Z</dcterms:modified>
  <cp:revision>2</cp:revision>
  <dc:subject/>
  <dc:title>БЕЛОРУССКИЙ ГОСУДАРСТВЕННЫЙ МЕДИЦИНСКИЙ УНИВЕРСИТЕТ</dc:title>
</cp:coreProperties>
</file>