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Физико-географическая характеристика Заринского райо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Физико-географическое положение и природные услов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расположена в пределах Бийско-Барнаульской впадины, где палеозойский фундамент перекрыт осадочными отложениями палеогена и четвертичными образованиями: суглинками, песками, глинами и супес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Местоположение и рельеф террит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я города Заринска расположена в пределах холмистой равнины, расчлененной рекой Чумыш и ее притоками. В долине реки выделяется пойма и ряд надпойменных террас. Пойма возвышается над урезом воды на 3-4 м. Наибольшее развитие она имеет на левом берегу, где достигает ширины 1.5-2 км и более. Пойма характеризуется плоским рельефом с абсолютными высотами 166-170 м,с многочисленными старичными понижениями, которые нередко заполнены водой и образуют озера: Топольное, Кривое, Осиновое, Солдатское и другие. Поверхность поймы заболочена и на отдельных участках заторфована. Мощность торфа составляет 0-6, 1-2 м. Надпойменные терассы хорошо развиты на левом берегу Чумыша. Переход одной террасы к другой постепенный, без чётко выраженных уступов. В пределах надпойменных терасс имеют место просадочные "блюдца", которые нередко заболочены и на отдельных участках заторфованы. Правобережье реки в районе Сорокино характеризуется наибольшими абсолютными высотами 200-250 м, это приподнятое водораздельное плато, расчленённое крупным оврагом, длинна которого 2,5 км, глубина 10-15 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Климат района иссле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ся резко-континентальным климатом с суровой продолжительной зимой и умеренно-жарким, засушливым летом. Континентальность климата обусловлена значительной удалённостью территорий от побережий морей и океанов. Меридиональная циркуляция обеспечивает поступление тепла с юга и холода с севера, а широтная - влагу с запада и засуху с востока. Средняя годовая температура воздуха 0.5 градусов.</w:t>
      </w:r>
    </w:p>
    <w:p>
      <w:pPr>
        <w:pStyle w:val="Normal"/>
        <w:spacing w:lineRule="auto" w:line="360" w:before="0" w:after="0"/>
        <w:ind w:firstLine="709"/>
        <w:jc w:val="both"/>
        <w:rPr/>
      </w:pPr>
      <w:r>
        <w:rPr>
          <w:rFonts w:cs="Times New Roman" w:ascii="Times New Roman" w:hAnsi="Times New Roman"/>
          <w:sz w:val="28"/>
          <w:szCs w:val="28"/>
        </w:rPr>
        <w:t xml:space="preserve">Самый холодный месяц зимнего периода январь, со средней температурой - 18.5 градусов, а минимальный - 52 градуса. Средняя июльская температура +18,6 градусов, а максимальная +38 градусов. Амплитуда средних месячных температур 36-37 градусов, а экстремальных 90 градусов, что объясняет резкую континентальность климата. Вторжение холодного арктического воздуха поздней весной и ранней осенью вызывают заморозки. Устойчивые морозы наступают в средней декаде ноября и прекращаются в конце марта. Годовая сумма осадков составляет 450 мм, из которых около 70% выпадает в теплый период. Максимум месячных осадков выпадает в июле месяце-60мм. В зимние месяцы меньше всего выпадает осадков в феврале. Снежный покров образуется в конце октября и сходит в середине апр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влажность воздуха зимой 78-80%, весной и летом 60-74%. Преобладающее направление ветра юго-западное, южное и юго-восточное, зимой резко возрастает повторяемость юго-западных и юго-восточ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 Характеристика гидрологической сети (Внутренние во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айон города находится в пределах восточного крыла Бийско-Барнаульского артезианского бассейна. Подземные воды залегают несколькими горизонтами. В пределах поймы водоносный горизонт залегает близко к поверхности 1-2 м. По мере удаления от реки глубина залегания увеличивается до 20-30 метров. Поверхностные воды представлены рекой Чумыша, длина которой 644 км, а площадь водораздела 23900 км в квадрате. Долина реки 3 км, местами заболочена, поросшая кустарником. Берега русла 6-7 км, сложены суглинками и супесчаными грунтами, подвергаются обвалам и разрушению. Средняя ширина русла 115 м, глубина 2,2 м, наибольшая 13,3 метра. Средняя скорость течения 0,3-0,5 м/секунду. По водному режиму река относится к алтайскому типу, с хорошо выраженными весенним половодьем и летним паводком. Весеннее половодье начинается обычно в первой половине апреля. Питание реки смешанное с преобладанием снегового. Осенний ледоход наблюдается ежегодно и продолжается 20 дней. Вскрывается река в середине апреля. Весенний ледоход сопровождается заторами ль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 Почвенный пок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венный покров территории неоднороден. Город и его окрестности расположены в зоне выщелоченных и оподзоленных черноземов и темно-серых лесных почв. Можно выделить пять основных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ые лес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ноземы оподзоле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гово-чернозем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г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отные низи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 выходы материнской породы. Образование разнообразных почв происходило в зависимости от характера рельефа и уровня залегания грунтовых вод. По увалам и гривам образовались серые лесные почвы и черноземы оподзоленные. По склонам логов - лугово-черноземные почвы, в заболоченных логах и лощинах лугово болотные. Преобладающее развитие получили почвы черноземного типа. По механическому составу почвы представлены в основном средними суглин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шни вокруг города расположены на склонах, хотя и незначительной крутизны, но имеющих большую протяженность. А это весьма опасно в отношении развития водной эрозии. Большой ущерб растениеводству наносят пыльные бури, засухи, суховеи и особенно водная эрозия. Особое значение в борьбе с этими явлениями играют лесозащитные полосы, которые являются неотъемлемой частью земле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6 Характеристика растительного и животного ми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города расположена в лесостепной зоне. Естественная травяная растительность сохранилась лишь под пологом леса и по логам, а также в пойме р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ходольных угодьях наибольшее распространение получила разнотравно-злаковая растительность. По днищам логов и в поймах рек сформировался типчаковый тип растительности. Из сорняков произрастает осот, овсюг, молочай, чеснок полевой и другие. В весенний период расцветают первоцветы: горицвет весенний, кукушкины слезки, пион степной, купальница азиатская, ветреница лесная, кандык сибирский, прострел медуница и др. Раннецветущие растения по праву считаются самыми любимыми цветами, олицетворяющими пробуждающуюся от зимнего сна природу, создающими ощущение радости жизни. Однако их часто уничтожают собирая букеты и повреждая при этом надземные и подземные органы. Восстановление растений происходит медленно, цветение наступает на 5-15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но-кустарниковая растительность встречается в основном в виде осколков различных размеров и конфигураций, в которых произрастает тополь сибирский, клен, кое - где встречается сосна. В подлеске встречается смородина, калина, боярышник, рябина, шиповник, яблоня сибирская. По днищам логов и в поймах рек в основном произрастает кустарниковая растительность, состоящая из различных видов ив, черемухи, смородины, облепих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й мир окрестностей города характеризуется некоторым разнообразием фауны. Преобладающей группой обитателей являются грызуны: рыжая полевка, суслик, полевая мышь. В отдельных от города местах встречаются крупные млекопитающие: медведь, волк, лисица, заяц, бобр, ондатра, лось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тиц грач, сорока, серая ворона, галка, полевой жаворонок и черноголовый чекан. На озерах и берегу Чумыша встречаются колонии чаек: серебрянка, сизая, озерная. В пригород залетают кукушки, в районе элеватора обитают полудикие голуби. Из рептилий можно встретить ужа зеленую и коричневую ящерицу. В низинах травяную лягушку и зеленую жаб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ках и озерах обитает щука, налим, стерлядь, окунь, лещ, караси, линь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разнообразен состав энтомофауны. Некоторые насекомые (комары и клещи) представляют реальную опасность, являясь переносчиками инфекционных заболеваний. В настоящее время выявлено 10 видов клещей способных быть носителями возбудителей клещевого рекетелоза и клещевого энцефалита. Период наибольшей опасности укуса клещей май и начало июн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оциально-экономическое развитие район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Анализ аграрного сектора экономики район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период 2008-2025 годов развитие аграрного комплекса Алтайского края будут определять следующие основные тенд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лагоприятная рыночная конъюнктура. </w:t>
      </w:r>
    </w:p>
    <w:p>
      <w:pPr>
        <w:pStyle w:val="Normal"/>
        <w:spacing w:lineRule="auto" w:line="360" w:before="0" w:after="0"/>
        <w:ind w:firstLine="709"/>
        <w:jc w:val="both"/>
        <w:rPr/>
      </w:pPr>
      <w:r>
        <w:rPr>
          <w:rFonts w:cs="Times New Roman" w:ascii="Times New Roman" w:hAnsi="Times New Roman"/>
          <w:sz w:val="28"/>
          <w:szCs w:val="28"/>
        </w:rPr>
        <w:t xml:space="preserve">Постоянный рост потребностей в зерне и продуктах его переработки в странах Центральной Азии (за исключением Казахстана, который полностью обеспечивает свои потребности), Индии, Бангладеша, стран Юго-Восточной Азии. Объемы зерна и продуктов его переработки, которые при выполнении определенных условий возможно экспортировать из края, по сути, будут ограничиваться только фактическими объемами его производства, а также наличием поставленной системы сбыта, то есть не внешними, а внутренними факторами. </w:t>
      </w:r>
    </w:p>
    <w:p>
      <w:pPr>
        <w:pStyle w:val="Normal"/>
        <w:spacing w:lineRule="auto" w:line="360" w:before="0" w:after="0"/>
        <w:ind w:firstLine="709"/>
        <w:jc w:val="both"/>
        <w:rPr/>
      </w:pPr>
      <w:r>
        <w:rPr>
          <w:rFonts w:cs="Times New Roman" w:ascii="Times New Roman" w:hAnsi="Times New Roman"/>
          <w:sz w:val="28"/>
          <w:szCs w:val="28"/>
        </w:rPr>
        <w:t>Аналогичная ситуация прогнозируется на рынке мясных и молочных продуктов. Рост их потребления в мировых центрах, политика импортозамещения на внутренних рынках дает возможность существенного увеличения объемов сбыта этих продуктов. Основным условием реализации этого потенциала является обеспечение конкурентоспособности продукции по ценовым и качественным характеристикам, формирование эффективной системы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ост конкуренции среди сельскохозяйственных товаропроизводителей как на внутренних, так и на внешних рынках. Ужесточение требований со стороны потребителей к ценовым и качественным параметрам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ть потребительские предпочтения смогут прежде всего эффективные сельскохозяйственные товаропроизводители. Конкурентоспособность аграрного производства все более будет определяться наличием современной технологической платформы, включающей как техническое оснащение, так и использование высокопродуктивных сортов и пород, интенсивных методов и приемов хозяйствования. Не менее важной составляющей конкурентоспособности будут эффективные методы организации бизнеса, прежде всего системы продвижения продукции на рынки сбыта и синергетической составляющей интеграционных производственных цепочек, обеспечивающих необходимый ассортимент и качество выпускаемой продукции. </w:t>
      </w:r>
    </w:p>
    <w:p>
      <w:pPr>
        <w:pStyle w:val="Normal"/>
        <w:spacing w:lineRule="auto" w:line="360" w:before="0" w:after="0"/>
        <w:ind w:firstLine="709"/>
        <w:jc w:val="both"/>
        <w:rPr/>
      </w:pPr>
      <w:r>
        <w:rPr>
          <w:rFonts w:cs="Times New Roman" w:ascii="Times New Roman" w:hAnsi="Times New Roman"/>
          <w:sz w:val="28"/>
          <w:szCs w:val="28"/>
        </w:rPr>
        <w:t>3. Рост внутренней (отраслевой) и внешней (региональной) конкуренции человеческих, технологических, научных и инвестиционных ресурсов, способных обеспечить требуемые параметры конкурентоспособности.</w:t>
      </w:r>
    </w:p>
    <w:p>
      <w:pPr>
        <w:pStyle w:val="Normal"/>
        <w:spacing w:lineRule="auto" w:line="360" w:before="0" w:after="0"/>
        <w:ind w:firstLine="709"/>
        <w:jc w:val="both"/>
        <w:rPr/>
      </w:pPr>
      <w:r>
        <w:rPr>
          <w:rFonts w:cs="Times New Roman" w:ascii="Times New Roman" w:hAnsi="Times New Roman"/>
          <w:sz w:val="28"/>
          <w:szCs w:val="28"/>
        </w:rPr>
        <w:t>Использование аграрным сектором Алтайского края (как и России в целом) конкурентных преимуществ во многом связано с реализацией аграрного потенциала в части интенсификации производства, экспорта зерна и других сельскохозяйственных продуктов, производства экологически чистых продуктов, импортозамещения на внутренних рынках продукции животн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ми целями развития аграрного комплекса Алтайского края являются: </w:t>
      </w:r>
    </w:p>
    <w:p>
      <w:pPr>
        <w:pStyle w:val="Normal"/>
        <w:spacing w:lineRule="auto" w:line="360" w:before="0" w:after="0"/>
        <w:ind w:firstLine="709"/>
        <w:jc w:val="both"/>
        <w:rPr/>
      </w:pPr>
      <w:r>
        <w:rPr>
          <w:rFonts w:cs="Times New Roman" w:ascii="Times New Roman" w:hAnsi="Times New Roman"/>
          <w:sz w:val="28"/>
          <w:szCs w:val="28"/>
        </w:rPr>
        <w:t>рост конкурентоспособности сельскохозяйственной продукции на основе роста производительности труда, увеличения эффективности сельскохозяйственного производства и ускоренного развития приоритетных подотраслей сель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в соответствии с современными требованиями сельских территорий, повышение занятости и уровня жизни сельского населения как ключевого фактора ресурсного обеспечения стратеги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воспроизводство используемых в сельском хозяйстве земельных и других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необходимо решить следующие стратегическ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ая задача 1: развитие растениеводства и животноводства на основе внедрения интенсивных технологий выращивания сельскохозяйственных культур, использования высокоурожайных сортов и гибридов, развития племенной базы, повышения генетического потенциала сельскохозяйственных животных, обновления и модернизации основных фондов, укрепления кормовой базы.</w:t>
      </w:r>
    </w:p>
    <w:p>
      <w:pPr>
        <w:pStyle w:val="Normal"/>
        <w:spacing w:lineRule="auto" w:line="360" w:before="0" w:after="0"/>
        <w:ind w:firstLine="709"/>
        <w:jc w:val="both"/>
        <w:rPr/>
      </w:pPr>
      <w:r>
        <w:rPr>
          <w:rFonts w:cs="Times New Roman" w:ascii="Times New Roman" w:hAnsi="Times New Roman"/>
          <w:sz w:val="28"/>
          <w:szCs w:val="28"/>
        </w:rPr>
        <w:t xml:space="preserve">Основу получения высоких и стабильных урожаев зерновых культур в перспективе составят своевременная качественная подготовка почвы, посев в лучшие сроки кондиционных семян районированных сортов, рациональное применение удобрений и средств защиты растений, своевременный уход за посевами и хорошо организованная уборка урожая. </w:t>
      </w:r>
    </w:p>
    <w:p>
      <w:pPr>
        <w:pStyle w:val="Normal"/>
        <w:spacing w:lineRule="auto" w:line="360" w:before="0" w:after="0"/>
        <w:ind w:firstLine="709"/>
        <w:jc w:val="both"/>
        <w:rPr/>
      </w:pPr>
      <w:r>
        <w:rPr>
          <w:rFonts w:cs="Times New Roman" w:ascii="Times New Roman" w:hAnsi="Times New Roman"/>
          <w:sz w:val="28"/>
          <w:szCs w:val="28"/>
        </w:rPr>
        <w:t xml:space="preserve">Урожайность зерновых культур должна достигнуть к 2025 году стабильного уровня не менее 20 ц/га. Алтайский край должен выйти на устойчивое среднегодовое производство зерна 7 млн. тонн. Посевные площади под зерновые существенно не увеличатся и останутся на уровне 3,5-4 млн. 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интенсификации земледелия ста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еменоводства и селекции;</w:t>
      </w:r>
    </w:p>
    <w:p>
      <w:pPr>
        <w:pStyle w:val="Normal"/>
        <w:spacing w:lineRule="auto" w:line="360" w:before="0" w:after="0"/>
        <w:ind w:firstLine="709"/>
        <w:jc w:val="both"/>
        <w:rPr/>
      </w:pPr>
      <w:r>
        <w:rPr>
          <w:rFonts w:cs="Times New Roman" w:ascii="Times New Roman" w:hAnsi="Times New Roman"/>
          <w:sz w:val="28"/>
          <w:szCs w:val="28"/>
        </w:rPr>
        <w:t>увеличение использования удобрений до обоснованных норм. Внесение азотных удобрений составит ежегодно около 300 тыс. тонн в физическом ве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использование биологизации зернового производства с посевами азотфиксирующих бобовых трав и зернобобов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ая интегрированная защита посевов зерновых культур от вредных 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ым направлением зернопереработки является производство биоэтанола. В Алтайском крае есть все условия для становления этого нового сектора в российском сельском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роизводством зерна перспективными направлениями развития земледелия в Алтайском крае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лывание подсолнечника на маслосе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лывание сахарной свек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лывание льна-долгу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лывание рапса с целью производства биотопл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ное развитие животноводства – это важнейшее стратегическое направление в развитии сельского хозяйства края. Развитие животноводства будет способствовать не только увеличению инвестиционной привлекательности региона, но и интенсивному развитию перерабатывающих отраслей (особенно сыроварения, маслоделия, мясопере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направления развития животноводства Алтайского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генетического потенциала сельскохозяйственных животных на основе племенной и селекцион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животноводства на основе технологического и технического совершенствования фе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ормовой базы.</w:t>
      </w:r>
    </w:p>
    <w:p>
      <w:pPr>
        <w:pStyle w:val="Normal"/>
        <w:spacing w:lineRule="auto" w:line="360" w:before="0" w:after="0"/>
        <w:ind w:firstLine="709"/>
        <w:jc w:val="both"/>
        <w:rPr/>
      </w:pPr>
      <w:r>
        <w:rPr>
          <w:rFonts w:cs="Times New Roman" w:ascii="Times New Roman" w:hAnsi="Times New Roman"/>
          <w:sz w:val="28"/>
          <w:szCs w:val="28"/>
        </w:rPr>
        <w:t>В результате поголовье крупного рогатого скота к 2025 году достигнет 1,5 млн. голов, свиней 800-900 тыс. голов, ежегодное производство скота и птицы на убой (в убойном весе) составит 370-400 тыс. то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е подотрасли животноводства Алтайского края:</w:t>
      </w:r>
    </w:p>
    <w:p>
      <w:pPr>
        <w:pStyle w:val="Normal"/>
        <w:spacing w:lineRule="auto" w:line="360" w:before="0" w:after="0"/>
        <w:ind w:firstLine="709"/>
        <w:jc w:val="both"/>
        <w:rPr/>
      </w:pPr>
      <w:r>
        <w:rPr>
          <w:rFonts w:cs="Times New Roman" w:ascii="Times New Roman" w:hAnsi="Times New Roman"/>
          <w:sz w:val="28"/>
          <w:szCs w:val="28"/>
        </w:rPr>
        <w:t>1. крупнотоварное молочное скотоводство, развитие которого связано с улучшением племенной базы, увеличением поголовья скота, интенсификацией и техническим переоснащением производства, строительства, реконструкции и модернизации крупных животноводческих комплексов. Надои должны достигнуть к 2025 году уровня не менее 5800 кг молока в среднем от одной коровы; валовое производство молока в крае увеличиться до 3,5 млн. тонн (с учетом численности молочного стада в 600 тыс. го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ясное животноводство (мясное скотоводство, мясное овцеводство, табунное коне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ы развития находятся в увеличении поголовья скота и укреплении специализированных хозяйств, совершенствовании племенной базы;</w:t>
      </w:r>
    </w:p>
    <w:p>
      <w:pPr>
        <w:pStyle w:val="Normal"/>
        <w:spacing w:lineRule="auto" w:line="360" w:before="0" w:after="0"/>
        <w:ind w:firstLine="709"/>
        <w:jc w:val="both"/>
        <w:rPr/>
      </w:pPr>
      <w:r>
        <w:rPr>
          <w:rFonts w:cs="Times New Roman" w:ascii="Times New Roman" w:hAnsi="Times New Roman"/>
          <w:sz w:val="28"/>
          <w:szCs w:val="28"/>
        </w:rPr>
        <w:t>3. свиноводство, основанное на улучшении племенной базы, как в крупных специализированных хозяйствах, так и за счет строительства новых свиноводческих комплексов с использованием современных промышленных технологий, технического переоснащения имеющихся произво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тся дальнейший рост инвестиционной привлекательности данной подотрасли из-за быстрой окупаемости вложенных инвестиций;</w:t>
      </w:r>
    </w:p>
    <w:p>
      <w:pPr>
        <w:pStyle w:val="Normal"/>
        <w:spacing w:lineRule="auto" w:line="360" w:before="0" w:after="0"/>
        <w:ind w:firstLine="709"/>
        <w:jc w:val="both"/>
        <w:rPr/>
      </w:pPr>
      <w:r>
        <w:rPr>
          <w:rFonts w:cs="Times New Roman" w:ascii="Times New Roman" w:hAnsi="Times New Roman"/>
          <w:sz w:val="28"/>
          <w:szCs w:val="28"/>
        </w:rPr>
        <w:t>4. мясное птицеводство, прежде всего на основе строительства новых птицеводческих комплексов с использованием современных промышленных технологий, технического переоснащения имеющегося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ключевых направлений развития аграрного комплекса станет развитие кормовой базы животноводства. К 2025 году на корм скоту и птице ежегодно будет направляться до 1,5 млн. тонн зерна. Кроме того, кормопроизводство в Алтайском крае будет основываться на последовательном увеличении видового и сортового разнообразия кормовых растений, создании сырьевых и зелёных конвейеров, обеспечении животноводства высокоэнергетическими кор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ая задача 2: обеспечение роста эффективности сельскохозяйственного производства за счет технического переоснащения, повышения производительности труда, использования современных технологий производства, создания зональных (региональных) технологий сельхозпроизводства. </w:t>
      </w:r>
    </w:p>
    <w:p>
      <w:pPr>
        <w:pStyle w:val="Normal"/>
        <w:spacing w:lineRule="auto" w:line="360" w:before="0" w:after="0"/>
        <w:ind w:firstLine="709"/>
        <w:jc w:val="both"/>
        <w:rPr/>
      </w:pPr>
      <w:r>
        <w:rPr>
          <w:rFonts w:cs="Times New Roman" w:ascii="Times New Roman" w:hAnsi="Times New Roman"/>
          <w:sz w:val="28"/>
          <w:szCs w:val="28"/>
        </w:rPr>
        <w:t>К 2025 году потребуется рост производительности труда не менее чем в 3-3,5 раза. Вывод за счет этого сельскохозяйственного производства на требуемые объемы производства продукции и обеспечения её конкурентоспособности на рынках будет базироваться на основе широкого внедрения в аграрном комплексе техники нового поколения, механизированных технологий и форм организации использования машинных агрегатов как человеко-машин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м парке машин однооперационные агрегаты должны быть заменены многооперационными, универсально-комбинированными, способными адаптироваться к изменяющимся условиям производства сельскохозяйственной продукции за счет быстрой смены рабоч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развития технологической базы сельскохозяйственного производства станет формирование эффективной системы сервисного обслуживания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ффективного сервиса на селе необходимо развивать предприятия по специализированному ремонту узлов и агрегатов, обеспеченных высокоточным оборудованием, оснасткой и квалифицированными кад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званных мероприятий по развитию технического сервиса в сельскохозяйственном производстве в полном объеме позволит повысить производительность машинно-тракторных агрегатов на 12–15%, сократить потери нефтепродуктов на 20%, увеличить технический ресурс узлов и агрегатов машин на 17% и улучшить экологические характеристики машин.</w:t>
      </w:r>
    </w:p>
    <w:p>
      <w:pPr>
        <w:pStyle w:val="Normal"/>
        <w:spacing w:lineRule="auto" w:line="360" w:before="0" w:after="0"/>
        <w:ind w:firstLine="709"/>
        <w:jc w:val="both"/>
        <w:rPr/>
      </w:pPr>
      <w:r>
        <w:rPr>
          <w:rFonts w:cs="Times New Roman" w:ascii="Times New Roman" w:hAnsi="Times New Roman"/>
          <w:sz w:val="28"/>
          <w:szCs w:val="28"/>
        </w:rPr>
        <w:t>Стратегическая задача 3: совершенствование форм управления в аграрном секторе. Создание агропромышленных холдингов и специализированных (отраслевых) агропромышленных кластеров.</w:t>
      </w:r>
    </w:p>
    <w:p>
      <w:pPr>
        <w:pStyle w:val="Normal"/>
        <w:spacing w:lineRule="auto" w:line="360" w:before="0" w:after="0"/>
        <w:ind w:firstLine="709"/>
        <w:jc w:val="both"/>
        <w:rPr/>
      </w:pPr>
      <w:r>
        <w:rPr>
          <w:rFonts w:cs="Times New Roman" w:ascii="Times New Roman" w:hAnsi="Times New Roman"/>
          <w:sz w:val="28"/>
          <w:szCs w:val="28"/>
        </w:rPr>
        <w:t>Наряду с обновлением технологической платформы, ключевым направлением повышения конкурентоспособности аграрного комплекса Алтайского края является совершенствование форм и методов управления комплексом, организации сельскохозяйственных бизнесов, формирования системы активного и эффективного регионального маркетинга продукции.</w:t>
      </w:r>
    </w:p>
    <w:p>
      <w:pPr>
        <w:pStyle w:val="Normal"/>
        <w:spacing w:lineRule="auto" w:line="360" w:before="0" w:after="0"/>
        <w:ind w:firstLine="709"/>
        <w:jc w:val="both"/>
        <w:rPr/>
      </w:pPr>
      <w:r>
        <w:rPr>
          <w:rFonts w:cs="Times New Roman" w:ascii="Times New Roman" w:hAnsi="Times New Roman"/>
          <w:sz w:val="28"/>
          <w:szCs w:val="28"/>
        </w:rPr>
        <w:t>Одной из наиболее эффективных современных форм повышения конкурентоспособности продукции является развитие сельскохозяйственных кластеров за счет проведения организационно-управленческих мероприятий по формированию единой цепочки добавленной стоимости и продвижению готовой продукции. Ключевым направлением организационной работы в сельскохозяйственных кластерах выступает создание мощных современных агрохолдингов, как правило, на базе предприятий перерабатывающей промышленности - производителей продукции, конкурентоспособной на макрорегиональных рын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Алтайского края присутствуют все составляющие, обеспечивающие создание полноценных кластеров, специализирующихся на поставках продукции сель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формировавшимся и подготовленным к развитию в новых условиях является зернопродуктовый класт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рнопродуктовый кластер ориентирован не только на производство конечного продукта, но и является основой для животноводства и ряда отраслей перерабатывающей промышленности.</w:t>
      </w:r>
    </w:p>
    <w:p>
      <w:pPr>
        <w:pStyle w:val="Normal"/>
        <w:spacing w:lineRule="auto" w:line="360" w:before="0" w:after="0"/>
        <w:ind w:firstLine="709"/>
        <w:jc w:val="both"/>
        <w:rPr/>
      </w:pPr>
      <w:r>
        <w:rPr>
          <w:rFonts w:cs="Times New Roman" w:ascii="Times New Roman" w:hAnsi="Times New Roman"/>
          <w:sz w:val="28"/>
          <w:szCs w:val="28"/>
        </w:rPr>
        <w:t>Основой зернопродуктового кластера Алтайского края является производство высококачественного продовольственного зерна и крупяных культур. В связи с этим сельхозпроизводители этой продукции всех без исключения районов края являются его потенциальными участниками.</w:t>
      </w:r>
    </w:p>
    <w:p>
      <w:pPr>
        <w:pStyle w:val="Normal"/>
        <w:spacing w:lineRule="auto" w:line="360" w:before="0" w:after="0"/>
        <w:ind w:firstLine="709"/>
        <w:jc w:val="both"/>
        <w:rPr/>
      </w:pPr>
      <w:r>
        <w:rPr>
          <w:rFonts w:cs="Times New Roman" w:ascii="Times New Roman" w:hAnsi="Times New Roman"/>
          <w:sz w:val="28"/>
          <w:szCs w:val="28"/>
        </w:rPr>
        <w:t>Наряду с производителями зерна и крупяных культур основой кластера потенциально являются 13 крупнейших предприятий мукомольно-крупяной промышленности Алтайского края: ОАО «Пава» (Михайловский, Ребрихинский районы), ОАО «Поспелихинский КХП», ЗАО «Табунский элеватор», ОАО «Третьяковский элеватор», ЗАО «Коротоякский элеватор», крестьянское хозяйство «Роса», ЗАО «Алейскзернопродукт», ЗАО «ЗПК Барнаульская мельница», НП ЗАО «Бийский КХП», ОАО «Мельник», ОАО «Ключевский элеватор», ОАО «Алтайская кр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ым конкурентным преимуществом алтайского зернопродуктового кластера является наличие хорошо известного положительного бренда алтайского зерна.</w:t>
      </w:r>
    </w:p>
    <w:p>
      <w:pPr>
        <w:pStyle w:val="Normal"/>
        <w:spacing w:lineRule="auto" w:line="360" w:before="0" w:after="0"/>
        <w:ind w:firstLine="709"/>
        <w:jc w:val="both"/>
        <w:rPr/>
      </w:pPr>
      <w:r>
        <w:rPr>
          <w:rFonts w:cs="Times New Roman" w:ascii="Times New Roman" w:hAnsi="Times New Roman"/>
          <w:sz w:val="28"/>
          <w:szCs w:val="28"/>
        </w:rPr>
        <w:t>В Алтайском крае имеются условия для создания молочного клас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что Алтайский край занимает лидирующие позиции в Сибирском федеральном округе в этой сфере (30% животного масла и до 70% жирных сыров), наиболее логичным видится формирование молочного кластера, включающего в себя производителей молока, предприятия по его переработке, оптовую и розничную торговую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сложившихся тенденций развития агропромышленного комплекса края и наличия крупных производителей молочной продукции основными районами позиционирования молочного кластера могут быть следующие районы (по территориальной близости к крупнейшим переработчикам молочн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Рубцов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ундинский рай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вещенский рай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авгородский рай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Барнау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ейский рай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нальный рай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следует обратить внимание на тот факт, что большинство районов в соответствии с функциональным зонированием Алтайского края находятся в Центрально-Западной (агропромышленной) зоне, следовательно, данные районы могут впоследствии составить один молочный кластер.</w:t>
      </w:r>
    </w:p>
    <w:p>
      <w:pPr>
        <w:pStyle w:val="Normal"/>
        <w:spacing w:lineRule="auto" w:line="360" w:before="0" w:after="0"/>
        <w:ind w:firstLine="709"/>
        <w:jc w:val="both"/>
        <w:rPr/>
      </w:pPr>
      <w:r>
        <w:rPr>
          <w:rFonts w:cs="Times New Roman" w:ascii="Times New Roman" w:hAnsi="Times New Roman"/>
          <w:sz w:val="28"/>
          <w:szCs w:val="28"/>
        </w:rPr>
        <w:t>На территории Алтайского края молочный кластер может быть образован на основе крупных предприятий, таких, как: ЗАО «Барнаульский молочный комбинат», ОАО «Лакт», ООО «Холод», ОАО «Алейский маслосыркомбинат», ЗАО «Рубцовский молочный завод», ОАО «Кипринский МСЗ», ОАО «Комбинат молочных продуктов», ОАО «Кулундаконсервмолоко», ОАО «Славгородский МК», ООО «Алтайская буренка».</w:t>
      </w:r>
    </w:p>
    <w:p>
      <w:pPr>
        <w:pStyle w:val="Normal"/>
        <w:spacing w:lineRule="auto" w:line="360" w:before="0" w:after="0"/>
        <w:ind w:firstLine="709"/>
        <w:jc w:val="both"/>
        <w:rPr/>
      </w:pPr>
      <w:r>
        <w:rPr>
          <w:rFonts w:cs="Times New Roman" w:ascii="Times New Roman" w:hAnsi="Times New Roman"/>
          <w:sz w:val="28"/>
          <w:szCs w:val="28"/>
        </w:rPr>
        <w:t>Необходимо отметить, что наличие в Алтайском крае известных брендов молочной продукции, таких, как: «Молочная сказка» (ЗАО «Барнаульский молочный комбинат»), «Коровкино молоко», «Бабушкина крынка» (ОАО «Лакт»), «Алтайская буренка» (Зональный район), «Белый замок» (ООО «Холод», г. Заринск) и др., сыров «Радонежский», «Витязь», «Советский», «Алтайский», «Горный», «Ламбер» и др., является серьезным конкурентным преимуществом будущего молочного кластера края.</w:t>
      </w:r>
    </w:p>
    <w:p>
      <w:pPr>
        <w:pStyle w:val="Normal"/>
        <w:spacing w:lineRule="auto" w:line="360" w:before="0" w:after="0"/>
        <w:ind w:firstLine="709"/>
        <w:jc w:val="both"/>
        <w:rPr/>
      </w:pPr>
      <w:r>
        <w:rPr>
          <w:rFonts w:cs="Times New Roman" w:ascii="Times New Roman" w:hAnsi="Times New Roman"/>
          <w:sz w:val="28"/>
          <w:szCs w:val="28"/>
        </w:rPr>
        <w:t>Аналогичные условия необходимы для формирования мясного кластера.</w:t>
      </w:r>
    </w:p>
    <w:p>
      <w:pPr>
        <w:pStyle w:val="Normal"/>
        <w:spacing w:lineRule="auto" w:line="360" w:before="0" w:after="0"/>
        <w:ind w:firstLine="709"/>
        <w:jc w:val="both"/>
        <w:rPr/>
      </w:pPr>
      <w:r>
        <w:rPr>
          <w:rFonts w:cs="Times New Roman" w:ascii="Times New Roman" w:hAnsi="Times New Roman"/>
          <w:sz w:val="28"/>
          <w:szCs w:val="28"/>
        </w:rPr>
        <w:t>Благоприятные перспективы роста самого большого в Сибирском федеральном округе стада крупного рогатого скота и поголовья свиней наряду с высокотехнологичным производством мяса птицы создают условия для развития кластерных тенденций в этой отрасли аграрного сектора. Несомненно, положительно скажется на этих процессах и ряд мер, принимаемых Правительством Российской Федерации по ограничению импорта мяса и поддержке развития животноводства в рамках реализации приоритетного национального проекта «Развитие АПК».</w:t>
      </w:r>
    </w:p>
    <w:p>
      <w:pPr>
        <w:pStyle w:val="Normal"/>
        <w:spacing w:lineRule="auto" w:line="360" w:before="0" w:after="0"/>
        <w:ind w:firstLine="709"/>
        <w:jc w:val="both"/>
        <w:rPr/>
      </w:pPr>
      <w:r>
        <w:rPr>
          <w:rFonts w:cs="Times New Roman" w:ascii="Times New Roman" w:hAnsi="Times New Roman"/>
          <w:sz w:val="28"/>
          <w:szCs w:val="28"/>
        </w:rPr>
        <w:t xml:space="preserve">Так же, как и молочный, мясной кластер может формироваться на основе крупных мясоперерабатывающих предприятий, таких, как: ОАО «Овчинниковский мясокомбинат», ОАО «Рубцовский мясокомбинат», ОАО «Восход» Каменский мясокомбинат», ООО «РИКИ». Важной составляющей кластера должны стать крупные откормочные предприятия края, такие, как: АКГУП «Промышленный» и АКГУП «Антипинский», СПК ПЗ им. Кирова, ООО «Сибирские бычки». </w:t>
      </w:r>
    </w:p>
    <w:p>
      <w:pPr>
        <w:pStyle w:val="Normal"/>
        <w:spacing w:lineRule="auto" w:line="360" w:before="0" w:after="0"/>
        <w:ind w:firstLine="709"/>
        <w:jc w:val="both"/>
        <w:rPr/>
      </w:pPr>
      <w:r>
        <w:rPr>
          <w:rFonts w:cs="Times New Roman" w:ascii="Times New Roman" w:hAnsi="Times New Roman"/>
          <w:sz w:val="28"/>
          <w:szCs w:val="28"/>
        </w:rPr>
        <w:t>В то же время в создании мясного кластера важнейшая роль должна быть отведена небольшим фермерским и личным подсобным хозяйствам населения – производителям весьма значительного (в настоящее время более половины) объема свинины.</w:t>
      </w:r>
    </w:p>
    <w:p>
      <w:pPr>
        <w:pStyle w:val="Normal"/>
        <w:spacing w:lineRule="auto" w:line="360" w:before="0" w:after="0"/>
        <w:ind w:firstLine="709"/>
        <w:jc w:val="both"/>
        <w:rPr/>
      </w:pPr>
      <w:r>
        <w:rPr>
          <w:rFonts w:cs="Times New Roman" w:ascii="Times New Roman" w:hAnsi="Times New Roman"/>
          <w:sz w:val="28"/>
          <w:szCs w:val="28"/>
        </w:rPr>
        <w:t>В перспективе на территории Алтайского края (и это серьезное преимущество в Сибирском федеральном округе) могут сформироваться сахарный и масличный кластеры. Ядром кластеров станут: для сахарного – ЗАО "Бийский сахарный завод", ЗАО "Алейский сахарник", ОАО «Черемновский сахарный завод» и, конечно, хозяйства-производители сахарной свеклы; для масличного – наряду с производителями подсолнечника, такие предприятия, как: ОАО «Барнаульский маслобойный завод», ЗАО «МЭЗ», ОАО «Алейскзернопродукт» им.С.Н.Старо-войтова, ОАО «Мельник», ООО «Интер».</w:t>
      </w:r>
    </w:p>
    <w:p>
      <w:pPr>
        <w:pStyle w:val="Normal"/>
        <w:spacing w:lineRule="auto" w:line="360" w:before="0" w:after="0"/>
        <w:ind w:firstLine="709"/>
        <w:jc w:val="both"/>
        <w:rPr/>
      </w:pPr>
      <w:r>
        <w:rPr>
          <w:rFonts w:cs="Times New Roman" w:ascii="Times New Roman" w:hAnsi="Times New Roman"/>
          <w:sz w:val="28"/>
          <w:szCs w:val="28"/>
        </w:rPr>
        <w:t>Учитывая огромную значимость и весьма благоприятные прогнозы развития аграрного сектора Алтайского края, агропромышленные кластеры должны организовываться с учетом следующих основных принц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тер должен состоять из двух «контуров» – внутреннего и внешн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контур (собственно сам кластер) должен иметь примерно следующую струк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ром кластера являются производители сельскохозяйственной продукции и перерабатывающие предприятия.</w:t>
      </w:r>
    </w:p>
    <w:p>
      <w:pPr>
        <w:pStyle w:val="Normal"/>
        <w:spacing w:lineRule="auto" w:line="360" w:before="0" w:after="0"/>
        <w:ind w:firstLine="709"/>
        <w:jc w:val="both"/>
        <w:rPr/>
      </w:pPr>
      <w:r>
        <w:rPr>
          <w:rFonts w:cs="Times New Roman" w:ascii="Times New Roman" w:hAnsi="Times New Roman"/>
          <w:sz w:val="28"/>
          <w:szCs w:val="28"/>
        </w:rPr>
        <w:t>Важнейшими составляющими являются сбытовые и снабженческие структуры и бизнесы. Они работают по заказам и договорам с предприятиями, организациями и бизнесами, входящими в ядро кластера. Здесь существуют условия и возможности организации вертикально интегрированных структур, установления имущественных отношений, совместной деятельности с получением доходов от конечного результата.</w:t>
      </w:r>
    </w:p>
    <w:p>
      <w:pPr>
        <w:pStyle w:val="Normal"/>
        <w:spacing w:lineRule="auto" w:line="360" w:before="0" w:after="0"/>
        <w:ind w:firstLine="709"/>
        <w:jc w:val="both"/>
        <w:rPr/>
      </w:pPr>
      <w:r>
        <w:rPr>
          <w:rFonts w:cs="Times New Roman" w:ascii="Times New Roman" w:hAnsi="Times New Roman"/>
          <w:sz w:val="28"/>
          <w:szCs w:val="28"/>
        </w:rPr>
        <w:t>Сервисные структуры обеспечивают хозяйственную деятельность кластера. Эти бизнесы непосредственно не связаны с производством и сбытом продукции кластера. Однако кластер становится для них основным заказчиком, дает возможность использования своих инфраструктур, что является весьма привлекательным с экономической точки зрения.</w:t>
      </w:r>
    </w:p>
    <w:p>
      <w:pPr>
        <w:pStyle w:val="Normal"/>
        <w:spacing w:lineRule="auto" w:line="360" w:before="0" w:after="0"/>
        <w:ind w:firstLine="709"/>
        <w:jc w:val="both"/>
        <w:rPr/>
      </w:pPr>
      <w:r>
        <w:rPr>
          <w:rFonts w:cs="Times New Roman" w:ascii="Times New Roman" w:hAnsi="Times New Roman"/>
          <w:sz w:val="28"/>
          <w:szCs w:val="28"/>
        </w:rPr>
        <w:t xml:space="preserve">Научно-инновационные структуры выполняют заказы участников кластера на научно-исследовательские и опытно-конструкторские разработки, занимаются разработкой, модернизацией, отбором и отладкой новых видов продукции и технолог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дровые структуры обеспечивают системную подготовку и переподготовку необходимых для кластера кадров, повышение квалификации работников. Они функционируют исходя прежде всего из заказов и потребностей участников клас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структуры управления и координации, которым отводится особая роль в организации деятельности кластера. Эти структуры должны быть учреждены участниками кластера для организации и координации совместной деятельности, реализации совместных проектов, развития общих инфраструктур.</w:t>
      </w:r>
    </w:p>
    <w:p>
      <w:pPr>
        <w:pStyle w:val="Normal"/>
        <w:spacing w:lineRule="auto" w:line="360" w:before="0" w:after="0"/>
        <w:ind w:firstLine="709"/>
        <w:jc w:val="both"/>
        <w:rPr/>
      </w:pPr>
      <w:r>
        <w:rPr>
          <w:rFonts w:cs="Times New Roman" w:ascii="Times New Roman" w:hAnsi="Times New Roman"/>
          <w:sz w:val="28"/>
          <w:szCs w:val="28"/>
        </w:rPr>
        <w:t>Координационный совет (вариантом названия может быть Исполнительный совет) является ассоциативным центром управления кластером, инструментом разработки и принятия общих решений, основной коммуникационной площадкой для участников кластера. Совет может представлять и лоббировать интересы участников кластера в органах государственного управления, во внешних бизнес - структурах, на инвестиционных и торговых площадках. В состав совета могут войти представители администраций региона, крупнейших хозяйственных партнеров кластера, общественных и профессиональных союзов, научных к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ключевых направлений развития кластера, стратегических решений и проектов могут быть созданы группа стратегического планирования, экспертный совет и проектный комитет. Проектный комитет может также контролировать реализацию важнейших совместных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ей решений Координационного совета и совместных проектов должна заниматься созданная участниками кластера управляющая компания. </w:t>
      </w:r>
    </w:p>
    <w:p>
      <w:pPr>
        <w:pStyle w:val="Normal"/>
        <w:spacing w:lineRule="auto" w:line="360" w:before="0" w:after="0"/>
        <w:ind w:firstLine="709"/>
        <w:jc w:val="both"/>
        <w:rPr/>
      </w:pPr>
      <w:r>
        <w:rPr>
          <w:rFonts w:cs="Times New Roman" w:ascii="Times New Roman" w:hAnsi="Times New Roman"/>
          <w:sz w:val="28"/>
          <w:szCs w:val="28"/>
        </w:rPr>
        <w:t>Внешний контур кластера образуют структуры, участвующие в его хозяйственной деятельности и развитии на основе договорных отношений, выполнения определенных функций и заказов. Для них «цепочка» создания добавленной стоимости не является основной или определяющей. Это не участники, а партнеры.</w:t>
      </w:r>
    </w:p>
    <w:p>
      <w:pPr>
        <w:pStyle w:val="Normal"/>
        <w:spacing w:lineRule="auto" w:line="360" w:before="0" w:after="0"/>
        <w:ind w:firstLine="709"/>
        <w:jc w:val="both"/>
        <w:rPr/>
      </w:pPr>
      <w:r>
        <w:rPr>
          <w:rFonts w:cs="Times New Roman" w:ascii="Times New Roman" w:hAnsi="Times New Roman"/>
          <w:sz w:val="28"/>
          <w:szCs w:val="28"/>
        </w:rPr>
        <w:t>Региональные администрации и их подразделения присутствуют во внешнем контуре кластера прежде всего в качестве органов управления. Но наряду с этим они являются партнерами при решении задач и вопросов, связанных с целевым финансированием, развитием инфраструктуры, институциональными изменениями, представлении интересов на федеральном уровн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контур кластера не должен быть ограничен территорией Алтайского края. По мере развития кластера он будет постоянно расшир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держке и участии Администрации края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ть работу по заключению соглашения между потенциальными участниками кластера об экономическом взаимодействии в рамках клас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ть постоянно действующие рабочие органы по координации работы сельскохозяйственных кластеров (координационные сов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ть мероприятия по привлечению в аграрный сектор квалифицированных инвес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ть формирование в системе АПК интегрированных структур различных организационно-правовых форм и вид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ть современную систему сбыта и продвижения конечной продукции через внедрение в глобальные торговые сети региональных брендов.</w:t>
      </w:r>
    </w:p>
    <w:p>
      <w:pPr>
        <w:pStyle w:val="Normal"/>
        <w:spacing w:lineRule="auto" w:line="360" w:before="0" w:after="0"/>
        <w:ind w:firstLine="709"/>
        <w:jc w:val="both"/>
        <w:rPr/>
      </w:pPr>
      <w:r>
        <w:rPr>
          <w:rFonts w:cs="Times New Roman" w:ascii="Times New Roman" w:hAnsi="Times New Roman"/>
          <w:sz w:val="28"/>
          <w:szCs w:val="28"/>
        </w:rPr>
        <w:t xml:space="preserve">Стратегическая задача 4: повышение финансовой устойчивости аграрных предприятий за счет роста эффективности производства, совершенствования форм и методов ведения бизнеса, развития финансовой инфраструктуры, обеспечивающей действенную поддержку сельскохозяйственных производителей всех форм собственности и организации производства, улучшения кадрового обеспечения сельского хозяй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й рост объемов производства продукции и производительности труда в аграрном комплексе должен обеспечить существенное улучшение финансового состояния сельскохозяйственных товаропроизводителей.</w:t>
      </w:r>
    </w:p>
    <w:p>
      <w:pPr>
        <w:pStyle w:val="Normal"/>
        <w:spacing w:lineRule="auto" w:line="360" w:before="0" w:after="0"/>
        <w:ind w:firstLine="709"/>
        <w:jc w:val="both"/>
        <w:rPr/>
      </w:pPr>
      <w:r>
        <w:rPr>
          <w:rFonts w:cs="Times New Roman" w:ascii="Times New Roman" w:hAnsi="Times New Roman"/>
          <w:sz w:val="28"/>
          <w:szCs w:val="28"/>
        </w:rPr>
        <w:t>Ключевым вопросом становится обеспечение рентабельности производства. Уровень рентабельности по сельхозпредприятиям должен составить в целом по краю не ниже 20%, ежегодный объем балансовой прибыли достигнуть 5-7 млрд. рублей. К 2025 году в крае не должно остаться убыточных сельхозпредприятий (за исключением планово убыточных). Аграрный комплекс края должен обеспечивать процессы простого воспроизводства на бездотационной основе. В то же время в процессах расширенного воспроизводства необходимо больше опираться на внешние инвестиционные ресурсы, прежде всего рыноч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следует разработать и реализовать мероприятия по повышению капитализации сельскохозяйственного производства, повышения инвестиционной привлекательности аграрного комплекса. </w:t>
      </w:r>
    </w:p>
    <w:p>
      <w:pPr>
        <w:pStyle w:val="Normal"/>
        <w:spacing w:lineRule="auto" w:line="360" w:before="0" w:after="0"/>
        <w:ind w:firstLine="709"/>
        <w:jc w:val="both"/>
        <w:rPr/>
      </w:pPr>
      <w:r>
        <w:rPr>
          <w:rFonts w:cs="Times New Roman" w:ascii="Times New Roman" w:hAnsi="Times New Roman"/>
          <w:sz w:val="28"/>
          <w:szCs w:val="28"/>
        </w:rPr>
        <w:t xml:space="preserve">Поддержка, прямая и косвенная, оказываемая сельскохозяйственным производителям государственными и муниципальными органами управления, должна быть ориентирована прежде всего на достижение высоких конечных финансовых результатов, рост эффективности производства, распространение передовых технологий повышения финансовой устойчивости хозяйствующих субъектов. </w:t>
      </w:r>
    </w:p>
    <w:p>
      <w:pPr>
        <w:pStyle w:val="Normal"/>
        <w:spacing w:lineRule="auto" w:line="360" w:before="0" w:after="0"/>
        <w:ind w:firstLine="709"/>
        <w:jc w:val="both"/>
        <w:rPr/>
      </w:pPr>
      <w:r>
        <w:rPr>
          <w:rFonts w:cs="Times New Roman" w:ascii="Times New Roman" w:hAnsi="Times New Roman"/>
          <w:sz w:val="28"/>
          <w:szCs w:val="28"/>
        </w:rPr>
        <w:t>Стратегическая задача 5: стимулирование роста доходов и обеспечение занятости сельского населения, развитие социальной инфраструктуры с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этой задачи неразрывно связано с необходимостью достижения стратегических целей роста интенсивности и эффективности аграрного комплекса. При успешной реализации этих целей прогнозируемый уровень доходов сельского населения за счет всех источников к 2025 году составит не менее 20-25 тыс.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ертывание бизнесов в сельскохозяйственных кластерах, развитие новых бизнесов в процессе диверсификации экономики позволит полностью решить проблему безработицы среди молодежи, а ее общий уровень среди сельского населения довести до приемлемого институционального уровня 1-1,5%.</w:t>
      </w:r>
    </w:p>
    <w:p>
      <w:pPr>
        <w:pStyle w:val="Normal"/>
        <w:spacing w:lineRule="auto" w:line="360" w:before="0" w:after="0"/>
        <w:ind w:firstLine="709"/>
        <w:jc w:val="both"/>
        <w:rPr/>
      </w:pPr>
      <w:r>
        <w:rPr>
          <w:rFonts w:cs="Times New Roman" w:ascii="Times New Roman" w:hAnsi="Times New Roman"/>
          <w:sz w:val="28"/>
          <w:szCs w:val="28"/>
        </w:rPr>
        <w:t>Серьезно трансформируются личные подсобные хозяйства. Часть из них превратится в полноценные индивидуальные бизнесы на основе инфраструктуры кластера. Особенно актуально решение этой задачи для районов края, отстающих в развитии. Другая часть станет сугубо вспомогательным источником поддержания достойного уровня жизни.</w:t>
      </w:r>
    </w:p>
    <w:p>
      <w:pPr>
        <w:pStyle w:val="Normal"/>
        <w:spacing w:lineRule="auto" w:line="360" w:before="0" w:after="0"/>
        <w:ind w:firstLine="709"/>
        <w:jc w:val="both"/>
        <w:rPr/>
      </w:pPr>
      <w:r>
        <w:rPr>
          <w:rFonts w:cs="Times New Roman" w:ascii="Times New Roman" w:hAnsi="Times New Roman"/>
          <w:sz w:val="28"/>
          <w:szCs w:val="28"/>
        </w:rPr>
        <w:t>Стратегическая задача 6: ускоренное развитие подотраслей аграрного комплекса, базирующихся на природных и климатических особенностях Алтайского края.</w:t>
      </w:r>
    </w:p>
    <w:p>
      <w:pPr>
        <w:pStyle w:val="Normal"/>
        <w:spacing w:lineRule="auto" w:line="360" w:before="0" w:after="0"/>
        <w:ind w:firstLine="709"/>
        <w:jc w:val="both"/>
        <w:rPr/>
      </w:pPr>
      <w:r>
        <w:rPr>
          <w:rFonts w:cs="Times New Roman" w:ascii="Times New Roman" w:hAnsi="Times New Roman"/>
          <w:sz w:val="28"/>
          <w:szCs w:val="28"/>
        </w:rPr>
        <w:t xml:space="preserve">Наряду с приоритетными подотраслями аграрного комплекса края хорошими перспективами развития обладает целый ряд подотраслей, базирующихся на природных и климатических особенност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до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тайский край традиционно являлся крупным производителем плодово-ягодных культур. В 2006 г. произведено 16,7 тыс. тонн плодов и ягод, или 6,4 кг на душу населения, а в 2005 г. - 18,2 тыс. тонн и 7,0 кг соответственно. Указанные объемы производства обеспечивают только 5,5% от необходимой медицинской нормы потребления да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ерспективное направление развития данной отрасли –выращивание облепихи. В структуре насаждений указанная культура занимает около 80% всех площадей. Основным продуктом переработки облепихи (96%) в настоящее время является облепиховое масло, которое пользуется стабильным спросом. В дальнейшем целесообразно увеличивать посадки сладкоплодных сортов облепихи для расширения производства с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водство и мараловодство</w:t>
      </w:r>
    </w:p>
    <w:p>
      <w:pPr>
        <w:pStyle w:val="Normal"/>
        <w:spacing w:lineRule="auto" w:line="360" w:before="0" w:after="0"/>
        <w:ind w:firstLine="709"/>
        <w:jc w:val="both"/>
        <w:rPr/>
      </w:pPr>
      <w:r>
        <w:rPr>
          <w:rFonts w:cs="Times New Roman" w:ascii="Times New Roman" w:hAnsi="Times New Roman"/>
          <w:sz w:val="28"/>
          <w:szCs w:val="28"/>
        </w:rPr>
        <w:t>Природно-климатические и экономические условия благоприятствуют интенсивному развитию табунного коневодства, с использованием горных, лесных и степных пастбищ. Наиболее перспективными районами для табунного коневодства в крае являются: Чарышский, Алтайский, Красногорский, Солонешенский, Солтонский, Заринский, Змеиногорский, Третьяковский, Краснощековский, Благовещенский, Ельцовский.</w:t>
      </w:r>
    </w:p>
    <w:p>
      <w:pPr>
        <w:pStyle w:val="Normal"/>
        <w:spacing w:lineRule="auto" w:line="360" w:before="0" w:after="0"/>
        <w:ind w:firstLine="709"/>
        <w:jc w:val="both"/>
        <w:rPr/>
      </w:pPr>
      <w:r>
        <w:rPr>
          <w:rFonts w:cs="Times New Roman" w:ascii="Times New Roman" w:hAnsi="Times New Roman"/>
          <w:sz w:val="28"/>
          <w:szCs w:val="28"/>
        </w:rPr>
        <w:t>Развитию мараловодства способствует наличие на Алтае единственного в России Всероссийского научно-исследовательского института пантового оленеводства Сибирского отделения РАСХН. Институт ведёт активную научно-исследовательскую и внедренческую работу в мараловодческих хозяйствах Алтайского края и Республики Алтай. Развитие переработки пантов сдерживается сегодня небольшими размерами заготовок сырья, не позволяющими окупать высокотехнологичные модули по их переработке, а также недостаточно активной работой по ее продвижению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человодство</w:t>
      </w:r>
    </w:p>
    <w:p>
      <w:pPr>
        <w:pStyle w:val="Normal"/>
        <w:spacing w:lineRule="auto" w:line="360" w:before="0" w:after="0"/>
        <w:ind w:firstLine="709"/>
        <w:jc w:val="both"/>
        <w:rPr/>
      </w:pPr>
      <w:r>
        <w:rPr>
          <w:rFonts w:cs="Times New Roman" w:ascii="Times New Roman" w:hAnsi="Times New Roman"/>
          <w:sz w:val="28"/>
          <w:szCs w:val="28"/>
        </w:rPr>
        <w:t xml:space="preserve">Ежегодно в крае производится до 3000 тонн товарного мёда; средняя продуктивность составляет 16-17 кг товарного мёда на одну пчелосемью. При реализации мероприятий по улучшению племенной работы возможно повышение продуктивности пчелосемей в 1,5-2,0 раза и увеличение производства товарного мёда до 7000 тонн. </w:t>
      </w:r>
    </w:p>
    <w:p>
      <w:pPr>
        <w:pStyle w:val="Normal"/>
        <w:spacing w:lineRule="auto" w:line="360" w:before="0" w:after="0"/>
        <w:ind w:firstLine="709"/>
        <w:jc w:val="both"/>
        <w:rPr/>
      </w:pPr>
      <w:r>
        <w:rPr>
          <w:rFonts w:cs="Times New Roman" w:ascii="Times New Roman" w:hAnsi="Times New Roman"/>
          <w:sz w:val="28"/>
          <w:szCs w:val="28"/>
        </w:rPr>
        <w:t>За последние десятилетия в мире растет спрос на лечебные и профилактические средства, производимые на основе продуктов пчеловодства: меда, пчелиной цветочной пыльцы, прополиса, маточного молочка и других. Растущий спрос на пчелопродукты обеспечивает и рентабельность, и высокие темпы развития пчел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ая задача 7: рациональное использование природных и земельных ресур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задача тесно связана с общей концепцией устойчивого развития сельских территорий и предусматри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стойчивого функционирования агроландшаф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кращение деградации пастбищ;</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лодородия почв за счёт усиления природоохранной роли кормовых культур и их рационального размещения в системе севооборота;</w:t>
      </w:r>
    </w:p>
    <w:p>
      <w:pPr>
        <w:pStyle w:val="Normal"/>
        <w:spacing w:lineRule="auto" w:line="360" w:before="0" w:after="0"/>
        <w:ind w:firstLine="709"/>
        <w:jc w:val="both"/>
        <w:rPr/>
      </w:pPr>
      <w:r>
        <w:rPr>
          <w:rFonts w:cs="Times New Roman" w:ascii="Times New Roman" w:hAnsi="Times New Roman"/>
          <w:sz w:val="28"/>
          <w:szCs w:val="28"/>
        </w:rPr>
        <w:t>перевод малопродуктивных, сильно эродированных земель из категории пахотных в категорию улучшенных сенокосов и пастбищ;</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у природных ресурсов.</w:t>
      </w:r>
    </w:p>
    <w:p>
      <w:pPr>
        <w:pStyle w:val="Normal"/>
        <w:spacing w:lineRule="auto" w:line="360" w:before="0" w:after="0"/>
        <w:ind w:firstLine="709"/>
        <w:jc w:val="both"/>
        <w:rPr/>
      </w:pPr>
      <w:r>
        <w:rPr>
          <w:rFonts w:cs="Times New Roman" w:ascii="Times New Roman" w:hAnsi="Times New Roman"/>
          <w:sz w:val="28"/>
          <w:szCs w:val="28"/>
        </w:rPr>
        <w:t>Реализация стратегических целей и задач обеспечит в аграрном комплексе Алтайского края к 2025 году увеличение объемов производства не менее чем в 2-2,2 раза. Сопоставимые по объемам приросты будут получены за счет мультипликативных эффектов в различных отраслях экономики. Будут в основном решены проблемы занятости и обеспечения приемлемого уровня жизни сельск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Характеристика промышленного сект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мышленность, наряду с аграрным комплексом, является основой экономики Алтайского края. </w:t>
      </w:r>
    </w:p>
    <w:p>
      <w:pPr>
        <w:pStyle w:val="Normal"/>
        <w:spacing w:lineRule="auto" w:line="360" w:before="0" w:after="0"/>
        <w:ind w:firstLine="709"/>
        <w:jc w:val="both"/>
        <w:rPr/>
      </w:pPr>
      <w:r>
        <w:rPr>
          <w:rFonts w:cs="Times New Roman" w:ascii="Times New Roman" w:hAnsi="Times New Roman"/>
          <w:sz w:val="28"/>
          <w:szCs w:val="28"/>
        </w:rPr>
        <w:t>Главной целью развития промышленного комплекса Алтайского края является повышение его конкурентоспособности на основе смены технологической платформы, обновления номенклатуры выпускаемой продукции, востребованной на рынках сбыта, эффективных форм организации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этих особенностей, а также современного состояния, тенденций и проблем промышленного комплекса края, к стратегическим приоритетам развития промышленности следует отнести отрасли, обладающие устойчивым позиционированием на федеральных и межрегиональных рынках, технологическими и инновационными конкурентными преимуществами, обеспеченные природным, интеллектуальным, производственным и трудовым потенциалом:</w:t>
      </w:r>
    </w:p>
    <w:p>
      <w:pPr>
        <w:pStyle w:val="Normal"/>
        <w:spacing w:lineRule="auto" w:line="360" w:before="0" w:after="0"/>
        <w:ind w:firstLine="709"/>
        <w:jc w:val="both"/>
        <w:rPr/>
      </w:pPr>
      <w:r>
        <w:rPr>
          <w:rFonts w:cs="Times New Roman" w:ascii="Times New Roman" w:hAnsi="Times New Roman"/>
          <w:sz w:val="28"/>
          <w:szCs w:val="28"/>
        </w:rPr>
        <w:t>1. Машиностро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ое машиностроение (вагоны железнодорожные, дизельные двигатели для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етическое машиностроение (котлы теплоэнергетические и их комплектующие, трансформаторы, силовые каб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ое машиностроение (сельскохозяйственные машины, гусеничные тракторы и орудия для зонального земле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армацевтическая промышленность: производство лекарственных средств, биологически активных препаратов и витаминной продукции на основе местного сыр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Добыча полезных ископ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ереработка сельскохозяйственного сырья и производство продуктов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оритетных для решения общефедеральных задач следует также рассматр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оизводство кокса с использованием сопутствующих проду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химических продуктов и их компонентов, в том числе для нужд оборонно-промышленного комп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для края имеют так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строительных материалов и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сная и деревообрабатывающая промышленн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Характеристика градообразующего предприятия ОАО «Алтай-Кокс», как основного источника загрязнения атмосфер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Общие сведения о предприятии ОАО «Алтай-Кокс»</w:t>
      </w:r>
    </w:p>
    <w:p>
      <w:pPr>
        <w:pStyle w:val="Normal"/>
        <w:spacing w:lineRule="auto" w:line="360" w:before="0" w:after="0"/>
        <w:ind w:firstLine="709"/>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егодня «Алтай-кокс» это мощное современное производство, способное выдавать в год до четырех миллиона тонн кокса. Предприятие и его коллектив смогли пережить труднейшие моменты в существовании государства и самого завода (1991-2001 гг.). Завод не только не перестал существовать, но продолжал развиваться.</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роме основного производства кокса на предприятии имеется и подсобное производство: производится качественная мебель. В подсобном сельском хозяйстве производится и перерабатывается мясомолочная продукция, выращиваются различные овощ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о всё это началось давным-давно, 29 лет назад. Именно тогда началось - строительство алтайского гиганта коксохимического производства. Но на самом деле всё началось ещё раньше, с проекта Кемеровского завода. На первых чертежах нашего завода стояла перечеркнутая надпись «Кемеровский коксохимзавод», а рядом новое название: « Алтайский коксохимзавод». Это говорит о том, что первоначально завод планировалось строить в Кемеровской области. Затем этот вариант был отвергнут: область была перенасыщена заводами такого вида, наличие ограниченных водных ресурсов не позволяло ещё одного завода, экологическая обстановка в то время уже была ужасна. Был ещё один вариант строительства - в Анжеросунженске, но его отвергли.</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 завода не отказались, стране он был нужен, и его решили перенести в соседний край. На Алтае таких заводов не было, и неплохо было привлечь Министерства тяжелого машиностроения и чёрной металлургии для основания больших объёмов капвложений, да и производительных сил в крае был излишек. Возможных мест для строительства завода было несколько: Рубцовск, Барнаул, ст. Заринская. Рубцовск был слишком далеко, это было не выгодно, Барнаул - и так копоти хватает. Ст. Заринская была самым оптимальным вариантом в плане водных ресурсов, экологической обстановки и максимальной приближенности к источнику сырья, то есть к углям Кузнецкого бассейна.</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тивники строительства утверждали, что завод краю не нужен, все «подобные эффекты» переработки останутся в крае, а всю выгоду получит Кузб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еврале 1972 года на земле коммунаров коммуны (Заря коммунизма) в Сорокинском районе было начато освоение промышленной площадки под строительство Алтайского коксохимического завода. К декабрю 1981 года была проделана огромная работа. Только на строительство завода государство затратило около 300 миллионов рублей капитальных вложений. Были построены десятки цехов, зданий, сооружений, комплексы первой и второй коксовый батарей. </w:t>
      </w:r>
    </w:p>
    <w:p>
      <w:pPr>
        <w:pStyle w:val="Normal"/>
        <w:spacing w:lineRule="auto" w:line="360" w:before="0" w:after="0"/>
        <w:ind w:firstLine="709"/>
        <w:jc w:val="both"/>
        <w:rPr/>
      </w:pPr>
      <w:r>
        <w:rPr>
          <w:rFonts w:cs="Times New Roman" w:ascii="Times New Roman" w:hAnsi="Times New Roman"/>
          <w:sz w:val="28"/>
          <w:szCs w:val="28"/>
        </w:rPr>
        <w:t>Первого декабря 1981 года на заводе состоялся торжественный митинг строителей, монтажников, посвященный завершению строительства и пуску первой коксовой батареи. В ознаменование столь знаменательного события была отлита мемориальная доска. Алтайский коксохимический завод, город Заринск, 4 декабря 1981 года был выдан первый кокс.</w:t>
      </w:r>
    </w:p>
    <w:p>
      <w:pPr>
        <w:pStyle w:val="Normal"/>
        <w:spacing w:lineRule="auto" w:line="360" w:before="0" w:after="0"/>
        <w:ind w:firstLine="709"/>
        <w:jc w:val="both"/>
        <w:rPr>
          <w:rFonts w:ascii="Times New Roman" w:hAnsi="Times New Roman" w:cs="Times New Roman"/>
          <w:b/>
          <w:b/>
          <w:bCs/>
          <w:i/>
          <w:i/>
          <w:color w:val="000000"/>
          <w:sz w:val="28"/>
          <w:szCs w:val="28"/>
          <w:u w:val="single"/>
        </w:rPr>
      </w:pPr>
      <w:r>
        <w:rPr>
          <w:rFonts w:cs="Times New Roman" w:ascii="Times New Roman" w:hAnsi="Times New Roman"/>
          <w:b/>
          <w:bCs/>
          <w:i/>
          <w:color w:val="000000"/>
          <w:sz w:val="28"/>
          <w:szCs w:val="28"/>
          <w:u w:val="single"/>
        </w:rPr>
        <w:t>Местоположение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площадка ОАО "Алтай-Кокс" расположена на территории Заринского района Алтайского края в 3-4 км юго-восточнее г. Заринска и в плане представляет собой четырехугольник, ограниченный на юго-западе автодорогой Заринск - Тогул, на северо-западе - долиной р. Камышенка (приток р. Чумыш), на северо-востоке - долиной р. Чумыш, на юго-востоке - долиной р. Крутиха (приток р. Чумыш). Ближайшее расстояние от границ промплощадки до русел рек составляет: на юго-востоке до р. Крутиха -200 м; на северо-востоке до р. Чумыш - 650 м; на северо-западе до р. Камышенка - 300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точнее от завода в непосредственной близости от санитарно-защитной зоны расположено с. Стародраченино, севернее - с. Блино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шламового хозяйства ОАО "Алтай-Кокс" расположены в левобережье р. Чумыш на его первой надпойменной террасе. Расстояние от шламоотстойников до русла р. Чумыш составляет от 200 м до 750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одская свалка бытовых отходов и строительного мусора расположена в четырех оврагах коренного склона в левобережье долины р. Крутихи, примерно в 100 м от уреза воды. Первый овраг свалки находится в 1100м выше по течению от моста автодороги Заринск - Кытмано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мплощадка, объекты шламового хозяйства и площадка заводской свалки находятся в междуречье рек Камышенка. Чумыш и Крутиха. которые в описываемом районе являются естественными дренами грунтовых и подземных вод. Последние представлены двумя горизонтами:</w:t>
      </w:r>
    </w:p>
    <w:p>
      <w:pPr>
        <w:pStyle w:val="Normal"/>
        <w:spacing w:lineRule="auto" w:line="360" w:before="0" w:after="0"/>
        <w:ind w:firstLine="709"/>
        <w:jc w:val="both"/>
        <w:rPr/>
      </w:pPr>
      <w:r>
        <w:rPr>
          <w:rFonts w:cs="Times New Roman" w:ascii="Times New Roman" w:hAnsi="Times New Roman"/>
          <w:color w:val="000000"/>
          <w:sz w:val="28"/>
          <w:szCs w:val="28"/>
        </w:rPr>
        <w:t>водоносный горизонт верхнечетвертично-современных аллювиальных отложений долин рек Чумыш, Крутая и Камышенка, водоносный горизонт среднечетвертичных отложений большереченской свиты. По данным стационарных наблюдений за режимом подземных вод («АлтайТИ-СИЗ», 1993 г.), за период работы предприятия по состоянию на июнь 1993 г., произошел подъем уровня подземных вод на территории промплощадки на величину до 3,5 м относительно первоначального (естественного) уровня, что свидетельствует о формировании техногенного водоносного гориз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сть слабо пересечённая. Площадка, на которой расположен коксохимический завод, по своим отметкам несколько возвышается над окружающей мест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строительства завода была вызвана значительным развитием черной, цветной металлургии, химической, машиностроительной промышленности и других отраслей народного хозяйства, потребляющих ко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видом деятельности является производство и реализация кокса и коксохимической продукции. Выпускаемая продукция: кокс 6% влажности, смола каменноугольная, бензол сырой, сульфат аммония. Кокс литейный – используется для производства цветных металлов и идет во многие уголки нашей страны и ближнего зарубежья, 7 областей Казахстана, Узбекистан, Армению, Грузию, Украину и другие рай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Описание технологии коксохимического производства (рассмотреть вопросы влияния основных цехов предприятия на окружающую среду)</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1 Краткая характеристика технологии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коксохимическое предприятие — это крупномасштабное комплексное производство, в котором утилизируются и перерабатываются все компоненты коксуемого сырья. Существует два типа коксохимических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воды с полным циклом коксохимического производства, размещаемые отдельно от металлургических предприятий 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ксохимические цеха (производства), входящие в состав металлургических комбинатов, и размещаемые на одной площадке с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аллургический кокс составляет важнейший компонент сырья в доменном процессе и транспортировка его экономически невыгодна. Кроме того, коксохимические заводы часто кооперируют с производствами аммиака и азотной кислоты, основного органического синтеза, красителей, взрывчатых веществ и ракетных топ лив, пластических масс, в которых в качестве сырья используются продукты коксохим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назначением все цехи коксохимического завода подразделяются на основные и вспомогательные. К основным производственным цехам относятся:</w:t>
      </w:r>
    </w:p>
    <w:p>
      <w:pPr>
        <w:pStyle w:val="Normal"/>
        <w:spacing w:lineRule="auto" w:line="360" w:before="0" w:after="0"/>
        <w:ind w:firstLine="709"/>
        <w:jc w:val="both"/>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 Углеподготовительный цех, где осуществляется прием, хранение и подготовка углей к коксованию. Готовая продукция цеха — угольная ших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ксовый цех, в котором происходит основной процесс -переработка угольной шихты с получением целевого продукта кокса и летучих химических продуктов — прямого коксового газа (ПКГ) — кокс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ех улавливания, в котором происходит охлаждение прямого коксового газа и выделение из него химических продуктов: сырого бензола (СБ), каменноугольной смолы (КУС) и соединений аммиа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рабатывающие цехи (коксовый, смолоперегонный, ректификации и другие), в которых химические продукты, поступающие из цеха улавливания, подвергаются дальнейшей переработке. Готовой продукцией этих цехов являются индивидуальные ароматические углеводороды, нафталин, фталевый ангидрид, фенолы и пиридиновые основания, пек, пековый кокс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спомогательным цехам относятся: железнодорожный, ремонтный, энергетический, хозяйственный, ОТК, ЦЗЛ и друг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2 Углеподготовительный це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еподготовительный цех — важнейший цех коксохимического завода. От ритмичности его работы зависит нормальный режим работы всего предприятия. Цех располагается параллельно блоку коксовых печей на расстоянии, обеспечивающем транспортировку угля конвеерной лентой или автоматизированным железно-дорожным транспортом.</w:t>
      </w:r>
    </w:p>
    <w:p>
      <w:pPr>
        <w:pStyle w:val="Normal"/>
        <w:spacing w:lineRule="auto" w:line="360" w:before="0" w:after="0"/>
        <w:ind w:firstLine="709"/>
        <w:jc w:val="both"/>
        <w:rPr/>
      </w:pPr>
      <w:r>
        <w:rPr>
          <w:rFonts w:cs="Times New Roman" w:ascii="Times New Roman" w:hAnsi="Times New Roman"/>
          <w:iCs/>
          <w:color w:val="000000"/>
          <w:sz w:val="28"/>
          <w:szCs w:val="28"/>
        </w:rPr>
        <w:t xml:space="preserve">Усреднение состава </w:t>
      </w:r>
      <w:r>
        <w:rPr>
          <w:rFonts w:cs="Times New Roman" w:ascii="Times New Roman" w:hAnsi="Times New Roman"/>
          <w:color w:val="000000"/>
          <w:sz w:val="28"/>
          <w:szCs w:val="28"/>
        </w:rPr>
        <w:t>угольной шихты ставит целью выравнивание качества углей внутри каждой группы их и проводится на складе в процессе разгрузки и укладки штабелей. Усредненными считаются угли, у которых все показатели качества Разовых проб соответствуют среднему показателю за все время отбора проб.</w:t>
      </w:r>
    </w:p>
    <w:p>
      <w:pPr>
        <w:pStyle w:val="Normal"/>
        <w:spacing w:lineRule="auto" w:line="360" w:before="0" w:after="0"/>
        <w:ind w:firstLine="709"/>
        <w:jc w:val="both"/>
        <w:rPr/>
      </w:pPr>
      <w:r>
        <w:rPr>
          <w:rFonts w:cs="Times New Roman" w:ascii="Times New Roman" w:hAnsi="Times New Roman"/>
          <w:iCs/>
          <w:color w:val="000000"/>
          <w:sz w:val="28"/>
          <w:szCs w:val="28"/>
        </w:rPr>
        <w:t xml:space="preserve">Обогащение углей </w:t>
      </w:r>
      <w:r>
        <w:rPr>
          <w:rFonts w:cs="Times New Roman" w:ascii="Times New Roman" w:hAnsi="Times New Roman"/>
          <w:color w:val="000000"/>
          <w:sz w:val="28"/>
          <w:szCs w:val="28"/>
        </w:rPr>
        <w:t xml:space="preserve">для понижения содержания в них минеральных примесей проводится методами отсадки, сепарации и Флотации. </w:t>
      </w:r>
      <w:r>
        <w:rPr>
          <w:rFonts w:cs="Times New Roman" w:ascii="Times New Roman" w:hAnsi="Times New Roman"/>
          <w:iCs/>
          <w:color w:val="000000"/>
          <w:sz w:val="28"/>
          <w:szCs w:val="28"/>
        </w:rPr>
        <w:t xml:space="preserve">Отсадкой </w:t>
      </w:r>
      <w:r>
        <w:rPr>
          <w:rFonts w:cs="Times New Roman" w:ascii="Times New Roman" w:hAnsi="Times New Roman"/>
          <w:color w:val="000000"/>
          <w:sz w:val="28"/>
          <w:szCs w:val="28"/>
        </w:rPr>
        <w:t>называется процесс разделения смеси ком-понентов по их плотности в турбулентном водном потоке, колеблющемся за счет пульсирующего тока воздуха в вертикальном направлении с определенной амплитудой и частотой. Этим методом обогащается до 50% углей.</w:t>
      </w:r>
    </w:p>
    <w:p>
      <w:pPr>
        <w:pStyle w:val="Normal"/>
        <w:spacing w:lineRule="auto" w:line="360" w:before="0" w:after="0"/>
        <w:ind w:firstLine="709"/>
        <w:jc w:val="both"/>
        <w:rPr/>
      </w:pPr>
      <w:r>
        <w:rPr>
          <w:rFonts w:cs="Times New Roman" w:ascii="Times New Roman" w:hAnsi="Times New Roman"/>
          <w:color w:val="000000"/>
          <w:sz w:val="28"/>
          <w:szCs w:val="28"/>
        </w:rPr>
        <w:t xml:space="preserve">Обогащение методом </w:t>
      </w:r>
      <w:r>
        <w:rPr>
          <w:rFonts w:cs="Times New Roman" w:ascii="Times New Roman" w:hAnsi="Times New Roman"/>
          <w:iCs/>
          <w:color w:val="000000"/>
          <w:sz w:val="28"/>
          <w:szCs w:val="28"/>
        </w:rPr>
        <w:t xml:space="preserve">сепарации </w:t>
      </w:r>
      <w:r>
        <w:rPr>
          <w:rFonts w:cs="Times New Roman" w:ascii="Times New Roman" w:hAnsi="Times New Roman"/>
          <w:color w:val="000000"/>
          <w:sz w:val="28"/>
          <w:szCs w:val="28"/>
        </w:rPr>
        <w:t>основано на разделении компонентов угля по плотности в тяжелых средах, в которых более легкий уголь всплывает. В качестве тяжелых сред используются стойкие минеральные суспензии пирита, барита и магнез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м флотации в настоящее время обогащается около 15% углей. В большинстве случаев для этого используются флотационные машины механического типа, в которых в качестве реагентов-собирателей применяются керосин, камфарное масло, флотореагент АФ-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лотированный уголь подвергается затем обезвоживанию и сушке в барабанных сушилках или «КС».</w:t>
      </w:r>
    </w:p>
    <w:p>
      <w:pPr>
        <w:pStyle w:val="Normal"/>
        <w:spacing w:lineRule="auto" w:line="360" w:before="0" w:after="0"/>
        <w:ind w:firstLine="709"/>
        <w:jc w:val="both"/>
        <w:rPr/>
      </w:pPr>
      <w:r>
        <w:rPr>
          <w:rFonts w:cs="Times New Roman" w:ascii="Times New Roman" w:hAnsi="Times New Roman"/>
          <w:iCs/>
          <w:color w:val="000000"/>
          <w:sz w:val="28"/>
          <w:szCs w:val="28"/>
        </w:rPr>
        <w:t xml:space="preserve">Дозирование компонентов </w:t>
      </w:r>
      <w:r>
        <w:rPr>
          <w:rFonts w:cs="Times New Roman" w:ascii="Times New Roman" w:hAnsi="Times New Roman"/>
          <w:color w:val="000000"/>
          <w:sz w:val="28"/>
          <w:szCs w:val="28"/>
        </w:rPr>
        <w:t>имеет большое значение для последующего составления угольной шихты заданного состава. Для этой цели угли шихты из бункеров с помощью дозаторов различной конструкции поступают на транспортер, которым подаются на окончательное измельчение. В качестве дозирующих устройств используются качающиеся, ленточные и тарельчатые питатели производительностью до 200 т в час.</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Измельчение коксуемого сырья </w:t>
      </w:r>
      <w:r>
        <w:rPr>
          <w:rFonts w:cs="Times New Roman" w:ascii="Times New Roman" w:hAnsi="Times New Roman"/>
          <w:color w:val="000000"/>
          <w:sz w:val="28"/>
          <w:szCs w:val="28"/>
        </w:rPr>
        <w:t>проводится для повышения однородности шихты, что способствует улучшению качества кокса. Так как насыпная масса шихты зависит от ее измельчения, что в свою очередь, определяет экономические показатели работы углеподготовительного и коксового цехов, то для шихт различного состава выбирают некоторую оптимальную степень измельчения. При этом, для обеспечения возможно более высокой плотности загрузки, выдерживают определенное соотношение частиц различного размера в шихте. Для измельчения углей используют дробилки различного типа: молотковые, роторные, ударного действия, инерционно-роторные и другие. Окончательное измельчение сырья для коксования может проводиться по двум схемам: по схеме ДШ, при которой измельчается вся масса шихты, и по более совершенной дифференцированной схеме ДК, учитывающей различную твердость измельчаемого материала, при которой каждый компонент шихты измельчается отдельно.</w:t>
      </w:r>
    </w:p>
    <w:p>
      <w:pPr>
        <w:pStyle w:val="Normal"/>
        <w:spacing w:lineRule="auto" w:line="360" w:before="0" w:after="0"/>
        <w:ind w:firstLine="709"/>
        <w:jc w:val="both"/>
        <w:rPr/>
      </w:pPr>
      <w:r>
        <w:rPr>
          <w:rFonts w:cs="Times New Roman" w:ascii="Times New Roman" w:hAnsi="Times New Roman"/>
          <w:iCs/>
          <w:color w:val="000000"/>
          <w:sz w:val="28"/>
          <w:szCs w:val="28"/>
        </w:rPr>
        <w:t xml:space="preserve">Шихтовка или смешение компонентов - </w:t>
      </w:r>
      <w:r>
        <w:rPr>
          <w:rFonts w:cs="Times New Roman" w:ascii="Times New Roman" w:hAnsi="Times New Roman"/>
          <w:color w:val="000000"/>
          <w:sz w:val="28"/>
          <w:szCs w:val="28"/>
        </w:rPr>
        <w:t>это заключительная операция приготовления угольной шихты для коксования. Шихтовка осуществляется в смесительных машинах различной конструкции: дезинтеграторных, валковых, тарельчатых и в машинах барабанного типа производительностью до 1200 т. шихты в ч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ём угля и подготовка шихты для коксования осуществляется в углеподготовительном цехе, который получает концентраты обогащенных углей из различных районов Кузба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шихты для коксования производится методом избирательного дробления углей с применением пневматической сепарации, что позволяет получать шихту лучшего качества, используя более дешёвые слабоспекающиеся мар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огрева смёрзшегося угля в вагонах в зимнее время в цехе имеется 3 гаража размораживания, которые позволяют вести разогрев 90 вагонов с углём одноврем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еподготовительный цех полностью механизирован, все технологические прогрессы устойчиво и надёжно осуществляются машинами непрерывного действия. Это позволило эффективно внедрить комплексную автоматизацию производственного процесса с дистанционным управлением всеми механизм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летнее сотрудничество с поставщиками - обогатительными фабриками даёт возможность прогнозировать и обеспечивать стабильное качество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задача углеподготовительного цеха заключается в приготовлении угольной шихты заданного качества из углей, предназначенных для коксования. Пищей для жизни АКХЗ является уголь Кузбасса. Производительность цеха составляет 5 млн. тонн шихты в год.</w:t>
      </w:r>
    </w:p>
    <w:p>
      <w:pPr>
        <w:pStyle w:val="Normal"/>
        <w:spacing w:lineRule="auto" w:line="360" w:before="0" w:after="0"/>
        <w:ind w:firstLine="709"/>
        <w:jc w:val="both"/>
        <w:rPr/>
      </w:pPr>
      <w:r>
        <w:rPr>
          <w:rFonts w:cs="Times New Roman" w:ascii="Times New Roman" w:hAnsi="Times New Roman"/>
          <w:color w:val="000000"/>
          <w:sz w:val="28"/>
          <w:szCs w:val="28"/>
        </w:rPr>
        <w:t>В зимний период при перевозках углей с повышенным содержанием влаги происходит их смерзание, в результате чего выгрузка угля затрудняется. Разгрузка смёрзшегося угля облегчается, если его размораживать в специальных теплогаражах. Размораживание осуществляется с помощью продуктов горения от сжигания коксового газа, которые подаются в распределительные газопроводы, уложенные в гараже вдоль железнодорожных путей. Температура в гараже 100-110°С, продолжительность размораживания составляет в зависимости от толщины промёрзшего слоя 1,5 - 3,0 часа. На заводе имеется 2 гаража размораживания ёмкостью 60 ваго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вшие угли при помощи двух роторных стационарных сдвоенных вагоноопрокидывателей. При повороте роторов на 15о платформы с вагоном под действием собственной тяжести перемещаются до полного прилегания вагона к привалочным стенкам роторов. При повороте на 170 – 175 оборотов привод отключается конечными выключателями. При обратном вращении роторов вагон возвращается в исходное положение. Уголь из вагонов попадает в два железобетонных бункера. Под бункерами установлены высокопроизводительные ленточные конвейеры. Цель предварительного дробления – измельчить крупные куски угля, сделать его транспортабельным и более равномерным по крупности. Предварительное дробление производиться барабанными дробилками. Затем уголь проходит отделение железоотделителей. После дробления угли поступают в закрытый склад емкостью 140 тысяч тон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3 Коксовый цех</w:t>
      </w:r>
    </w:p>
    <w:p>
      <w:pPr>
        <w:pStyle w:val="Normal"/>
        <w:spacing w:lineRule="auto" w:line="360" w:before="0" w:after="0"/>
        <w:ind w:firstLine="709"/>
        <w:jc w:val="both"/>
        <w:rPr/>
      </w:pPr>
      <w:r>
        <w:rPr>
          <w:rFonts w:cs="Times New Roman" w:ascii="Times New Roman" w:hAnsi="Times New Roman"/>
          <w:bCs/>
          <w:color w:val="000000"/>
          <w:sz w:val="28"/>
          <w:szCs w:val="28"/>
        </w:rPr>
        <w:t>Коксование</w:t>
      </w:r>
      <w:r>
        <w:rPr>
          <w:rFonts w:cs="Times New Roman" w:ascii="Times New Roman" w:hAnsi="Times New Roman"/>
          <w:color w:val="000000"/>
          <w:sz w:val="28"/>
          <w:szCs w:val="28"/>
        </w:rPr>
        <w:t xml:space="preserve"> — процесс переработки жидкого и твёрдого топлива нагреванием без доступа воздуха. При разложении топлива образуются твёрдый продукт — кокс и летучие 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цеха – производство из угольной шахты кокса, соответствующего техническим условиям, и химических продуктов коксования (смола, коксовый газ, бензольные углеводороды, фенолы и др.). В состав цехов входят коксовые батареи (№1,2 в коксовом цехе №1; №3,4 – в цехе№2) со вспомогательными и обслуживающими устройствами и сооружениями; угольные башни; коксовые машины; тушильные башни для мокрого тушения кокса с насосами и отстойниками (коксовый цех №1); установки сухого тушения кокса (УСТК) (коксовый цех №2); коксовые рампы; коксосортировки.</w:t>
      </w:r>
    </w:p>
    <w:p>
      <w:pPr>
        <w:pStyle w:val="Normal"/>
        <w:spacing w:lineRule="auto" w:line="360" w:before="0" w:after="0"/>
        <w:ind w:firstLine="709"/>
        <w:jc w:val="both"/>
        <w:rPr/>
      </w:pPr>
      <w:r>
        <w:rPr>
          <w:rFonts w:cs="Times New Roman" w:ascii="Times New Roman" w:hAnsi="Times New Roman"/>
          <w:color w:val="000000"/>
          <w:sz w:val="28"/>
          <w:szCs w:val="28"/>
        </w:rPr>
        <w:t>Современная коксовая батарея - сложный теплотехнический агрегат. Основной технологический процесс протекает в камерах коксования, где угольная шихта нагревается без доступа воздуха до 900-1500 С</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 при этом происходит высокотемпературное разложение углей с выделением газообразных продуктов и формированием твердого остатка - ко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частью коксовой печи, камера коксования образуется двумя боковыми стенами из огнеупорного кирпич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 угольной шихты, обеспечивающий двухсменную работу печей, накапливается в угольной башне, железобетонном бункере, разделенном внутренними перегородками на секции. В нижней части угольной башни на выходах из секций располагается ряд затворов, через которые угольная шихта поступает в бункера углезагрузочного ваг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езагрузочный вагон после набора шихты передвигается к косовой печи, готовой к загрузке. Загрузка печи составляет 3-6 мин. В коксовых печах путем термического разложения угольной шихты получают кокс и летучие продукты кокс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ксование шихты происходит в коксовых печах систем ПВР. Обогрев коксовых печей производится непрерывно обратным коксовым газом. Продукты сгорания коксового газа, содержащие сажу, оксид углерода, диоксид серы, окислы азота, бензопирен через дымовые трубы выбрасываются в атмосфе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ксовый цех работает в непрерывном режиме с периодическими остановками выдачи кокса по цикличному графику. Время цикличных остановок составляет 1-2 ча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от печей (по данным 1999г.) по коксовым батареям (КБ) состав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Б №1-18,43 ч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Б №2-19,00 ч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Б №3-18,41 ча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Б №4-18,41 часов.</w:t>
      </w:r>
    </w:p>
    <w:p>
      <w:pPr>
        <w:pStyle w:val="Normal"/>
        <w:spacing w:lineRule="auto" w:line="360" w:before="0" w:after="0"/>
        <w:ind w:firstLine="709"/>
        <w:jc w:val="both"/>
        <w:rPr/>
      </w:pPr>
      <w:r>
        <w:rPr>
          <w:rFonts w:cs="Times New Roman" w:ascii="Times New Roman" w:hAnsi="Times New Roman"/>
          <w:color w:val="000000"/>
          <w:sz w:val="28"/>
          <w:szCs w:val="28"/>
        </w:rPr>
        <w:t>Готовый кокс выгружается в коксовозный вагон строго по определенному графику. После окончания выдачи кокса в тушильный вагон он направляется к тушильному устройству, назначение которого обеспечить охлаждение кокса до температуры 180~250°С и равномерную постоянную влаж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ксовом цехе № 1 применяется мокрое тушение, в коксовом цехе № 2 - сухое тушение.</w:t>
      </w:r>
    </w:p>
    <w:p>
      <w:pPr>
        <w:pStyle w:val="Normal"/>
        <w:spacing w:lineRule="auto" w:line="360" w:before="0" w:after="0"/>
        <w:ind w:firstLine="709"/>
        <w:jc w:val="both"/>
        <w:rPr/>
      </w:pPr>
      <w:r>
        <w:rPr>
          <w:rFonts w:cs="Times New Roman" w:ascii="Times New Roman" w:hAnsi="Times New Roman"/>
          <w:color w:val="000000"/>
          <w:sz w:val="28"/>
          <w:szCs w:val="28"/>
        </w:rPr>
        <w:t>При мокром тушении кокс в течение 60 секунд орошается водой (0,5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т кокса) в тушильной башне, которая оборудована системой трубопроводов и форсунок - распылителей. После орошения вагон отстаивается 30-50 секунд под тушильной башней для стока излишней 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стекает в отстойники, откуда насосами снова подается на тушение. Коксовый шлам из отстойников забирается краном в вагоны и отгружается потреби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стока воды из вагона охлажденный кокс разгружается на наклонную площадку - коксовую рампу, на которой выдерживается в течение 12-15 мин для испарения воды и затем подается на сортиров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авнении с традиционным мокрым тушением, сухое тушение кокса имеет следующее технико-экономические пре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сутствие выброс паров воды в атмосферу и сточных вод тушильной баш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покрытия потребности завода в паре за счет утилизируемого тепла ко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о кокса минимальной вла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е более однородного кокса по круп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качества кокса, так как в этом случае он не испытывает разрушения из-за резкого охла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анение коррозии металлоконструкций от паров мокрого ту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еньшение времени коксования за счет дококсовывания в форкамере УСТ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ухом тушении кокс охлаждают путем продувки через слой раскаленного кокса инертного газа, циркулирующего в замкнутой системе.</w:t>
      </w:r>
    </w:p>
    <w:p>
      <w:pPr>
        <w:pStyle w:val="Normal"/>
        <w:spacing w:lineRule="auto" w:line="360" w:before="0" w:after="0"/>
        <w:ind w:firstLine="709"/>
        <w:jc w:val="both"/>
        <w:rPr/>
      </w:pPr>
      <w:r>
        <w:rPr>
          <w:rFonts w:cs="Times New Roman" w:ascii="Times New Roman" w:hAnsi="Times New Roman"/>
          <w:color w:val="000000"/>
          <w:sz w:val="28"/>
          <w:szCs w:val="28"/>
        </w:rPr>
        <w:t>Вагон с раскаленным коксом подъемником поднимают на установку сухого тушения (УСТК). УСТК состоит из камеры тушения, циклона-отделителя пыли, котла-утилизатора и утьевого устройства. Раскаленный кокс в камере тушения, соприкасаясь с подаваемым инертным газом, охлаждается до температуры 250-280 °С. Инертный газ при температуре 760-800 °С поступает в пылеотделитель-циклон, где освобождается от пыли, затем проходит в котел-утилизатор и уже при температуре 180-200 °С подается в распределительное устройство камеры тушения - дистрибутор. Сброс избыточного теплоносителя происходит постоянно через газосбросные свечи УСТК в атмосферу. Разгрузка кокса производится через специальное разгрузочное устройство порциями по 20-30 кг на транспортер кокса.</w:t>
      </w:r>
    </w:p>
    <w:p>
      <w:pPr>
        <w:pStyle w:val="Normal"/>
        <w:spacing w:lineRule="auto" w:line="360" w:before="0" w:after="0"/>
        <w:ind w:firstLine="709"/>
        <w:jc w:val="both"/>
        <w:rPr/>
      </w:pPr>
      <w:r>
        <w:rPr>
          <w:rFonts w:cs="Times New Roman" w:ascii="Times New Roman" w:hAnsi="Times New Roman"/>
          <w:color w:val="000000"/>
          <w:sz w:val="28"/>
          <w:szCs w:val="28"/>
        </w:rPr>
        <w:t>После охлаждения кокс поступает в отделение коксосортировки. Назначение ее - разделение валового кокса по классам крупности на металлургический кокс и мелочь. Схема коксосортировки предусматривает рассев кокса на классы крупностью на валковых и виброгрохотах. После коксосортировки кокс грузят в вагоны для отправки потребителям. Мелкие классы кокса собирают в бункера-накопители для последующей отгрузки в железнодорожных вагонах. Места перегрузок и пересыпок кокса, разгрузки камер УСТК оснащены аспирационными системами.</w:t>
      </w:r>
    </w:p>
    <w:p>
      <w:pPr>
        <w:pStyle w:val="Normal"/>
        <w:spacing w:lineRule="auto" w:line="360" w:before="0" w:after="0"/>
        <w:ind w:firstLine="709"/>
        <w:jc w:val="both"/>
        <w:rPr/>
      </w:pPr>
      <w:r>
        <w:rPr>
          <w:rFonts w:cs="Times New Roman" w:ascii="Times New Roman" w:hAnsi="Times New Roman"/>
          <w:color w:val="000000"/>
          <w:sz w:val="28"/>
          <w:szCs w:val="28"/>
        </w:rPr>
        <w:t>Для предотвращения газовыделений загрязняющих веществ (продукты пиролиза угля) через неплотности крышек загрузочных люков и стояков на батареях применяется заливка люков спецраствором и пневмоуплотнение крышек стояков. Для предотвращения процессов коксового газа через неплотности кладки печей в отопительную систему проводится регулярный ремонт огнеупорной кладки (методом напыления, мокрого торкретирования, керамической напла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выбросов загрязняющих веществ в атмосферу в коксовых цехах являются: дымовые трубы коксовых батарей, свечи УСТК, башня тушения, коксовая рампа, загрузка угля, выдача кокса, неплотности арматуры герметизации, трубы аспирационных систем, дефлекторы производственных зданий, воздушники конденсатоотводч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4 Цех конденсации и улавливания химических проду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коксования образуются ценные химические продукты, являющиеся основным сырьем для многих химических производств и особенно предприятий органического синтеза. Очистка выделяющегося при коксовании газа с улавливанием ценных химических составляющих осуществляется в одном из основных цехов завода - цехе улавливания химических продуктов коксования.</w:t>
      </w:r>
    </w:p>
    <w:p>
      <w:pPr>
        <w:pStyle w:val="Normal"/>
        <w:spacing w:lineRule="auto" w:line="360" w:before="0" w:after="0"/>
        <w:ind w:firstLine="709"/>
        <w:jc w:val="both"/>
        <w:rPr/>
      </w:pPr>
      <w:r>
        <w:rPr>
          <w:rFonts w:cs="Times New Roman" w:ascii="Times New Roman" w:hAnsi="Times New Roman"/>
          <w:color w:val="000000"/>
          <w:sz w:val="28"/>
          <w:szCs w:val="28"/>
        </w:rPr>
        <w:t xml:space="preserve">Комплекс цеха улавливания предназначен для отвода коксового газа от печей коксовых батарей 1-4, охлаждения его с выделением конденсирующихся смолы, воды, извлечения </w:t>
      </w:r>
      <w:r>
        <w:rPr>
          <w:rFonts w:cs="Times New Roman" w:ascii="Times New Roman" w:hAnsi="Times New Roman"/>
          <w:bCs/>
          <w:color w:val="000000"/>
          <w:sz w:val="28"/>
          <w:szCs w:val="28"/>
        </w:rPr>
        <w:t xml:space="preserve">из газа </w:t>
      </w:r>
      <w:r>
        <w:rPr>
          <w:rFonts w:cs="Times New Roman" w:ascii="Times New Roman" w:hAnsi="Times New Roman"/>
          <w:color w:val="000000"/>
          <w:sz w:val="28"/>
          <w:szCs w:val="28"/>
        </w:rPr>
        <w:t>аммиака, бензола, пириди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цеха входя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ение конденсации и охлаждения коксового г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миачно-сульфатное отделение с пиридиновой установкой и складом сульф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реакти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нзольное отде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истка обратного коксового газа для отопления батар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химическая установка для очистки сточных фенольных в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утилизации химических от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смолы, масел и сырого бензо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по приготовлению тяжелой смолы (дорожного связующ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ботка коксового газа осуществляется по следующей схеме:</w:t>
      </w:r>
    </w:p>
    <w:p>
      <w:pPr>
        <w:pStyle w:val="Normal"/>
        <w:spacing w:lineRule="auto" w:line="360" w:before="0" w:after="0"/>
        <w:ind w:firstLine="709"/>
        <w:jc w:val="both"/>
        <w:rPr/>
      </w:pPr>
      <w:r>
        <w:rPr>
          <w:rFonts w:cs="Times New Roman" w:ascii="Times New Roman" w:hAnsi="Times New Roman"/>
          <w:color w:val="000000"/>
          <w:sz w:val="28"/>
          <w:szCs w:val="28"/>
        </w:rPr>
        <w:t>Парогазовые продукты, выходящие из камеры коксования с температурой 750-800</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С, сначала подвергаются охлаждению до 85-90°С аммиачной водой, которая подается из отделения конденсации в газоотводящую арматуру. В газосборниках коксовой батареи при этом конденсируется до 60% см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газ, содержащий еще значительное количество смоляного тумана, так называемый "прямой коксовый газ", поступает в первичные газовые холодильники, назначение которых снизить его температуру до 30-35°С. По мере охлаждения прямого коксового газа из него конденсируются смола и вод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е сконденсировавшиеся продукты поступают в аппараты (осветлители), </w:t>
      </w:r>
      <w:r>
        <w:rPr>
          <w:rFonts w:cs="Times New Roman" w:ascii="Times New Roman" w:hAnsi="Times New Roman"/>
          <w:bCs/>
          <w:color w:val="000000"/>
          <w:sz w:val="28"/>
          <w:szCs w:val="28"/>
        </w:rPr>
        <w:t xml:space="preserve">где </w:t>
      </w:r>
      <w:r>
        <w:rPr>
          <w:rFonts w:cs="Times New Roman" w:ascii="Times New Roman" w:hAnsi="Times New Roman"/>
          <w:color w:val="000000"/>
          <w:sz w:val="28"/>
          <w:szCs w:val="28"/>
        </w:rPr>
        <w:t>смола отделяется от воды. Вода насосами снова направляется на охлаждение парогазовых продуктов в газоотводящей арматуре и газосборниках коксовых батар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ола подается в хранилища для последующей перерабо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нагнетателей коксовый газ поступает в аппараты для улавливания аммиака. Одновременно с аммиаком улавливаются пиридиновые основания. Коксовый газ барботирует через раствор серной кислоты в специальном аппарате-сатураторе. Реагируя с серной кислотой, аммиак коксового газа образует соль - сульфат аммония. Сульфат аммония выделяется из циркулирующего в системе раствора на центрифугах и после сушки отправляется потреби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ающий из сульфатного отделения газ с температурой 55-60°С подвергается конечному охлаждению (до температуры - 25°С). Для конечного охлаждения газа применяют холодильники непосредственного действия. Одновременно с охлаждением газа и конденсацией содержащихся в нем водяных паров в конечном газовом холодильнике (КГХ) происходит вымывание нафталина. Нафталин из воды КГХ коксовых батарей 1 -4 экстрагируется поглотительным мас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после КГХ поступает в отстойники, далее в промежуточную емкость, из которой насосами подается на охлаждение в кожухотрубчатые холодильники и далее снова на КГХ. Отстоявшееся поглотительное масло, насыщенное нафталином, передается на переработку в бензольное отде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конечного охлаждения коксовый газ с коксовых батарей 1-4 поступает в отделение улавливания сырого бензола. Улавливание сырого бензола осуществляется путем контактирования газа с поглотительным маслом, приготовляемым из фракции каменноугольной смолы, в скрубберах, в которых уложена деревянная реечная насадка. Насадка скруббера сверху орошается поглотительным маслом, навстречу маслу из нижней его части поступает коксовый газ. Выходящий из бензольных скрубберов коксовый газ, т.е. газ, прошедший все стадии очистки, называется "обратным". Это конечный продукт, который может передаваться потребителю (обогрев коксовых батарей, трубчатых печей, гаражей размораживания, ТЭЦ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лотительное масло, насыщенное сырым бензолом, в специальном подогревателе нагревается до температуры 140°С и после выделения из него сырого бензола и охлаждения снова поступает на скрубб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ой бензол, сульфат аммония и легкие пиридиновые основания, уловленные из коксового газа, при его охлаждении и очистке, поступают на погрузку для отправки потреби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енноугольная смола, полученная на работающих батареях, поступает на установку по переработке смолы. Продукты переработки смолы (пек, нафталиновая, антраценовая фракции, поглотительное, каменноугольное масла) отправляются потребител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выбросов в цехах улавливания являются воздушники емкостного оборудования, аспирационные и вентиляционные системы в насосных и других производственных помещениях, узлы погрузки, разгрузки продуктов, открытые поверхности емкостей, дымовые трубы трубчатых печ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количество воздушников емкостного оборудования отделения конденсации и склада смолы подключены к коллекторной системе с подачей коллекторных газов в газопровод прямого коксового газа. Воздушники технологического оборудования установки по переработке смолы подключены к коллекторной системе сбора выбросов с подачей коллекторных газов в газопровод прямого коксового г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5 Теплоэнергоцентра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снабжение ОАО "Алтай-кокс" осуществляется от теплоэнергоцентрали (ТЭЦ), которая является подразделением ОАО, на напряжении 6,3 кВ. Здесь установлены два турбогенератора мощностью 60 и один турбогенератор мощностью 80 МВт. На ТЭЦ имеются четыре газомазутных котла типа БКЗ. Основное топливо - коксовый газ, получаемый в процессе коксования уг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е распределительное устройство ТЭЦ состоит из трех секций: питание идет на собственные нужды ТЭЦ, потребителям ОАО "Алтай-кокс" и сторонним потребителям. Распределение электроэнергии на ОАО "Алтай-кокс" осуществляется через два центральных распределительных пункта ЦРП-1 и ЦРП-2 и десять распределительных пунктов, территориально расположенных в центрах нагрузок. С распределительных пунктов получают питание непосредственно высоковольтные электродвигатели (напряжение 6,3 кВ) и 93 цеховые трансформаторные подстанции. Связь между ТЭЦ, распределительными пунктами и цеховыми подстанциями выполнена с помощью кабельных линий, проложенных в основном на кабельных эстакадах. Внеплощадочные объекты питаются по воздушным ЛЭ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цеховые сети работают на напряжении 380/220 В переменного тока и 400 В постоянного т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годное потребление электроэнергии за последние годы вместе с собственными нуждами ТЭЦ составляет 480 млн. кВт/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е потребители электрической энергии - электродвигатели, установленные на технологических механизмах, а также электроосвещение. Всего находится в эксплуатации 11139 электродвигателей, в том числе 108 высоковольтных. На ОАО "Алтай-кокс" впервые в отечественной практике были применены электродвигатели постоянного тока на приводах передвижения всех коксовых машин и приводах выталкивающей и планерных штанг коксовыталкивателя, а также бесконтактные схемы управления механизмами коксовых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6 Цех водоснаб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роизводственных фенолсодержащих сточных вод коксохимического предприятия возможно в трех направл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ая очистка (или доочистка) с хозбытовыми стоками на городских очистных сооруж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крое тушение ко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в оборотные циклы производственного водоснабжения закрытой теплообменной аппа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юбом варианте использования сточных вод необходима предварительная достаточно глубокая их очистка от органических и неорганических загрязнений. В настоящее время наиболее полная очистка достигается с помощью биохимического мет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чные воды, образующиеся в основных технологических процессах коксования (конденсат из газопроводов коксового газа, избыточная надсмольная вода цеха улавливания, продувочные воды циклов конечных газовых холодильников и др.), содержащие в значительном количестве фенолы, роданиды, соли аммония, смолы, масла и др., собираются в приемных резервуарах установки биохимической очистки (БХ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биохимической очистки представляет собой комплекс сооружений, позволяющих удалить из воды основную массу растворимых в ней загрязняющих веществ. БХУ включает механическую очистку от масел и смол и собственно 2-х ступенчатую биохимическую очистку (на 1-й ступени - от фенолов, на 2-й - от роданидов). Процесс биохимической очистки основан на способности микроорганизмов использовать растворенные в воде вещества для питания в процессе жизне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ная мощность БХУ - 280 м /час, фактическая нагрузка -210 м /ча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ча очищенных сточных вод на городские сооружения в условиях Алтайского коксохимического завода была невозможна в связи с малыми объемами хозбытовых вод, так как при последующем сбросе смеси очищенных производственных и бытовых стоков в реку Чумыш не могло быть обеспечено соблюдение ПДК ряда компонентов в водоеме.</w:t>
      </w:r>
    </w:p>
    <w:p>
      <w:pPr>
        <w:pStyle w:val="Normal"/>
        <w:spacing w:lineRule="auto" w:line="360" w:before="0" w:after="0"/>
        <w:ind w:firstLine="709"/>
        <w:jc w:val="both"/>
        <w:rPr/>
      </w:pPr>
      <w:r>
        <w:rPr>
          <w:rFonts w:cs="Times New Roman" w:ascii="Times New Roman" w:hAnsi="Times New Roman"/>
          <w:color w:val="000000"/>
          <w:sz w:val="28"/>
          <w:szCs w:val="28"/>
        </w:rPr>
        <w:t>В связи со строительством УСТК на батареях №3,4 для защиты водного бассейна внедрена в производство бессточная схема водоснабжения, предусматривающая использование сточных вод взамен технической воды для пополнения оборотных циклов водоснабжения закрытой теплообменной аппаратуры с максимальным сокращением при этом количества продувочных вод оборотных циклов и их использованием для мокрого тушения кокса. Реализация такой схемы возможна только в комплексе всего Алтайского коксохимического завода (включая коксовые батареи №1-4), если сохранить мокрое тушение лишь на батареях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деланные расчеты показали, что при максимальном объеме образование сточных вод потребность в воде для мокрого тушения кокса батарей №1 и 2 достаточная для полной ликвидации всего объема продувочных вод из оборотных циклов (при самых неблагоприятных метеорологических условиях). При этом выбросы в атмосферу при тушении кокса уменьшаются по сравнению с непосредственным тушением очищенной сточной вод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этой схемы проектом было предусмотрено следую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машинного зала с прямоточной схемы водоснабжения на самостоятельную оборотн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очищенных фенолосодержащих вод после биохимической установки на пополнение оборотных циклов и продувных вод из циклов на тушение ко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ача в оборотную воду раствора ингибито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проектной схеме привела к появлению избыточных фенольных вод и невозможности их утилизировать по той причине, что общие потери в цикле (испарение и продувка), вследствие несоответствия фактического и заложенного проектом расчетного расхода оборотной воды. Объем оборотного водоснабжения, предусмотренный балансовой схемой Гипрококса, не учитывает значительного снижения количества оборотной воды при работе аппаратов воздушного охлаждения. Применение этих аппаратов позволило заводу снизить потребление свежей — технической воды на 1 млн.м в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недостаток подачи обесфеноленных сточных вод для пополнения оборотного цик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кое ухудшение технического состояния градирни: происходят разрушения железобетонных конструкций и усиленная коррозия диффузоров. Были отремонтированы все градирни с заменой железобетонных конструкций на металлоконструкции из нержавеющей стали, а также построены еще две дополнительные градирни, обеспечивающие нормальное охлаждение коксового газа при проведении ремо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выбросов в цехе являются воздушники емкостного оборудования, открытые поверхности бассейнов, отстойников и аэроте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ок по производству панелей типа «Сандви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асток по производству пластмассовых издел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ециализированный цех ремонта коксового оборудования, мастерская защитных покрытий;</w:t>
      </w:r>
    </w:p>
    <w:p>
      <w:pPr>
        <w:pStyle w:val="Normal"/>
        <w:spacing w:lineRule="auto" w:line="360" w:before="0" w:after="0"/>
        <w:ind w:firstLine="709"/>
        <w:jc w:val="both"/>
        <w:rPr/>
      </w:pPr>
      <w:r>
        <w:rPr>
          <w:rFonts w:cs="Times New Roman" w:ascii="Times New Roman" w:hAnsi="Times New Roman"/>
          <w:color w:val="000000"/>
          <w:sz w:val="28"/>
          <w:szCs w:val="28"/>
        </w:rPr>
        <w:t>- участок по производству пенополиуретана, установка по получению полиэтиленовой пленки; цех корпусной мебели, участок деревообрабо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монтно-строительный цех (деревообрабатывающий цех, бетонно-растворная устано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х механизированных и специальных работ (ЦМСР), установка по производству асфаль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из качества атмосферного воздуха на ОАО «Алтай-Ко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сти анализ качества атмосферного воздуха на предприятии с 2000 по 2010 год. Определить причину повышенного содержания в воздухе загрязняющих веществ. Подробно рассмотреть вопросы техники безопасности и охраны труда на предприят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Verdana" w:hAnsi="Verdana" w:cs="Verdana"/>
      <w:sz w:val="24"/>
      <w:szCs w:val="24"/>
    </w:rPr>
  </w:style>
  <w:style w:type="paragraph" w:styleId="Style16">
    <w:name w:val="Абзац списка"/>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0:00Z</dcterms:created>
  <dc:creator>User</dc:creator>
  <dc:description/>
  <cp:keywords/>
  <dc:language>en-US</dc:language>
  <cp:lastModifiedBy>Mage</cp:lastModifiedBy>
  <dcterms:modified xsi:type="dcterms:W3CDTF">2011-10-08T16:50:00Z</dcterms:modified>
  <cp:revision>2</cp:revision>
  <dc:subject/>
  <dc:title/>
</cp:coreProperties>
</file>