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2"/>
        <w:rPr>
          <w:lang w:val="en-US" w:eastAsia="en-US"/>
        </w:rPr>
      </w:pPr>
      <w:r>
        <w:rPr>
          <w:rStyle w:val="InternetLink"/>
          <w:sz w:val="28"/>
          <w:szCs w:val="28"/>
          <w:lang w:val="en-US" w:eastAsia="en-US"/>
        </w:rPr>
        <w:t>Введение</w:t>
      </w:r>
    </w:p>
    <w:p>
      <w:pPr>
        <w:pStyle w:val="Contents2"/>
        <w:rPr>
          <w:lang w:val="en-US" w:eastAsia="en-US"/>
        </w:rPr>
      </w:pPr>
      <w:r>
        <w:rPr>
          <w:rStyle w:val="InternetLink"/>
          <w:sz w:val="28"/>
          <w:szCs w:val="28"/>
          <w:lang w:val="en-US" w:eastAsia="en-US"/>
        </w:rPr>
        <w:t>Подходы к изучению проблемы</w:t>
      </w:r>
    </w:p>
    <w:p>
      <w:pPr>
        <w:pStyle w:val="Contents2"/>
        <w:rPr>
          <w:lang w:val="en-US" w:eastAsia="en-US"/>
        </w:rPr>
      </w:pPr>
      <w:r>
        <w:rPr>
          <w:rStyle w:val="InternetLink"/>
          <w:sz w:val="28"/>
          <w:szCs w:val="28"/>
          <w:lang w:val="en-US" w:eastAsia="en-US"/>
        </w:rPr>
        <w:t>Решение проблемы</w:t>
      </w:r>
    </w:p>
    <w:p>
      <w:pPr>
        <w:pStyle w:val="Contents2"/>
        <w:rPr>
          <w:lang w:val="en-US" w:eastAsia="en-US"/>
        </w:rPr>
      </w:pPr>
      <w:r>
        <w:rPr>
          <w:rStyle w:val="InternetLink"/>
          <w:sz w:val="28"/>
          <w:szCs w:val="28"/>
          <w:lang w:val="en-US" w:eastAsia="en-US"/>
        </w:rPr>
        <w:t>Отдельные примеры</w:t>
      </w:r>
    </w:p>
    <w:p>
      <w:pPr>
        <w:pStyle w:val="Contents3"/>
        <w:tabs>
          <w:tab w:val="clear" w:pos="708"/>
          <w:tab w:val="right" w:pos="10970" w:leader="dot"/>
        </w:tabs>
        <w:spacing w:lineRule="auto" w:line="360"/>
        <w:ind w:left="0" w:hanging="142"/>
        <w:rPr>
          <w:sz w:val="28"/>
          <w:szCs w:val="28"/>
          <w:lang w:val="en-US" w:eastAsia="en-US"/>
        </w:rPr>
      </w:pPr>
      <w:r>
        <w:rPr>
          <w:rStyle w:val="InternetLink"/>
          <w:sz w:val="28"/>
          <w:szCs w:val="28"/>
          <w:lang w:val="en-US" w:eastAsia="en-US"/>
        </w:rPr>
        <w:t>БИЗОНЫ</w:t>
      </w:r>
    </w:p>
    <w:p>
      <w:pPr>
        <w:pStyle w:val="Contents3"/>
        <w:tabs>
          <w:tab w:val="clear" w:pos="708"/>
          <w:tab w:val="right" w:pos="10970" w:leader="dot"/>
        </w:tabs>
        <w:spacing w:lineRule="auto" w:line="360"/>
        <w:ind w:left="0" w:hanging="142"/>
        <w:rPr>
          <w:sz w:val="28"/>
          <w:szCs w:val="28"/>
          <w:lang w:val="en-US" w:eastAsia="en-US"/>
        </w:rPr>
      </w:pPr>
      <w:r>
        <w:rPr>
          <w:rStyle w:val="InternetLink"/>
          <w:sz w:val="28"/>
          <w:szCs w:val="28"/>
          <w:lang w:val="en-US" w:eastAsia="en-US"/>
        </w:rPr>
        <w:t>КИТЫ</w:t>
      </w:r>
    </w:p>
    <w:p>
      <w:pPr>
        <w:pStyle w:val="Contents2"/>
        <w:rPr>
          <w:lang w:val="en-US" w:eastAsia="en-US"/>
        </w:rPr>
      </w:pPr>
      <w:r>
        <w:rPr>
          <w:rStyle w:val="InternetLink"/>
          <w:sz w:val="28"/>
          <w:szCs w:val="28"/>
          <w:lang w:val="en-US" w:eastAsia="en-US"/>
        </w:rPr>
        <w:t>Список литературы</w:t>
      </w:r>
    </w:p>
    <w:p>
      <w:pPr>
        <w:pStyle w:val="Heading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both"/>
        <w:rPr>
          <w:sz w:val="28"/>
          <w:szCs w:val="28"/>
        </w:rPr>
      </w:pPr>
      <w:r>
        <w:rPr>
          <w:sz w:val="28"/>
          <w:szCs w:val="28"/>
        </w:rPr>
        <w:t>Если все время существования нашей планеты условно принять за один год, то человек разумный появился на ней 31 декабря во второй половине дня. Первые древнейшие цивилизации возникли 36 секунд назад, от Рождества Христова прошло всего 12 секунд. Но за последнюю половину секунды человечество успело изобрести ядерную бомбу, иприт, пластиковую бутылку, ДДТ, противопехотные мины, уничтожила большую часть лесов планеты. На сегодняшний день одних только радиоактивных отходов накоплено столько, что хватит на 15 тысяч поколений вперед, тогда как известные человеческие цивилизации насчитывают около 300 поколений.</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Человек – часть природы. Это нельзя отрицать. В классификации живой природы Земли </w:t>
      </w:r>
      <w:r>
        <w:rPr>
          <w:sz w:val="28"/>
          <w:szCs w:val="28"/>
          <w:lang w:val="en-US"/>
        </w:rPr>
        <w:t>homo</w:t>
      </w:r>
      <w:r>
        <w:rPr>
          <w:sz w:val="28"/>
          <w:szCs w:val="28"/>
        </w:rPr>
        <w:t xml:space="preserve"> </w:t>
      </w:r>
      <w:r>
        <w:rPr>
          <w:sz w:val="28"/>
          <w:szCs w:val="28"/>
          <w:lang w:val="en-US"/>
        </w:rPr>
        <w:t>sapiens</w:t>
      </w:r>
      <w:r>
        <w:rPr>
          <w:sz w:val="28"/>
          <w:szCs w:val="28"/>
        </w:rPr>
        <w:t xml:space="preserve"> занимает ровно столько же места, сколько и любое другое живое существо. И в то же время человек заметно выделяется из общего потока жизни. В чем же отличие? Почему человек разумный смог заселить, за малым исключением, всю сушу планеты Земля? </w:t>
      </w:r>
    </w:p>
    <w:p>
      <w:pPr>
        <w:pStyle w:val="Normal"/>
        <w:spacing w:lineRule="auto" w:line="360"/>
        <w:ind w:firstLine="709"/>
        <w:jc w:val="both"/>
        <w:rPr>
          <w:sz w:val="28"/>
          <w:szCs w:val="28"/>
        </w:rPr>
      </w:pPr>
      <w:r>
        <w:rPr>
          <w:sz w:val="28"/>
          <w:szCs w:val="28"/>
        </w:rPr>
        <w:t>Достаточно взглянуть друг на друга, чтобы понять, насколько человеческий организм слаб перед лицом суровых испытаний. На теле современного представителя нашего вида почти нет волос, зубы и пищеварительная система не могут переварить пищу, если она должным образом не приготовлена, многие из современных людей слепы, плохо слышат, хронически больны, слабы – одним словом беспомощны.</w:t>
      </w:r>
    </w:p>
    <w:p>
      <w:pPr>
        <w:pStyle w:val="Normal"/>
        <w:spacing w:lineRule="auto" w:line="360"/>
        <w:ind w:firstLine="709"/>
        <w:jc w:val="both"/>
        <w:rPr>
          <w:sz w:val="28"/>
          <w:szCs w:val="28"/>
        </w:rPr>
      </w:pPr>
      <w:r>
        <w:rPr>
          <w:sz w:val="28"/>
          <w:szCs w:val="28"/>
        </w:rPr>
        <w:t>Почему же нас столько? Как вообще смог самый, казалось бы, неприспособленный к жизни вид расселиться по всему миру? Ответ, возможно, кроется в самом нашем видовом названии. «Разумный» - тот, кто использует разум для выживания.</w:t>
      </w:r>
    </w:p>
    <w:p>
      <w:pPr>
        <w:pStyle w:val="Normal"/>
        <w:spacing w:lineRule="auto" w:line="360"/>
        <w:ind w:firstLine="709"/>
        <w:jc w:val="both"/>
        <w:rPr>
          <w:sz w:val="28"/>
          <w:szCs w:val="28"/>
        </w:rPr>
      </w:pPr>
      <w:r>
        <w:rPr>
          <w:sz w:val="28"/>
          <w:szCs w:val="28"/>
        </w:rPr>
        <w:t>Выживает наиболее приспособленный – этот закон жизни в некотором смысле нарушили наши предки. В то время как все живые организмы стремились приспособиться к окружающей среде, человек нашел удивительно простую замену бесконечной и ужасно медленной гонке, называемой эволюцией. Он не стал меняться сам, с его разумом ему гораздо легче было изменить ВСЁ вокруг себя для собственного удобства…</w:t>
      </w:r>
    </w:p>
    <w:p>
      <w:pPr>
        <w:pStyle w:val="Normal"/>
        <w:spacing w:lineRule="auto" w:line="360"/>
        <w:ind w:firstLine="709"/>
        <w:jc w:val="both"/>
        <w:rPr>
          <w:sz w:val="28"/>
          <w:szCs w:val="28"/>
        </w:rPr>
      </w:pPr>
      <w:r>
        <w:rPr>
          <w:sz w:val="28"/>
          <w:szCs w:val="28"/>
        </w:rPr>
        <w:t>Древний человек жил с сознанием того, что он не один ходит в мире. Вокруг себя он видел много непонятного, но все тем не менее многое пытался объяснить. Чувствуя себя одним из многих, кто пытается выжить в первобытном мире, человек сам придумывал объяснения для того, чего не мог объяснить. Он уже мог сам добыть огонь из камня, но никак не мог понять, кто каждое утро зажигает в небе красный круг. Кто заставляет ветер нагибать деревья, а кипящие волны биться о скалы? Страшно жить среди непонятного. Чтобы избавиться от страха, человек придумывал мифы, сказки и легенды, а затем рассказывал их своим детям, чтобы те стали хранителями великого знания об устройстве жизни.</w:t>
      </w:r>
    </w:p>
    <w:p>
      <w:pPr>
        <w:pStyle w:val="Normal"/>
        <w:spacing w:lineRule="auto" w:line="360"/>
        <w:ind w:firstLine="709"/>
        <w:jc w:val="both"/>
        <w:rPr/>
      </w:pPr>
      <w:r>
        <w:rPr>
          <w:sz w:val="28"/>
          <w:szCs w:val="28"/>
        </w:rPr>
        <w:t>Приблизительно так появилось язычество. Солнце могли зажигать такие же люди, только невидимые, ветер порождали незримые крылья огромных птиц, волны – рыбы, кроющиеся в глубинах океана.</w:t>
      </w:r>
    </w:p>
    <w:p>
      <w:pPr>
        <w:pStyle w:val="Normal"/>
        <w:spacing w:lineRule="auto" w:line="360"/>
        <w:ind w:firstLine="709"/>
        <w:jc w:val="both"/>
        <w:rPr/>
      </w:pPr>
      <w:r>
        <w:rPr>
          <w:sz w:val="28"/>
          <w:szCs w:val="28"/>
        </w:rPr>
        <w:t xml:space="preserve">У первобытных народов существовало бесчисленное множество ритуальных действий, связанных с окружающим миром. Тем не менее, можно описать некоторые основные их категории. К первой группе относятся обряды, цель которых – обеспечить людей пищей. Они привлекают удачу в охоте или рыбной ловле, либо призывают дождь, чтобы урожай не был уничтожен засухой. </w:t>
      </w:r>
    </w:p>
    <w:p>
      <w:pPr>
        <w:pStyle w:val="Normal"/>
        <w:spacing w:lineRule="auto" w:line="360"/>
        <w:ind w:firstLine="709"/>
        <w:jc w:val="both"/>
        <w:rPr>
          <w:sz w:val="28"/>
          <w:szCs w:val="28"/>
        </w:rPr>
      </w:pPr>
      <w:r>
        <w:rPr>
          <w:sz w:val="28"/>
          <w:szCs w:val="28"/>
        </w:rPr>
        <w:t>Тотемизм имеет место в том случае, если люди разделены на кланы (племена) и у каждого из кланов есть свой собственный талисман-тотем, используемый в ритуалах. Тотем выбирается из мира природы – обычно это животное или растение.</w:t>
      </w:r>
    </w:p>
    <w:p>
      <w:pPr>
        <w:pStyle w:val="Normal"/>
        <w:spacing w:lineRule="auto" w:line="360"/>
        <w:ind w:firstLine="709"/>
        <w:jc w:val="both"/>
        <w:rPr>
          <w:sz w:val="28"/>
          <w:szCs w:val="28"/>
        </w:rPr>
      </w:pPr>
      <w:r>
        <w:rPr>
          <w:sz w:val="28"/>
          <w:szCs w:val="28"/>
        </w:rPr>
        <w:t>Табу – это запрет на выполнение определенных действий. Причина его в том, что эти действия включают нечто, считающееся либо священным, либо, наоборот, нечистым в мире социума или природы. В таком случае полагают, что нарушение табу влечет за собой несчастье.</w:t>
      </w:r>
    </w:p>
    <w:p>
      <w:pPr>
        <w:pStyle w:val="Normal"/>
        <w:spacing w:lineRule="auto" w:line="360"/>
        <w:ind w:firstLine="709"/>
        <w:jc w:val="both"/>
        <w:rPr>
          <w:sz w:val="28"/>
          <w:szCs w:val="28"/>
        </w:rPr>
      </w:pPr>
      <w:r>
        <w:rPr>
          <w:sz w:val="28"/>
          <w:szCs w:val="28"/>
        </w:rPr>
        <w:t xml:space="preserve">Человек в те времена любил природу, ведь нельзя же не любить того, кто каждое утро дарит тебе новую жизнь. </w:t>
      </w:r>
    </w:p>
    <w:p>
      <w:pPr>
        <w:pStyle w:val="Normal"/>
        <w:spacing w:lineRule="auto" w:line="360"/>
        <w:ind w:firstLine="709"/>
        <w:jc w:val="both"/>
        <w:rPr>
          <w:sz w:val="28"/>
          <w:szCs w:val="28"/>
        </w:rPr>
      </w:pPr>
      <w:r>
        <w:rPr>
          <w:sz w:val="28"/>
          <w:szCs w:val="28"/>
        </w:rPr>
        <w:t>Каждое новое поколение становилось все умнее. Накопившиеся знания порой позволяли делать полезные орудия труда, постоянные наблюдения и пробы помогали людям совершенствоваться сначала в собирательстве, затем в охоте. Позже на службу человеку встали собаки, лошади, злаки. Медленно, но со все ускоряющимися темпами разрастался род людской. Но охотники, земледельцы, скотоводы все так же любили свою мать, молились ей и просили помощи.</w:t>
      </w:r>
    </w:p>
    <w:p>
      <w:pPr>
        <w:pStyle w:val="Normal"/>
        <w:spacing w:lineRule="auto" w:line="360"/>
        <w:ind w:firstLine="709"/>
        <w:jc w:val="both"/>
        <w:rPr>
          <w:sz w:val="28"/>
          <w:szCs w:val="28"/>
        </w:rPr>
      </w:pPr>
      <w:r>
        <w:rPr>
          <w:sz w:val="28"/>
          <w:szCs w:val="28"/>
        </w:rPr>
        <w:t>И вот наступил момент, когда человек понял, что он вполне способен покорить природу. Этим он и занимался до настоящего времени. Люди заселяли любые, хоть сколько-нибудь пригодные для проживания территории. Одежда помогала им не мерзнуть снежной зимой, ирригация позволяла жить там, где пустынные ящерицы неслышно стонут от жажды.</w:t>
      </w:r>
    </w:p>
    <w:p>
      <w:pPr>
        <w:pStyle w:val="Normal"/>
        <w:spacing w:lineRule="auto" w:line="360"/>
        <w:ind w:firstLine="709"/>
        <w:jc w:val="both"/>
        <w:rPr>
          <w:sz w:val="28"/>
          <w:szCs w:val="28"/>
        </w:rPr>
      </w:pPr>
      <w:r>
        <w:rPr>
          <w:sz w:val="28"/>
          <w:szCs w:val="28"/>
        </w:rPr>
        <w:t>Старых мудрых богов забыли, почти во всем мире стали поклоняться одному всемогущему БОГУ. Он говорил только с людьми и только о людях. Его назвали отцом, за него убивали братьев. Некоторые спорили об истинном имени единого Бога, но все эти споры приводили лишь к бесконечным войнам.</w:t>
      </w:r>
    </w:p>
    <w:p>
      <w:pPr>
        <w:pStyle w:val="Normal"/>
        <w:spacing w:lineRule="auto" w:line="360"/>
        <w:ind w:firstLine="709"/>
        <w:jc w:val="both"/>
        <w:rPr>
          <w:sz w:val="28"/>
          <w:szCs w:val="28"/>
        </w:rPr>
      </w:pPr>
      <w:r>
        <w:rPr>
          <w:sz w:val="28"/>
          <w:szCs w:val="28"/>
        </w:rPr>
        <w:t>Охота превратилась в сбор урожая – урожая, который никто не сажал, за которым никто не ухаживал, но который почему-то человек искренне считал своим.</w:t>
      </w:r>
    </w:p>
    <w:p>
      <w:pPr>
        <w:pStyle w:val="Normal"/>
        <w:spacing w:lineRule="auto" w:line="360"/>
        <w:ind w:firstLine="709"/>
        <w:jc w:val="both"/>
        <w:rPr/>
      </w:pPr>
      <w:r>
        <w:rPr>
          <w:sz w:val="28"/>
          <w:szCs w:val="28"/>
        </w:rPr>
        <w:t>Языческую Мать-Сырую Землю поделили между собой. Кто-то сказал: «Этот клочок земли (теперь с маленькой буквы) - мой!» «Нет! Он мой!» - возразил другой. Так, говорят, появилась частная собственность, а вместе с ней и новые поводы для войн.</w:t>
      </w:r>
    </w:p>
    <w:p>
      <w:pPr>
        <w:pStyle w:val="Normal"/>
        <w:spacing w:lineRule="auto" w:line="360"/>
        <w:ind w:firstLine="709"/>
        <w:jc w:val="both"/>
        <w:rPr>
          <w:sz w:val="28"/>
          <w:szCs w:val="28"/>
        </w:rPr>
      </w:pPr>
      <w:r>
        <w:rPr>
          <w:sz w:val="28"/>
          <w:szCs w:val="28"/>
        </w:rPr>
        <w:t>С развитием техники все меньше становится людей, которым необходимо бороться за жизнь, искать еду, ночлег. В развитых странах у человека много времени, направленного только на получение удовольствия. И все больше становится людей, которые предпочитают лес, траву и небо четырем хорошо обставленным стенам в спальном районе города.</w:t>
      </w:r>
    </w:p>
    <w:p>
      <w:pPr>
        <w:pStyle w:val="Normal"/>
        <w:spacing w:lineRule="auto" w:line="360"/>
        <w:ind w:firstLine="709"/>
        <w:jc w:val="both"/>
        <w:rPr>
          <w:sz w:val="28"/>
          <w:szCs w:val="28"/>
        </w:rPr>
      </w:pPr>
      <w:r>
        <w:rPr>
          <w:sz w:val="28"/>
          <w:szCs w:val="28"/>
        </w:rPr>
        <w:t>А мать-земля тем временем никуда не исчезла. Ей плохо, она задыхается ядовитым дымом, давится отходами, тонет в помоях. На ее теле не успевают заживать раны от бессмысленных войн между собственными сыновьями. Как должна себя чувствовать МАТЬ в таком случае?</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Подходы к изучению проблем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ервой половине XX в. в науках о культуре доминировал поссибилизм, рассматривающий природную среду в качестве пассивного фундамента, на котором могут возникать и развиваться различные виды человеческих обществ. Природная среда играет лишь ограничивающую роль - она признается существенным фактором в объяснении, почему некоторые явления культуры отсутствуют, но не объясняет, почему они встречаются.</w:t>
      </w:r>
    </w:p>
    <w:p>
      <w:pPr>
        <w:pStyle w:val="Normal"/>
        <w:spacing w:lineRule="auto" w:line="360"/>
        <w:ind w:firstLine="709"/>
        <w:jc w:val="both"/>
        <w:rPr>
          <w:sz w:val="28"/>
          <w:szCs w:val="28"/>
        </w:rPr>
      </w:pPr>
      <w:r>
        <w:rPr>
          <w:sz w:val="28"/>
          <w:szCs w:val="28"/>
        </w:rPr>
        <w:t>После второй мировой войны на смену поссибилизму пришла экологическая антропология, объясняющая взаимовлияние природной среды и культур. Термин "экологическая антропология" в 1955 г. ввел в научный оборот американский антрополог М. Бейтс. От классических версий географического детерминизма экологическая антропология отличалась двумя особенностями. Во-первых, анализировалось взаимодействие природы и культуры, т.е. учитывалось влияние культуры, даже на доиндустриальном уровне, на экологическое окружение. Во-вторых, окружающая среда рассматривалась только с точки зрения используемых человеком ресурсов и условий, а не как совокупность всех природных особенностей той или иной территории.</w:t>
      </w:r>
    </w:p>
    <w:p>
      <w:pPr>
        <w:pStyle w:val="Normal"/>
        <w:spacing w:lineRule="auto" w:line="360"/>
        <w:ind w:firstLine="709"/>
        <w:jc w:val="both"/>
        <w:rPr>
          <w:sz w:val="28"/>
          <w:szCs w:val="28"/>
        </w:rPr>
      </w:pPr>
      <w:r>
        <w:rPr>
          <w:sz w:val="28"/>
          <w:szCs w:val="28"/>
        </w:rPr>
        <w:t xml:space="preserve">В экологической антропологии выделяется несколько подходов к изучению взаимодействия природы и культуры. Наиболее распространен связанный с исследованиями Дж. Стьюарда (1902-1972). Его концепция называлась культурной экологией. Основная направленность концепции - изучение адаптации общества к окружающей среде. Главной ее целью является выяснение того, начинаются ли с адаптации внутренние социальные изменения эволюционного характера. Культурная адаптация - процесс непрерывный, поскольку ни одна культура настолько совершенно не приспособилась к среде, чтобы превратиться в статичную. Существенную роль в теории Дж. Стьюарда играет понятие "культурный тип", определяемое как совокупность черт, образующих ядро культуры. Эти черты возникают как следствие адаптации культуры к среде и характеризуют одинаковый уровень интеграции. Ядро культуры - это совокупность черт, наиболее непосредственно связанных с деятельностью по производству средств существования и с экономическим устройством общества. Кроме того, ядро культуры включает также социальные, политические и религиозные институты, тесно взаимодействующие с производством средств существования. </w:t>
      </w:r>
    </w:p>
    <w:p>
      <w:pPr>
        <w:pStyle w:val="Normal"/>
        <w:spacing w:lineRule="auto" w:line="360"/>
        <w:ind w:firstLine="709"/>
        <w:jc w:val="both"/>
        <w:rPr>
          <w:sz w:val="28"/>
          <w:szCs w:val="28"/>
        </w:rPr>
      </w:pPr>
      <w:r>
        <w:rPr>
          <w:sz w:val="28"/>
          <w:szCs w:val="28"/>
        </w:rPr>
        <w:t>В 60 - 70-е годы в США проявилась экосистемная или популяционная антропология, включившая в поле исследований индивида с точки зрения его биологических и демографических особенностей. В области теории этот подход отличается функционализмом, т.е. изучением закономерностей систем, объединяющих природные и социально-культурные явления. Важнейшие представители экосистемной антропологии - Э. Вайда и Р. Раппапорт. Главный объект их исследования - человеческие популяции. Основная задача - объяснить действие тех механизмов в культуре, которые постоянно поддерживают исследуемую экосистему в состоянии гомеостаза, или динамического равновесия. Р. Раппапорт предложил подразделить понятие "окружающая среда" на понятия "реальная" и "воспринимаемая", или "когнитивная", иначе говоря, имеющаяся в представлении изучаемого народа.</w:t>
      </w:r>
    </w:p>
    <w:p>
      <w:pPr>
        <w:pStyle w:val="Normal"/>
        <w:spacing w:lineRule="auto" w:line="360"/>
        <w:ind w:firstLine="709"/>
        <w:jc w:val="both"/>
        <w:rPr/>
      </w:pPr>
      <w:r>
        <w:rPr>
          <w:sz w:val="28"/>
          <w:szCs w:val="28"/>
        </w:rPr>
        <w:t>Ухудшение экологического положения стало особенно заметно с 60-х годов 20-го века. Именно тогда в печать начали широко проникать сообщения о последствиях применения ДДТ и других пестицидов, резком увеличении выделяемых в атмосферу и гидросферу не усваиваемых природой антропогенных отходов, о дефиците материальных и энергетических ресурсов ит.п.</w:t>
      </w:r>
    </w:p>
    <w:p>
      <w:pPr>
        <w:pStyle w:val="Normal"/>
        <w:spacing w:lineRule="auto" w:line="360"/>
        <w:ind w:firstLine="709"/>
        <w:jc w:val="both"/>
        <w:rPr>
          <w:sz w:val="28"/>
          <w:szCs w:val="28"/>
        </w:rPr>
      </w:pPr>
      <w:r>
        <w:rPr>
          <w:sz w:val="28"/>
          <w:szCs w:val="28"/>
        </w:rPr>
        <w:t>В этот же промежуток времени начинают набирать силу общественные экологические организации -  за счет энтузиазма отдельных «сильных» личностей и понятной уже очевидности неотвратимой катастрофы.</w:t>
      </w:r>
    </w:p>
    <w:p>
      <w:pPr>
        <w:pStyle w:val="Normal"/>
        <w:spacing w:lineRule="auto" w:line="360"/>
        <w:ind w:firstLine="709"/>
        <w:jc w:val="both"/>
        <w:rPr>
          <w:sz w:val="28"/>
          <w:szCs w:val="28"/>
        </w:rPr>
      </w:pPr>
      <w:r>
        <w:rPr>
          <w:sz w:val="28"/>
          <w:szCs w:val="28"/>
        </w:rPr>
        <w:t>Сейчас у человечества две важнейших проблемы: предотвращение ядерной войны и экологические катастрофы. Сопоставление не случайно: антропогенное давление на природную среду грозит тем же что и применение атомного оружия, - уничтожением жизни на Земле.</w:t>
      </w:r>
    </w:p>
    <w:p>
      <w:pPr>
        <w:pStyle w:val="Normal"/>
        <w:spacing w:lineRule="auto" w:line="360"/>
        <w:ind w:firstLine="709"/>
        <w:jc w:val="both"/>
        <w:rPr/>
      </w:pPr>
      <w:r>
        <w:rPr>
          <w:sz w:val="28"/>
          <w:szCs w:val="28"/>
        </w:rPr>
        <w:t>История свидетельствует, что и в прежние эпохи обострялись противоречия между человеком и природой, и это приводило к экологическим кризисам. Но это были локальные и региональные кризисы. Древние охотники могли, истребив животных перейти на другое место; древние земледельцы и скотоводы могли, если почва истощалась или кормов становилось меньше, освоить новые земли.</w:t>
      </w:r>
    </w:p>
    <w:p>
      <w:pPr>
        <w:pStyle w:val="Normal"/>
        <w:spacing w:lineRule="auto" w:line="360"/>
        <w:ind w:firstLine="709"/>
        <w:jc w:val="both"/>
        <w:rPr>
          <w:sz w:val="28"/>
          <w:szCs w:val="28"/>
        </w:rPr>
      </w:pPr>
      <w:r>
        <w:rPr>
          <w:sz w:val="28"/>
          <w:szCs w:val="28"/>
        </w:rPr>
        <w:t>Особенностью нашего времени является интенсивное и глобальное воздействие человека на окружающую среду, что сопровождается интенсивными и глобальными негативными последствиями. Противоречия между человеком и природой способны обостряться, помимо прочего, из-за того, что не существует предела росту материальных потребностей человека, в то время как способность природной среды удовлетворить их - ограничена.</w:t>
      </w:r>
    </w:p>
    <w:p>
      <w:pPr>
        <w:pStyle w:val="Normal"/>
        <w:spacing w:lineRule="auto" w:line="360"/>
        <w:ind w:firstLine="709"/>
        <w:jc w:val="both"/>
        <w:rPr>
          <w:sz w:val="28"/>
          <w:szCs w:val="28"/>
        </w:rPr>
      </w:pPr>
      <w:r>
        <w:rPr>
          <w:sz w:val="28"/>
          <w:szCs w:val="28"/>
        </w:rPr>
        <w:t>Всего четверть века назад слово "экология" было известно очень узкому кругу людей. Отношения между обществом и природой интересовали лишь отдельных философов и представителей географических наук.</w:t>
      </w:r>
    </w:p>
    <w:p>
      <w:pPr>
        <w:pStyle w:val="Normal"/>
        <w:spacing w:lineRule="auto" w:line="360"/>
        <w:ind w:firstLine="709"/>
        <w:jc w:val="both"/>
        <w:rPr>
          <w:sz w:val="28"/>
          <w:szCs w:val="28"/>
        </w:rPr>
      </w:pPr>
      <w:r>
        <w:rPr>
          <w:sz w:val="28"/>
          <w:szCs w:val="28"/>
        </w:rPr>
        <w:t xml:space="preserve">На рубеже 60-70-х годов человечество узнало, что все большее загрязнение воздуха и водных источников, оглушающие городские шумы, бесчисленные свалки мусора, удручающее оскудение природных ландшафтов - отнюдь не локальные явления. Под угрозой находятся практически все естественные оболочки (сферы) нашей планеты, многие фундаментальные равновесия в биосфере Земли и даже за ее пределами. Подрыв этих равновесий чреват необратимыми и пагубными для жизни на планете последствиями. </w:t>
      </w:r>
    </w:p>
    <w:p>
      <w:pPr>
        <w:pStyle w:val="Normal"/>
        <w:spacing w:lineRule="auto" w:line="360"/>
        <w:ind w:firstLine="709"/>
        <w:jc w:val="both"/>
        <w:rPr>
          <w:sz w:val="28"/>
          <w:szCs w:val="28"/>
          <w:lang w:val="en-US"/>
        </w:rPr>
      </w:pPr>
      <w:r>
        <w:rPr>
          <w:b/>
          <w:sz w:val="28"/>
          <w:szCs w:val="28"/>
        </w:rPr>
        <w:t>Ноосфера, согласно Вернадскому - это преобразованная в интересах человека природа, равновесное состояние которой поддерживается целенаправленной деятельностью обобществившегося человечества.</w:t>
      </w:r>
      <w:r>
        <w:rPr>
          <w:sz w:val="28"/>
          <w:szCs w:val="28"/>
        </w:rPr>
        <w:t xml:space="preserve"> Очеловеченная природа появляется вместе с человеком, когда он был еще не в состоянии регулировать протекание глобальных процессов природы. Ноосфера же - сознательно создаваемое человеком состояние природной среды. Она включает постоянное проявление естественных процессов природы, но это управляемая человеком природная среда его существования. Поскольку такое состояние еще не достигнуто, то преждевременно современный этап изменения биосферы называть ноосферой.</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Решение проблем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 последние десятилетия экологам приходится решать такие сложные проблемы, как бесконтрольная добыча природных ресурсов, промышленное загрязнение окружающей среды, вырубка лесов и уничтожение природных сред обитания флоры и фауны.</w:t>
      </w:r>
    </w:p>
    <w:p>
      <w:pPr>
        <w:pStyle w:val="Normal"/>
        <w:spacing w:lineRule="auto" w:line="360"/>
        <w:ind w:firstLine="709"/>
        <w:jc w:val="both"/>
        <w:rPr>
          <w:sz w:val="28"/>
          <w:szCs w:val="28"/>
        </w:rPr>
      </w:pPr>
      <w:r>
        <w:rPr>
          <w:sz w:val="28"/>
          <w:szCs w:val="28"/>
        </w:rPr>
        <w:t>Иногда экологических вредителей можно установить совсем легко: владельцы лесозаготовительных компаний становятся тем богаче, чем больше лесорубы уничтожают лесов, в том числе состоящих из редких древесных пород; крупным фермерам нужно расширять пастбища – тоже за счет дикой природы. Горнодобывающие предприятия уродуют землю, а заводы, потребляющие добытое природное топливо, выбрасывают миллионы тонн загрязняющих веществ в атмосферу. Таким образом природа приносится в жертву огромным прибылям.</w:t>
      </w:r>
    </w:p>
    <w:p>
      <w:pPr>
        <w:pStyle w:val="Normal"/>
        <w:spacing w:lineRule="auto" w:line="360"/>
        <w:ind w:firstLine="709"/>
        <w:jc w:val="both"/>
        <w:rPr>
          <w:sz w:val="28"/>
          <w:szCs w:val="28"/>
        </w:rPr>
      </w:pPr>
      <w:r>
        <w:rPr>
          <w:sz w:val="28"/>
          <w:szCs w:val="28"/>
        </w:rPr>
        <w:t>Но не все так просто. Фермеры не получали бы прибыли от продажи скота, если бы нам не нужно было мясо; лесозаготовителям нечего было бы делать, если бы не существовало спроса на мебель, в том числе из красного дерева; химзаводы закрылись, если бы мы научились обходиться без нелюьимой «синтетики».</w:t>
      </w:r>
    </w:p>
    <w:p>
      <w:pPr>
        <w:pStyle w:val="Normal"/>
        <w:spacing w:lineRule="auto" w:line="360"/>
        <w:ind w:firstLine="709"/>
        <w:jc w:val="both"/>
        <w:rPr>
          <w:sz w:val="28"/>
          <w:szCs w:val="28"/>
        </w:rPr>
      </w:pPr>
      <w:r>
        <w:rPr>
          <w:sz w:val="28"/>
          <w:szCs w:val="28"/>
        </w:rPr>
        <w:t>Это противоречие является камнем преткновения всей природоохранной деятельности. Все мы за то, ятобы дикая природа оставалась в своем первозданном виде, а человек жил в гармонии с животными и растениями. Но, к сожалению, блага цивилизации, без которых мы уже не мыслим своего существования, часто достаются нам ценой нарушения экологического равновесия.</w:t>
      </w:r>
    </w:p>
    <w:p>
      <w:pPr>
        <w:pStyle w:val="Normal"/>
        <w:spacing w:lineRule="auto" w:line="360"/>
        <w:ind w:firstLine="709"/>
        <w:jc w:val="both"/>
        <w:rPr/>
      </w:pPr>
      <w:r>
        <w:rPr>
          <w:sz w:val="28"/>
          <w:szCs w:val="28"/>
        </w:rPr>
        <w:t xml:space="preserve">Все виды природоохранной деятельности на любом уровне жизненно важны для нашего безопасного будущего. По мере ухудшения состояния окружающей среды голос общественности в решении экологических проблем становится все громче и увереннее. Новый импульс развитию экологического движения задало в 70-е годы </w:t>
      </w:r>
      <w:r>
        <w:rPr>
          <w:sz w:val="28"/>
          <w:szCs w:val="28"/>
          <w:lang w:val="en-US"/>
        </w:rPr>
        <w:t>XX</w:t>
      </w:r>
      <w:r>
        <w:rPr>
          <w:sz w:val="28"/>
          <w:szCs w:val="28"/>
        </w:rPr>
        <w:t xml:space="preserve"> в. Появление неправительственной организации «зеленых».До этого природоохранные усилия носили в основном стихийный характер, что отражало царившее тогда отношение к проблеме как ко второстепенной. Но с изменением общественного сознания экологические общественные организации стали превращаться в мощную социальную и политическую силу. </w:t>
      </w:r>
    </w:p>
    <w:p>
      <w:pPr>
        <w:pStyle w:val="Normal"/>
        <w:spacing w:lineRule="auto" w:line="360"/>
        <w:ind w:firstLine="709"/>
        <w:jc w:val="both"/>
        <w:rPr>
          <w:sz w:val="28"/>
          <w:szCs w:val="28"/>
        </w:rPr>
      </w:pPr>
      <w:r>
        <w:rPr>
          <w:sz w:val="28"/>
          <w:szCs w:val="28"/>
        </w:rPr>
        <w:t>Если партия зеленых является сугубо политической силой, то другая организация «Гринпис» посвятила себя конкретной природоохранной деятельности.</w:t>
      </w:r>
    </w:p>
    <w:p>
      <w:pPr>
        <w:pStyle w:val="Normal"/>
        <w:spacing w:lineRule="auto" w:line="360"/>
        <w:ind w:firstLine="709"/>
        <w:jc w:val="both"/>
        <w:rPr>
          <w:sz w:val="28"/>
          <w:szCs w:val="28"/>
        </w:rPr>
      </w:pPr>
      <w:r>
        <w:rPr>
          <w:sz w:val="28"/>
          <w:szCs w:val="28"/>
        </w:rPr>
        <w:t xml:space="preserve">В 1971 году небольшая группа активистов, вдохновленных мечтой о чистом мире без войны и насилия, отправилась в плавание на небольшом рыболовецком судне из канадского города Ванкувера. Активисты антивоенного движения, будущие основатели Гринпис, верили, что даже несколько человек могут сделать многое для своей планеты. </w:t>
      </w:r>
    </w:p>
    <w:p>
      <w:pPr>
        <w:pStyle w:val="Normal"/>
        <w:spacing w:lineRule="auto" w:line="360"/>
        <w:ind w:firstLine="709"/>
        <w:jc w:val="both"/>
        <w:rPr>
          <w:sz w:val="28"/>
          <w:szCs w:val="28"/>
        </w:rPr>
      </w:pPr>
      <w:r>
        <w:rPr>
          <w:sz w:val="28"/>
          <w:szCs w:val="28"/>
        </w:rPr>
        <w:t xml:space="preserve">Корабль отправился к небольшому острову Амчитка на Аляске, в районе которого правительство США собиралось проводить подземные ядерные испытания. Организаторы акции подобрали сжатое, но емкое название для своей команды – Green + Peace = Greenpeace. На борту не хватило места, и поэтому название написали слитно. </w:t>
      </w:r>
    </w:p>
    <w:p>
      <w:pPr>
        <w:pStyle w:val="Normal"/>
        <w:spacing w:lineRule="auto" w:line="360"/>
        <w:ind w:firstLine="709"/>
        <w:jc w:val="both"/>
        <w:rPr>
          <w:sz w:val="28"/>
          <w:szCs w:val="28"/>
        </w:rPr>
      </w:pPr>
      <w:r>
        <w:rPr>
          <w:sz w:val="28"/>
          <w:szCs w:val="28"/>
        </w:rPr>
        <w:t xml:space="preserve">Протесты экологов заставили правительство США прекратить испытания в районе Амчитки к концу 1971 года. Остров стал птичьим заповедником. </w:t>
      </w:r>
    </w:p>
    <w:p>
      <w:pPr>
        <w:pStyle w:val="Normal"/>
        <w:spacing w:lineRule="auto" w:line="360"/>
        <w:ind w:firstLine="709"/>
        <w:jc w:val="both"/>
        <w:rPr/>
      </w:pPr>
      <w:r>
        <w:rPr>
          <w:sz w:val="28"/>
          <w:szCs w:val="28"/>
        </w:rPr>
        <w:t>Многие ученые убеждены, что сегодня пришло время для нового, революционного подхода к решению накопившихся проблем. Необходимо коренным образом изменить мышление людей и их отношение к природе. Чем больше наша жизнь будет зависеть от технического прогресса, тем труднее будет становиться задача охраны окружающей среды.</w:t>
      </w:r>
    </w:p>
    <w:p>
      <w:pPr>
        <w:pStyle w:val="Normal"/>
        <w:spacing w:lineRule="auto" w:line="360"/>
        <w:ind w:firstLine="709"/>
        <w:jc w:val="both"/>
        <w:rPr>
          <w:sz w:val="28"/>
          <w:szCs w:val="28"/>
        </w:rPr>
      </w:pPr>
      <w:r>
        <w:rPr>
          <w:sz w:val="28"/>
          <w:szCs w:val="28"/>
        </w:rPr>
        <w:t>Усилия по предотвращению экологической катастрофы предпринимаются на всех уровнях и в различных формах. От школьников, собирающих мусор вдоль речки, до международных конференций с участием природоохранных организаций мирового масштаба.</w:t>
      </w:r>
    </w:p>
    <w:p>
      <w:pPr>
        <w:pStyle w:val="Normal"/>
        <w:spacing w:lineRule="auto" w:line="360"/>
        <w:ind w:firstLine="709"/>
        <w:jc w:val="both"/>
        <w:rPr>
          <w:sz w:val="28"/>
          <w:szCs w:val="28"/>
        </w:rPr>
      </w:pPr>
      <w:r>
        <w:rPr>
          <w:sz w:val="28"/>
          <w:szCs w:val="28"/>
        </w:rPr>
        <w:t>Ежегодно человечество производит около 150 млрд. тонн твердых, жидких и газообразных отходов. Сегодня во всем мире мусор рассматривается как источник вторсырья. Многие западные города переходят на более высокий уровень переработки мусора, при котором отходы одного производства становятся сырьем для другого.</w:t>
      </w:r>
    </w:p>
    <w:p>
      <w:pPr>
        <w:pStyle w:val="Normal"/>
        <w:spacing w:lineRule="auto" w:line="360"/>
        <w:ind w:firstLine="709"/>
        <w:jc w:val="both"/>
        <w:rPr/>
      </w:pPr>
      <w:r>
        <w:rPr>
          <w:sz w:val="28"/>
          <w:szCs w:val="28"/>
        </w:rPr>
        <w:t>Все больше и больше стран осознают не только  природоохранный, но и экономический потенциал экотуризма, позволяющего получать неплохую прибыль и создавать дополнительные рабочие места. Это новое направление возникло 15-20 лет назад. С каждым годом растет количество людей, предпочитающих виды туризма и отдыха, которые не наносят ущерба природным комплексам. Экотуризм преследует цель экологического просвещения, ознакомления с традиционным образом жизни, ремеслами, фольклором и историческим прошлым. Экотуристы – зачастую весьма обеспеченные люди, ищущие гармонии с природой. Поэтому развитие экотуризма и его пропаганда могут создать предпосылки для успешной конкуренции на туристическом рынке даже при отсутствии отлаженной инфраструктуры.</w:t>
      </w:r>
    </w:p>
    <w:p>
      <w:pPr>
        <w:pStyle w:val="Normal"/>
        <w:spacing w:lineRule="auto" w:line="360"/>
        <w:ind w:firstLine="709"/>
        <w:jc w:val="both"/>
        <w:rPr>
          <w:sz w:val="28"/>
          <w:szCs w:val="28"/>
        </w:rPr>
      </w:pPr>
      <w:r>
        <w:rPr>
          <w:sz w:val="28"/>
          <w:szCs w:val="28"/>
        </w:rPr>
        <w:t xml:space="preserve">Чтобы защитить от вымирания зверей, птиц, промысловых рыб, плодородные почвы, реки, озера и целые моря, во всем мире создаются заповедные объекты, заказники, природные парки. Первым в мире считается Йеллоустонский национальный парк, образованный в 1872 г. В штате Вайоминг (США).  </w:t>
      </w:r>
    </w:p>
    <w:p>
      <w:pPr>
        <w:pStyle w:val="Normal"/>
        <w:spacing w:lineRule="auto" w:line="360"/>
        <w:ind w:firstLine="709"/>
        <w:jc w:val="both"/>
        <w:rPr>
          <w:sz w:val="28"/>
          <w:szCs w:val="28"/>
        </w:rPr>
      </w:pPr>
      <w:r>
        <w:rPr>
          <w:sz w:val="28"/>
          <w:szCs w:val="28"/>
        </w:rPr>
        <w:t>Сейчас особо охраняемые территории России – это 101 государственный заповедник и 35 национальных парков, а также более 12 000 природных парков, заказников, памятников природы и других территорий, находящихся под защитой на федеральном или региональном уровнях. Общая площадь особо охраняемых природных территорий составляет 136, 6 млн. га (7,58% площади страны).</w:t>
      </w:r>
    </w:p>
    <w:p>
      <w:pPr>
        <w:pStyle w:val="Normal"/>
        <w:spacing w:lineRule="auto" w:line="360"/>
        <w:ind w:firstLine="709"/>
        <w:jc w:val="both"/>
        <w:rPr>
          <w:sz w:val="28"/>
          <w:szCs w:val="28"/>
        </w:rPr>
      </w:pPr>
      <w:r>
        <w:rPr>
          <w:sz w:val="28"/>
          <w:szCs w:val="28"/>
        </w:rPr>
        <w:t>Большое значение для сохранения исчезающих видов имеют и зоопарки. Эти музеи моделируют естественные условия для животных, что способствует размножению целого ряда видов, выживание которых находится под угрозой.</w:t>
      </w:r>
    </w:p>
    <w:p>
      <w:pPr>
        <w:pStyle w:val="Normal"/>
        <w:spacing w:lineRule="auto" w:line="360"/>
        <w:ind w:firstLine="709"/>
        <w:jc w:val="both"/>
        <w:rPr>
          <w:sz w:val="28"/>
          <w:szCs w:val="28"/>
        </w:rPr>
      </w:pPr>
      <w:r>
        <w:rPr>
          <w:sz w:val="28"/>
          <w:szCs w:val="28"/>
        </w:rPr>
        <w:t>Возрастающая потребность в энергии и продовольствии влечет за собой истощение природных ресурсов и нарушение круговорота веществ. Это приводит к необходимости разработки новых подходов к получению энергии (нетрадиционные и возобновляемые источники), продуктов питания (одни из самых новых технологий в этой области – гидро- и аэропоника).</w:t>
      </w:r>
    </w:p>
    <w:p>
      <w:pPr>
        <w:pStyle w:val="Normal"/>
        <w:spacing w:lineRule="auto" w:line="360"/>
        <w:ind w:firstLine="709"/>
        <w:jc w:val="both"/>
        <w:rPr>
          <w:sz w:val="28"/>
          <w:szCs w:val="28"/>
        </w:rPr>
      </w:pPr>
      <w:r>
        <w:rPr>
          <w:sz w:val="28"/>
          <w:szCs w:val="28"/>
        </w:rPr>
        <w:t xml:space="preserve">Однако глобальный подход к охране окружающей среды по-прежнему сдерживается большим экономическим и социальным неравенством между развитыми и развивающимися странами. </w:t>
      </w:r>
    </w:p>
    <w:p>
      <w:pPr>
        <w:pStyle w:val="Normal"/>
        <w:spacing w:lineRule="auto" w:line="360"/>
        <w:ind w:firstLine="709"/>
        <w:jc w:val="both"/>
        <w:rPr>
          <w:sz w:val="28"/>
          <w:szCs w:val="28"/>
        </w:rPr>
      </w:pPr>
      <w:r>
        <w:rPr>
          <w:sz w:val="28"/>
          <w:szCs w:val="28"/>
        </w:rPr>
        <w:t>Как сказал один из основателей Всемирного фонда дикой природы Питер Скотт, «хотя мы не сможем спасти все, что хотели бы, наша деятельность позволит сохранить хоть что-то, а бездеятельность погубит все».</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Отдельные примеры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од 1520. Нога человека ступила на остров Маврикий (Индийский океан, недалеко от о. Мадагаскар). Обитавший на острове эндемик - представитель царства птиц дронт (этот вид называют также "додо"), был непривычен к врагам. Птицы без опаски приближались к людям и становились их легкой добычей. Мореплаватели - первооткрыватели добывали себе на пропитание этих крупных животных. Мяса трех-четырех дронтов хватало, чтобы накормить целую команду моряков.</w:t>
      </w:r>
    </w:p>
    <w:p>
      <w:pPr>
        <w:pStyle w:val="Normal"/>
        <w:spacing w:lineRule="auto" w:line="360"/>
        <w:ind w:firstLine="709"/>
        <w:jc w:val="both"/>
        <w:rPr>
          <w:sz w:val="28"/>
          <w:szCs w:val="28"/>
        </w:rPr>
      </w:pPr>
      <w:r>
        <w:rPr>
          <w:sz w:val="28"/>
          <w:szCs w:val="28"/>
        </w:rPr>
        <w:t>На додо охотились и животные, завезенные поселенцами - кошки, собаки, свиньи. Эти животные не только истребляли самих дронтов, но и разрушали их гнезда, поедали яйца и птенцов. Через 170 лет с того момента, как на острове Маврикий появился человек, погиб последний представитель этого вида.</w:t>
      </w:r>
    </w:p>
    <w:p>
      <w:pPr>
        <w:pStyle w:val="Normal"/>
        <w:spacing w:lineRule="auto" w:line="360"/>
        <w:ind w:firstLine="709"/>
        <w:jc w:val="both"/>
        <w:rPr/>
      </w:pPr>
      <w:r>
        <w:rPr>
          <w:sz w:val="28"/>
          <w:szCs w:val="28"/>
        </w:rPr>
        <w:t xml:space="preserve">В 1746 году вымер белый дронт, который жил на острове Реюньон - соседнем с Маврикием клочке суши. К концу </w:t>
      </w:r>
      <w:r>
        <w:rPr>
          <w:sz w:val="28"/>
          <w:szCs w:val="28"/>
          <w:lang w:val="en-US"/>
        </w:rPr>
        <w:t>XVIII</w:t>
      </w:r>
      <w:r>
        <w:rPr>
          <w:sz w:val="28"/>
          <w:szCs w:val="28"/>
        </w:rPr>
        <w:t xml:space="preserve"> вымер дронт-отшельник - еще один представитель семейства. По той же причине. </w:t>
      </w:r>
    </w:p>
    <w:p>
      <w:pPr>
        <w:pStyle w:val="Normal"/>
        <w:spacing w:lineRule="auto" w:line="360"/>
        <w:ind w:firstLine="709"/>
        <w:jc w:val="both"/>
        <w:rPr>
          <w:sz w:val="28"/>
          <w:szCs w:val="28"/>
        </w:rPr>
      </w:pPr>
      <w:r>
        <w:rPr>
          <w:sz w:val="28"/>
          <w:szCs w:val="28"/>
        </w:rPr>
        <w:t>Вымерло также крупное дерево - кальвария. Додо ели его семена, спрятанные в твердой скорлупе. Они размельчали скорлупу, а семена попадали наружу.</w:t>
      </w:r>
    </w:p>
    <w:p>
      <w:pPr>
        <w:pStyle w:val="Normal"/>
        <w:spacing w:lineRule="auto" w:line="360"/>
        <w:ind w:firstLine="709"/>
        <w:jc w:val="both"/>
        <w:rPr/>
      </w:pPr>
      <w:r>
        <w:rPr>
          <w:sz w:val="28"/>
          <w:szCs w:val="28"/>
        </w:rPr>
        <w:t>Перелетный голубь (</w:t>
      </w:r>
      <w:r>
        <w:rPr>
          <w:sz w:val="28"/>
          <w:szCs w:val="28"/>
          <w:lang w:val="en-US"/>
        </w:rPr>
        <w:t>Columba</w:t>
      </w:r>
      <w:r>
        <w:rPr>
          <w:sz w:val="28"/>
          <w:szCs w:val="28"/>
        </w:rPr>
        <w:t xml:space="preserve"> </w:t>
      </w:r>
      <w:r>
        <w:rPr>
          <w:sz w:val="28"/>
          <w:szCs w:val="28"/>
          <w:lang w:val="en-US"/>
        </w:rPr>
        <w:t>migratoria</w:t>
      </w:r>
      <w:r>
        <w:rPr>
          <w:sz w:val="28"/>
          <w:szCs w:val="28"/>
        </w:rPr>
        <w:t>), живший в северной Америке, был самым многочисленным видом птиц на Земле. В 1870 г. Было около 10 млрд. этих голубей; в 1914 году по вине человека погиб последний представитель этого вида.</w:t>
      </w:r>
    </w:p>
    <w:p>
      <w:pPr>
        <w:pStyle w:val="Normal"/>
        <w:spacing w:lineRule="auto" w:line="360"/>
        <w:ind w:firstLine="709"/>
        <w:jc w:val="both"/>
        <w:rPr>
          <w:sz w:val="28"/>
          <w:szCs w:val="28"/>
        </w:rPr>
      </w:pPr>
      <w:r>
        <w:rPr>
          <w:sz w:val="28"/>
          <w:szCs w:val="28"/>
        </w:rPr>
        <w:t>Ежегодно в сетях для ловли атлантической трески только в Северном море гибнет около 3000 молодых дельфинов. Имеются данные о том, что с 60-х годов во время добычи тунца погибло более 6 миллионов дельфинов. Тунец в поисках пищи следует за дельфиньей стаей, сетями же поддевают сразу всю массу. Животные запутываются в сетях и задыхаются. Трупы сметают за борт, где их уже ждут толпы чаек, постоянно следующих за подобного рода суднами.</w:t>
      </w:r>
    </w:p>
    <w:p>
      <w:pPr>
        <w:pStyle w:val="Normal"/>
        <w:spacing w:lineRule="auto" w:line="360"/>
        <w:ind w:firstLine="709"/>
        <w:jc w:val="both"/>
        <w:rPr/>
      </w:pPr>
      <w:r>
        <w:rPr>
          <w:sz w:val="28"/>
          <w:szCs w:val="28"/>
        </w:rPr>
        <w:t>В год уничтожается почти 29 млн. гектаров тропических лесов. Если такой темп их уничтожения сохранится, в 2035 году не останется даже 1 квадратного метра тропического леса.</w:t>
      </w:r>
    </w:p>
    <w:p>
      <w:pPr>
        <w:pStyle w:val="Normal"/>
        <w:spacing w:lineRule="auto" w:line="360"/>
        <w:ind w:firstLine="709"/>
        <w:jc w:val="both"/>
        <w:rPr/>
      </w:pPr>
      <w:r>
        <w:rPr>
          <w:sz w:val="28"/>
          <w:szCs w:val="28"/>
        </w:rPr>
        <w:t xml:space="preserve"> </w:t>
      </w:r>
      <w:r>
        <w:rPr>
          <w:sz w:val="28"/>
          <w:szCs w:val="28"/>
        </w:rPr>
        <w:t>«В отдельные годы от недостатка пищи и холода гибнет около двух третьих зимующих в городе [больших] синиц». (цитата из издания Государственного Дарвиновского музея «Птицы Москвы»)</w:t>
      </w:r>
    </w:p>
    <w:p>
      <w:pPr>
        <w:pStyle w:val="Normal"/>
        <w:spacing w:lineRule="auto" w:line="360"/>
        <w:ind w:firstLine="709"/>
        <w:jc w:val="both"/>
        <w:rPr>
          <w:sz w:val="28"/>
          <w:szCs w:val="28"/>
        </w:rPr>
      </w:pPr>
      <w:r>
        <w:rPr>
          <w:sz w:val="28"/>
          <w:szCs w:val="28"/>
        </w:rPr>
        <w:t>С октября 2005 по февраль 2006 года в Москве умерло от обморожения !116! человек. Население Москвы 10,3 млн. жителей.</w:t>
      </w:r>
    </w:p>
    <w:p>
      <w:pPr>
        <w:pStyle w:val="Normal"/>
        <w:spacing w:lineRule="auto" w:line="360"/>
        <w:ind w:firstLine="709"/>
        <w:jc w:val="both"/>
        <w:rPr>
          <w:sz w:val="28"/>
          <w:szCs w:val="28"/>
        </w:rPr>
      </w:pPr>
      <w:r>
        <w:rPr>
          <w:sz w:val="28"/>
          <w:szCs w:val="28"/>
        </w:rPr>
        <w:t>Самый жуткий из известных голодоморов унес жизни около 30 млн. китайцев в 1959-61 гг.</w:t>
      </w:r>
    </w:p>
    <w:p>
      <w:pPr>
        <w:pStyle w:val="Normal"/>
        <w:spacing w:lineRule="auto" w:line="360"/>
        <w:ind w:firstLine="709"/>
        <w:jc w:val="both"/>
        <w:rPr>
          <w:sz w:val="28"/>
          <w:szCs w:val="28"/>
        </w:rPr>
      </w:pPr>
      <w:r>
        <w:rPr>
          <w:sz w:val="28"/>
          <w:szCs w:val="28"/>
        </w:rPr>
        <w:t>В концлагере Освенцим применялись печи, способные управляться с 12 тысячами трупов в день.</w:t>
      </w:r>
    </w:p>
    <w:p>
      <w:pPr>
        <w:pStyle w:val="Normal"/>
        <w:spacing w:lineRule="auto" w:line="360"/>
        <w:ind w:firstLine="709"/>
        <w:jc w:val="both"/>
        <w:rPr>
          <w:sz w:val="28"/>
          <w:szCs w:val="28"/>
        </w:rPr>
      </w:pPr>
      <w:r>
        <w:rPr>
          <w:sz w:val="28"/>
          <w:szCs w:val="28"/>
        </w:rPr>
        <w:t xml:space="preserve"> </w:t>
      </w:r>
      <w:r>
        <w:rPr>
          <w:sz w:val="28"/>
          <w:szCs w:val="28"/>
        </w:rPr>
        <w:t xml:space="preserve">Считается, что человеческие потери во Второй Мировой Войне составили около 50 миллионов. В концентрационных лагерях было уничтожено 12 млн. человек. </w:t>
      </w:r>
    </w:p>
    <w:p>
      <w:pPr>
        <w:pStyle w:val="Normal"/>
        <w:spacing w:lineRule="auto" w:line="360"/>
        <w:ind w:firstLine="709"/>
        <w:jc w:val="both"/>
        <w:rPr>
          <w:sz w:val="28"/>
          <w:szCs w:val="28"/>
        </w:rPr>
      </w:pPr>
      <w:r>
        <w:rPr>
          <w:sz w:val="28"/>
          <w:szCs w:val="28"/>
        </w:rPr>
        <w:t xml:space="preserve"> </w:t>
      </w:r>
      <w:r>
        <w:rPr>
          <w:sz w:val="28"/>
          <w:szCs w:val="28"/>
        </w:rPr>
        <w:t xml:space="preserve">По последним данным человеческое население Земли уже перевалило за отметку 6,5 млрд. жителей(данные по февралю 2006 года). Ежегодно человеческое население Земли увеличивается на 90 млн.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ЗО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тарый вождь смотрел на бизонов и думал о том, что эти степные скитальцы продолжали бы мигрировать по континенту еще не одно столетие, если бы в Великую Прерию не пришел белый человек. Сначала он вел себя мирно, говорил о дружбе, поил аборигенов "огненной водой". Затем осмелел, захотел покорить прерию, стать ее хозяином. А начал с бизонов. 60-миллионное стадо таяло на глазах..."(статья из журнала "Любимец. Животные в мире людей", №9 за 2000 год, Россия, статья "Баффало из великой прерии", автор Василий Климов)</w:t>
      </w:r>
    </w:p>
    <w:p>
      <w:pPr>
        <w:pStyle w:val="Normal"/>
        <w:spacing w:lineRule="auto" w:line="360"/>
        <w:ind w:firstLine="709"/>
        <w:jc w:val="both"/>
        <w:rPr/>
      </w:pPr>
      <w:r>
        <w:rPr>
          <w:sz w:val="28"/>
          <w:szCs w:val="28"/>
        </w:rPr>
        <w:t xml:space="preserve">Существование коренных обитателей Америки, индейцев, их обычаи и весь жизненный уклад были тесно связаны с бизонами. Однако охота индейцев, вооруженных луками и стрелами, практически не влияла на численность бизонов. И даже первые белые поселенцы, хотя и имевшие уже ружья, до 1830 г. коренным образом не изменили положения, убивая животных лишь для удовлетворения насущных нужд или ограждая свои посевы. Перелом наступил в конце 30-х годов </w:t>
      </w:r>
      <w:r>
        <w:rPr>
          <w:sz w:val="28"/>
          <w:szCs w:val="28"/>
          <w:lang w:val="en-US"/>
        </w:rPr>
        <w:t>XIX</w:t>
      </w:r>
      <w:r>
        <w:rPr>
          <w:sz w:val="28"/>
          <w:szCs w:val="28"/>
        </w:rPr>
        <w:t xml:space="preserve"> века: началось поголовное истребление бизонов. Особого размаха бойня достигла в 60-х годах, когда началась постройка трансконтинентальной железной дороги. Мясом бизонов кормили огромную армию дорожных рабочих, шкуры шли на продажу. Иногда «охота» доходила до абсурда: от животных брали только языки, оставляя гнить бесчисленные туши. </w:t>
        <w:tab/>
      </w:r>
    </w:p>
    <w:p>
      <w:pPr>
        <w:pStyle w:val="Normal"/>
        <w:spacing w:lineRule="auto" w:line="360"/>
        <w:ind w:firstLine="709"/>
        <w:jc w:val="both"/>
        <w:rPr>
          <w:sz w:val="28"/>
          <w:szCs w:val="28"/>
        </w:rPr>
      </w:pPr>
      <w:r>
        <w:rPr>
          <w:sz w:val="28"/>
          <w:szCs w:val="28"/>
        </w:rPr>
        <w:t xml:space="preserve"> </w:t>
      </w:r>
      <w:r>
        <w:rPr>
          <w:sz w:val="28"/>
          <w:szCs w:val="28"/>
        </w:rPr>
        <w:t>Железнодорожные рекламы сулили пассажирам поразительный аттракцион: стрельбу по бизонам прямо из окон поезда. Проходивший сквозь стада бизонов поезд оставлял за собой сотни умирающих или искалеченных животных. Специальные отряды стрелков преследовали бизонов повсюду, и в 70-х годах количество ежегодно убиваемых зверей составляло примерно 2,5 миллиона. Легендарный Вильям Коди, по кличке Баффало-Билл, снабжавший мясом железнодорожных рабочих, за 18 месяцев убил 4280 бизонов! Спустя несколько лет стали образовываться специальные компании по сбору сотен тонн бизоновых костей, которые шли на изготовление удобрений и черной краски. Истребление бизонов имело и другую, цель — обречь на голод индейские племена, оказавшие пришельцам ожесточенное сопротивление. Цель была достигнута. Зима 1886/87 г. оказалась роковой для индейцев, она была неслыханно голодной и унесла тысячи жизней. К 1889 г. все было кончено. На огромной территории, где паслись миллионные стада, осталось только 835 бизонов, включая стадо в 200 голов, спасшееся в Йеллоустонском национальном парке.</w:t>
      </w:r>
    </w:p>
    <w:p>
      <w:pPr>
        <w:pStyle w:val="Normal"/>
        <w:spacing w:lineRule="auto" w:line="360"/>
        <w:ind w:firstLine="709"/>
        <w:jc w:val="both"/>
        <w:rPr>
          <w:sz w:val="28"/>
          <w:szCs w:val="28"/>
        </w:rPr>
      </w:pPr>
      <w:r>
        <w:rPr>
          <w:sz w:val="28"/>
          <w:szCs w:val="28"/>
        </w:rPr>
        <w:t xml:space="preserve"> </w:t>
      </w:r>
      <w:r>
        <w:rPr>
          <w:sz w:val="28"/>
          <w:szCs w:val="28"/>
        </w:rPr>
        <w:t>Сейчас в национальных парках и заповедниках Канады насчитывают более 30 тысяч бизонов, из них около 400 лесных; в США — более 10 тысяч голов. Таким образом, будущее этого вида — почти единственного среди быков! — не внушает тревоги. Говорить об образе жизни бизонов в прошлом трудно: его истребили раньше, чем изучили. Известно лишь, что бизоны совершали регулярные дальние миграции, на зиму перемещаясь к югу, а весной откочевывая снова на север. Сейчас бизоны не могут мигрировать: их ареал ограничен национальными парками, вокруг которых раскинулись земли компаний и фермеров.</w:t>
      </w:r>
    </w:p>
    <w:p>
      <w:pPr>
        <w:pStyle w:val="Normal"/>
        <w:spacing w:lineRule="auto" w:line="360"/>
        <w:ind w:firstLine="709"/>
        <w:jc w:val="both"/>
        <w:rPr>
          <w:sz w:val="28"/>
          <w:szCs w:val="28"/>
        </w:rPr>
      </w:pPr>
      <w:r>
        <w:rPr>
          <w:sz w:val="28"/>
          <w:szCs w:val="28"/>
        </w:rPr>
        <w:tab/>
        <w:t xml:space="preserve">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ИТ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Одним из ярких примеров предательства человека по отношению к природе является истребление китов по всему миру. Синий кит (о котором, по выражению одного неизвестного мне человека, «очень любят вспоминать разные Гринписы») по размерам своим превосходит динозавров, бродивших некогда по суше (длина до 30 м, вес до 140 т). Этот удивительный левиафан, как ни странно, питается(лся) исключительно крилем – планктонным рачком, поглощая его по 2-3 тонны за одно кормление. Раньше, когда их было много, синие киты свободно плавали в прибрежных водах Исландии, Аляски, Японии, Камчатки, Мексики, Чили, Калифорнии и южной Африки. В своей книге «Живой мир океанов» Альберт К. Дженсен говорит о популяциях синего кита, как и о популяциях большинства других крупных морских млекопитающих, как об «остатках, оказавшихся на грани полного уничтожения, и, судя по всему, ситуация эта уже необратима».</w:t>
      </w:r>
    </w:p>
    <w:p>
      <w:pPr>
        <w:pStyle w:val="Normal"/>
        <w:spacing w:lineRule="auto" w:line="360"/>
        <w:ind w:firstLine="709"/>
        <w:jc w:val="both"/>
        <w:rPr>
          <w:sz w:val="28"/>
          <w:szCs w:val="28"/>
        </w:rPr>
      </w:pPr>
      <w:r>
        <w:rPr>
          <w:sz w:val="28"/>
          <w:szCs w:val="28"/>
        </w:rPr>
        <w:t xml:space="preserve"> </w:t>
      </w:r>
      <w:r>
        <w:rPr>
          <w:sz w:val="28"/>
          <w:szCs w:val="28"/>
        </w:rPr>
        <w:t>Первыми промысловыми китобоями на нашей планете историки считают басков - небольшой народ, обитающий с незапамятных времен на изрезанном побережье Бискайского залива под прикрытием западных отрогов Пиренеев. В доисторические времена баски уже вели охоту на серых китов, названных ими "отта сотта" ("</w:t>
      </w:r>
      <w:r>
        <w:rPr>
          <w:sz w:val="28"/>
          <w:szCs w:val="28"/>
          <w:lang w:val="en-US"/>
        </w:rPr>
        <w:t>otta</w:t>
      </w:r>
      <w:r>
        <w:rPr>
          <w:sz w:val="28"/>
          <w:szCs w:val="28"/>
        </w:rPr>
        <w:t xml:space="preserve"> </w:t>
      </w:r>
      <w:r>
        <w:rPr>
          <w:sz w:val="28"/>
          <w:szCs w:val="28"/>
          <w:lang w:val="en-US"/>
        </w:rPr>
        <w:t>sotta</w:t>
      </w:r>
      <w:r>
        <w:rPr>
          <w:sz w:val="28"/>
          <w:szCs w:val="28"/>
        </w:rPr>
        <w:t xml:space="preserve">"). Это делалось с целью пропитания и торговли. </w:t>
      </w:r>
    </w:p>
    <w:p>
      <w:pPr>
        <w:pStyle w:val="Normal"/>
        <w:spacing w:lineRule="auto" w:line="360"/>
        <w:ind w:firstLine="709"/>
        <w:jc w:val="both"/>
        <w:rPr/>
      </w:pPr>
      <w:r>
        <w:rPr>
          <w:sz w:val="28"/>
          <w:szCs w:val="28"/>
        </w:rPr>
        <w:t xml:space="preserve">К началу </w:t>
      </w:r>
      <w:r>
        <w:rPr>
          <w:sz w:val="28"/>
          <w:szCs w:val="28"/>
          <w:lang w:val="en-US"/>
        </w:rPr>
        <w:t>XIV</w:t>
      </w:r>
      <w:r>
        <w:rPr>
          <w:sz w:val="28"/>
          <w:szCs w:val="28"/>
        </w:rPr>
        <w:t xml:space="preserve"> века испанские "прибрежные контрабандисты" успешно уничтожили отту сотту в европейских водах и принялись за "освоение" нового вида морских исполинов - черных гладких китов, получивших за свою привычку собираться в стаи прозвище "</w:t>
      </w:r>
      <w:r>
        <w:rPr>
          <w:sz w:val="28"/>
          <w:szCs w:val="28"/>
          <w:lang w:val="en-US"/>
        </w:rPr>
        <w:t>sarda</w:t>
      </w:r>
      <w:r>
        <w:rPr>
          <w:sz w:val="28"/>
          <w:szCs w:val="28"/>
        </w:rPr>
        <w:t xml:space="preserve">" ("стадный" кит). Сарда достигал в длину 20 м, весил до 70 т, а из его подкожного сала получалось ворвани (топленого жира) в 3 раза больше, чем из серого кита. Начиная примерно с 1450 года и до конца столетия лихие китобои испанского побережья практически очистили от сарды огромные пространства открытого океана от Азорских островов до Исландии и направили свои китобойные суда на еще не тронутые промыслом хоть и дальние, но "коммерчески выгодные" просторы Северной Атлантики. </w:t>
      </w:r>
    </w:p>
    <w:p>
      <w:pPr>
        <w:pStyle w:val="Normal"/>
        <w:spacing w:lineRule="auto" w:line="360"/>
        <w:ind w:firstLine="709"/>
        <w:jc w:val="both"/>
        <w:rPr/>
      </w:pPr>
      <w:r>
        <w:rPr>
          <w:sz w:val="28"/>
          <w:szCs w:val="28"/>
        </w:rPr>
        <w:t xml:space="preserve">По свидетельствам многих очевидцев - моряков, миссионеров, в начале </w:t>
      </w:r>
      <w:r>
        <w:rPr>
          <w:sz w:val="28"/>
          <w:szCs w:val="28"/>
          <w:lang w:val="en-US"/>
        </w:rPr>
        <w:t>XVI</w:t>
      </w:r>
      <w:r>
        <w:rPr>
          <w:sz w:val="28"/>
          <w:szCs w:val="28"/>
        </w:rPr>
        <w:t xml:space="preserve"> века в водах северо-восточного побережья Америки было такое множество китов, что они представляли для мореплавания более серьезную опасность, чем туманы, льды и не нанесенные на карты скалы. Первые европейцы в Новом Свете называли эту часть побережья Америки (район о. Ньюфаундленд) морем Китов. </w:t>
      </w:r>
    </w:p>
    <w:p>
      <w:pPr>
        <w:pStyle w:val="Normal"/>
        <w:spacing w:lineRule="auto" w:line="360"/>
        <w:ind w:firstLine="709"/>
        <w:jc w:val="both"/>
        <w:rPr/>
      </w:pPr>
      <w:r>
        <w:rPr>
          <w:sz w:val="28"/>
          <w:szCs w:val="28"/>
        </w:rPr>
        <w:t xml:space="preserve">Когда к берегам южного Лабрадора и Ньюфаундленда добрались китобойные каравеллы басков, описанная китовая идиллия в этих местах стала превращаться в китовый ад. Бойня велась с таким размахом, что к 1570 году западное стадо сарды сократилось практически до ничтожной величины. Неизвестно, где и какие новые "подвиги" совершили бы баскские китобои в будущем, если бы не счастливая политическая случайность, закончившаяся полным крахом их могущества в море Китов. В 1588 году амбициозный испанский король Филипп призвал большую часть китобойной флотилии басков к себе на службу для нападения на Англию, но эта армада была почти вся уничтожена артиллерией противника и жестокими штормами. Баски лишились, таким образом, значительной части своего флота. А еще через пару десятков лет, в начале </w:t>
      </w:r>
      <w:r>
        <w:rPr>
          <w:sz w:val="28"/>
          <w:szCs w:val="28"/>
          <w:lang w:val="en-US"/>
        </w:rPr>
        <w:t>XVII</w:t>
      </w:r>
      <w:r>
        <w:rPr>
          <w:sz w:val="28"/>
          <w:szCs w:val="28"/>
        </w:rPr>
        <w:t xml:space="preserve"> века, далеко на восток от Нового Света, в водах Баренцева моря (о. Шпицберген) были обнаружены новые, ранее неизвестные эльдорадо гигантских гренландских китов. Их "разработка" затмила промысел в море Китов. </w:t>
      </w:r>
    </w:p>
    <w:p>
      <w:pPr>
        <w:pStyle w:val="Normal"/>
        <w:spacing w:lineRule="auto" w:line="360"/>
        <w:ind w:firstLine="709"/>
        <w:jc w:val="both"/>
        <w:rPr>
          <w:sz w:val="28"/>
          <w:szCs w:val="28"/>
        </w:rPr>
      </w:pPr>
      <w:r>
        <w:rPr>
          <w:sz w:val="28"/>
          <w:szCs w:val="28"/>
        </w:rPr>
        <w:t xml:space="preserve">В 1850 году в море Китов удалось обнаружить и, естественно, убить только одну самку кита. После этого в течение более ста лет о сардах в водах залива Св. Лаврентия, Ньюфаундленда и Лабрадора никто не слышал… Но американские китобои "не дрогнули". В течение этого столетия их флотилии успешно атаковали китов Южной Атлантики, Тихого, Индийского океанов. Только с 1804 по 1817 год у берегов Южной Америки они убили 200 тысяч так называемых черных гладких, или южных, китов, а еще через полсотни лет, к началу 1900 года, сага о жизни и смерти больших черных гладких китов была практически закончена. </w:t>
      </w:r>
    </w:p>
    <w:p>
      <w:pPr>
        <w:pStyle w:val="Normal"/>
        <w:spacing w:lineRule="auto" w:line="360"/>
        <w:ind w:firstLine="709"/>
        <w:jc w:val="both"/>
        <w:rPr>
          <w:sz w:val="28"/>
          <w:szCs w:val="28"/>
        </w:rPr>
      </w:pPr>
      <w:r>
        <w:rPr>
          <w:sz w:val="28"/>
          <w:szCs w:val="28"/>
        </w:rPr>
        <w:t xml:space="preserve">В этот же период "вписывается" и история почти полного подрыва стада кашалотов северо-восточной Атлантики (1720-1765 годы), на которых вынуждены были переключиться американские китобои по мере сокращения в водах Новой Англии численности черных гладких и серых китов. </w:t>
      </w:r>
    </w:p>
    <w:p>
      <w:pPr>
        <w:pStyle w:val="Normal"/>
        <w:spacing w:lineRule="auto" w:line="360"/>
        <w:ind w:firstLine="709"/>
        <w:jc w:val="both"/>
        <w:rPr>
          <w:sz w:val="28"/>
          <w:szCs w:val="28"/>
        </w:rPr>
      </w:pPr>
      <w:r>
        <w:rPr>
          <w:sz w:val="28"/>
          <w:szCs w:val="28"/>
        </w:rPr>
        <w:t xml:space="preserve">Кашалотов добывали в открытых районах Атлантического океана на всем пространстве от Бермудских островов на юге до Большой Ньюфаундлендской банки на севере. Маломерные китобойные суда в те времена жиротопен не имели. Выкачав из головы кита несколько сотен галлонов (1 галлон в США равен 3,79 л, в Англии - 4,55 л) спермацета и добыв из внутренностей амбру, горе-китобои оставляли туши животных в море, создавая серьезную угрозу трансатлантическому судоходству. Немудрено, что в результате такого "промысла" за 30 лет кашалоты в этом районе Мирового океана почти полностью исчезли. </w:t>
      </w:r>
    </w:p>
    <w:p>
      <w:pPr>
        <w:pStyle w:val="Normal"/>
        <w:spacing w:lineRule="auto" w:line="360"/>
        <w:ind w:firstLine="709"/>
        <w:jc w:val="both"/>
        <w:rPr>
          <w:sz w:val="28"/>
          <w:szCs w:val="28"/>
        </w:rPr>
      </w:pPr>
      <w:r>
        <w:rPr>
          <w:sz w:val="28"/>
          <w:szCs w:val="28"/>
        </w:rPr>
        <w:t>Пик охоты на кашалотов приходится на 1830-1850 годы. В этот период американцы ежегодно добывали 4600-5100 китов. Помогали им и русские китобои.</w:t>
      </w:r>
    </w:p>
    <w:p>
      <w:pPr>
        <w:pStyle w:val="Normal"/>
        <w:spacing w:lineRule="auto" w:line="360"/>
        <w:ind w:firstLine="709"/>
        <w:jc w:val="both"/>
        <w:rPr>
          <w:sz w:val="28"/>
          <w:szCs w:val="28"/>
        </w:rPr>
      </w:pPr>
      <w:r>
        <w:rPr>
          <w:sz w:val="28"/>
          <w:szCs w:val="28"/>
        </w:rPr>
        <w:t xml:space="preserve">В 1607 году Генри Гудзон в поисках прохода в Китай вокруг Азии направил свое судно в неведомые моря Арктики. Описав часть островов архипелага Шпицберген, открыв остров Ян-Майен, отважный мореход в Китай не попал. Тем не менее, вернувшись на родину, он ошеломил деловые круги столиц Северо-Западной Европы сообщением о громадных китах, которыми буквально переполнены воды арктических морей. Английские и голландские "разведчики" подтвердили эти данные, и с 1612 года в студеных водах Гренландского моря разразилась новая кровавая бойня. Уже к 1763 году в этом районе крупных китов практически не осталось, и промысел сместился в более дальние края. Голландские китобои, обогнув мыс Фарвель, вошли в пролив Дейвиса и обнаружили нетронутую популяцию гренландских китов. Им и их конкурентам - англичанам, шотландцам, американцам ее хватило еще на сто лет... К 1810 году в проливе Дейвиса киты стали большой редкостью , в 1830 году они исчезли из вод Гренландского моря, а к 1850 году гиганты атлантического региона были практически уничтожены и в южной части моря Баффина, у берегов канадского Арктического архипелага, где их обнаружили лишь в 1823 году. Наконец, к 1895 году был опустошен и Гудзонов залив, о котором китобои на некоторое время забыли. </w:t>
      </w:r>
    </w:p>
    <w:p>
      <w:pPr>
        <w:pStyle w:val="Normal"/>
        <w:spacing w:lineRule="auto" w:line="360"/>
        <w:ind w:firstLine="709"/>
        <w:jc w:val="both"/>
        <w:rPr>
          <w:sz w:val="28"/>
          <w:szCs w:val="28"/>
        </w:rPr>
      </w:pPr>
      <w:r>
        <w:rPr>
          <w:sz w:val="28"/>
          <w:szCs w:val="28"/>
        </w:rPr>
        <w:t xml:space="preserve">В 1847 году, случайно оказавшись в Охотском море, один американский китобоец обнаружил "целое скопище" морских гигантов, оказавшееся частью популяции гренландских китов, обитавшей в северных водах Тихого океана, в море Бофорта и Чукотском море Северного Ледовитого океана... Своего шанса янки не упустили. Усердию, с которым уничтожались исполины (от мала до велика), могли бы позавидовать и видавшие виды голландские китобои. Охота велась в основном ради китовых "усов", а не ворвани, так как последняя к тому времени сильно упала в цене, сбиваемой нефтью, а кнуты, зонтики, шляпы, трости, удочки, зубочистки и множество других безделушек из китового уса у практичных американцев стоили очень дорого. В результате гренландские киты Тихого и Северного Ледовитого океанов "протянули" всего пятьдесят лет. К 1910 году их племя в Беринговом и Чукотском морях было почти полностью истреблено и потеряло свое промысловое значение. </w:t>
      </w:r>
    </w:p>
    <w:p>
      <w:pPr>
        <w:pStyle w:val="Normal"/>
        <w:spacing w:lineRule="auto" w:line="360"/>
        <w:ind w:firstLine="709"/>
        <w:jc w:val="both"/>
        <w:rPr>
          <w:sz w:val="28"/>
          <w:szCs w:val="28"/>
        </w:rPr>
      </w:pPr>
      <w:r>
        <w:rPr>
          <w:sz w:val="28"/>
          <w:szCs w:val="28"/>
        </w:rPr>
        <w:t xml:space="preserve">Таким образом, к началу ХХ века гренландские киты в Мировом океане, по официальным данным, "приказали долго жить". Однако в период с 1917 по 1976 год поступала информация о редких встречах с ними в арктических водах Канады и Западной Гренландии, а в 1969 году авиаразведка из Магадана обнаружила около 400 морских исполинов в Охотском море. Ученые полагают, что сегодня во всем мире осталось 5 - 9 тысяч этих животных, в том числе в Охотском море - около 250 особей. </w:t>
      </w:r>
    </w:p>
    <w:p>
      <w:pPr>
        <w:pStyle w:val="Normal"/>
        <w:spacing w:lineRule="auto" w:line="360"/>
        <w:ind w:firstLine="709"/>
        <w:jc w:val="both"/>
        <w:rPr/>
      </w:pPr>
      <w:r>
        <w:rPr>
          <w:sz w:val="28"/>
          <w:szCs w:val="28"/>
        </w:rPr>
        <w:t xml:space="preserve">Несчастными действующими лицами описанной истории истребления китов оказались в первую очередь животные четырех видов, отнесенные еще басками в </w:t>
      </w:r>
      <w:r>
        <w:rPr>
          <w:sz w:val="28"/>
          <w:szCs w:val="28"/>
          <w:lang w:val="en-US"/>
        </w:rPr>
        <w:t>XVI</w:t>
      </w:r>
      <w:r>
        <w:rPr>
          <w:sz w:val="28"/>
          <w:szCs w:val="28"/>
        </w:rPr>
        <w:t xml:space="preserve"> веке к категории китов "лучшего сорта": черный гладкий кит (сарда), серый кит (отта сотта), кашалот (трумпа) и гренландский кит (арвек). Причина такой избирательности убийц по отношению к своим жертвам была очень проста: эти виды китов не тонули после смерти и, следовательно, легко доставлялись к местам переработки. </w:t>
      </w:r>
    </w:p>
    <w:p>
      <w:pPr>
        <w:pStyle w:val="Normal"/>
        <w:spacing w:lineRule="auto" w:line="360"/>
        <w:ind w:firstLine="709"/>
        <w:jc w:val="both"/>
        <w:rPr/>
      </w:pPr>
      <w:r>
        <w:rPr>
          <w:sz w:val="28"/>
          <w:szCs w:val="28"/>
        </w:rPr>
        <w:t xml:space="preserve">Покончив с гигантами "лучшего сорта", ненасытные промысловики обратили свои взоры на китов-полосатиков (синий, финвал, сейвал), которых не затронула предыдущая многовековая бойня по причине их "второсортности". Из-за недостатка жира этих животных трудно или невозможно было подобрать в море, так как после гибели они сразу тонули. И почти до конца </w:t>
      </w:r>
      <w:r>
        <w:rPr>
          <w:sz w:val="28"/>
          <w:szCs w:val="28"/>
          <w:lang w:val="en-US"/>
        </w:rPr>
        <w:t>XIX</w:t>
      </w:r>
      <w:r>
        <w:rPr>
          <w:sz w:val="28"/>
          <w:szCs w:val="28"/>
        </w:rPr>
        <w:t xml:space="preserve"> века мародеры океана вынуждены были, алчно облизываясь, сожалеть об отсутствии "технической базы" для осуществления своих преступных замыслов. </w:t>
      </w:r>
    </w:p>
    <w:p>
      <w:pPr>
        <w:pStyle w:val="Normal"/>
        <w:spacing w:lineRule="auto" w:line="360"/>
        <w:ind w:firstLine="709"/>
        <w:jc w:val="both"/>
        <w:rPr>
          <w:sz w:val="28"/>
          <w:szCs w:val="28"/>
        </w:rPr>
      </w:pPr>
      <w:r>
        <w:rPr>
          <w:sz w:val="28"/>
          <w:szCs w:val="28"/>
        </w:rPr>
        <w:t xml:space="preserve">Начало новой бойни положено в 1860 году, когда норвежский охотник на тюленей и китов Свенд Фойн после десяти лет упорного труда изобрел новый способ убийства и подъема мертвых китов из морских глубин на поверхность, действующий по сей день. </w:t>
      </w:r>
    </w:p>
    <w:p>
      <w:pPr>
        <w:pStyle w:val="Normal"/>
        <w:spacing w:lineRule="auto" w:line="360"/>
        <w:ind w:firstLine="709"/>
        <w:jc w:val="both"/>
        <w:rPr/>
      </w:pPr>
      <w:r>
        <w:rPr>
          <w:sz w:val="28"/>
          <w:szCs w:val="28"/>
        </w:rPr>
        <w:t xml:space="preserve">Изобретение Фойна стали применять с 1880 года, и уже к концу </w:t>
      </w:r>
      <w:r>
        <w:rPr>
          <w:sz w:val="28"/>
          <w:szCs w:val="28"/>
          <w:lang w:val="en-US"/>
        </w:rPr>
        <w:t>XIX</w:t>
      </w:r>
      <w:r>
        <w:rPr>
          <w:sz w:val="28"/>
          <w:szCs w:val="28"/>
        </w:rPr>
        <w:t xml:space="preserve"> века побережье Норвегии было усеяно базами по переработке китов. К 1908 году, используя новый способ уничтожения, норвежцы успешно очистили от полосатиков обе стороны северной Атлантики и направили свои китобойные флотилии через экватор в воды южной части этого океана, а также в Тихий и Индийский океаны. Здесь они не менее благополучно "подобрали" все, что осталось от недобитых предшественниками гладких китов, горбачей, серых китов, и , обнаружив за оконечностью Южной Америки новые несметные стада своих потенциальных жертв, приступили к их уничтожению. </w:t>
      </w:r>
    </w:p>
    <w:p>
      <w:pPr>
        <w:pStyle w:val="Normal"/>
        <w:spacing w:lineRule="auto" w:line="360"/>
        <w:ind w:firstLine="709"/>
        <w:jc w:val="both"/>
        <w:rPr>
          <w:sz w:val="28"/>
          <w:szCs w:val="28"/>
        </w:rPr>
      </w:pPr>
      <w:r>
        <w:rPr>
          <w:sz w:val="28"/>
          <w:szCs w:val="28"/>
        </w:rPr>
        <w:t xml:space="preserve">Под новый, 1903 год в Магеллановом проливе норвежский китобой А. Андерсен убил с буксирного судна, на котором была установлена гарпунная пушка, первого кита-горбача. Вскоре на острове Южная Георгия открылась первая аргентинская береговая база по переработке китов во главе с опять же норвежцем К. Ларсеном. 22 декабря 1904 года база приняла первого кита, который также оказался горбачом. За следующие 10 лет здесь было добыто 30 тысяч китов, из них 20 тысяч принадлежали к этому ценному виду. В результате еще через 5 лет количество добываемых за сезон горбачей уменьшилось до нескольких десятков. </w:t>
      </w:r>
    </w:p>
    <w:p>
      <w:pPr>
        <w:pStyle w:val="Normal"/>
        <w:spacing w:lineRule="auto" w:line="360"/>
        <w:ind w:firstLine="709"/>
        <w:jc w:val="both"/>
        <w:rPr>
          <w:sz w:val="28"/>
          <w:szCs w:val="28"/>
        </w:rPr>
      </w:pPr>
      <w:r>
        <w:rPr>
          <w:sz w:val="28"/>
          <w:szCs w:val="28"/>
        </w:rPr>
        <w:t>После окончания Первой мировой войны пытливые и ненасытные "норги" оторвались от береговых баз на Фолклендских и Южных Оркнейских островах, рискнув проникнуть в Южный океан - зону сплошного антарктического пака. Риск оправдался. Писатель Генри Мелвилл - автор знаменитого "Моби Дика" - считал этот район неприкосновенным убежищем для китов, "заколдованным царством вечного Декабря". Но не тут-то было.</w:t>
      </w:r>
    </w:p>
    <w:p>
      <w:pPr>
        <w:pStyle w:val="Normal"/>
        <w:spacing w:lineRule="auto" w:line="360"/>
        <w:ind w:firstLine="709"/>
        <w:jc w:val="both"/>
        <w:rPr>
          <w:sz w:val="28"/>
          <w:szCs w:val="28"/>
        </w:rPr>
      </w:pPr>
      <w:r>
        <w:rPr>
          <w:sz w:val="28"/>
          <w:szCs w:val="28"/>
        </w:rPr>
        <w:t xml:space="preserve">В 1922 году норвежский капитан П. Серлле из городка Вестфольд предложил самое современное средство уничтожения китов - океанские плавучие базы, оснащенные "слипами" (кормовыми наклонными палубами) и "храпцами" (приспособлениями для подъема китов на борт). Они могли "работать" автономно в любую погоду, в любом районе океана в течение шести месяцев. В сезон 1925/26 года в море Росса работала первая такая норвежская плавбаза "Лансинг". В 1931 году в водах Антарктики под флагами Норвегии, Англии, Японии, США, Панамы, Аргентины, Германии, Голландии и других стран было уже более 40 таких плавучих заводов с 232 приданными им китобойцами. За год эта армада уничтожала более 40 тысяч полосатых китов, а всего с момента начала нового побоища до 1939 года в Южном океане было уничтожено более двух миллионов этих животных - прибыль извлекалась "из каждого дюйма кита, исключая его фонтан"… </w:t>
      </w:r>
    </w:p>
    <w:p>
      <w:pPr>
        <w:pStyle w:val="Normal"/>
        <w:spacing w:lineRule="auto" w:line="360"/>
        <w:ind w:firstLine="709"/>
        <w:jc w:val="both"/>
        <w:rPr/>
      </w:pPr>
      <w:r>
        <w:rPr>
          <w:sz w:val="28"/>
          <w:szCs w:val="28"/>
        </w:rPr>
        <w:t xml:space="preserve">По окончании Второй мировой войны ежегодно от 20 до 25 китобойных флотилий продолжали добивать синих китов Антарктики и к 1950 году свели их численность здесь с 500 тысяч почти до нуля. В последующие пять лет "разобрались" с финвалами. К 1955 году от 750 тысяч осталось в 7 раз меньшее количество этих бедолаг. Потери популяции финвалов к настоящему времени достигают 95%, а голубых китов - 99%. На сегодняшний день, по оценкам ученых, в мире существует около 1000 голубых китов, а поголовье горбачей сократилось до 3-5 тысяч, что составляет всего 3-5% их первоначальной численности. С 1910 года по настоящее время в Мировом океане добыто более 2,4 млн. китов, из которых: более 360 тысяч синих, более 800 тысяч финвалов, около 180 тысяч горбачей, около 200 тысяч сейвалов и более 600 тысяч кашалотов! </w:t>
      </w:r>
    </w:p>
    <w:p>
      <w:pPr>
        <w:pStyle w:val="Normal"/>
        <w:spacing w:lineRule="auto" w:line="360"/>
        <w:ind w:firstLine="709"/>
        <w:jc w:val="both"/>
        <w:rPr/>
      </w:pPr>
      <w:r>
        <w:rPr>
          <w:sz w:val="28"/>
          <w:szCs w:val="28"/>
        </w:rPr>
        <w:t xml:space="preserve">Первая советская китобойная база "Слава" с 12 китобойцами появилась в водах Антарктики в сезон 1946/47 года. В 1959-1960 годы к ней присоединилась вторая флотилия с базой "Советская Украина", на следующий год - третья с плавучим заводом "Юрий Долгорукий", а еще через год и четвертая - "Советская Россия". За 60 лет промысла этими гигантами добыто более 1,4 млн. китов, среди которых более 330 тысяч синих, около 700 тысяч финвалов, более 63 тысяч горбатых китов, более 150 тысяч сейвалов, более 150 тысяч кашалотов. </w:t>
      </w:r>
    </w:p>
    <w:p>
      <w:pPr>
        <w:pStyle w:val="Normal"/>
        <w:spacing w:lineRule="auto" w:line="360"/>
        <w:ind w:firstLine="709"/>
        <w:jc w:val="both"/>
        <w:rPr>
          <w:sz w:val="28"/>
          <w:szCs w:val="28"/>
        </w:rPr>
      </w:pPr>
      <w:r>
        <w:rPr>
          <w:sz w:val="28"/>
          <w:szCs w:val="28"/>
        </w:rPr>
        <w:t xml:space="preserve">Отличились советские китобои и в северной части Тихого океана. Еще в начале ХХ века на Дальнем Востоке существовала мощная промышленная организация "Тихоокеанское китобойное и рыбопромышленное общество гр. Г. Г. Кейзерлинга и Ко", которая в 1909 году, после потери кораблей в ходе русско-японской войны, прекратила свою деятельность. Но в советское время (1929-1930 годы) предприимчивые руководители акционерного Камчатского общества быстренько реконструировали грузовой пароход в китобойную базу "Алеут" и с 1933 по 1968 (!) год успешно добывали в Охотском море и его окрестностях 700-800 кашалотов ежегодно. Кроме того, с 1948 по 1964 год на Курильских островах работали пять береговых станций по переработке китов, а в 1963-1964 годах к ветерану "Алеуту" присоединились новые среднетоннажные китобазы "Владивосток" и "Дальний Восток". В 1966 году в северную часть Тихого океана перебазировалась оставшаяся безработной антарктическая китобойная флотилия "Слава", но уже было поздно: в 1969 году китобойня в этом районе была прекращена по причине почти полного отсутствия объектов охоты. За все время промысла выбито 8585 синих китов - столько же, сколько в северной Атлантике, причем в последние годы нещадно били молодь (до 70%), что свидетельствует о почти полном уничтожении этого вида. </w:t>
      </w:r>
    </w:p>
    <w:p>
      <w:pPr>
        <w:pStyle w:val="Normal"/>
        <w:spacing w:lineRule="auto" w:line="360"/>
        <w:ind w:firstLine="709"/>
        <w:jc w:val="both"/>
        <w:rPr>
          <w:sz w:val="28"/>
          <w:szCs w:val="28"/>
        </w:rPr>
      </w:pPr>
      <w:r>
        <w:rPr>
          <w:sz w:val="28"/>
          <w:szCs w:val="28"/>
        </w:rPr>
        <w:t xml:space="preserve">По оценкам ученых, сегодня в Мировом океане только запасы кашалотов находятся на первоначальном или устойчивом уровне. Запасы же антарктических финвалов могут восстановиться через 10-40 лет, сейвалы придут в себя лет через 20-25, а восстановления численности наиболее ценных южных гладких, горбатых и синих китов в обозримом будущем не предвидится (пройдут века).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Живой мир океанов», Альберт К Дженсен, изд. «Санкт-Петербург гидрометеоиздат», Санкт-Петербург, 1994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Еженедельник «Древо познания», изд. «Маршалл Кавендиш»;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дписное издание «В мире дикой природы», изд. ООО «Интернейшн Мастерс Паблишер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Журнал «Любимец. Животные в мире людей», изд. ОАО «Издательский Дом «ЧЕРСИ-ИЗДАТ», №9(16) 2000 г.;</w:t>
      </w:r>
    </w:p>
    <w:p>
      <w:pPr>
        <w:pStyle w:val="Normal"/>
        <w:numPr>
          <w:ilvl w:val="0"/>
          <w:numId w:val="2"/>
        </w:numPr>
        <w:tabs>
          <w:tab w:val="clear" w:pos="708"/>
          <w:tab w:val="left" w:pos="0" w:leader="none"/>
        </w:tabs>
        <w:spacing w:lineRule="auto" w:line="360"/>
        <w:ind w:left="0" w:hanging="0"/>
        <w:jc w:val="both"/>
        <w:rPr/>
      </w:pPr>
      <w:r>
        <w:rPr>
          <w:sz w:val="28"/>
          <w:szCs w:val="28"/>
        </w:rPr>
        <w:t xml:space="preserve">«Конфликты </w:t>
      </w:r>
      <w:r>
        <w:rPr>
          <w:sz w:val="28"/>
          <w:szCs w:val="28"/>
          <w:lang w:val="en-US"/>
        </w:rPr>
        <w:t>XX</w:t>
      </w:r>
      <w:r>
        <w:rPr>
          <w:sz w:val="28"/>
          <w:szCs w:val="28"/>
        </w:rPr>
        <w:t xml:space="preserve"> века», Н. Грант, изд. «Физкультура и спорт», Москва, 1995 г.</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Также использованы материалы следующих интернет-сайтов:</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lang w:val="en-US"/>
        </w:rPr>
        <w:t>www.greenpeace.ru</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lang w:val="en-US"/>
        </w:rPr>
        <w:t>www.wwf.ru</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lang w:val="en-US"/>
        </w:rPr>
        <w:t>www.nkj.ru</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  тот факт, что указанные периодические издания выпускаются без обложки, не позволил установить точные номера выпусков, статьи из которых были использованы.</w:t>
      </w:r>
    </w:p>
    <w:sectPr>
      <w:footerReference w:type="default" r:id="rId2"/>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left" w:pos="-142" w:leader="none"/>
        <w:tab w:val="right" w:pos="10970" w:leader="dot"/>
      </w:tabs>
      <w:spacing w:lineRule="auto" w:line="360"/>
      <w:ind w:right="849" w:hanging="142"/>
    </w:pPr>
    <w:rPr/>
  </w:style>
  <w:style w:type="paragraph" w:styleId="Contents3">
    <w:name w:val="TOC 3"/>
    <w:basedOn w:val="Normal"/>
    <w:next w:val="Normal"/>
    <w:pPr>
      <w:ind w:left="480"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2:00Z</dcterms:created>
  <dc:creator>ASS</dc:creator>
  <dc:description/>
  <cp:keywords/>
  <dc:language>en-US</dc:language>
  <cp:lastModifiedBy>Mage</cp:lastModifiedBy>
  <cp:lastPrinted>2006-11-29T20:45:00Z</cp:lastPrinted>
  <dcterms:modified xsi:type="dcterms:W3CDTF">2011-10-08T16:52:00Z</dcterms:modified>
  <cp:revision>2</cp:revision>
  <dc:subject/>
  <dc:title>О проблеме</dc:title>
</cp:coreProperties>
</file>