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ПРИРОДНАЯ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sz w:val="28"/>
          <w:szCs w:val="28"/>
        </w:rPr>
        <w:t>СРЕДА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pacing w:lineRule="auto" w:line="360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1.1.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ab/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АТМОСФЕ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&gt;&lt;</w:t>
      </w:r>
      <w:r>
        <w:rPr>
          <w:sz w:val="28"/>
          <w:szCs w:val="28"/>
        </w:rPr>
        <w:t>1.1.1.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ab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ЛИТОСФЕРА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1.2.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ГИДРОСФЕР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1.3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НЫЕ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РЕСУРСЫ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1.4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Е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РГАНИЗМОВ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КОМ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.1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РЕМ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ПРИРОД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.2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ПРИРОД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.3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ПРИРОД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.4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ПРИРОД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1.2.5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ПРИРОД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&gt;&lt;</w:t>
      </w:r>
      <w:r>
        <w:rPr>
          <w:b/>
          <w:sz w:val="28"/>
          <w:szCs w:val="28"/>
        </w:rPr>
        <w:t xml:space="preserve">ВЗАИМОДЕЙСТВ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ЧЕЛОВЕК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ПРИРОДНОЙ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РЕДЫ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b/>
          <w:vanish/>
          <w:sz w:val="28"/>
          <w:szCs w:val="28"/>
          <w:highlight w:val="yellow"/>
        </w:rPr>
        <w:t>&lt;&gt;&lt;</w:t>
      </w:r>
      <w:r>
        <w:rPr>
          <w:b/>
          <w:sz w:val="28"/>
          <w:szCs w:val="28"/>
        </w:rPr>
        <w:t>ПРИРОДНАЯ</w:t>
      </w:r>
      <w:r>
        <w:rPr>
          <w:b/>
          <w:vanish/>
          <w:sz w:val="28"/>
          <w:szCs w:val="28"/>
          <w:highlight w:val="yellow"/>
        </w:rPr>
        <w:t>&gt;&lt;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РЕДА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i/>
          <w:spacing w:val="-10"/>
          <w:sz w:val="28"/>
          <w:szCs w:val="28"/>
        </w:rPr>
        <w:t xml:space="preserve">Природна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i/>
          <w:spacing w:val="-10"/>
          <w:sz w:val="28"/>
          <w:szCs w:val="28"/>
        </w:rPr>
        <w:t xml:space="preserve">сред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i/>
          <w:spacing w:val="-10"/>
          <w:sz w:val="28"/>
          <w:szCs w:val="28"/>
        </w:rPr>
        <w:t>Земли</w:t>
      </w:r>
      <w:r>
        <w:rPr>
          <w:i/>
          <w:spacing w:val="-1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прир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процес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д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объект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айон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ландшаф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егио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заимосвяз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характер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лия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к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i/>
          <w:spacing w:val="-11"/>
          <w:sz w:val="28"/>
          <w:szCs w:val="28"/>
        </w:rPr>
        <w:t>Природа</w:t>
      </w:r>
      <w:r>
        <w:rPr>
          <w:i/>
          <w:spacing w:val="-1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естественна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объектив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реа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результа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эволю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тер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н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к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11"/>
          <w:sz w:val="28"/>
          <w:szCs w:val="28"/>
        </w:rPr>
        <w:t xml:space="preserve">Окруж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сре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формировалас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протяж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вс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истор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есте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(природной)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скусственн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зда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ам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и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.1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Изуч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соб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ставл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р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ред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мни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вяза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б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вис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р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руг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еаг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б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жд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и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&gt;&lt;&gt;&lt;</w:t>
      </w:r>
      <w:r>
        <w:rPr>
          <w:sz w:val="28"/>
          <w:szCs w:val="28"/>
        </w:rPr>
        <w:t xml:space="preserve">Окруж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на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функциональна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вно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балансированна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ди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стем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у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 обновляющая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агода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кона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мен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град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амо восстанавливатьс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Природ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дей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проникнов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тыр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щих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зог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их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дог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к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ш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о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лоч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ростран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верх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ра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лиз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лиз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руж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ю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ащ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„буфером"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ос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си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п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аг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ре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тосинте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м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улир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плообме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диацио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пл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лр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и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й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днократ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ялис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т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табильность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л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оп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т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з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з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свы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т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ектор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с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равномер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гло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е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рич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итыва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гре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низ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кеана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рго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ипто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я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зо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кисл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я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денс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еренос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гром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лог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щи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губ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луч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еоритов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регулировани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з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т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емперату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аракте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намик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кзог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выветрива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т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рзло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.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в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ж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зем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ссей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кваторий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эрозо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иц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ы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год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яв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ыш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&gt;&lt;&gt;&lt;</w:t>
      </w:r>
      <w:r>
        <w:rPr>
          <w:b/>
          <w:sz w:val="28"/>
          <w:szCs w:val="28"/>
        </w:rPr>
        <w:t>1.1.1.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ab/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ЛИТОСФЕРА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Лит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ш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верд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лоч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х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нт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оч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рж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аморф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щи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5—2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—1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о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адиу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637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т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,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/см?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гля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ак: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&gt;&lt;&gt;&lt;</w:t>
      </w:r>
      <w:r>
        <w:rPr>
          <w:sz w:val="28"/>
          <w:szCs w:val="28"/>
        </w:rPr>
        <w:t xml:space="preserve">зем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1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х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лоч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щиной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а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у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40—8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5—3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ремния,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одо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люми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лез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льц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тр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рех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лоев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оч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зальты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ев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садоч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заль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щина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имала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ми)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з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5—4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т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—7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м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Мант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Ядр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Зем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.-.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анич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я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ельф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8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олоб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—1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Тих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кеан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95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рж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мат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имуществен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т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базальт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Лит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чни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быч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д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лог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ризиса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Зем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ерх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ры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омин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мес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е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п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е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щ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ли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-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животны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мес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иц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роду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роду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е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т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ибов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ейш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кисл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аз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звест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т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раст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,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/с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,6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/с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9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7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/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т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дра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6900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ядре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еоблад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верд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з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ц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х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нт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100—15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стоподоб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др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алл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аз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1.2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ГИДРОСФЕРА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Гидр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я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окуп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дник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6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лр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р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1%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верх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емл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андшафт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нос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имически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веществ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глуб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орт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ители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я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льт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е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диа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йтрализа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стрем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улятором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лимат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нт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ов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дгрун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пластов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щи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ст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ы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залега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карбонатнокальцие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льфат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с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ап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Углекисл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выш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6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требля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тосинтез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ро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еле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аллов, </w:t>
      </w:r>
      <w:r>
        <w:rPr>
          <w:vanish/>
          <w:sz w:val="28"/>
          <w:szCs w:val="28"/>
          <w:highlight w:val="yellow"/>
        </w:rPr>
        <w:t>&gt;&lt;&gt;&lt;&gt;&lt;&gt;&lt;</w:t>
      </w:r>
      <w:r>
        <w:rPr>
          <w:sz w:val="28"/>
          <w:szCs w:val="28"/>
        </w:rPr>
        <w:t xml:space="preserve">черепаше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бона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-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тенсив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е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ре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от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ходя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ижен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лог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анитарно-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гие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о-бы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елей.</w:t>
      </w:r>
      <w:r>
        <w:rPr>
          <w:vanish/>
          <w:sz w:val="28"/>
          <w:szCs w:val="28"/>
          <w:highlight w:val="yellow"/>
        </w:rPr>
        <w:t>&gt;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1.3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ПРИРОДН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РЕСУРСЫ</w:t>
      </w:r>
      <w:r>
        <w:rPr>
          <w:b/>
          <w:vanish/>
          <w:sz w:val="28"/>
          <w:szCs w:val="28"/>
          <w:highlight w:val="yellow"/>
        </w:rPr>
        <w:t>&gt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р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ырь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оносите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о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стет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аслажден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олг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зунг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чурина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„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д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я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ча"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р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авало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ять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жили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год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тало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исчерп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условно-неисчерпаемы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е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т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-з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неравномер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щущ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стач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минеральны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ся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восстанавливаемы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ще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ходя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д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угол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лез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рганец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ф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иметаллы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ст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станавли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с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од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р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из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зем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территор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краи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ним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0,4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верхности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6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вропей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бконтинен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во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ерриторий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(92%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во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льскохозяй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од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70%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гроклимат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ж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четани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с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аг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рунте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мин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ырье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база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биолог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ло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ауны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рекреаци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стано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з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ух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трач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руд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ост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стем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вающая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и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й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войственны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кона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иж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я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олирова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руго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1.4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РЕСУРСЫ,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НЕОБХОДИМ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ДЛ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ЖИЗНЕДЕЯТЕЛЬНОСТ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ОРГАНИЗМОВ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р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ля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исчерп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энерг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ц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т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р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но исчерп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возд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черп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земельны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гроклиматическ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ьн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логические)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станавлив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расти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дород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ов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восстанавлив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жизн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ранств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е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опаемые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деятель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я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есурсов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Биолог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влетво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зиолог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возду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ще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исхождения)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Та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чит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исчерпаемы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ш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л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возможны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олог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уж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с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из-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жай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ригод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отреб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корм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анич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д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равномер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редел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л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зн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слов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еданием,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жегод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ир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т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Минер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ет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у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ф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.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сновны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чни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тер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годня?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у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вод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пли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ет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крас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ырь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и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з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черп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сторо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у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х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изонт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абот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окозалег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у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ро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ложн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Климат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о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жи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олож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оп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я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о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в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ыживан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Жизн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ранство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щад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тери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148,8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л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бат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ня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од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л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уг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стбищ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4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ал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устыня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дник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леса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Генет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н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даптацио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десь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ледует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ти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го-т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нуж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уществует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"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наследов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ц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я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лг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тей"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БИОГЕОХИМИЧЕСКИЙ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РУГООБОРО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ЕЩЕСТ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ПРИРОД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ЕГО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НАРУШ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ЧЕЛОВЕКОМ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еохими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осо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о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рерыв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а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снов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еч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и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космическ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ы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5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6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/год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вре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се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ружаю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ранство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я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т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жнили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илили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явление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авно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ник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компонентна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крыт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сте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биосфер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.1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СОВРЕМЕННО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ПРЕДСТАВЛ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О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БИОСФЕР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РУГООБОРОТ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ЕЩЕСТ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ПРИРОДЕ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Терм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„биосфера"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пер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лож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87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встрийс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двард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юсс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зна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ространства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ре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знач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вокуп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мес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сред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руж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есурсами,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&gt;&lt;&gt;&lt;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отреб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м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„экосфера"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сматр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глобальна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стем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диня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рем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систе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х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ц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коль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ломет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ро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ж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ц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ем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ксим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никнов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ж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ц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ксим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х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садк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-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ле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образов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ающим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тествоиспыта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адеми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надски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пер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черкну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лючите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уктур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лоч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ью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у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образов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изнедеятельностью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ледователь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надскому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сфе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ир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ле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ел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ре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экосфер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оч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ующий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ждени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е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опаем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ф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над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шири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ц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и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ж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редоточ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лег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ез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оп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исхождения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&gt;&lt;&gt;&lt;&gt;&lt;</w:t>
      </w:r>
      <w:r>
        <w:rPr>
          <w:sz w:val="28"/>
          <w:szCs w:val="28"/>
        </w:rPr>
        <w:t xml:space="preserve">Энерг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д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ыч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и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о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оисхождени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ц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учис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окуп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вращ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учист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ую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сконеч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ообраз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ира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Важней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арактеристи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ич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с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цие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яд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6,5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8—99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—2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ивотны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одук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,5—5,5*10'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/г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р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,0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ю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7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ктон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мот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р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ь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но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ланк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н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н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овила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белково-нуклеиновая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чет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коль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агоприя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строно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в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ет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ц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3,9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Вт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6Т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1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би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аст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е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микроорганизмы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х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стил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вы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8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я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а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уск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лиз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,5—2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лод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ладчат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—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исталл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щит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способл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стрема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руж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згранична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яч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йзе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чник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°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ктер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р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е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5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икроорга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зм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роводо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робактер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над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каза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ир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ц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спосабл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кружа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яю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держ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рождаю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жи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ело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дн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я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ор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мн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оре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я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ор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вук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клеточ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рос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атоме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оре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тер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во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е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год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ли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живого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но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н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т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жеднев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тома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4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еспрерывны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м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гидросферы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ход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рганизм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ти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ающ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кумуля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е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м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ол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кисл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л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лез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д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рганец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жд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либде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баль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ке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ир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тмосферой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&gt;&lt;</w:t>
      </w:r>
      <w:r>
        <w:rPr>
          <w:sz w:val="28"/>
          <w:szCs w:val="28"/>
        </w:rPr>
        <w:t xml:space="preserve">Систе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на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ок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ц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утрен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п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диоактив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а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йк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с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9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5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и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унк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ол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лекс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ид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над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каза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стан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ен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группиров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и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оличе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рнад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пер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черкну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у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образ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увш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—1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сторон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ям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ня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ропог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ен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авним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ным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иогеохимическим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ло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ник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„ноосфера"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азум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чалос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веществ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я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ообразны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яж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т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ущест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мест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йств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логически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хи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физ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мы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отреб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мины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числ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а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бавила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стр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ировавшего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прави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удущ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че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в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на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ове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ойчив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рмальн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наруш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в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мкнут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арактер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м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ддержива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ст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овес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он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.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ред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об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уславл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нет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зиолог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способлен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ро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л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мкнут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штаб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ир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сеи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леж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бона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а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лез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уд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опа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орючег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ладывались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длительно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ек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во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дленно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к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рот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углекислог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ме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ел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ебл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олжи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планетар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хватыва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щ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ветри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ек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ай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дл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чис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тн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ысяч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ом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размер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я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ай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от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о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оряд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шта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овившие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орост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иогеохимическ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е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асны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правим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следствия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я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след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аж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9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N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Ca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S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Si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л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«осно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а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6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0%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10%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т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—25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льц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%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р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ли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ем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0,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%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ы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исутствуют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количе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0,1%)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йде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0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„кирпичей"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бъясня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влетвор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у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бованиям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им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хран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би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обрет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ктрон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фильны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а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ругооборот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на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ове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стойчив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Различ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ип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ов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з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верд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д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аз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.2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РУГООБОРО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ОДЫ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ПРИРОДЕ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в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ейш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ир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иогеохимическ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сут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ем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масс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1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ж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8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ток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отра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мерть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гре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денса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и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зем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клон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тор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тосинтеза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ейш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п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ержи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рас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нц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роз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хим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ак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орт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ерераспределени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п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п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дач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е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олняем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к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од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больш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лючения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ю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ла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истал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м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рж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улкан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кембрий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и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аботк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теори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матиз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ал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аспла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и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а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у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анит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сч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исталлизовавшей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р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кеан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Крат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ис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бразо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ую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ав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я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ующего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ирация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ов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я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я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мощ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д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мес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дземны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ту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яетс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вид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яем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и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сред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ча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диниц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щад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ис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ст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диниц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ро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ирац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ователь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нижению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устыни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емли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звест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р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штаб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ато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о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ят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к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апри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ой-нибуд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ст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оти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ебать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геологическо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штаб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наруж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ове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сн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еб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жи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лаж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800—20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настояще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я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ходим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х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аж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з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хую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знача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нд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а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блю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8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рош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твержд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жегод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,2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43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/г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замкнуты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споль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разде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поль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одопотребле-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польз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т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ем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орт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лесоспла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орт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ыб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ых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хан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чни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гидроэнергетика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потреб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бо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водоемов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ч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потребител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льс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ети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лищно-коммун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хозяйство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ка;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лав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угу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ка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—15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д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стма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б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т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учу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ус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лок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00—30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од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о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ро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блем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ч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олаг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дер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,50Т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9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/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с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%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4Т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6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яр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ь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нег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76-Ю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/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зе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65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а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поч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,12'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уп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0,01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ар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ы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жегод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обновля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ато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немноголетн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оверхност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земным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45,0Т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9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/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зем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3,0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б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/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од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краи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4,7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0,9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/к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. 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йча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влетво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честв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еб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4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г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ч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т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б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ти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ффектив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истк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пусти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ч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бавлять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т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лок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ат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б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яд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:200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иэтил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:30.</w:t>
      </w:r>
      <w:r>
        <w:rPr>
          <w:vanish/>
          <w:sz w:val="28"/>
          <w:szCs w:val="28"/>
          <w:highlight w:val="yellow"/>
        </w:rPr>
        <w:t>&gt;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Ресур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с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редел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ай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равн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рно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жд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ы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е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ф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ебл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ы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ж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Норвегия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ы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(Индия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краи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ате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ы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ч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вропей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ж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редоточ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енциа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с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вата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б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ом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удо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с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д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уч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уп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ным 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сточника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вил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ку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илет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народным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десятилетие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снаб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луч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нита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словий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р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ре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ви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иле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сторон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ям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ня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ропог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ен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авним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иродным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ющ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иосфер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вень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ав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авля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л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к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иональн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об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штаб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лед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хим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вя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роз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сперебой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ункцион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е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к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ару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чина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а: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ничт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тенсив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рригац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граф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кисл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ы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у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зон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фтя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ен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ледств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чис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нов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тенсив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ч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зе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рун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ль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ицате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стви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е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гра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топ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болачи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су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устынива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образ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има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андшафт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об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блюд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к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ион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асштаб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опро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об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нен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ин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з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изучаетс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х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ившего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ш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ч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цион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сурс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дина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а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д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зотх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мкнут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оборо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крат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зотх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ршенству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ющ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лучш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ист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в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ик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Уничт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ира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ледовательн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роз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со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устыни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хра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ж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уля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больш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водков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х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засушливы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и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х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сезо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ио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анспира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а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опродукти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дел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оша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дел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сушл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а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ру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сб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ссейн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ти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л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рош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лог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вол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глаж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вод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улир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х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вномер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ределя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ч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од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.3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РУГООБОРО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УГЛЕРОД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ИСЛОРОД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ПРИРОДЕ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вели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0,1—0,2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)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едине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непосредственн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р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вид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огащ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8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2—3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сс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ред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ствов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п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етик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жизнедеятельн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тосинтезир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заимо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организм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жи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ханизм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кса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п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рас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с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емлю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Крат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ис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ед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 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Атмосфе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ервуа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ор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н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н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бод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2,1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m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вор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(1,З*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4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с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м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хлаж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егиона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зонное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провож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во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карбон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алл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еакции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>со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+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н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о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-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н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о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>Н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+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а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-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а(Н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)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следующем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карбона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ад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о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ар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ната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ов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у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нцентраци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з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газа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вивалент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кисл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альция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>Са(Н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)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-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а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|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+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Н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3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Н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3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-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0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+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Н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2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0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оч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бонат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п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бон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ль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n*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6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й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ом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ос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гло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кисл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широт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з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я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опик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перату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нима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ю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тмосфер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ханизм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гло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б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отосинтез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Процес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ы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чал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хи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ы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рбонатов. 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Угле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редоточ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де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глав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анц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инах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n*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6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опаем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ю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—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4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рш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уму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во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3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иокси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вращ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рган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н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ых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е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организм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еспечив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ни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ис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умус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рф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стило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еп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ж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котор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ювени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ледстви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вулканическ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ятель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бщепризна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ай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льно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окси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ва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зяй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а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ядка. 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.4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РУГООБОРО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АЗОТ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ПРИРОДЕ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з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уп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е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филь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авленность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иогеохимическог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раж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кумуля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лекуляр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редоточе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5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5-Ю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15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ивосто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енденц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Цик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ож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орош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ова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ис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2.5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78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щ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ерв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н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дущ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организм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агода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е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нитрифицир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ктер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но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азотофиксирующ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ктер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рос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ктрических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разряда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лн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тохи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ксаци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в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год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ле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л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оплазм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оплаз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ред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рган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я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ктер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дуц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жд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олн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бо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котор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в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ик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ершаетс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устонасе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с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мелководны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х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оков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клю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ай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ок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меряем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е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енсир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улкан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дес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ста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ст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ь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улк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рж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азало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окир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улк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л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гиб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д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бн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йча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рж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и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вращ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роф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п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кт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тиц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апливая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леж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гуан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след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вор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ммо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стато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ш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гач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с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умус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я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усты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апли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леж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елитр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Антропог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сь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к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зыв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ица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мер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з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тгемоглобанемия.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Установлен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боле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никаю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40—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г/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треч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выш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9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г/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ел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омендова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мир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дравоохран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4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г/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л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е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лков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ова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о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ево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д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ульту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лков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пшениц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ис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ю)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иле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стр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жае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р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жегод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ос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лн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н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ьных 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удобр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па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вроп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оси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0—15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г/г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о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л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яз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кеан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Устано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чис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быточ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бреж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с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о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втрофик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яжел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болевани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д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ы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рбир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гко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вымыва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станавли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ообра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ольш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40%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емледел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оводст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удущ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уд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ралл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л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мот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ик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ропог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азыв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гноз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уду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ваи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жд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10—15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лет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нд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кс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зв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ничтож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с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меной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 боб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лак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ру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умус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изо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гат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флоро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кращ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б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кро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од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рог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руж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алок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нтрац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идр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си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ммиа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жига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ф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зу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нзин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рф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анце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н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бразованию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бавл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ча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ммоний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л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ад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садкам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ерх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еан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нов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чае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ас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ружающ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ммиако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па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кис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еп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вели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т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блю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не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кис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ил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ветри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нерал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мы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льц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г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ит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ниж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жайность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ельскохозяйственны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ультур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х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о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тицево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х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п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од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х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ок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гряз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кс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оем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жег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бы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лиж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счет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сятк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ллион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нн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ус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и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нитрифик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лег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дач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еч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хищ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ност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ко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ущ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лове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я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избеж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лж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влетвор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стре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р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луч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ульту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з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вори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й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сципли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-техническ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ща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ес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люч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ча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одукци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бытк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ит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вре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ксимально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крати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уп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мышл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тходами.</w:t>
      </w:r>
      <w:r>
        <w:rPr>
          <w:vanish/>
          <w:sz w:val="28"/>
          <w:szCs w:val="28"/>
          <w:highlight w:val="yellow"/>
        </w:rPr>
        <w:t>&gt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z w:val="28"/>
          <w:szCs w:val="28"/>
        </w:rPr>
        <w:t xml:space="preserve">1.2.5.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РУГООБОРО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ФОСФОР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ПРИРОДЕ</w:t>
      </w:r>
      <w:r>
        <w:rPr>
          <w:b/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су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чевид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ьш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лог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ы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аз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ш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ю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точник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ку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рп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ста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ь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ани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йон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стат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юб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клю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ка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зг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еле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нцире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коп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утриклет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атиллепи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з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уклеи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статк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уш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нергетик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лет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лк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личе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смотр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гле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ообра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язате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ейш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вено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аз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единений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фосфо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ин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геохим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ставлен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укту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щ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зота</w:t>
      </w:r>
      <w:r>
        <w:rPr>
          <w:vanish/>
          <w:sz w:val="28"/>
          <w:szCs w:val="28"/>
          <w:highlight w:val="yellow"/>
        </w:rPr>
        <w:t>&gt;&lt;&gt;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ервуа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ж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р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л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вшие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шл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еолог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пох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р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епен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верг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роз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вобожд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ат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оплазм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тите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оплазм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уж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инте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во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оплазм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оплаз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нов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в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рган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атредуцир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ктери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ч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к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п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лаг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лков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адк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убоководных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с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тиц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гра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вращ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у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шл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цес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тенсивны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вор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менит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леж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у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бережь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еру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чалос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актор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митир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втотроф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м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ш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лемен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рол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ви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иосфер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е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рьез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каза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г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лав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улято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биогеохимическ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о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т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исло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тмо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я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. 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сф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добр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воз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луч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обходим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рожа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сельскохозяйствен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одукц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звест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ы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иров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па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сф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у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цени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еличи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ряд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29*10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  <w:vertAlign w:val="superscript"/>
        </w:rPr>
        <w:t>9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spacing w:val="-2"/>
          <w:sz w:val="28"/>
          <w:szCs w:val="28"/>
        </w:rPr>
        <w:t xml:space="preserve">т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10%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ме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мышл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начени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быч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а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вет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18—20*10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  <w:vertAlign w:val="superscript"/>
        </w:rPr>
        <w:t>6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spacing w:val="-2"/>
          <w:sz w:val="28"/>
          <w:szCs w:val="28"/>
        </w:rPr>
        <w:t xml:space="preserve">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од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звест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ы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иров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мыш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па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осфор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у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есь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гранич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стощить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лижайш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100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лет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ше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твержд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лаб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ве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зн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п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еловека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еханизм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озв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ругообор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достаточ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эффективны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Ежегод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ч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ток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кеа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ступ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4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млн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н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осфа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торы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пад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лубоковод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тл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л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р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водя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биогеохимическог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ругооборот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цес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еренос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р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уш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д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тлож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морс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тиц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б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долж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стоя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рем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шл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интенсивне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след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есят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бщ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арти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ас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игр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ез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руше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еловек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т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читыв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тносите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обрат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 замкнут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обще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ругооборо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ланет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ыдвиг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бле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д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ер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ст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меющим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осфо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од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чв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лане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ч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дефицит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ефици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стоян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грани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биологи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ук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ланеты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ря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зо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жнейши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инер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добр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ч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оврем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емледел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оизводи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иров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хи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омышлен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добрени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одержи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20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лн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н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год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гром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яв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хват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ребу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вы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рожай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ижайш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сятилет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Дефиц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сн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кс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раствори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оединений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пособ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глощ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держ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следующе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выщелачива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гранич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30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50%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нес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добр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ст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ч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алодоступ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происходит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осфотиза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чвы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Эроз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ч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провож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и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ехан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нос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ита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ещест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дсчитан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лия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роз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чв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ря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0,02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sz w:val="28"/>
          <w:szCs w:val="28"/>
        </w:rPr>
        <w:t xml:space="preserve">т/ </w:t>
      </w:r>
      <w:r>
        <w:rPr>
          <w:vanish/>
          <w:sz w:val="28"/>
          <w:szCs w:val="28"/>
          <w:highlight w:val="yellow"/>
        </w:rPr>
        <w:t>&gt;&lt;</w:t>
      </w:r>
      <w:r>
        <w:rPr>
          <w:i/>
          <w:sz w:val="28"/>
          <w:szCs w:val="28"/>
        </w:rPr>
        <w:t xml:space="preserve">г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сфо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носим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териа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3—5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богач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рган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еществ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зо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осфор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чвы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чере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50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сл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сво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цели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еме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редн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па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Ш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одерж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  <w:vertAlign w:val="subscript"/>
        </w:rPr>
        <w:t>2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0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  <w:vertAlign w:val="subscript"/>
        </w:rPr>
        <w:t>5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меньшило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36%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мет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ратим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кумуляц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еди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он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ло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с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ольш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город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вяза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треб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больш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доволь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рм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числ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ыб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люсков.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дорос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оизво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спользов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ногочис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зде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епара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одержа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осфор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центриров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осф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мыш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ыт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тход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шлак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к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ме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бр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во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всего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Эроз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ч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мы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добр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рган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тброс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бро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нализацио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ивод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ильнейше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грязн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зе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оединени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>фосфора.</w:t>
      </w:r>
      <w:r>
        <w:rPr>
          <w:vanish/>
          <w:sz w:val="28"/>
          <w:szCs w:val="28"/>
          <w:highlight w:val="yellow"/>
        </w:rPr>
        <w:t>&gt;&gt;&gt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b/>
          <w:vanish/>
          <w:sz w:val="28"/>
          <w:szCs w:val="28"/>
          <w:highlight w:val="yellow"/>
        </w:rPr>
        <w:t>&gt;&gt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человека в преобразовании живой природы постоянно растет. Естественно, что осуществление перестройки природы должно протекать на строго научной основе с учетом принципов и тенденций развития биосферы. Такая перестройка и означает управление биосферой. Конфликт между человеком и природой может быть разрешен только в результате сознательного вмешательства в биосферу. Какими же возможностями в этом отношении обладает современная нау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 вызывает сомнений, что борьба человека за здоровую среду имеет два генеральных направления: сведение к минимуму вредных последствий давления на природу производственной деятельности и разработка мероприятий, стимулирующих нормальное функционирование биосферы. Вскрыты главные закономерности развития биосферы. Это дает возможность осознанно управлять многими про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уже знает, какое огромное значение для жизни имеет поддержание биосферой оптимального гидрологического и газового состава среды; он проник в тайны такой функции биосферы, как биологическая очистка, и самое важное — научился оценивать ошибки. А это позволяет оптимистически относиться к будущему. У нас уже есть достаточно развитая теория, позволяющая уверенно работать в природе. Как указывает С.С. Шварц, «экология на наших глазах становится теоретической основой поведения человека индустриального общества в природе». Человек стоит на пороге овладения методами регуляции численности популяций. Это дает возможность управлять рядом процессов, не засоряя биосферу вредными веществами. Все эти достижения науки имеют огромное значение. Ведь человечество вступает в период, когда любую деятельность необходимо соизмерять с возможностями биосферы, чтобы прогрессивно развиваться самому и научиться управлять многими процессами, происходящими в ней, ее эволюцией, ее переходам в ноосфер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УЕМАЯ 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дкий, С.Б. Лавров "Дайте планете шанс", 1995 г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"Советский энциклопедический словарь", 1981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дкий, С.Б. Лавров "Экономическая и социальная география мира", 1993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ндин, Л.Г. Бондарев "Природа и цивилизация" 1988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тров “Экологическое право России”, 1996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С. Шнейдер “Глобальное потепление: наступает век парникового эффекта”, 1989 г.</w:t>
      </w:r>
    </w:p>
    <w:p>
      <w:pPr>
        <w:pStyle w:val="Normal"/>
        <w:numPr>
          <w:ilvl w:val="0"/>
          <w:numId w:val="2"/>
        </w:numPr>
        <w:shd w:fill="FFFFFF" w:val="clear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ериодическая печать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2:00Z</dcterms:created>
  <dc:creator>Сергей</dc:creator>
  <dc:description/>
  <cp:keywords/>
  <dc:language>en-US</dc:language>
  <cp:lastModifiedBy>Mage</cp:lastModifiedBy>
  <cp:lastPrinted>2008-09-24T22:21:00Z</cp:lastPrinted>
  <dcterms:modified xsi:type="dcterms:W3CDTF">2011-10-08T16:52:00Z</dcterms:modified>
  <cp:revision>2</cp:revision>
  <dc:subject/>
  <dc:title>ВЗАИМОДЕЙСТВИЕ ЧЕЛОВЕКА И ПРИРОДНОЙ СРЕДЫ</dc:title>
</cp:coreProperties>
</file>