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МСКАЯ ГОСУДАРСТВЕННАЯ ИНЖЕНЕРНО-ЭКОНОМИЧЕСКАЯ АКАДЕМ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ркетинга и Менеджмент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трольная работа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экологическому праву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 Венская встреча представителей государств-участников СБС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гр. </w:t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специальность 28020165 «Охрана окружающей среды и рационального использования природных ресурсов»</w:t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: доцент к.п.н. </w:t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left="64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 г</w:t>
      </w:r>
    </w:p>
    <w:p>
      <w:pPr>
        <w:pStyle w:val="Style16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кращения ______________________________________________ 3 стр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ведение _________________________________________________ 4 стр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б организации СБСЕ ______________________________________ 6 стр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3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стема «трех корзин», вопрос об охране ОПС __________ 7 стр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Венская встреча 1986 года представителей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 – участников СБСЕ _______________________________ 8 стр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4.1. Повестка дня ________________________________________ 9 стр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2. Решения государств – участников______________________ 10 стр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4.3. Основные принципы принятые в области 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храны окружающей среды._______________________________ 11 стр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>4. Результаты встречи __________________________________ 13 стр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Заключение _______________________________________________ 15 стр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Использованная литература__________________________________ 18 стр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кращени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ДБ - меры укрепления доверия и безопасно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ОН – Организация объединенных на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С – окружающая природная сре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БСЕ - Совещание по безопасности и сотрудничеству в Европ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ССР – Союз Советских Социалистических Республ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ША – Соединенные Штаты Амер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биосферы в результате человеческой дея</w:t>
        <w:softHyphen/>
        <w:t>тельности стали стремительными. Человек выступает в ка</w:t>
        <w:softHyphen/>
        <w:t xml:space="preserve">честве могучей геологической силы, преобразующей лик Земли. 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 последние 30—40 лет исчезли многие виды живот</w:t>
        <w:softHyphen/>
        <w:t>ных и растений, кислотные дожди привели к закислению почв и гибели лесов в Западной Европе и Северной Аме</w:t>
        <w:softHyphen/>
        <w:t>рике, вследствие сброса технологических отходов изме</w:t>
        <w:softHyphen/>
        <w:t>нился видовой состав флоры и фауны во многих водоемах Северного полушария и, наконец, в промышленно разви</w:t>
        <w:softHyphen/>
        <w:t>тых странах за эти годы резко увеличилось количество новорожденных детей с патологическими отклон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общества на окружающую среду является следствием технических процессов, основным воплощением которых является прогресс. Цивилизация с таким взаимоотношением человека с природой называется технологическ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изучения экологии – это связь с важнейшими проблемами человечества: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истощение природных ресурсов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загрязнение окружающей среды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естественных сообще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развитие влечёт развитие процессов: индустриализацию, урбанизацию, рост численности населения. Это ведёт к обострению проблем: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ущерба, наносимого производством природной среде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ост недостатка сырья и энергии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городских территор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ть общечеловеческие, глобальные проблемы сила</w:t>
        <w:softHyphen/>
        <w:t>ми одного государства или группы государств нельзя. Не</w:t>
        <w:softHyphen/>
        <w:t>обходимо сотрудничество в общемировом масштабе, тесное конструктивное взаимодействие большинства стран. Со</w:t>
        <w:softHyphen/>
        <w:t>трудничество на основе полного равноправия, уважения суверенитета каждого, на основе добросовестного выпол</w:t>
        <w:softHyphen/>
        <w:t>нения принятых обязательств, норм международного права. В настоящее время требуется принятие обязательных принципов и норм поведения государств, а также опреде</w:t>
        <w:softHyphen/>
        <w:t>ление основных направлений международного сотрудни</w:t>
        <w:softHyphen/>
        <w:t>чества в экологической области. В качестве примеров воз</w:t>
        <w:softHyphen/>
        <w:t>можных шагов можно назвать налаживание широкого об</w:t>
        <w:softHyphen/>
        <w:t>мена информацией по экологическим вопросам, взаимное предоставление доступа к передовым технологиям, уста</w:t>
        <w:softHyphen/>
        <w:t>новление строгой отчетности государств об их природоох</w:t>
        <w:softHyphen/>
        <w:t>ранной деятельности и экологических инцидентах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Актуальность Венской встречи государств — участников СБСЕ (1986) по сотрудничеству и решению проблем охраны окружающей среды в межгосударственных отношениях.</w:t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ля достижения вышеуказанной цели поставил следующие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значение деятельности СБС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«трех корзин», вопрос об охране ОП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нская встреча (1986) государств-участников СБС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ринятые в области охраны окружающей сре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енской встречи (1986) государств участников СБСЕ.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 организации СБСЕ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овещание по безопасности и сотрудничеству в Европе (СБСЕ) - уникальный региональный форум, объединяющий США, Канаду, практически все европейские страны и бывшие советские республи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Хотя официальной датой возникновения СБСЕ считается 1 августа 1975 г., когда собравшиеся в Хельсинки главы государств и правительств 35 стран Европы и Северной Америки подписали Заключительный акт СБСЕ, механизм Совещания начал складываться, как минимум, на пять лет раньше. По крайней мере, именно с 1970 г. в Женеве проходили многосторонние переговоры между Советским Союзом и рядом стран Западной Европы, способствовавшие созданию благоприятной атмо</w:t>
        <w:softHyphen/>
        <w:t xml:space="preserve">сферы для созыва Хельсинского совещания 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контексте этих позитивных перемен, свидетельствовавших о смягчении конфронтации Востока и Запада, стало возможным начать процесс многосторонних консульта</w:t>
        <w:softHyphen/>
        <w:t>ций в Хельсинки, имевших целью «содействие улучшению отношений между государствами-участниками и обеспечение условий, в которых их народы могут жить в мире, будучи ограждены от любой угрозы по</w:t>
        <w:softHyphen/>
        <w:t>кушения на их безопасность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. Эти консультации стартовали в ноябре 1972 г. и завершились в июле 1973 г. договоренностью о Заключитель</w:t>
        <w:softHyphen/>
        <w:t xml:space="preserve">ных рекомендациях (называемых также «Голубой книгой»)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</w:t>
        <w:softHyphen/>
        <w:t>чительных рекомендациях содержались положения, касающиеся ор</w:t>
        <w:softHyphen/>
        <w:t>ганизации СБСЕ, его повестки дня, состава участников, даты и места проведения переговоров, правил процедуры и порядка финансирования. Принять участие в переговорах были приглашены все европей</w:t>
        <w:softHyphen/>
        <w:t>ские государства, Соединенные Штаты Америки и Канада. Процесс СБСЕ, таким образом, изначально носил над блоковый характер и был первой попыткой обозначить контуры модели безопасности, прием</w:t>
        <w:softHyphen/>
        <w:t>лемой для Европы в целом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Система «трех корзин»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СБСЕ сло</w:t>
        <w:softHyphen/>
        <w:t xml:space="preserve">жилась система </w:t>
      </w:r>
      <w:r>
        <w:rPr>
          <w:i/>
          <w:iCs/>
          <w:sz w:val="28"/>
          <w:szCs w:val="28"/>
        </w:rPr>
        <w:t xml:space="preserve">«трех корзин», </w:t>
      </w:r>
      <w:r>
        <w:rPr>
          <w:sz w:val="28"/>
          <w:szCs w:val="28"/>
        </w:rPr>
        <w:t>т. е. трех больших блоков проблем, под</w:t>
        <w:softHyphen/>
        <w:t>лежавших обсуждению на совещании в соответствии с консенсусными договоренностями, которые охватывали все сферы межгосударст</w:t>
        <w:softHyphen/>
        <w:t xml:space="preserve">венных отношений. К </w:t>
      </w:r>
      <w:r>
        <w:rPr>
          <w:i/>
          <w:iCs/>
          <w:sz w:val="28"/>
          <w:szCs w:val="28"/>
        </w:rPr>
        <w:t xml:space="preserve">первой корзине </w:t>
      </w:r>
      <w:r>
        <w:rPr>
          <w:sz w:val="28"/>
          <w:szCs w:val="28"/>
        </w:rPr>
        <w:t xml:space="preserve">относились вопросы собственно политической безопасности и контроля над вооружениями, ко </w:t>
      </w:r>
      <w:r>
        <w:rPr>
          <w:i/>
          <w:iCs/>
          <w:sz w:val="28"/>
          <w:szCs w:val="28"/>
        </w:rPr>
        <w:t>вто</w:t>
        <w:softHyphen/>
        <w:t xml:space="preserve">рой — </w:t>
      </w:r>
      <w:r>
        <w:rPr>
          <w:sz w:val="28"/>
          <w:szCs w:val="28"/>
        </w:rPr>
        <w:t>развитие сотрудничества в области экономики, науки и техни</w:t>
        <w:softHyphen/>
        <w:t xml:space="preserve">ки, окружающей среды, к </w:t>
      </w:r>
      <w:r>
        <w:rPr>
          <w:i/>
          <w:iCs/>
          <w:sz w:val="28"/>
          <w:szCs w:val="28"/>
        </w:rPr>
        <w:t xml:space="preserve">третьей — </w:t>
      </w:r>
      <w:r>
        <w:rPr>
          <w:sz w:val="28"/>
          <w:szCs w:val="28"/>
        </w:rPr>
        <w:t>сотрудничество в гуманитарной и других областях (общественные контакты, информация, культура, об</w:t>
        <w:softHyphen/>
        <w:t>разование), а также права человека. В условиях продолжавшегося (хотя и несколько смягчившегося) противостояния двух идеологических сис</w:t>
        <w:softHyphen/>
        <w:t>тем основной акцент в первый период существования СБСЕ был пере</w:t>
        <w:softHyphen/>
        <w:t>несен именно на проблемы «третьей корзины». Такая ориентация СБСЕ отвечала, в первую очередь, интересам Запада, стремившегося полу</w:t>
        <w:softHyphen/>
        <w:t>чить дополнительные рычаги давления на государства коммунистиче</w:t>
        <w:softHyphen/>
        <w:t>ского блока, и, до некоторой степени, не противоречила интересам Советского Союза и стран Варшавского Договора, которые, подписав Заключительный акт, не только укрепляли свои позиции на междуна</w:t>
        <w:softHyphen/>
        <w:t xml:space="preserve">родной арене, но и приобретали определенное политическое реноме. 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более подробно развитие сотрудничества в области охраны окружающей среды. Решать общечеловеческие, глобальные проблемы сила</w:t>
        <w:softHyphen/>
        <w:t>ми одного государства или группы государств нельзя. Не</w:t>
        <w:softHyphen/>
        <w:t>обходимо сотрудничество в общемировом масштабе, тесное конструктивное взаимодействие большинства стран. Со</w:t>
        <w:softHyphen/>
        <w:t>трудничество на основе полного равноправия, уважения суверенитета каждого, на основе добросовестного выпол</w:t>
        <w:softHyphen/>
        <w:t>нения принятых обязательств, норм международного прав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Верховного Совета СССР «О неотлож</w:t>
        <w:softHyphen/>
        <w:t>ных мерах экологического оздоровления страны» (1989 г.) предусмотрено расширить международное сотрудничество на многосторонней и двусторонней основе по природоохранным и глобальным экологическим проблемам. Обеспе</w:t>
        <w:softHyphen/>
        <w:t>чить выполнение принятых СССР международных обяза</w:t>
        <w:softHyphen/>
        <w:t>тельств по экологическим проблемам принятых в Венской встрече 1986 года представителей государств – участников СБС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ь программ охраны природы и использо</w:t>
        <w:softHyphen/>
        <w:t>вания ее ресурсов возрастает пропорционально росту тер</w:t>
        <w:softHyphen/>
        <w:t>ритории, на которой они проводятся. Наибольший эффект достигается при объединении усилий нескольких стран, ставящих перед собой общие цели и добивающихся их ре</w:t>
        <w:softHyphen/>
        <w:t>ализац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ский Союз был одним из инициаторов Проведения совещания в Вене по безопасности и сотрудничеству, которое завершилось подписанием За</w:t>
        <w:softHyphen/>
        <w:t>ключительного акта. Участники совещания согласились изучить проблемы окружающей среды и принимать всевоз</w:t>
        <w:softHyphen/>
        <w:t>можные меры для успешного решен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менно СССР был инициатором запрещения ядерных испытаний в трех сферах. Заключение соглашения по это</w:t>
        <w:softHyphen/>
        <w:t>му вопросу явилось поистине бесценным вкладом в дело спасения планеты от радиоактивного заражения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енская встреча 1986 года представителей государств – участников СБС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государств - участников Совещания по безопасности и сотрудничеству в Европе (СБСЕ) провели встречу в Вене с 4 ноября 1986 года по 19 января 1989 года в соответствии с положениями Заключительного акта, относящимися к дальнейшим шагам после Совещания, а также на основе других соответствующих документов СБС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государств-участников вновь подтвердили свою приверженность процессу СБСЕ и подчеркнули его существенную роль в повышении доверия, открытии новых путей для сотрудничества, содействии уважению прав человека и основных свобод и тем самым укреплению международной безопасност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-участники приветствовали благоприятное развитие международной обстановки с момента завершения Мадридской встречи в 1983 году и выразили свое удовлетворение тем, что процесс СБСЕ способствовал такому развитию. Отметив интенсификацию политического диалога между ними и важный прогресс, достигнутый на переговорах по вопросам военной безопасности и разоружения, они согласились в том, что должны прилагаться новые усилия с целью закрепления этих позитивных тенденций и достижения существенного дальнейшего улучшения их взаимоотношений. Они вновь подтвердили свою решимость полностью выполнять в одностороннем, двустороннем и многостороннем порядке все положения Заключительного акта и других документов СБСЕ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вестка дня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государств-участников провели углубленный обмен мнениями как о выполнении положений Заключительного акта, Мадридского итогового документа и задач, определенных Совещанием, так и, в контексте вопросов, обсуждавшихся на нем, об углублении их взаимоотношений, упрочении безопасности и развитии сотрудничества в Европе и процесса разрядки в будуще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этого обмена мнениями государства-участники углубленно и детально рассмотрели выполнение Заключительного акта и Мадридского итогового документа. Различные и порой противоречащие друг другу взгляды были высказаны относительно степени реализации этих обязательств. Наряду с тем, что участниками отмечалось обнадеживающее развитие во многих областях, были подвергнуты критике сохраняющиеся серьезные недостатки в выполнении этих документов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а проведена открытая и откровенная дискуссия по вопросу о применении и уважении принципов Заключительного акта. Была выражена обеспокоенность серьезными нарушениями ряда этих принципов. В фокусе интенсивного и противоречивого по характеру обсуждения были, в частности, вопросы, относящиеся к уважению прав человека и основных свобод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-участники согласились, что полное уважение принципов во всех их аспектах существенно важно для улучшения их взаимных отношени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обсуждение выполнения положений Заключительного акта, касающихся мер укрепления доверия, сотрудничества в области экономики, науки и техники и окружающей среды, вопросов, относящихся к безопасности и сотрудничеству в Средиземноморье, а также сотрудничества в гуманитарных и других областях. Было также обсуждено выполнение положений Мадридского итогового документа и других документов СБСЕ. Было сочтено, что многочисленные возможности, предоставляемые Заключительным актом, не были в достаточной мере реализованы. Государства-участники также выразили озабоченность в связи с распространением терроризма и безоговорочно осудили его. Обсуждение отразило более широкий контекст процесса СБСЕ и подтвердило важность учета его всемирного измерения при выполнении положений Заключительного акта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Решения государств – участников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государств - участников рассмотрели все представленные на встрече предложения и пришли к согласию относительно следующего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- развивать нынешние позитивные изменения в их отношениях, с тем чтобы сделать разрядку жизнеспособным, всесторонним и подлинным процессом, всеобщим по охвату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- принять на себя ответственность за выполнение полностью обязательств, содержащихся в Заключительном акте и других документах СБСЕ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- наращивать свои усилия в поисках решения проблем, отягощающих их от ношения, и в целях укрепления гарантий международного мира и безопасности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сотрудничеству и диалогу между ними, обеспечивать эффективное осуществление прав человека и основных свобод и облегчать контакты и общение между людьми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лагать новые усилия в целях достижения дальнейшего прогресса в укреплении доверия и безопасности и содействия разоружению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сновные принципы принятые в области охраны окружающей сред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ывает реформируемые страны уделять достаточное внимание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экономической и промышленной политики важным вопросам охраны окружающей среды и рекомендует создание масштабных программ, направленных на преодоление загрязнения почв, воздуха и воды, решение проблемы захоронения опасных отходов и общего ухудшения экологии и на реализацию международно признанных стандартов безопасности на ядерных установках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Призывает реформируемые страны осуществлять стратег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стойчивого развития, направленные на экономический рост, достаточн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чный с социальной точки зрения и сохраняющий их основные ресурсы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кружающую среду для будущих поколений;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. Настоятельно призывает западные страны, осознава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ждународные последствия деградации окружающей среды, особенно 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зультате работы ядерных установок, сотрудничать и помогать страна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точной Европы в решении их экологических проблем, которы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вропейский Союз решил уделить особое внимание, в первую очередь 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иквидации последствий планетарной чернобыльской радиационн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тастрофы, однако предусматривая при этом, чтобы вопросы окружающ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реды и права местных жителей должным образом учитывались стран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ающими западную помощь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Осознавая губительные последствия чернобыльской трагедии,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го функционирования Чернобыльской АЭС для Европы и генофонда человечества, рекомендует западным странам Парламентской Ассамблеи СБСЕ создать новы конструктивные механизмы экономического, научно - технического сотрудничества, а также финансовой помощи и компенсации Украине затрат по закрытию Чернобыльской АЭС, решению связанных с этим неотложных экологических и медицинских проблем;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. Призывает международные финансовые учреждения лучше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ировать свою деятельность в предоставлении технической, научной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финансовой помощи реформируемым странам Центральной и Восточной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ы и бывшего Советского Союза с целью ускорения их экономического,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го и социального развития в соответствии с основными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и охраны окружающей сред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Трансграничные проблемы (определение норм лова рыбы в открытых водах, сброс в открытый океан загрязняющих веществ, проведение там ядерных испытаний и т. д.) не должны решаться в одностороннем порядке. В каждом конкретном случае необходим консенсус, т. е. международное соглашени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Государства не должны экспортировать загрязнение или создавать экологически грязные производства в более бедных странах. (Этот принцип касается деятельности многих стран, например, Японии, которая продает отходы для захоронения в бедные страны.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Забота о людях занимает центральное место в усилиях по обеспечению устойчивого развития. Они имеют право на здоровую и плодотворную жизнь в гармонии с природо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действия должны быть направлены на улучшение экологической ситуации в первую очередь в разви</w:t>
        <w:softHyphen/>
        <w:t>вающихся странах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Экологические законы и стандарты принимаются в разных странах с учетом их экологического и социального состояния. То, что считается стандартом для одной страны, может быть изменено в другой стране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tt-RU"/>
        </w:rPr>
        <w:t>.</w:t>
      </w:r>
      <w:r>
        <w:rPr>
          <w:b/>
          <w:bCs/>
          <w:sz w:val="28"/>
          <w:szCs w:val="28"/>
        </w:rPr>
        <w:t>4. Результаты встреч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нская встреча была более плодотворной, чем предыдущие, и характеризовалась резким снижением уровня конфрон</w:t>
        <w:softHyphen/>
        <w:t>тации между Востоком и Западом по проблемам «третьей корзины». Наметившееся достижение взаимопонимания по целому ряду дискус</w:t>
        <w:softHyphen/>
        <w:t>сионных проблем, служивших ранее поводом для ожесточенных деба</w:t>
        <w:softHyphen/>
        <w:t>тов, сопровождалось достаточно четко прослеживаемой боязнью ска</w:t>
        <w:softHyphen/>
        <w:t>титься назад, к идеологическим баталиям Мадрида и Белграда. Имен</w:t>
        <w:softHyphen/>
        <w:t>но этим, по-видимому, объясняется тенденция избегать четких и кон</w:t>
        <w:softHyphen/>
        <w:t xml:space="preserve">кретных заявлений в официальных документах, ставшая к моменту окончания Венской встречи характерной чертой СБС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международное сотрудничество в деле охраны окружающей среды на сегодняшний день пока недостаточно эффективно. Например, план проведения «Международного десятилетия водо</w:t>
        <w:softHyphen/>
        <w:t>снабжения» (1981 —1990), в результате которого питьевую воду высокого качества должен был получить 1 млрд. людей, не был выполнен из-за противоречий между богатыми странами и бедными странами, которым нужна помощь. Не «работают» и некоторые другие международные соглашения.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й при</w:t>
        <w:softHyphen/>
        <w:t>чиной, обусловившей ярко выраженное стремление СБСЕ обходить «острые углы», разумеется, являлся принцип консенсуса, в соответст</w:t>
        <w:softHyphen/>
        <w:t>вии с которым любое государство-участник, будучи несогласным с тем или иным положением итогового документа встречи могло отказаться от его подписания и тем самым автоматически поставить все мероприя</w:t>
        <w:softHyphen/>
        <w:t>тие под угрозу срыва. Новые надежды, связанные с потеплением меж</w:t>
        <w:softHyphen/>
        <w:t>дународной обстановки, были слишком привлекательны, чтобы рис</w:t>
        <w:softHyphen/>
        <w:t>ковать судьбой Хельсинкского процесса.. Поэтому СБСЕ практически никак не отреагировало на перемены в Центральной и Восточной Европе, которые были уже более чем очевидными к моменту подписания итогового Венского документа, предпочитая сохранять видимость еди</w:t>
        <w:softHyphen/>
        <w:t>нодушия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2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Совещание по безопасности и сотрудничеству в Европе (СБСЕ) - уникальный региональный форум, объединяющий США, Канаду, практически все европейские страны и бывшие советские республики. СБСЕ содействует улучшению отношений между государствами-участниками и обеспечение условий, в которых их народы могут жить в мире, будучи ограждены от любой угрозы по</w:t>
        <w:softHyphen/>
        <w:t>кушения на их безопас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СБСЕ сло</w:t>
        <w:softHyphen/>
        <w:t xml:space="preserve">жилась система </w:t>
      </w:r>
      <w:r>
        <w:rPr>
          <w:i/>
          <w:iCs/>
          <w:sz w:val="28"/>
          <w:szCs w:val="28"/>
        </w:rPr>
        <w:t xml:space="preserve">«трех корзин», </w:t>
      </w:r>
      <w:r>
        <w:rPr>
          <w:sz w:val="28"/>
          <w:szCs w:val="28"/>
        </w:rPr>
        <w:t>т. е. трех больших блоков проблем, под</w:t>
        <w:softHyphen/>
        <w:t>лежавших обсуждению на совещании в соответствии с консенсусными договоренностями, которые охватывали все сферы межгосударст</w:t>
        <w:softHyphen/>
        <w:t xml:space="preserve">венных отношений. К </w:t>
      </w:r>
      <w:r>
        <w:rPr>
          <w:i/>
          <w:iCs/>
          <w:sz w:val="28"/>
          <w:szCs w:val="28"/>
        </w:rPr>
        <w:t xml:space="preserve">первой корзине </w:t>
      </w:r>
      <w:r>
        <w:rPr>
          <w:sz w:val="28"/>
          <w:szCs w:val="28"/>
        </w:rPr>
        <w:t xml:space="preserve">относились вопросы собственно политической безопасности и контроля над вооружениями, ко </w:t>
      </w:r>
      <w:r>
        <w:rPr>
          <w:i/>
          <w:iCs/>
          <w:sz w:val="28"/>
          <w:szCs w:val="28"/>
        </w:rPr>
        <w:t>вто</w:t>
        <w:softHyphen/>
        <w:t xml:space="preserve">рой — </w:t>
      </w:r>
      <w:r>
        <w:rPr>
          <w:sz w:val="28"/>
          <w:szCs w:val="28"/>
        </w:rPr>
        <w:t>развитие сотрудничества в области экономики, науки и техни</w:t>
        <w:softHyphen/>
        <w:t xml:space="preserve">ки, окружающей среды, к </w:t>
      </w:r>
      <w:r>
        <w:rPr>
          <w:i/>
          <w:iCs/>
          <w:sz w:val="28"/>
          <w:szCs w:val="28"/>
        </w:rPr>
        <w:t xml:space="preserve">третьей — </w:t>
      </w:r>
      <w:r>
        <w:rPr>
          <w:sz w:val="28"/>
          <w:szCs w:val="28"/>
        </w:rPr>
        <w:t>сотрудничество в гуманитарной и других областях, а также права человека. Эффективность программ охраны природы и использо</w:t>
        <w:softHyphen/>
        <w:t>вания ее ресурсов возрастает пропорционально росту тер</w:t>
        <w:softHyphen/>
        <w:t>ритории, на которой они проводятся. Наибольший эффект достигается при объединении усилий нескольких стран, ставящих перед собой общие цели и добивающихся их ре</w:t>
        <w:softHyphen/>
        <w:t>ализац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ский Союз был одним из инициаторов Проведения совещания в Вене по безопасности и сотрудничеству, которое завершилось подписанием За</w:t>
        <w:softHyphen/>
        <w:t>ключительного акта. Участники совещания согласились изучить проблемы окружающей среды и принимать всевоз</w:t>
        <w:softHyphen/>
        <w:t>можные меры для успешного решения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тавители государств - участников Совещания по безопасности и сотрудничеству в Европе (СБСЕ) провели встречу в Вене с 4 ноября 1986 года по 19 января 1989 года в соответствии с положениями Заключительного акта, относящимися к дальнейшим шагам после Совещания, а также на основе других соответствующих документов СБС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государств-участников вновь подтвердили свою приверженность процессу СБСЕ и подчеркнули его существенную роль в повышении доверия, открытии новых путей для сотрудничества, содействии уважению прав человека и основных свобод и тем самым укреплению международной безопасност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- Призывает реформируемые страны уделять достаточное внимание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и определении экономической и промышленной политики важным вопросам охраны окружающей среды и рекомендует создание масштабных программ, направленных на преодоление загрязнения почв, воздуха и воды, решение проблемы захоронения опасных отходов и общего ухудшения экологии и на реализацию международно -признанных стандартов безопасности на ядерных установк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изывает реформируемые страны осуществлять стратегии устойчивого развития сохраняющий их основные ресурсы и окружающую среду для будущих поколений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- Призывает международные финансовые учреждения лучше координировать свою деятельность в предоставлении технической, научной и финансовой помощи реформируемым странам 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граничные проблемы (определение норм лова рыбы в открытых водах, сброс в открытый океан загрязняющих веществ, проведение там ядерных испытаний и т. д.) не должны решаться в одностороннем поряд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а не должны экспортировать загрязнение или создавать экологически грязные производства в более бедных страна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ота о людях занимает центральное место в усилиях по обеспечению устойчивого развит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В целом международное сотрудничество в деле охраны окружающей среды на сегодняшний день пока недостаточно эффективно. СБСЕ практически никак не отреагировало на перемены в Центральной и Восточной Европе, которые были уже более чем очевидными к моменту подписания итогового Венского документа, предпочитая сохранять видимость еди</w:t>
        <w:softHyphen/>
        <w:t>нодушия. Цена этого выбора оказалась достаточно высокой — СБСЕ как система кооперативной безопасности оказалась неспособной к рас</w:t>
        <w:softHyphen/>
        <w:t>познаванию и локализации очага конфликта в зоне своего влия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спользованная литератур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Бенедиктов К. Россия и ОБСЕ: реальные и мнимые возможности сотрудничества // Россия и основные институты безопасности в Европе: вступая в XXI век / Московский центр Карнеги; под ред. Тренина Д. - М., S &amp; P, 2000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Гольдин Г.Г. ОБСЕ и Приднестровье. – Учебное пособие. Г.Г. Гольдин, В.В. Матяш – М., Дип. Академия МИД РФ, 2000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Загорский А.В. Хельсинкский процесс. М., «Права человека», 2005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Заключительные рекомендации консультаций в Хельсинки // От Хельсинки до Бу</w:t>
        <w:softHyphen/>
        <w:t>дапешта. История СБСЕ/ОБСЕ в документах 1973-1994. — Т. I. — С. 33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. Итоговый документ Венской встречи представителей-государств-участников СБСЕ. М., Политиздат, 1986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 Кортунов А.В. СБСЕ и перспективы создания системы коллективной безопасности в Евразии. – в кн. Кортунов А.В.Россия и Запад: модели интеграции. М., РНФ-РОПЦ, 1994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7. Новиков Ю.В. Природа и человек – М:. Просвещение, 1991- 223 с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8. Петраков М. «Учителя» и «ученики» в ОБСЕ // Международная жизнь. – 2001, № 9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Ropers N., Schlotter P. Regimeanalyse und KSZE-Process// Regime in den internationalen Beziehungen / Ed. by Kohler-Koch B. — Baden-Baden, 1989. — P. 323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0. Смутс М. Международные организации и неравноправие государств. Международный журнал социальных наук. Ноябрь, 199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1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soi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ticl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akon</w:t>
      </w:r>
      <w:r>
        <w:rPr>
          <w:sz w:val="28"/>
          <w:szCs w:val="28"/>
        </w:rPr>
        <w:t xml:space="preserve"> - Российское Объединение исследователей религ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2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denric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 xml:space="preserve">1 - </w:t>
      </w:r>
      <w:r>
        <w:rPr>
          <w:sz w:val="28"/>
          <w:szCs w:val="28"/>
          <w:lang w:val="tt-RU"/>
        </w:rPr>
        <w:t>Учебные материалы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footnotePr>
        <w:numFmt w:val="decimal"/>
      </w:footnotePr>
      <w:type w:val="nextPage"/>
      <w:pgSz w:w="11906" w:h="16838"/>
      <w:pgMar w:left="162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aps w:val="false"/>
          <w:smallCaps w:val="false"/>
          <w:lang w:val="en-US"/>
        </w:rPr>
        <w:t xml:space="preserve">Ropers N., Schlotter P. </w:t>
      </w:r>
      <w:r>
        <w:rPr>
          <w:caps w:val="false"/>
          <w:smallCaps w:val="false"/>
          <w:lang w:val="en-US"/>
        </w:rPr>
        <w:t>Regimeanalyse und KSZE-Process// Regime in den internationalen Beziehungen / Ed. by Kohler-Koch B. — Baden-Baden, 1989. — P. 32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</w:rPr>
        <w:t>Заключительные рекомендации консультаций в Хельсинки // От Хельсинки до Бу</w:t>
        <w:softHyphen/>
        <w:t xml:space="preserve">дапешта. История СБСЕ/ОБСЕ в документах 1973-1994. — Т. </w:t>
      </w:r>
      <w:r>
        <w:rPr>
          <w:caps w:val="false"/>
          <w:smallCaps w:val="false"/>
          <w:lang w:val="en-US"/>
        </w:rPr>
        <w:t>I</w:t>
      </w:r>
      <w:r>
        <w:rPr>
          <w:caps w:val="false"/>
          <w:smallCaps w:val="false"/>
        </w:rPr>
        <w:t>. — С. 33.</w:t>
      </w:r>
    </w:p>
  </w:footnote>
  <w:footnote w:id="4">
    <w:p>
      <w:pPr>
        <w:pStyle w:val="Normal"/>
        <w:shd w:fill="FFFFFF" w:val="clear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http</w:t>
      </w:r>
      <w:r>
        <w:rPr>
          <w:caps/>
          <w:sz w:val="20"/>
          <w:szCs w:val="20"/>
        </w:rPr>
        <w:t>://</w:t>
      </w:r>
      <w:r>
        <w:rPr>
          <w:caps/>
          <w:sz w:val="20"/>
          <w:szCs w:val="20"/>
          <w:lang w:val="en-US"/>
        </w:rPr>
        <w:t>www</w:t>
      </w:r>
      <w:r>
        <w:rPr>
          <w:caps/>
          <w:sz w:val="20"/>
          <w:szCs w:val="20"/>
        </w:rPr>
        <w:t>.</w:t>
      </w:r>
      <w:r>
        <w:rPr>
          <w:caps/>
          <w:sz w:val="20"/>
          <w:szCs w:val="20"/>
          <w:lang w:val="en-US"/>
        </w:rPr>
        <w:t>rusoir</w:t>
      </w:r>
      <w:r>
        <w:rPr>
          <w:caps/>
          <w:sz w:val="20"/>
          <w:szCs w:val="20"/>
        </w:rPr>
        <w:t>.</w:t>
      </w:r>
      <w:r>
        <w:rPr>
          <w:caps/>
          <w:sz w:val="20"/>
          <w:szCs w:val="20"/>
          <w:lang w:val="en-US"/>
        </w:rPr>
        <w:t>ru</w:t>
      </w:r>
      <w:r>
        <w:rPr>
          <w:caps/>
          <w:sz w:val="20"/>
          <w:szCs w:val="20"/>
        </w:rPr>
        <w:t>/</w:t>
      </w:r>
      <w:r>
        <w:rPr>
          <w:caps/>
          <w:sz w:val="20"/>
          <w:szCs w:val="20"/>
          <w:lang w:val="en-US"/>
        </w:rPr>
        <w:t>articles</w:t>
      </w:r>
      <w:r>
        <w:rPr>
          <w:caps/>
          <w:sz w:val="20"/>
          <w:szCs w:val="20"/>
        </w:rPr>
        <w:t>/</w:t>
      </w:r>
      <w:r>
        <w:rPr>
          <w:caps/>
          <w:sz w:val="20"/>
          <w:szCs w:val="20"/>
          <w:lang w:val="en-US"/>
        </w:rPr>
        <w:t>zakon</w:t>
      </w:r>
      <w:r>
        <w:rPr>
          <w:caps/>
          <w:sz w:val="20"/>
          <w:szCs w:val="20"/>
        </w:rPr>
        <w:t xml:space="preserve"> - Российское Объединение исследователей религ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</w:rPr>
        <w:t>Смутс М. Международные организации и неравноправие государств. Международный журнал социальных наук. Ноябрь, 19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</w:rPr>
        <w:t>Новиков Ю.В. Природа и человек – М:. Просвещение, 1991- 223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</w:rPr>
        <w:t>Итоговый документ Венской встречи представителей-государств-участников СБСЕ. М., Политиздат, 19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</w:rPr>
        <w:t>Загорский А.В. Хельсинкский процесс. М., «Права человека», 200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</w:rPr>
        <w:t>Гольдин Г.Г. ОБСЕ и Приднестровье. – Учебное пособие. Г.Г. Гольдин, В.В. Матяш – М., Дип. Академия МИД РФ, 2000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</w:rPr>
        <w:t>Бенедиктов К. Россия и ОБСЕ: реальные и мнимые возможности сотрудничества // Россия и основные институты безопасности в Европе: вступая в XXI век / Московский центр Карнеги; под ред. Тренина Д. - М., S &amp; P, 200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</w:rPr>
        <w:t>Итоговый документ Венской встречи представителей-государств-участников СБСЕ. М., Политиздат, 1986</w:t>
      </w:r>
    </w:p>
  </w:footnote>
  <w:footnote w:id="12">
    <w:p>
      <w:pPr>
        <w:pStyle w:val="Normal"/>
        <w:shd w:fill="FFFFFF" w:val="clear"/>
        <w:spacing w:lineRule="auto" w:line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aps/>
          <w:sz w:val="20"/>
          <w:szCs w:val="20"/>
        </w:rPr>
        <w:t>Россия за Ивановым // Коммерсант. – 1999. – 20 ноя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+ не все прописные"/>
    <w:basedOn w:val="Normal"/>
    <w:qFormat/>
    <w:pPr>
      <w:spacing w:lineRule="auto" w:line="360"/>
      <w:jc w:val="center"/>
    </w:pPr>
    <w:rPr>
      <w:caps/>
      <w:color w:val="000000"/>
      <w:sz w:val="28"/>
      <w:szCs w:val="28"/>
    </w:rPr>
  </w:style>
  <w:style w:type="paragraph" w:styleId="Footnote">
    <w:name w:val="Footnote Text"/>
    <w:basedOn w:val="Normal"/>
    <w:pPr/>
    <w:rPr>
      <w:caps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3:00Z</dcterms:created>
  <dc:creator>User</dc:creator>
  <dc:description/>
  <cp:keywords/>
  <dc:language>en-US</dc:language>
  <cp:lastModifiedBy>Mage</cp:lastModifiedBy>
  <dcterms:modified xsi:type="dcterms:W3CDTF">2011-10-08T16:53:00Z</dcterms:modified>
  <cp:revision>2</cp:revision>
  <dc:subject/>
  <dc:title>ФЕДЕРАЛЬНОЕ АГЕНСТВО ПО ОБРАЗОВАНИЮ</dc:title>
</cp:coreProperties>
</file>