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л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гроэкология как комплексная научная дисциплина призвана изучать взаимодействие человека с окружающей средой в процессе сельскохозяйственного производства. Трансформируя природную среду в своих целях, человек не может создать закрытую систему, не имеющую связей с внешней средой: создание рациональных агроценозов не всегда сопровождается грамотным использованием остальных биоценозов. Важно анализировать направленность, характер и последствия взаимодействия агропромышленного комплекса с окружающей природной средой и отдельными ее ком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агроценозе результаты хозяйственной деятельности следуют довольно быстро, последствия воздействий – несколько позже. Зная механизмы связей агроценоза с внешней средой, можно предугадать эти последствия, управлять ими. В этом смысле механизмы малой экосистемы могут быть перенесены на более крупную, и глобальную, поскольку экологические законы универса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Целью </w:t>
      </w:r>
      <w:r>
        <w:rPr>
          <w:color w:val="000000"/>
          <w:sz w:val="28"/>
          <w:szCs w:val="28"/>
          <w:lang w:val="en-US" w:eastAsia="en-US"/>
        </w:rPr>
        <w:t>исследований моей работы стало изучение особенностей биоценоза предполагаемой границы естественной и искусственной экосист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 задачи вош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определение видового состава фитоценоза и зооценоза предполагаемой границы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учение динамики видов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смотрение биоценоза границы лесной экосистемы и агроэкосистемы как результата взаимодействия естественной и искусственной эко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исследуемой агроэкосистемы было выбрано опытное поле Института агроэкологии, где было заложено восемь учетных площадок. Площадки были размещены на границе поля и лиственного леса. (</w:t>
      </w:r>
      <w:r>
        <w:rPr>
          <w:b/>
          <w:color w:val="000000"/>
          <w:sz w:val="28"/>
          <w:szCs w:val="28"/>
          <w:lang w:val="en-US" w:eastAsia="en-US"/>
        </w:rPr>
        <w:t xml:space="preserve">Схема) </w:t>
      </w:r>
      <w:r>
        <w:rPr>
          <w:color w:val="000000"/>
          <w:sz w:val="28"/>
          <w:szCs w:val="28"/>
          <w:lang w:val="en-US" w:eastAsia="en-US"/>
        </w:rPr>
        <w:t xml:space="preserve">Размер площадок – 2х5 м, расстояние между площадками – 50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2-2003 годах изучался видовой состав растительности и насекомых на площадках. Наблюдения велись с 1 июня по 20 ию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довой состав травянистой растительности насчитывает 29 видов. </w:t>
      </w:r>
      <w:r>
        <w:rPr>
          <w:b/>
          <w:color w:val="000000"/>
          <w:sz w:val="28"/>
          <w:szCs w:val="28"/>
          <w:lang w:val="en-US" w:eastAsia="en-US"/>
        </w:rPr>
        <w:t xml:space="preserve">(Таблица 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этом число видов на учетных площадках колеблется от 5 до 14, В 2002 году в среднем на площадке было 8,8 вида, в 2003 – 9,8 вида. На 4х площадках из восьми в течение двух леи видовой состав не изменился. В составе энтомофауны было обнаружено 22 вида насекомых, из них 14 видов фитофагов, причем вредители составляют 79% от этого количества. Среднее количество видов на площадке увеличилось с 6 в 2002 году до 8 в 2003 году, но в целом количество видов уменьш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сообществ учетных площадок с экологической точки зрения предполагает определение видового сходства и видового разнообразия фито- и зооценоза. С этой целью были рассчитаны коэффициент видового сходства Жаккара и коэффициент видового богатства, используемые при экологических исследовани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ыли получены следующие значения </w:t>
      </w:r>
      <w:r>
        <w:rPr>
          <w:b/>
          <w:color w:val="000000"/>
          <w:sz w:val="28"/>
          <w:szCs w:val="28"/>
          <w:lang w:val="en-US" w:eastAsia="en-US"/>
        </w:rPr>
        <w:t>(Таблица 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видового сходства травянистой растительности на 8 площад</w:t>
      </w:r>
      <w:r>
        <w:rPr/>
        <w:t>ках попарно, 2002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64"/>
        <w:gridCol w:w="1005"/>
        <w:gridCol w:w="1005"/>
        <w:gridCol w:w="1004"/>
        <w:gridCol w:w="1005"/>
        <w:gridCol w:w="1005"/>
        <w:gridCol w:w="1005"/>
        <w:gridCol w:w="1005"/>
      </w:tblGrid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е значение коэффициента – 0,257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Коэффициент видового сходства травянистой растительности на 8 пло</w:t>
      </w:r>
      <w:r>
        <w:rPr/>
        <w:t>щадках попарно, 2003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64"/>
        <w:gridCol w:w="1005"/>
        <w:gridCol w:w="1005"/>
        <w:gridCol w:w="1004"/>
        <w:gridCol w:w="1005"/>
        <w:gridCol w:w="1005"/>
        <w:gridCol w:w="1005"/>
        <w:gridCol w:w="1005"/>
      </w:tblGrid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е значение коэффициента – 0,264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/>
        <w:t>Таблица 8 –Коэффициент видового сходства травянистой растительности для каждой площадки в сравнении данных 2002 и 2003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47"/>
        <w:gridCol w:w="946"/>
        <w:gridCol w:w="947"/>
        <w:gridCol w:w="947"/>
        <w:gridCol w:w="947"/>
        <w:gridCol w:w="947"/>
        <w:gridCol w:w="947"/>
        <w:gridCol w:w="948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0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ируя значения коэффициентов видового сходства Жаккара, можно отметить, что в 2002 году его среднее значение для площадок составляло 0,257. Это указывает на невысокую степень сходства травянистой растительности на площадках. Наибольшее значение коэффициента Жаккара отмечается между тремя парами площадок: 6 и 4 (0,83), 7 и 5 (0,53), 6 и 8 (0,70). В 2003 году ситуация изменилась: наибольшее значение коэффициента зафиксированы между площадками 7 и 5 (0,50), 7 и 6 (0,55), 4 и 8 (0,55). Можно отметить, что при практически постоянном среднем значении коэффициента видового сходства, распределение его по площадкам меняется: в 2002 году наблюдается больший разброс значений при существовании высоких коэффициентов (0,83; 0,70), а в 2003 году наибольший коэффициент не превышает 0,55 единиц, однако остальные значения более усреднены. Таким образом, сходство видов на площадках за два года возросло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авнивая видовой состав травянистой растительности 2002 года на каждой площадке с видовым составом на ней же в 2003 году, выясняем, что коэффициент видового сходства в трех случаях равен единице (в этих случаях видовой состав не изменился), на остальных пяти площадках коэффициент видового сходства превышает 60%. Это указывает на стабильность видового состава площадок, а также высокую степень сходства видового состава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коэффициент, обратный коэффициенту видового сходства, используемый в экологических исследованиях. Он отображает видовое богатство группировок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атривая коэффициент разнообразия растительных сообществ площадок были установлены его изменения </w:t>
      </w:r>
      <w:r>
        <w:rPr>
          <w:b/>
          <w:color w:val="000000"/>
          <w:sz w:val="28"/>
          <w:szCs w:val="28"/>
          <w:lang w:val="en-US" w:eastAsia="en-US"/>
        </w:rPr>
        <w:t>(Таблица)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видового богатства растительности на учетных площадках в 2002 и 2003 годах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39"/>
        <w:gridCol w:w="1039"/>
        <w:gridCol w:w="1038"/>
        <w:gridCol w:w="1039"/>
        <w:gridCol w:w="1038"/>
        <w:gridCol w:w="1038"/>
        <w:gridCol w:w="1038"/>
        <w:gridCol w:w="1044"/>
      </w:tblGrid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ера учетных площадок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етырех случаях из восьми коэффициент видового богатства остался неизменным, в остальных повысился. Это подтверждают данные о среднем количестве видов на площадке: в 2002 году оно составляло 8,75 видов, в 2003 – 9,75 видов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рассмотрение видового состава в целом на восьми площадках позволяет установить его неизменность: в 2002 и 2003 году количество видов равно 29. Следовательно, рост коэффициентов богатства и сходства свидетельствует об увеличении концентрации видов на площадках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следование энтомоценоза, помимо установления видового состава и структуры сообщества, также включало рассмотрение разнообразия, его изменений. Сравнительный анализ группировок беспозвоночных на учетных площадках производился с применением расчета коэффициента видового сходства Жаккара попарно по всем площадкам в течение двух лет. Результаты представлены в </w:t>
      </w:r>
      <w:r>
        <w:rPr>
          <w:b/>
          <w:color w:val="000000"/>
          <w:sz w:val="28"/>
          <w:szCs w:val="28"/>
          <w:lang w:val="en-US" w:eastAsia="en-US"/>
        </w:rPr>
        <w:t>таблицах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фаунистического сходства группировок беспозвоночных на 8 площадках попарно, 2002 г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64"/>
        <w:gridCol w:w="1005"/>
        <w:gridCol w:w="1005"/>
        <w:gridCol w:w="1004"/>
        <w:gridCol w:w="1005"/>
        <w:gridCol w:w="1005"/>
        <w:gridCol w:w="1005"/>
        <w:gridCol w:w="1005"/>
      </w:tblGrid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е значение коэффициента – 0,153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фаунистического сходства группировок беспозвоноч</w:t>
      </w:r>
      <w:r>
        <w:rPr/>
        <w:t>ных на 8 площадках попарно, 2003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64"/>
        <w:gridCol w:w="1005"/>
        <w:gridCol w:w="1005"/>
        <w:gridCol w:w="1004"/>
        <w:gridCol w:w="1005"/>
        <w:gridCol w:w="1005"/>
        <w:gridCol w:w="1005"/>
        <w:gridCol w:w="1005"/>
      </w:tblGrid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8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е значение коэффициента – 0,266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атривая величины коэффициентов видового сходства, имеющихся для каждой площадки в сравнении с остальными, можно проследить изменения эти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полученных коэффициентов видового сходства Жаккара показывает, что в 2002 году его среднее значение для всех площадок составляет 0,15 (таблица). Это говорит о низкой степени сходства насекомых на данной территории. Наибольшее значение коэффициента Жаккара отмечается между следующими парами площадок: 3 и 4 (0,44), 5 и 6 (0,36), 7 и 8 (0,33), то есть между соседними площадками. В остальных случаях видовое сходство группировок беспозвоночных либо весьма невелико, либо полностью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2003 году видовое сходство группировок беспозвоночных становится выше (таблица). Об этом свидетельствует как среднее значение коэффициента Жаккара, составляющее 0,26 единиц, так и большее количество пар учетных площадок, на которых коэффициент возрос. Можно отметить большее количество общих видов насекомых не только на соседних площадках (3 и 4, 4 и 5), но и на более удаленных друг от друга (2 и 5, 1 и 6, 6 и 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авнивая величины коэффициента с аналогичными в сообществах травянистой растительности, можно отметить, что в случае с энтомофауной изменения коэффициента более заметны. Это объясняется, помимо специфических процессов в сообществах, подвижностью насекомых, большей способностью к переме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менения коэффициента видового сходства на каждой площадке за два года исследований представлено в </w:t>
      </w:r>
      <w:r>
        <w:rPr>
          <w:b/>
          <w:color w:val="000000"/>
          <w:sz w:val="28"/>
          <w:szCs w:val="28"/>
          <w:lang w:val="en-US" w:eastAsia="en-US"/>
        </w:rPr>
        <w:t>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эффициент видового сходства беспозвоночных для каждой площадки в сравнении данных 2002 и 2003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947"/>
        <w:gridCol w:w="946"/>
        <w:gridCol w:w="947"/>
        <w:gridCol w:w="947"/>
        <w:gridCol w:w="947"/>
        <w:gridCol w:w="947"/>
        <w:gridCol w:w="947"/>
        <w:gridCol w:w="948"/>
      </w:tblGrid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ощад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данных таблицы показывает, что на четырех площадках из восьми значение коэффициента превышает 50%. Это говорит о стабильной и высокой степени сходства видового состава насекомых этих биотопов. Можно предположить, что в местах расположения этих площадок сложились схожие условия (абиотические и биотические), не изменившиеся за два года наблюдений. На других четырех площадках коэффициент Жаккара составлял 0,22… 0,38 единиц. Вероятно, изменения в видовом составе стали следствием перемены какого-либо экологического фактора или их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по сравнению с 2002 годом, в 2003 году общее сходство беспозвоночной фауны на исследуемых площадках увелич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ценить видовое богатство на каждой площадке позволяет коэффициент видового разнообразия. Значения коэффициента видового богатства беспозвоночных на учетных площадках представлены в </w:t>
      </w:r>
      <w:r>
        <w:rPr>
          <w:b/>
          <w:color w:val="000000"/>
          <w:sz w:val="28"/>
          <w:szCs w:val="28"/>
          <w:lang w:val="en-US" w:eastAsia="en-US"/>
        </w:rPr>
        <w:t xml:space="preserve">таблиц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видового богатства беспозвоночных на учетных площадках в 2002 и 2003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39"/>
        <w:gridCol w:w="1039"/>
        <w:gridCol w:w="1038"/>
        <w:gridCol w:w="1039"/>
        <w:gridCol w:w="1038"/>
        <w:gridCol w:w="1038"/>
        <w:gridCol w:w="1038"/>
        <w:gridCol w:w="1044"/>
      </w:tblGrid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ера учетных площадок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показывает таблица, коэффициент видового богатства в 2002 году находился в пределах 1,7…3,5 (среднее значение – 2,7), в 2003 году – в пределах 2,6…4,3 (среднее значение – 3,5). На тех площадках, где коэффициент d был выше, по сравнению с остальными, в 2002 году, отмечаются наибольшие его значение в 2003 году (площадки 3,5,6,8). Можно отметить, что на каждой площадке в 2003 году коэффициент видового богатства увеличился в среднем на 0,8 единиц, причем наибольший прирост отмечается на тех площадках, где в 2002 году коэффициент d был самым низ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ультаты анализа предполагают существование разнообразие фауны, которое повышается, что подтверждается присутствием на площадке в среднем шести видов в 2002 году и восьми видов в 2003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, анализ трофической структуры и видового состава сообществ площадок показывает, что общее количество видов на площадках не увеличилось, а даже уменьшилось, составив 21 вид в 2003 году, по сравнению с 2002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меньшилось на один вид количество фитофагов, количество вредителей сельскохозяйственных культур среди них осталось постоянным, но процент их в трофической структуре возрос. Количество хищников, опылителей, копрофагов и паразитов осталось неизменным. Следовательно, увеличение коэффициентов сходства на площадках отражает не появление новых видов, а увеличение концентрации прежних обитателей на площадках. Причем, как показывает анализ трофической структуры, населенность площадок увеличивается за счет фитофагов, которые имеют наибольшую численность в сравнении с другими элементами биоце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оянство видового состава насекомых, практически не меняющееся их количество говорит об имеющемся прессе со стороны энтомофагов, но увеличение концентрации вредителей, расселение по площадкам демонстрирует потенциал их популяций, успешную приспособляемость к условиям об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биоценоз границы агроценоза и лесной экосистемы существует в совокупном действии двух сил. Одна из них определяет абиотические факторы существования, структуру почвы, необходимость видового разнообразия, упорядочения экологических ниш, способность системы к самосохранению. Это естественная экосистема, включающая лиственный лес, на опушке которого расположены учетные площадки. Сила другого направления имеет в истоке антропогенную деятельность. Она отражает существование сорных растений и вредителей, их распространение на территории за пределами непосредственного воздействия человека, однообразие видового состава, нарушение естественной структуры связей в эко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прикосновение, а затем взаимное проникновение двух систем друг в друга влечет изменения, позволяющие выделить биоценоз границы экосистем, которая возникает в результате нерационального землепользования, существует вопреки воле земледельца, являясь резерватом сорняков, болезней и вредителей, и ликвидируется только с прекращением деятельности и под воздействием естественной эко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такого биоценоза включают однообразие видового состава, наличие в сообществах значительной доли элементов агроценоза. Само существование пограничного биотопа, включающего большое количество вредоносных видов, говорит о нарушении экологических связей, ширина такой зоны будет увеличиваться с утверждением нерационального подхода в экосистем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Видовой состав энтомоценоза и фитоценоза исследуемой территории постоянен, включает значительное количество вредоносных видов (62% фитоценоза и 79% энтомоценоза), что говорит о наличии этих видов в пределах агроценоза, их накоплении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Динамика видового состава сообщества отражает увеличение сходства в пределах биоценоза и уменьшение биоразнообразия. Коэффициент видового сходства группировок беспозвоночных составлял в 2002 году 0,15 единиц, в 2003 году – 0,27 единиц, в растительном сообществе этот показатель составил 0,26 единиц.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Взаимодействие естественной и искусственной экосистем отражено в биоценозе границы, который представляет собой биотоп, сочетающий в себе элементы агроценоза и природной экосистемы. Биоценоз границы формируется в результате антропогенной деятельности, но поддерживается силами природной экосистемы. Нарушение экологических связей демонстрируется присутствием значительной доли вредоносных видов, отсутствием разнообразия в видовой структуре сообществ, увеличением видового сходства.</w:t>
      </w:r>
      <w:r>
        <w:br w:type="page"/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едложения производству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образование природной экосистемы и дальнейшее ее использование как агроэкосистемы требует рационального подхода не только в пределах агроценоза, но и в окружающей его природной среде. Такой подход подразумевает максимальное сохранение природных свойств системы, экологических связей, предотвращение загрязнений и значительного снижения биологического разнообразия. Для выполнения этих условий необходимо постоянное наблюдение за состоянием агроценоза и сопредельной природной экосистемы. Значительная роль в таком мониторинге принадлежит наблюдению особенностей биоценоза условной границы естественной и искусственной экосистем. 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совершенство технологии возделывания, злоупотребление средствами химизации, пренебрежение почвозащитными и мелиоративными мероприятиями, потребительское отношение к агроэкосистеме снижает потенциал агроценоза и сопредельной природной экосистемы. В этом случае пограничная зона становится резерватом инфекций, вредоносных видов, способных усугубить негативные процессы в агроэкосистеме. Напротив, целесообразность и качественное выполнение технологических операций, мероприятия по оздоровлению агроценоза положительно влияет на функционирование окружающей природной экосистемы. В этом случае граница естественной и искусственной экосистем становится резервом биологического разнообразия. </w:t>
      </w:r>
    </w:p>
    <w:p>
      <w:pPr>
        <w:pStyle w:val="Normal"/>
        <w:tabs>
          <w:tab w:val="clear" w:pos="708"/>
          <w:tab w:val="left" w:pos="7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, являясь результатом взаимодействия двух биоценозов, такая граница отражает информацию о состоянии экологических связей в системах, степени антропогенного воздействия на окружающую среду, присутствии и деятельности вредоносных видов. Используя такую информацию, земледелец получает сведения о результатах своего труда и возможность планирования необходимых мер в агроэкосистеме для усовершенствования технологии производства, повышения его рентабельности, сохранения лучших показателей агроценоз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4:00Z</dcterms:created>
  <dc:creator>ST08-302</dc:creator>
  <dc:description/>
  <cp:keywords/>
  <dc:language>en-US</dc:language>
  <cp:lastModifiedBy>Mage</cp:lastModifiedBy>
  <cp:lastPrinted>2004-06-21T21:18:00Z</cp:lastPrinted>
  <dcterms:modified xsi:type="dcterms:W3CDTF">2011-10-08T16:54:00Z</dcterms:modified>
  <cp:revision>2</cp:revision>
  <dc:subject/>
  <dc:title>ДОКЛАД</dc:title>
</cp:coreProperties>
</file>