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 «Биосфера и ее эволюция, атмосфера, почва и вода»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ИОСФЕРА И ЕЕ ЭВОЛЮЦИЯ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ающийся русский ученый Владимир Иванович Вернадский, один из создателей современного взгляда на биосферу, определил ее как </w:t>
      </w:r>
      <w:r>
        <w:rPr>
          <w:i/>
          <w:iCs/>
          <w:color w:val="000000"/>
          <w:sz w:val="28"/>
          <w:szCs w:val="28"/>
        </w:rPr>
        <w:t xml:space="preserve">наружную оболочку Земли, область распространения жизни. </w:t>
      </w:r>
      <w:r>
        <w:rPr>
          <w:color w:val="000000"/>
          <w:sz w:val="28"/>
          <w:szCs w:val="28"/>
        </w:rPr>
        <w:t>Биосфера включает в себя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живое вещество, то есть совокупность всех живых организмов (растения, животные, грибы, микроорганизмы)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иогенное вещество, то есть органо-минеральные или органические продукты, созданные живым веществом (торф, каменный уголь, нефть)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иокосное вещество, созданное живыми организмами вместе с неживой (косной) природой (водой, атмосферой, горными породами), — почвенный покр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компоненты биосферы тесно взаимодействуют между собой, составляя целостную, сложно организованную систему, развивающуюся по своим внутренним законам и под действием внешних сил, в том числе космических (солнечного излучения, гравитационных и магнитных полей Солнца, Луны и других небесных тел)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временным представлениям, развитие безжизненной геосферы, то есть оболочки, образованной веществом Земли, происходило на ранних стадиях существования нашей планеты миллиарды лет назад. Изменения облика Земли были связаны с геологическими процессами, происходившими в земной коре, на поверхности и в глубинных слоях планеты, и проявлялись в извержениях вулканов, землетрясениях, подвижках земной коры, горообразовании. Такие процессы происходят и сейчас на безжизненных планетах Солнечной системы, например на Марсе, Венере, Лун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озникновением жизни (саморазвивающихся устойчивых органических форм) сначала медленно и слабо, затем все быстрее и заметнее стало проявляться влияние живой материи на геологические процессы Земл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еятельность живого вещества, проникшего во все уголки планеты, привела к возникновению нового образования — </w:t>
      </w:r>
      <w:r>
        <w:rPr>
          <w:i/>
          <w:iCs/>
          <w:color w:val="000000"/>
          <w:sz w:val="28"/>
          <w:szCs w:val="28"/>
        </w:rPr>
        <w:t xml:space="preserve">биосферы, тесно взаимосвязанной единой системы геологических и биологических тел и процессов преобразования энергии и вещества. </w:t>
      </w:r>
      <w:r>
        <w:rPr>
          <w:color w:val="000000"/>
          <w:sz w:val="28"/>
          <w:szCs w:val="28"/>
        </w:rPr>
        <w:t>Размеры преобразований, осуществляемых живой материей, достигли   планетарных   масштабов,   существенно видоизменив облик и эволюцию Земл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апример, в результате процесса фотосинтеза (деятельности зеленых растений) образовался современный газовый состав атмосферы, в которой появился кислород. В свою очередь, на активность фотосинтеза существенно влияет концентрация углекислого газа в атмосфере, наличие влаги и тепл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является целиком результатом деятельности живого вещества в косной (неживой) среде. Решающая роль в этом процессе принадлежит климату, рельефу, деятельности микроорганизмов и растений, материнским порода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сфера, возникнув и сформировавшись 1— 2 млрд лет назад (к этому времени относятся первые обнаруженные остатки живых организмов), находится в постоянном динамическом равновесии и развит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на ранних этапах эволюции живое вещество распространилось по безжизненным пространствам планеты, занимая все потенциально доступные для жизни места, изменяя их и превращая в места обитания. И уже в древние времена различные жизненные формы и виды растений, животных, микроорганизмов, грибов заняли всю планету. Живое органическое вещество можно найти и в глубинах океана, и на вершинах самых высоких гор, и в вечных снегах Арктики, и в горячих водных источниках вулканических районов. Такую способность к распространению живого вещества В. И. Вернадский назвал «всюдностью жизни»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олюция биосферы шла по пути усложнения структуры биологических сообществ, умножения числа видов и совершенствования их приспособленности. Это сопровождалось увеличением эффективности преобразования энергии и вещества биологическими системами: организмами, популяциями, сообществам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шиной эволюции живого на Земле явился человек, который как биологический вид на основе многочисленных эволюционных изменений приобрел не только сознание, но и способность изготавливать и использовать в своей жизни орудия труд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орудий человечество стало создавать фактически искусственную среду своего обитания (поселения, жилища, одежду, продукты питания, машины и многое другое). С этих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 эволюция биосферы вступила в новую фазу, где мощной природной движущей силой стал антропогенный (то есть человеческий) фактор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НТРОПОГЕННОЕ ВОЗДЕЙСТВИЕ НА БИОСФЕРУ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всегда использовал окружающую среду в основном как источник ресурсов, однако в течение очень длительного времени его деятельность не оказывала заметного влияния на биосферу. Лишь в конце прошлого столетия изменения биосферы под влиянием хозяйственной деятельности обратили на себя внимание ученых. В первой половине нынешнего века эти изменения нарастали и в настоящее время лавиной обрушились на человеческую цивилизацию. Стремясь к улучшению условий своей жизни, человек постоянно наращивает темпы материального производства, не задумываясь о последствиях. При таком подходе большая часть взятых от природы ресурсов возвращается ей в виде отходов, часто ядовитых или непригодных для утилизации. Это создает угрозу существованию и биосферы, и самого человек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ОЕ СОСТОЯНИЕ ПРИРОДНОЙ СРЕДЫ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ьные процессы образования и движения живого вещества в биосфере связаны и сопровождаются биологическими круговоротами огромных масс вещества и энергии. В отличие от чисто геологических процессов эти круговороты с участием живого вещества имеют значительно более высокую интенсивность, скорость и количество веществ, вовлеченных в циклическое движени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и эксплуатация промышленных предприятий, добыча полезных ископаемых привели к серьезным нарушениям природных ландшафтов, загрязнению почвы, воды, воздуха различными отход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астоящие сдвиги в биосферных процессах начались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результате очередной промышленной революции. Бурное развитие энергетики, машиностроения, химии, транспорта привело к тому, что человеческая деятельность стала сравнима по масштабам с естественными энергетическими и материальными процессами, происходящими в биосфере. Интенсивность потребления человечеством энергии и материальных ресурсов растет пропорционально численности населения и даже опережает его прирост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ая о возможных последствиях расширяющегося вторжения человека в природу, еще полвека назад академик В. И. Вернадский писал: «Человек становится геологической силой, способной изменить лик Земли». Это предупреждение пророчески оправдалось. Последствия антропогенной деятельности проявляются в истощении природных ресурсов, загрязнении биосферы отходами производства, разрушении природных экосистем, изменении структуры поверхности Земли, изменении климата. Антропогенные воздействия приводят к нарушению практически всех природных биогеохимических цикл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в природной среде новых компонентов, вызванное деятельностью человека или какими-либо грандиозными природными явлениями (например, вулканической деятельностью), называют </w:t>
      </w:r>
      <w:r>
        <w:rPr>
          <w:i/>
          <w:iCs/>
          <w:color w:val="000000"/>
          <w:sz w:val="28"/>
          <w:szCs w:val="28"/>
        </w:rPr>
        <w:t xml:space="preserve">экологическим загрязнением, характеризующимся наличием в окружающей среде вредных веществ, нарушающих функционирование экологических систем или их отдельных элементов и снижающих качество среды для жизни человека или ведения его хозяйственной деятельности. </w:t>
      </w:r>
      <w:r>
        <w:rPr>
          <w:color w:val="000000"/>
          <w:sz w:val="28"/>
          <w:szCs w:val="28"/>
        </w:rPr>
        <w:t>К загрязнителям относятся и все тела, вещества, явления, процессы, которые в данном месте, но не в то время и не в том количестве, какое естественно для природы, появляются в окружающей среде и могут выводить ее системы из состояния равновес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</w:t>
      </w:r>
      <w:r>
        <w:rPr>
          <w:i/>
          <w:iCs/>
          <w:color w:val="000000"/>
          <w:sz w:val="28"/>
          <w:szCs w:val="28"/>
        </w:rPr>
        <w:t xml:space="preserve">природ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нтропогенные загрязнения. </w:t>
      </w:r>
      <w:r>
        <w:rPr>
          <w:color w:val="000000"/>
          <w:sz w:val="28"/>
          <w:szCs w:val="28"/>
        </w:rPr>
        <w:t>Природные загрязнения возникают в результате естественных причин: извержений вулканов, землетрясений, катастрофических наводнений и пожаров. Антропогенные загрязнения — результат деятельности человек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загрязнитель оказывает определенное отрицательное воздействие на природу, поэтому их поступление в окружающую среду должно строго контролироваться. Законодательство устанавливает для каждого загрязняющего вещества </w:t>
      </w:r>
      <w:r>
        <w:rPr>
          <w:i/>
          <w:iCs/>
          <w:color w:val="000000"/>
          <w:sz w:val="28"/>
          <w:szCs w:val="28"/>
        </w:rPr>
        <w:t xml:space="preserve">предельно допустимый сброс </w:t>
      </w:r>
      <w:r>
        <w:rPr>
          <w:color w:val="000000"/>
          <w:sz w:val="28"/>
          <w:szCs w:val="28"/>
        </w:rPr>
        <w:t xml:space="preserve">(ПДС) и </w:t>
      </w:r>
      <w:r>
        <w:rPr>
          <w:i/>
          <w:iCs/>
          <w:color w:val="000000"/>
          <w:sz w:val="28"/>
          <w:szCs w:val="28"/>
        </w:rPr>
        <w:t xml:space="preserve">предельно допустимую его концентрацию </w:t>
      </w:r>
      <w:r>
        <w:rPr>
          <w:color w:val="000000"/>
          <w:sz w:val="28"/>
          <w:szCs w:val="28"/>
        </w:rPr>
        <w:t>(ПДК) в природной сред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ый сброс (ПДС) — это масса загрязняющего вещества, выбрасываемого отдельным  источником  за  единицу  времен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ение ПДС приводит к неблагоприятным последствиям в окружающей среде и может быть опасным для здоровья человек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ая концентрация (ПДК) понимается как количество вредного вещества в окружающей среде, которое не оказывает отрицательного воздействия на здоровье человека или его потомство при постоянном или временном контакте с ним. В настоящее время при определении ПДК учитываются не только степень влияния загрязнителей на здоровье человека, но и воздействие их на животных, растения, грибы, микроорганизмы, а также на природное сообщество в цело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службы мониторинга (наблюдения) окружающей среды осуществляют контроль за соблюдением установленных нормативов ПДС и ПДК вредных веществ. Такие службы созданы во всех районах страны. Особенно важна их роль в крупных городах, вблизи химических производств, атомных электростанций и других промышленных объектов. Службы мониторинга имеют право применять предусмотренные законом меры, вплоть до приостановки производства и любых работ, если нарушаются нормы охраны окружающей сред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ый рост потребностей в топливе, металлах, минеральном сырье и их добыча ведут к истощению этих ресурс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ий принцип пределов состоит в том, что: </w:t>
      </w:r>
      <w:r>
        <w:rPr>
          <w:i/>
          <w:iCs/>
          <w:color w:val="000000"/>
          <w:sz w:val="28"/>
          <w:szCs w:val="28"/>
        </w:rPr>
        <w:t>ресурсы ограничены и не должны расходоваться впустую; нельзя бесконечно открывать новые ресурс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сфера Земли способна к саморегуляции, она может выдержать и исправить результаты неразумного вмешательства человека. Но всему есть предел. Сегодня мы достигли этого предела и стоим на краю экологической пропаст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а далеко не полная картина современной экологической ситуации на нашей планете.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ТМОСФЕРА — ВНЕШНЯЯ ОБОЛОЧКА БИОСФЕР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атмосферы нашей планеты ничтожна — всего лишь одна миллионная часть массы Земли. Однако ее роль в природных процессах биосферы огромна. Наличие вокруг земного шара атмосферы определяет общий тепловой режим поверхности нашей планеты, защищает ее от вредного космического и ультрафиолетового излучения. Циркуляция атмосферы оказывает влияние на местные климатические условия, а через них на режим рек, почвенно-растительный покров и на процессы рельефообразован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газовый состав атмосферы — результат длительного исторического развития земного шар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для различных экосистем имеют три газа, входящие в состав атмосферы: кислород, углекислый газ и азот. Эти газы участвуют в основных биогеохимических круговоротах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ислород </w:t>
      </w:r>
      <w:r>
        <w:rPr>
          <w:color w:val="000000"/>
          <w:sz w:val="28"/>
          <w:szCs w:val="28"/>
        </w:rPr>
        <w:t>играет важнейшую роль в жизни большинства живых организмов на нашей планете. Он необходим всем для дыхания. Кислород не всегда входил в состав земной атмосферы. Он появился в результате жизнедеятельности фотосинтезирующих организмов (автотрофов). Под действием ультрафиолетовых лучей кислород превращался в озон. По мере накопления озона происходило образование озонового слоя в верхних слоях атмосферы. Озоновый слой в атмосфере, как экран, надежно защищает поверхность Земли от ультрафиолетовой радиации, гибельной для живых организм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оворот кислорода в биосфере необычайно сложен, так как с ним вступает в реакцию очень много органических и неорганических веществ, в том числе водород, соединяясь с которым кислород образует воду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глекислый газ (диоксид углерода) </w:t>
      </w:r>
      <w:r>
        <w:rPr>
          <w:color w:val="000000"/>
          <w:sz w:val="28"/>
          <w:szCs w:val="28"/>
        </w:rPr>
        <w:t>участвует в процессе фотосинтеза при образовании органических веществ. Именно благодаря этому процессу замыкается круговорот углерода в биосфере. Как и кислород, углерод входит в состав почв, растений, животных, участвует в многообразных механизмах круговорота веществ в природ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зот </w:t>
      </w:r>
      <w:r>
        <w:rPr>
          <w:color w:val="000000"/>
          <w:sz w:val="28"/>
          <w:szCs w:val="28"/>
        </w:rPr>
        <w:t>— незаменимый биогенный элемент, поскольку он входит в состав белков и нуклеиновых кислот. Атмосфера — неисчерпаемый резервуар азота, однако основная часть живых организмов не может непосредственно использовать этот азот: он должен быть предварительно связан в виде химических соединени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оворот азота  тесно связан с круговоротом углерода. Несмотря на то что круговорот азота сложнее, чем круговорот углерода, он, как правило, происходит быстре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составные части воздуха не участвуют в биохимических круговоротах, но наличие большого количества загрязнителей в атмосфере может привести к серьезным нарушениям этих цикл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 xml:space="preserve">Загрязнение атмосферы </w:t>
      </w:r>
      <w:r>
        <w:rPr>
          <w:color w:val="000000"/>
          <w:sz w:val="28"/>
          <w:szCs w:val="28"/>
        </w:rPr>
        <w:t>— различные негативные изменения в ее составе, связаны главным образом с изменением концентрации второстепенных компонентов воздух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два главных источника загрязнения атмосферы: </w:t>
      </w:r>
      <w:r>
        <w:rPr>
          <w:i/>
          <w:iCs/>
          <w:color w:val="000000"/>
          <w:sz w:val="28"/>
          <w:szCs w:val="28"/>
        </w:rPr>
        <w:t xml:space="preserve">естествен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нтропогенный. </w:t>
      </w:r>
      <w:r>
        <w:rPr>
          <w:color w:val="000000"/>
          <w:sz w:val="28"/>
          <w:szCs w:val="28"/>
        </w:rPr>
        <w:t>Естественный источник — это вулканы, пыльные бури, выветривание, лесные пожары, процессы разложения растений и животных. К основным антропогенным источникам загрязнения атмосферы относятся предприятия топливно-энергетического комплекса, транспорт, различные машиностроительные предприятия,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уже ясно, что любая человеческая деятельность, влияющая на физические свойства или химический состав атмосферы, может вызвать серьезные экологические нарушения среды, в том числе глобальные изменения климата на планете. Если человечество не сможет принять своевременные меры по защите атмосферы от загрязнений, то его ждут катастрофические последств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ЧВА  — БИОКОСНАЯ СИСТЕМА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чв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ерхний слой суши, образовавшийся под влиянием растений, животных, микроорганизмов и климата из материнских горных пород, на которых он находится. </w:t>
      </w:r>
      <w:r>
        <w:rPr>
          <w:color w:val="000000"/>
          <w:sz w:val="28"/>
          <w:szCs w:val="28"/>
        </w:rPr>
        <w:t>Это важный и сложный компонент биосферы, тесно связанный с другими ее частям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чве сложным образом взаимодействуют следующие основные компоненты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инеральные частицы (песок, глина), вода, воздух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трит — отмершее органическое вещество, остатки жизнедеятельности растений и животных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ножество живых организмов от детритофагов до редуцентов, разлагающих детрит до гумус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чва — биокосная система, основанная на динамическом взаимодействии между минеральными компонентами, детритом, детритофагами и почвенными организмам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является как бы живым организмом, внутри которого протекают различные сложные процессы. Для того чтобы поддерживать почву в хорошем состоянии, необходимо знать природу обменных процессов всех ее составляющих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остные слои почвы обычно содержат много остатков разнообразных организмов, разложение которых приводит к образованию гумуса. Количество гумуса определяет плодородие почв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тения поглощают из почвы необходимые минеральные вещества, но после смерти и разложения растительных организмов изъятые элементы возвращаются в почву. Почвенные организмы постепенно перерабатывают все органические остатки. Таким образом, </w:t>
      </w:r>
      <w:r>
        <w:rPr>
          <w:i/>
          <w:iCs/>
          <w:color w:val="000000"/>
          <w:sz w:val="28"/>
          <w:szCs w:val="28"/>
        </w:rPr>
        <w:t>в естественных условиях происходит постоянный круговорот веществ в почв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искусственных агроценрзах такой круговорот нарушен, </w:t>
      </w:r>
      <w:r>
        <w:rPr>
          <w:color w:val="000000"/>
          <w:sz w:val="28"/>
          <w:szCs w:val="28"/>
        </w:rPr>
        <w:t>так как человек изымает значительную часть сельскохозяйственной продукции, используя ее для своих нужд. Из-за неучастия этой части продукции в круговороте почва становится бесплодной. Чтобы избежать этого и повысить плодородие почвы в искусственных агроценозах, человек вносит органические и минеральные удобрен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рмальных естественных условиях все процессы, происходящие в почве, находятся в равновесии. Но нередко его нарушает вмешательство человека. В результате развития его хозяйственной деятельности происходит загрязнение, изменение состава почвы и даже ее уничтожени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чтожение лесов и естественного травянистого покрова, многократная распашка земли без соблюдения правил агротехники приводят к возникновению </w:t>
      </w:r>
      <w:r>
        <w:rPr>
          <w:i/>
          <w:iCs/>
          <w:color w:val="000000"/>
          <w:sz w:val="28"/>
          <w:szCs w:val="28"/>
        </w:rPr>
        <w:t xml:space="preserve">эрозии почвы </w:t>
      </w:r>
      <w:r>
        <w:rPr>
          <w:color w:val="000000"/>
          <w:sz w:val="28"/>
          <w:szCs w:val="28"/>
        </w:rPr>
        <w:t>— разрушению и смыву плодородного слоя водой и ветр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родие почвы считают возобновимым ресурсом, но время, необходимое для его восстановления, может исчисляться многими сотнями и даже тысячами лет. На земном шаре ежегодно теряются миллиарды тонн плодородного почвенного слоя, что превышает объем вновь образующихся почв. Поэтому эрозия в настоящее время стала всемирным зло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оследствий усиления производственной деятельности человека является интенсивное загрязнение почвенного покрова. В роли основных загрязнителей почв выступают металлы и их соединения, радиоактивные элементы, а также удобрения и ядохимикаты, применяемые в сельском хозяйств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 приводит к нарушению круговорота веществ в биосфере. Кроме того, вредные вещества включаются в экологические пищевые цепи, переходят из почвы и воды в растения, затем в животных, а в конечном итоге попадают с пищей в организм человек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ДА — ОСНОВА ЖИЗНЕННЫХ ПРОЦЕССОВ В БИОСФЕРЕ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i/>
          <w:iCs/>
          <w:color w:val="000000"/>
          <w:sz w:val="28"/>
          <w:szCs w:val="28"/>
        </w:rPr>
        <w:t xml:space="preserve">самое распространенное неорганическое вещество на нашей планете. </w:t>
      </w:r>
      <w:r>
        <w:rPr>
          <w:color w:val="000000"/>
          <w:sz w:val="28"/>
          <w:szCs w:val="28"/>
        </w:rPr>
        <w:t>Вода обеспечивает жизнь всем организмам, она — единственный источник кислорода в главном жизненном процессе на Земле — фотосинтезе. Вода присутствует во всей биосфере: не только в водоемах, но и в воздухе, и в почве, и во всех живых существах. Последние содержат до 80—90% воды в своей биомассе. Потеря 10—20% воды живыми организмами приводит к их гибел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часть воды сосредоточена в морях и океанах. На пресные воды приходится всего 2%. Большая часть пресных вод (85%) сосредоточена во льдах полярных зон и ледников. Возобновление пресных вод происходит в результате круговорота вод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явлением жизни на Земле круговорот воды стал относительно сложным, так как к простому явлению физического испарения (превращения воды в пар) добавились более сложные процессы, связанные с жизнедеятельностью живых организмов. Один из основных путей круговорота воды — транспирация, то есть биологическое испарение, которое осуществляется растениями, поддерживая их жизнедеятельность. К тому же роль человека по мере его развития становится все более значительной в этом круговорот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природных вод — это снижение в водоемах их биосферных функций и экономического значения в результате поступления в них вредных вещест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грязнители воды — нефть и нефтепродукты. Из других загрязнителей наиболее опасны ртуть, свинец и их соединения. Кроме них загрязняют воду другие металлы (цинк, медь, хром, олово, марганец), а также радиоактивные элементы, ядохимикаты, поступающие с сельскохозяйственных полей, и стоки животноводческих фер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тво потребляет на свои нужды огромное количество пресной воды. Уже в настоящее время недостаток пресной воды испытывают не только территории, которые природа обделила водными ресурсами, но и многие регионы, еще недавно считавшиеся благополучными в этом отношении. В настоящее время потребность в пресной воде не удовлетворяется у 20% городского и 75% сельского населения планет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е запасы пресной воды еще больше сокращаются из-за их загрязнения. Главную опасность представляют сточные воды (промышленные, сельскохозяйственные и бытовые), поскольку значительная часть использованной воды возвращается в водные бассейны в виде сточных в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5:00Z</dcterms:created>
  <dc:creator>Admin</dc:creator>
  <dc:description/>
  <cp:keywords/>
  <dc:language>en-US</dc:language>
  <cp:lastModifiedBy>Mage</cp:lastModifiedBy>
  <dcterms:modified xsi:type="dcterms:W3CDTF">2011-10-08T16:55:00Z</dcterms:modified>
  <cp:revision>2</cp:revision>
  <dc:subject/>
  <dc:title>Реферат</dc:title>
</cp:coreProperties>
</file>