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 и нау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ая Академия управления и эконом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институт экономик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ариант № 5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: Экологи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: </w:t>
      </w:r>
      <w:r>
        <w:rPr>
          <w:sz w:val="28"/>
          <w:szCs w:val="28"/>
          <w:u w:val="single"/>
        </w:rPr>
        <w:t>Щербина М.С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уппа: 18-63351/4-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ь: ФС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чётная книжка № 05513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u w:val="single"/>
        </w:rPr>
        <w:t>Аксенова В.И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5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о биосфере. Состав биосферы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 часть литосферы, гидросферы и атмосферы Земли, в которой существуют и развиваются растительные и живые организмы, называется биосферой. Иначе, биосфера- это оболочка жизни. В ее состав входят не только растительный покров и животное население планеты, все реки и озера, водная масса океанов, но и почвенный слой, значительная часть тропосферы и самый верхний слой земной коры - зоны выветривания. На земной поверхности практически нет площадей, где отсутствует жизнь. Даже в жарких и безводных тропических пустынях или на поверхности высокогорных ледников и полярных льдов обнаружены микробы и другие микроорг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сфера (от греч.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- жизнь, </w:t>
      </w:r>
      <w:r>
        <w:rPr>
          <w:sz w:val="28"/>
          <w:szCs w:val="28"/>
          <w:lang w:val="en-US"/>
        </w:rPr>
        <w:t>sphaira</w:t>
      </w:r>
      <w:r>
        <w:rPr>
          <w:sz w:val="28"/>
          <w:szCs w:val="28"/>
        </w:rPr>
        <w:t xml:space="preserve"> - шар) - область системного взаимодействия живого и костного вещества планеты. Она представляет собой глобальную экосистему - совокупность всех биогеоценозов (экосистем) нашей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представления о биосфере как «области жизни» и наружной оболочке Земли были высказаны в начале 19 века Ж.Ламарком. В 1875 г. австрийский геолог Э.Зюсс впервые ввел в научную литературу современный термин «биосфера», понимая под ним область взаимодействия основных оболочек Земли: атмо-, гидро- и литосферы, где встречаются живые орган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га создания целостности учения о биосфере принадлежит В.И.Вернадскому. Используя этот термин, он создал науку «биосфера», ввел понятие «живое вещество» - совокупность всех живых организмов, а также отвел живым организмам роль главнейшей преобразующей силы планеты Земля, учитывая деятельность организмов не только в настоящее время, но и в прошлом. Поэтому биосфера - это все пространство, где существует или когда-либо существовала жизнь, т.е. где встречаются живые организмы или продукьы их жизнедеятельности. Ту часть биосферы, где живые организмы встречаются в настоящее время, обычно называют современной биосферой или необиосферой, а древние биосферы относят к былым биосферам, иначе палеобиосферам или мегабиосферам. Примеры последних - безжизненные ск4опления органических веществ (залежи угля, нефти, газа и др.) или запасы иных соединений, образовавшихся при непосредственном участии живых организмов (известняки, ракушечники, образования мела, ряда руд и многое друг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а включает в себя: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биосферу - нижнюю часть атмосферы;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биосферу - всю гидросферу;</w:t>
      </w:r>
    </w:p>
    <w:p>
      <w:pPr>
        <w:pStyle w:val="Normal"/>
        <w:numPr>
          <w:ilvl w:val="0"/>
          <w:numId w:val="8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биосферу - верхние горизонты литосферы (твердой земной оболоч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нео - и палеобиосферы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 теоретически определяется озоновым слоем. Для необиосферы - это нижняя граница озонового слоя (около 20 км), ослабляющего до приемлемого уровня губительное космическое ультрафиолетовое излучение, а для палеобиосферы - это верхняя граница того же слоя (около 60 км), ибо кислород в атмосфере Земли есть результат преимущественно жизнедеятельности рас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инстве случаев в качестве верхней теоретической границы биосферы указывают озоновый слой без уточнения его г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же максимальная высота над уровнем моря, на которой может существовать жизнь, ограничены уровнем, до которого сохраняются положительные температуры и могут жить растения. Выше, до «линии снегов», обитают лишь пауки и некоторые клещи. Еще выше живые организмы могут попадаться лишь случай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отах 7500-8000м критически низкого для абсолютного большинства организмов значения достигает другой абиотический фактор - абсолютное атмосферное давление. Наиболее зависимы от величины давления птицы и летающие насекомые, преимущественно занимающие нижнюю з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толща Мирового океана по современным представлениям полностью занята жиз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яя граница существования активной жизни традиционно определяется дном океана 11022м (максимальная глубина Марианской впадины) и глубиной литосферы, характеризующейся температурой 100 градусов С (около 6000 м, по данным сверхглубокого бурения на Кольском полуострове). В основном жизнь в литосфере распространена лишь на несколько метров вглубь, ограничиваясь почвенным сло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адочные породы, практически все претерпевшие переработку живыми организмами, определяют нижнюю границу былых биосфер, которая, тем не менее, не опускается на материках ниже самых больших глубин океана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орелов А.А. Экология: учебное пособие. – М.: Центр. 1999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rPr/>
      </w:pPr>
      <w:r>
        <w:rPr>
          <w:sz w:val="28"/>
          <w:szCs w:val="28"/>
        </w:rPr>
        <w:t>Николайкин Н.Н., Николайкина Н.Е., Мелехова О.П., Экология. – М.: Дрофа. 2004.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 № 35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ие факторы среды. Их классификация. Охарактеризуйте абиотический и биотический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е неотрывно от среды. Каждый отдельный организм, являясь самостоятельной биологической системой, постоянно находится в прямых или косвенных отношениях с разнообразными компонентами и явлениями окружающей его среды или, иначе, среды обитания, влияющими на состояние и свойства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- одно из основных экологических понятий, которое означает весь спектр окружающих организм элементов и условий в той части пространства, где обитает организм, все то, среди чего он живет и с чем непосредственно взаимодей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фактор - любой элемент окружающей среды, способный прямо или косвенно влиять на живой организм, хотя бы на одном из этапов его индивидуального развития, называют экологическим ф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факторы многообразны, при этом каждый фактор является совокупностью соответствующего условия среды и его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факторы среды принято делить на две группы: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709"/>
        <w:jc w:val="both"/>
        <w:rPr/>
      </w:pPr>
      <w:r>
        <w:rPr>
          <w:sz w:val="28"/>
          <w:szCs w:val="28"/>
        </w:rPr>
        <w:t xml:space="preserve">Факторы косной (неживой) природы - </w:t>
      </w:r>
      <w:r>
        <w:rPr>
          <w:b/>
          <w:bCs/>
          <w:sz w:val="28"/>
          <w:szCs w:val="28"/>
        </w:rPr>
        <w:t>абиотические</w:t>
      </w:r>
      <w:r>
        <w:rPr>
          <w:sz w:val="28"/>
          <w:szCs w:val="28"/>
        </w:rPr>
        <w:t xml:space="preserve"> или абиогенные;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живой природы - </w:t>
      </w:r>
      <w:r>
        <w:rPr>
          <w:b/>
          <w:bCs/>
          <w:sz w:val="28"/>
          <w:szCs w:val="28"/>
        </w:rPr>
        <w:t>биотические или биог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по происхождению и те, и другие бывают как природными, так и антропогенными, т.е. прямо или косвенно связанными с деятельностью человека, который не только меняет режимы природных экологических факторов, но и создает новые, синтезируя ядохимикаты, удобрения, лекарства и т.п.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экологических факторов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ge">
                  <wp:posOffset>1177925</wp:posOffset>
                </wp:positionV>
                <wp:extent cx="369824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4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кологические факто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58.3pt;mso-wrap-distance-left:9pt;mso-wrap-distance-right:9pt;mso-wrap-distance-top:0pt;mso-wrap-distance-bottom:0pt;margin-top:92.75pt;mso-position-vertical-relative:page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5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4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5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23.4pt,30.3pt" to="59.35pt,57.2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3.4pt,30.3pt" to="239.35pt,57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ческие факто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97180</wp:posOffset>
                </wp:positionH>
                <wp:positionV relativeFrom="paragraph">
                  <wp:posOffset>384810</wp:posOffset>
                </wp:positionV>
                <wp:extent cx="457200" cy="342900"/>
                <wp:effectExtent l="0" t="381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30.3pt" to="59.35pt,57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583180</wp:posOffset>
                </wp:positionH>
                <wp:positionV relativeFrom="paragraph">
                  <wp:posOffset>384810</wp:posOffset>
                </wp:positionV>
                <wp:extent cx="457200" cy="3429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30.3pt" to="239.35pt,57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9410</wp:posOffset>
                </wp:positionH>
                <wp:positionV relativeFrom="paragraph">
                  <wp:posOffset>34290</wp:posOffset>
                </wp:positionV>
                <wp:extent cx="1714500" cy="3492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5pt;mso-wrap-distance-left:9pt;mso-wrap-distance-right:9pt;mso-wrap-distance-top:0pt;mso-wrap-distance-bottom:0pt;margin-top:2.7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01210</wp:posOffset>
                </wp:positionH>
                <wp:positionV relativeFrom="paragraph">
                  <wp:posOffset>42545</wp:posOffset>
                </wp:positionV>
                <wp:extent cx="1714500" cy="3492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нтропоген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5pt;mso-wrap-distance-left:9pt;mso-wrap-distance-right:9pt;mso-wrap-distance-top:0pt;mso-wrap-distance-bottom:0pt;margin-top:3.35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нтропоген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6510</wp:posOffset>
                </wp:positionH>
                <wp:positionV relativeFrom="paragraph">
                  <wp:posOffset>26670</wp:posOffset>
                </wp:positionV>
                <wp:extent cx="2125980" cy="5384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сной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абиотические, абиогенны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2.4pt;mso-wrap-distance-left:9pt;mso-wrap-distance-right:9pt;mso-wrap-distance-top:0pt;mso-wrap-distance-bottom:0pt;margin-top:2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сной приро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абиотические, абиогенны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01210</wp:posOffset>
                </wp:positionH>
                <wp:positionV relativeFrom="paragraph">
                  <wp:posOffset>19050</wp:posOffset>
                </wp:positionV>
                <wp:extent cx="2011680" cy="53848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ивой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биотические, биогенны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2.4pt;mso-wrap-distance-left:9pt;mso-wrap-distance-right:9pt;mso-wrap-distance-top:0pt;mso-wrap-distance-bottom:0pt;margin-top:1.5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ивой природы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биотические, биогенны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85035" cy="137287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2152" w:hRule="atLeas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Физическ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Климатически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Топографически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Космические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Мех. Состав сред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Высокотемпературные (огонь, пожары, извержения)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08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2152" w:hRule="atLeas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Физические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Климатическ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Топографическ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Космическ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Мех. Состав сред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Высокотемпературные (огонь, пожары, извержения)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01210</wp:posOffset>
                </wp:positionH>
                <wp:positionV relativeFrom="paragraph">
                  <wp:posOffset>78740</wp:posOffset>
                </wp:positionV>
                <wp:extent cx="1943100" cy="5384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ооген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оздействие животны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2.4pt;mso-wrap-distance-left:9pt;mso-wrap-distance-right:9pt;mso-wrap-distance-top:0pt;mso-wrap-distance-bottom:0pt;margin-top:6.2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оген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(воздействие животны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01210</wp:posOffset>
                </wp:positionH>
                <wp:positionV relativeFrom="paragraph">
                  <wp:posOffset>115570</wp:posOffset>
                </wp:positionV>
                <wp:extent cx="1979295" cy="71374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итоген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оздействие растений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50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6.2pt;mso-wrap-distance-left:9pt;mso-wrap-distance-right:9pt;mso-wrap-distance-top:0pt;mso-wrap-distance-bottom:0pt;margin-top:9.1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1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7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тоген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(воздействие растений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50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01210</wp:posOffset>
                </wp:positionH>
                <wp:positionV relativeFrom="paragraph">
                  <wp:posOffset>516890</wp:posOffset>
                </wp:positionV>
                <wp:extent cx="1943100" cy="53848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икробогенны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оздействие микробо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2.4pt;mso-wrap-distance-left:9pt;mso-wrap-distance-right:9pt;mso-wrap-distance-top:0pt;mso-wrap-distance-bottom:0pt;margin-top:40.7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икробогенны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(воздействие микробо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17919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184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Химическ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Количественный и качественный состав сред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основные вещества; примеси; токсичные примеси; кислотность и т.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2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184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Химическ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Количественный и качественный состав сред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ind w:firstLine="709"/>
                              <w:rPr/>
                            </w:pPr>
                            <w:r>
                              <w:rPr/>
                              <w:t>основные вещества; примеси; токсичные примеси; кислотность и т.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иотические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биотической части среды обитания (в неживой природе) все факторы, прежде всего можно разделить на физические и химические. Однако для понимания сути рассматриваемых явлений и процессов абиотические факторы удобно представить совокупностью климатических, топографических, космических факторов, а также характеристик состава среды (водной, наземной или почвен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</w:t>
      </w:r>
      <w:r>
        <w:rPr>
          <w:b/>
          <w:bCs/>
          <w:sz w:val="28"/>
          <w:szCs w:val="28"/>
        </w:rPr>
        <w:t>климатическим факторам</w:t>
      </w:r>
      <w:r>
        <w:rPr>
          <w:sz w:val="28"/>
          <w:szCs w:val="28"/>
        </w:rPr>
        <w:t xml:space="preserve"> относят энергию Солнца, температуру, осадки и влажность, подвижность среды, давление, ионизирующие изл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нергия Солнца</w:t>
      </w:r>
      <w:r>
        <w:rPr>
          <w:sz w:val="28"/>
          <w:szCs w:val="28"/>
        </w:rPr>
        <w:t xml:space="preserve"> распространяется в пространстве в виде электромагнитных волн. Для организмов важны длина волны воспринимаемого излучения, его интенсивность и продолжительность воздействия. Освещенность земной поверхности существенно колеблется в зависимости от времени года, суток, географической широты, состояния атм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ращения Земли периодически чередуются светлое и темное время суток. Цветение, прорастание семян у растений, миграция, зимняя спячка, размножение животных и многое другое в природе связаны с длительностью д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пера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ниже точки замерзания живая клетка повреждается и гибнет, а при высоких происходит денатурация ферментов. Абсолютное большинство растений и животных не выдерживает отрицательных температур тела. Верхний температурный предел редко понимается выше 40-45 град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, как и интенсивность света, зависит от географической широты, сезона, времени суток и экспозиции скл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адки и вла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обязательна для жизни на Земле, в экологическом плане она уникальна. При практически одинаковых географических условиях на Земле, существуют и жаркая пустыня, и тропический лес. Различие состоит только в годовом количестве осадков: в первом случае 0,2 - 200 мм, а во втором 900 - 20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ки тесно связаны с влажностью воздуха. В приземном слое воздуха образуются росы, туманы, а при низких температурах  - выпадает 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растения получают воду главным образом из почвы. малое количество осадков, быстрый дренаж, интенсивное испарение либо сочетание этих факторов ведут к иссушению, а избыток влаги - к переувлажнению и заболачиванию поч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воздуха как экологический фактор при своих крайних значениях усиливает воздействие температуры на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воздуха парами воды редко достигает максимального значения. Дефицит влажности - разность между максимально возможным и фактически существующим насыщением при данной температуре. Это один из важнейших экологических параметров, поскольку характеризует сразу две величины: температуру и влажность. Чем выше дефицит влажности, тем суше и теплее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садков - важнейший фактор, определяющий миграцию загрязняющих веществ в природной среде и вымывание их из атмосфе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ость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возникновения движения воздушных масс(ветра) являются в первую очередь неодинаковый нагрев земной поверхности, вызывающий перепады давления, а также вращение Земли. Ветер направлен в сторону более прогретого воздуха. Ветер - важнейший фактор распространения на большие расстояния влаги, семян, спор, химических примесей и т.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земного шара существуют постоянные области высокого и низкого атмосферн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 атмосфере образуются области пониженного давления с мощными воздушными потоками, перемещающимися по спирали к центру, которые называются циклонами. Для них характерно большое количество осадков и неустойчивая погода. Противоположные природные явления называют антициклонами. Они характеризуются устойчивой погодой, слабыми ветрами и в ряде случаев температурной инверсией. При антициклонах порой возникает неблагоприятные метеорологические условия, способствующие накоплению в приземном слое атмосферы загрязняющих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изирующие из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космического излучения в атмосфере постоянно образуются все новые ядра радиоактивных атомов, главные из которых - углерод -14 и тритий. Радиационный фон ландшафта - одна из непременных составляющих его климата. Все живое на Земле подвергается излучению из Космоса на протяжении всей истории существования и адаптировалось к эт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абиотических факторов в значительной мере зависит от топографических характеристик местности, которые могут сильно изменять как климат, так и особенности развития почв. Основной топографический фактор - высота над уровнем моря. С высотой снижаются средние температуры, увеличивается суточный перепад температур, возрастает количество осадков, скорость ветра и интенсивность радиации, понижается да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ажнейший топографический фактор - экспозиция (освещенность) склона. В Северном полушарии теплее на южных склонах, а в Южном полушарии - на северных склонах. Также важный фактор - крутизна склона, влияющая на дренаж. Вода стекает со склонов, смывая почву, уменьшая ее слой. Рельеф местности - один из главных факторов, влияющих на перенос, рассеивание или накопление примесей в атмосферно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планета не изолирована от процессов, протекающих в космическом пространстве. Земля периодически сталкивается с астероидами, сближается с кометами, на нее попадают космическая пыль, метеоритные вещества, разнообразны виды излучений Солнца и звез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о множество факторов, подтверждающих влияние Космоса на жизнь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ых природных абиотических факторов относят пожары, которые при определенном сочетании климатических условий приводят к полному или частичному выгоранию наземной расти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тические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живое, окружающее организм в среде обитания, составляет биотическую среду или биоту. биотические факторы - это совокупность влияний жизнедеятельности одних организмов на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животными, растениями, микроорганизмами чрезвычайно многообразны. Главной формой проявления этих связей служат пищевые взаимоотношения организмов различных категорий, составляющие основу пищевых цепей, сетей и трофической структуры би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ищевых связей, между растительными и животными организмами возникают также пространственные взаим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тические факторы, воздействующие на растения как первичные продуценты органического вещества, подразделяют на зоогенные и фитог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генные биотические факторы. К факторам воздействия животных на растительность, прежде всего, относится поедание растения целиком или отдельных его органов. Объедание животными ветвей и побегов изменяет форму кроны деревьев. Растения, повреждаемые животными, приобретают защитные приспособления (колючки, шипы), образуют избыточную фитомассу, усиленно наращивают оставшиеся листья. Имеется и положительное влияние животных на жизненные процессы растений, например, опыление насекомыми и пт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тогенные биотическ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, испытывая многообразные влияния от соседних растений, одновременно сами воздействуют на них. Повсеместно существует переплетение и срастание корней, схлестывание ветвями соседних крон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растительное сообщество в свою очередь влияет на совокупность абиотических характеристик среды своего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ах образования и функционирования почвы важнейшую роль играют живые организмы. В первую очередь к ним относятся зеленые растения, извлекающие из почвы питательные вещества и возвращающие их обратно с отмирающими тканями. Растительность создает непрерывный поток зольных элементов из более глубоких слоев почвы к ее поверхности, т.е. их биологическую миг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чве постоянно обитает множество организмов различных групп. Ходы и норы способствуют перемешиванию и аэрации почвы, облегчают рост корней. Проходя через пищеварительный тракт червя, например, почва, измельчается, минеральные и органические компоненты перемешиваются, структура почвы улучша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1260"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уляев С.А., Жуковский В.М., Комов С.В. Основы естествознания. / Учебное пособие. – Екатеринбург.: УралЭкоЦентр, 2001. – 560 с.</w:t>
      </w:r>
    </w:p>
    <w:p>
      <w:pPr>
        <w:pStyle w:val="Normal"/>
        <w:numPr>
          <w:ilvl w:val="0"/>
          <w:numId w:val="2"/>
        </w:numPr>
        <w:spacing w:lineRule="auto" w:line="360"/>
        <w:ind w:left="1260" w:firstLine="709"/>
        <w:rPr>
          <w:sz w:val="28"/>
          <w:szCs w:val="28"/>
        </w:rPr>
      </w:pPr>
      <w:r>
        <w:rPr>
          <w:sz w:val="28"/>
          <w:szCs w:val="28"/>
        </w:rPr>
        <w:t>Моисеев Н. Н. Человек и биосфера. — М.: Молодая гвардия, 1995. – 302 с.</w:t>
      </w:r>
      <w:r>
        <w:br w:type="page"/>
      </w:r>
    </w:p>
    <w:p>
      <w:pPr>
        <w:pStyle w:val="Normal"/>
        <w:spacing w:lineRule="auto" w:line="360"/>
        <w:ind w:left="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65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работка мировоззренческой стратегии человече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нференции ООН по окружающей среде и развит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ио-де-Жанейро, 1992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основные принципы международного экологического сотрудничества были обобщены в Декларации стокгольмской конференции ООН (1972). В современном понимании они изложены в Декларации конференции ООН в Рио-де-Жанейро (199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включают, в частности, следующие идеи: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имеют право на здоровую и плодотворную жизнь в гармонии с Природой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 благо нынешнего поколения не должно осуществляться во вред интересам развития будущих поколений и во вред ОС (окружающей среды)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имеют суверенное право разрабатывать свои собственные ресурсы, но без ущерба ОС за пределами их границ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ренение нищеты и неравенства в уровне жизни в различных частях мира необходимо для обеспечения роста и удовлетворения потребностей большинства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сотрудничают в целях сохранения, защиты и восстановления целостности экосистем Земли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развивают и поощряют информированность и участие населения путем предоставления широкого доступа к экологической информации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принимают эффективные национальные законы по ОС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литика не должна использоваться для неоправданного ограничения международной торговли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, тот, кто загрязняет ОС, должен нести  и финансовую ответственность за это загрязнение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уведомляют друг друга о стихийных бедствиях или деятельности, которые могут иметь вредные трансграничные последствия;</w:t>
      </w:r>
    </w:p>
    <w:p>
      <w:pPr>
        <w:pStyle w:val="Normal"/>
        <w:numPr>
          <w:ilvl w:val="0"/>
          <w:numId w:val="4"/>
        </w:numPr>
        <w:spacing w:lineRule="auto" w:line="36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неизбежно оказывает разрушительное воздействие на процесс устойчивого развития. Мир, развитие и охрана ОС взаимозависимы и нераздел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нная для подведения итогов двадцатилетней охраны окружающей среды после Стокгольмской конференции ООН по окружающей среде 1972 г., Конференция собрала около 15 тысяч делегатов из 179 стран мира и более 30 международных организаций; на ней встретились 114 глав государств; представители 1600 неправительственных организаций. В Рио были обсуждены и приняты, пять основных документов: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кларация</w:t>
      </w:r>
      <w:r>
        <w:rPr>
          <w:sz w:val="28"/>
          <w:szCs w:val="28"/>
        </w:rPr>
        <w:t xml:space="preserve"> РИО по окружающей среде и развитию, 27 принципов которой определяют права и обязанности стран в деле обеспечения развития и благосостояния людей;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грамма действий ООН «Повестка дня на 21 век» - </w:t>
      </w:r>
      <w:r>
        <w:rPr>
          <w:sz w:val="28"/>
          <w:szCs w:val="28"/>
        </w:rPr>
        <w:t>программа того, как сделать развитие устойчивым с социальной, экономической и экологической точек зрения;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явление «о принципах в отношении лесов», </w:t>
      </w:r>
      <w:r>
        <w:rPr>
          <w:sz w:val="28"/>
          <w:szCs w:val="28"/>
        </w:rPr>
        <w:t>касающееся управления, защиты и устойчивого развития всех видов лесов, жизненно необходимых для обеспечения экономического развития и сохранения всех форм жизни;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/>
      </w:pPr>
      <w:r>
        <w:rPr>
          <w:i/>
          <w:iCs/>
          <w:sz w:val="28"/>
          <w:szCs w:val="28"/>
        </w:rPr>
        <w:t>Рамочная конвенция «об изменении климата»</w:t>
      </w:r>
      <w:r>
        <w:rPr>
          <w:sz w:val="28"/>
          <w:szCs w:val="28"/>
        </w:rPr>
        <w:t>, цель которой - стабилизация концентрации в атмосфере газов, вызывающих парниковый эффект, на таких уровнях, которые не вызовут опасного дисбаланса климата планеты;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венция « о биологическом разнообразии»</w:t>
      </w:r>
      <w:r>
        <w:rPr>
          <w:sz w:val="28"/>
          <w:szCs w:val="28"/>
        </w:rPr>
        <w:t>, требующая, чтобы страны приняли меры для сохранения разнообразия живых существ и обеспечили справедливое распределение выгод от использования биологического разнообраз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нференции ООН в Рио теория устойчивого развития составила концептуальную основу принятых решений. В ее документах устойчивое развитие определяется как развитие, позволяющее на долговременной основе обеспечить стабильный экономический рост, не приводящий к деградационным изменениям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устойчивое развитие» трактуется, как в узком, так и в широком смыслах. В узком смысле подчеркивается его экологическая составляющая, акцентирующая внимание на необходимости оптимизации хозяйственной деятельности человека в биосфере. Таков подход учреждений ООН. В широком смысле устойчивое развитие понимается как процесс, соответствующий новому типу функционирования цивилизации, с экономическими, социальными, экологическими, культурными параметрами, радикально отличными от сложившихся исторически, т.е. ставится задача оптимизации управления не только природно-ресурсным потенциалом, но и всей совокупностью природно-социокультурного богатства. Посуществу, речь идет о комплексной системе показателей, определяющих динамику устойчивого развития цивилизации, или о современной трактовке учения о ноосфере, т.е. к достижению гармонии Общества и Природы.</w:t>
      </w:r>
    </w:p>
    <w:p>
      <w:pPr>
        <w:pStyle w:val="Normal"/>
        <w:spacing w:lineRule="auto" w:line="360"/>
        <w:ind w:left="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</w:tabs>
        <w:spacing w:lineRule="auto" w:line="360"/>
        <w:ind w:left="720" w:firstLine="709"/>
        <w:rPr/>
      </w:pPr>
      <w:r>
        <w:rPr>
          <w:sz w:val="28"/>
          <w:szCs w:val="28"/>
        </w:rPr>
        <w:t>Николайкин Н.Н., Ноколайкина Н.Е., Мелехова О.П. Экология. – М.: Дрофа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етров В.В. Экологическое право России. – М.: Издательство БЕК. 199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орелов А.А. Экология: учебное пособие. – М.: Центр.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уляев С.А., Жуковский В.М., Комов С.В. Основы естествознания. / Учебное пособие. – Екатеринбург.: УралЭкоЦентр, 2001. – 560 с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Моисеев Н. Н. Человек и биосфера. — М.: Молодая гвардия, 1995. – 30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360"/>
        <w:ind w:left="720" w:firstLine="709"/>
        <w:rPr/>
      </w:pPr>
      <w:r>
        <w:rPr>
          <w:sz w:val="28"/>
          <w:szCs w:val="28"/>
        </w:rPr>
        <w:t>Николайкин Н.Н., Ноколайкина Н.Е., Мелехова О.П. Экология. – М.: Дроф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етров В.В. Экологическое право России. – М.: Издательство БЕК. 199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5:00Z</dcterms:created>
  <dc:creator>Maria</dc:creator>
  <dc:description/>
  <cp:keywords/>
  <dc:language>en-US</dc:language>
  <cp:lastModifiedBy>Mage</cp:lastModifiedBy>
  <dcterms:modified xsi:type="dcterms:W3CDTF">2011-10-08T16:55:00Z</dcterms:modified>
  <cp:revision>2</cp:revision>
  <dc:subject/>
  <dc:title>Министерство образования  и науки </dc:title>
</cp:coreProperties>
</file>