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 xml:space="preserve">по теме: </w:t>
      </w:r>
      <w:r>
        <w:rPr>
          <w:sz w:val="28"/>
          <w:szCs w:val="28"/>
          <w:lang w:val="en-US"/>
        </w:rPr>
        <w:t>Антропогенные загрязнения окружающей среды г.Севастополя</w:t>
      </w:r>
    </w:p>
    <w:p>
      <w:pPr>
        <w:pStyle w:val="Normal"/>
        <w:widowControl w:val="false"/>
        <w:spacing w:lineRule="auto" w:line="360"/>
        <w:ind w:firstLine="709"/>
        <w:jc w:val="center"/>
        <w:rPr>
          <w:sz w:val="28"/>
          <w:szCs w:val="28"/>
        </w:rPr>
      </w:pPr>
      <w:r>
        <w:rPr>
          <w:sz w:val="28"/>
          <w:szCs w:val="28"/>
        </w:rPr>
        <w:t>по дисциплине «Эколог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4860"/>
        <w:jc w:val="both"/>
        <w:rPr>
          <w:sz w:val="28"/>
          <w:szCs w:val="28"/>
        </w:rPr>
      </w:pPr>
      <w:r>
        <w:rPr>
          <w:sz w:val="28"/>
          <w:szCs w:val="28"/>
        </w:rPr>
        <w:t>Выполнила:</w:t>
      </w:r>
    </w:p>
    <w:p>
      <w:pPr>
        <w:pStyle w:val="Normal"/>
        <w:widowControl w:val="false"/>
        <w:spacing w:lineRule="auto" w:line="360"/>
        <w:ind w:firstLine="4860"/>
        <w:jc w:val="both"/>
        <w:rPr/>
      </w:pPr>
      <w:r>
        <w:rPr>
          <w:sz w:val="28"/>
          <w:szCs w:val="28"/>
        </w:rPr>
        <w:t>студентка группы ФК 26-Д</w:t>
      </w:r>
    </w:p>
    <w:p>
      <w:pPr>
        <w:pStyle w:val="Normal"/>
        <w:widowControl w:val="false"/>
        <w:spacing w:lineRule="auto" w:line="360"/>
        <w:ind w:firstLine="4860"/>
        <w:jc w:val="both"/>
        <w:rPr/>
      </w:pPr>
      <w:r>
        <w:rPr>
          <w:sz w:val="28"/>
          <w:szCs w:val="28"/>
        </w:rPr>
        <w:t>****** О.И.</w:t>
      </w:r>
    </w:p>
    <w:p>
      <w:pPr>
        <w:pStyle w:val="Normal"/>
        <w:widowControl w:val="false"/>
        <w:spacing w:lineRule="auto" w:line="360"/>
        <w:ind w:firstLine="4860"/>
        <w:jc w:val="both"/>
        <w:rPr>
          <w:sz w:val="28"/>
          <w:szCs w:val="28"/>
        </w:rPr>
      </w:pPr>
      <w:r>
        <w:rPr>
          <w:sz w:val="28"/>
          <w:szCs w:val="28"/>
        </w:rPr>
        <w:t>“</w:t>
      </w:r>
      <w:r>
        <w:rPr>
          <w:sz w:val="28"/>
          <w:szCs w:val="28"/>
        </w:rPr>
        <w:t>____”_________2008 г.</w:t>
      </w:r>
    </w:p>
    <w:p>
      <w:pPr>
        <w:pStyle w:val="Normal"/>
        <w:widowControl w:val="false"/>
        <w:spacing w:lineRule="auto" w:line="360"/>
        <w:ind w:firstLine="4860"/>
        <w:jc w:val="both"/>
        <w:rPr>
          <w:sz w:val="28"/>
          <w:szCs w:val="28"/>
        </w:rPr>
      </w:pPr>
      <w:r>
        <w:rPr>
          <w:sz w:val="28"/>
          <w:szCs w:val="28"/>
        </w:rPr>
        <w:t>Проверил:</w:t>
      </w:r>
    </w:p>
    <w:p>
      <w:pPr>
        <w:pStyle w:val="Normal"/>
        <w:widowControl w:val="false"/>
        <w:spacing w:lineRule="auto" w:line="360"/>
        <w:ind w:firstLine="4860"/>
        <w:jc w:val="both"/>
        <w:rPr>
          <w:sz w:val="28"/>
          <w:szCs w:val="28"/>
        </w:rPr>
      </w:pPr>
      <w:r>
        <w:rPr>
          <w:sz w:val="28"/>
          <w:szCs w:val="28"/>
        </w:rPr>
        <w:t>***********</w:t>
      </w:r>
    </w:p>
    <w:p>
      <w:pPr>
        <w:pStyle w:val="Normal"/>
        <w:widowControl w:val="false"/>
        <w:spacing w:lineRule="auto" w:line="360"/>
        <w:ind w:firstLine="4860"/>
        <w:jc w:val="both"/>
        <w:rPr>
          <w:sz w:val="28"/>
          <w:szCs w:val="28"/>
        </w:rPr>
      </w:pPr>
      <w:r>
        <w:rPr>
          <w:sz w:val="28"/>
          <w:szCs w:val="28"/>
        </w:rPr>
        <w:t>“</w:t>
      </w:r>
      <w:r>
        <w:rPr>
          <w:sz w:val="28"/>
          <w:szCs w:val="28"/>
        </w:rPr>
        <w:t>____”_________2008 г.</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1"/>
        <w:keepNext w:val="false"/>
        <w:widowControl w:val="false"/>
        <w:ind w:left="0" w:firstLine="709"/>
        <w:rPr>
          <w:sz w:val="28"/>
          <w:szCs w:val="28"/>
        </w:rPr>
      </w:pPr>
      <w:r>
        <w:rPr>
          <w:sz w:val="28"/>
          <w:szCs w:val="28"/>
        </w:rPr>
        <w:t>Севастополь</w:t>
      </w:r>
    </w:p>
    <w:p>
      <w:pPr>
        <w:pStyle w:val="Normal"/>
        <w:widowControl w:val="false"/>
        <w:spacing w:lineRule="auto" w:line="360"/>
        <w:ind w:firstLine="709"/>
        <w:jc w:val="center"/>
        <w:rPr>
          <w:sz w:val="28"/>
          <w:szCs w:val="28"/>
        </w:rPr>
      </w:pPr>
      <w:r>
        <w:rPr>
          <w:sz w:val="28"/>
          <w:szCs w:val="28"/>
        </w:rPr>
        <w:t>2008</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Heading6"/>
        <w:widowControl w:val="false"/>
        <w:spacing w:lineRule="auto" w:line="360" w:before="0" w:after="0"/>
        <w:jc w:val="both"/>
        <w:rPr>
          <w:b w:val="false"/>
          <w:b w:val="false"/>
          <w:bCs w:val="false"/>
          <w:sz w:val="28"/>
          <w:szCs w:val="28"/>
        </w:rPr>
      </w:pPr>
      <w:r>
        <w:rPr>
          <w:b w:val="false"/>
          <w:bCs w:val="false"/>
          <w:sz w:val="28"/>
          <w:szCs w:val="28"/>
        </w:rPr>
        <w:t xml:space="preserve">Введение </w:t>
      </w:r>
    </w:p>
    <w:p>
      <w:pPr>
        <w:pStyle w:val="Heading6"/>
        <w:widowControl w:val="false"/>
        <w:spacing w:lineRule="auto" w:line="360" w:before="0" w:after="0"/>
        <w:jc w:val="both"/>
        <w:rPr>
          <w:b w:val="false"/>
          <w:b w:val="false"/>
          <w:bCs w:val="false"/>
          <w:sz w:val="28"/>
          <w:szCs w:val="28"/>
        </w:rPr>
      </w:pPr>
      <w:r>
        <w:rPr>
          <w:b w:val="false"/>
          <w:bCs w:val="false"/>
          <w:sz w:val="28"/>
          <w:szCs w:val="28"/>
        </w:rPr>
        <w:t>1 Загрязнение атмосферного воздуха</w:t>
      </w:r>
    </w:p>
    <w:p>
      <w:pPr>
        <w:pStyle w:val="Heading6"/>
        <w:widowControl w:val="false"/>
        <w:spacing w:lineRule="auto" w:line="360" w:before="0" w:after="0"/>
        <w:jc w:val="both"/>
        <w:rPr>
          <w:b w:val="false"/>
          <w:b w:val="false"/>
          <w:bCs w:val="false"/>
          <w:sz w:val="28"/>
          <w:szCs w:val="28"/>
        </w:rPr>
      </w:pPr>
      <w:r>
        <w:rPr>
          <w:b w:val="false"/>
          <w:bCs w:val="false"/>
          <w:sz w:val="28"/>
          <w:szCs w:val="28"/>
        </w:rPr>
        <w:t xml:space="preserve">2 Загрязнение гидросфера </w:t>
      </w:r>
    </w:p>
    <w:p>
      <w:pPr>
        <w:pStyle w:val="Heading6"/>
        <w:widowControl w:val="false"/>
        <w:spacing w:lineRule="auto" w:line="360" w:before="0" w:after="0"/>
        <w:jc w:val="both"/>
        <w:rPr>
          <w:b w:val="false"/>
          <w:b w:val="false"/>
          <w:bCs w:val="false"/>
          <w:sz w:val="28"/>
          <w:szCs w:val="28"/>
        </w:rPr>
      </w:pPr>
      <w:r>
        <w:rPr>
          <w:b w:val="false"/>
          <w:bCs w:val="false"/>
          <w:sz w:val="28"/>
          <w:szCs w:val="28"/>
        </w:rPr>
        <w:t xml:space="preserve">3 Загрязнение литосферы </w:t>
      </w:r>
    </w:p>
    <w:p>
      <w:pPr>
        <w:pStyle w:val="Heading6"/>
        <w:widowControl w:val="false"/>
        <w:spacing w:lineRule="auto" w:line="360" w:before="0" w:after="0"/>
        <w:jc w:val="both"/>
        <w:rPr>
          <w:b w:val="false"/>
          <w:b w:val="false"/>
          <w:bCs w:val="false"/>
          <w:sz w:val="28"/>
          <w:szCs w:val="28"/>
        </w:rPr>
      </w:pPr>
      <w:r>
        <w:rPr>
          <w:b w:val="false"/>
          <w:bCs w:val="false"/>
          <w:sz w:val="28"/>
          <w:szCs w:val="28"/>
        </w:rPr>
        <w:t xml:space="preserve">Заключение </w:t>
      </w:r>
    </w:p>
    <w:p>
      <w:pPr>
        <w:pStyle w:val="Heading6"/>
        <w:widowControl w:val="false"/>
        <w:spacing w:lineRule="auto" w:line="360" w:before="0" w:after="0"/>
        <w:jc w:val="both"/>
        <w:rPr>
          <w:b w:val="false"/>
          <w:b w:val="false"/>
          <w:bCs w:val="false"/>
          <w:sz w:val="28"/>
          <w:szCs w:val="28"/>
        </w:rPr>
      </w:pPr>
      <w:r>
        <w:rPr>
          <w:b w:val="false"/>
          <w:bCs w:val="false"/>
          <w:sz w:val="28"/>
          <w:szCs w:val="28"/>
        </w:rPr>
        <w:t>Список использованных источников</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дной из глобальных проблем научно - технического прогресса является загрязнение окружающей среды. Приобретая красивый комфортный автомобиль, человек вряд ли задумываемся о том, сколько вредных веществ он выбрасывает. Загрязнения окружающей среды приводят не только к глобальному изменению климата, но и к увеличению количества опасных заболеваний. Статья 50 Конституции Украины указывает, что каждый человек имеет право на безопасную для жизни и здоровья окружающую среду и на возмещение вреда, причиненного нарушением этого права. Тем не менее, несмотря на декларации, специалисты-экологи называют экологическую ситуацию в стране катастрофической. Страна накопила 30 миллиардов тонн отходов, из которых 5 миллиардов - высокотоксичные. Непомерная техногенная нагрузка уже привела к тому, что украинцы живут в среднем на 11 лет меньше, чем жители других стран Европы.</w:t>
      </w:r>
    </w:p>
    <w:p>
      <w:pPr>
        <w:pStyle w:val="Normal"/>
        <w:widowControl w:val="false"/>
        <w:spacing w:lineRule="auto" w:line="360"/>
        <w:ind w:firstLine="709"/>
        <w:jc w:val="both"/>
        <w:rPr/>
      </w:pPr>
      <w:r>
        <w:rPr>
          <w:sz w:val="28"/>
          <w:szCs w:val="28"/>
        </w:rPr>
        <w:t>Специалисты-экологи определили, что в смысле информированности населения в вопросах экологии украинцы "живут в средневековье", не знают, что пьют и едят, чем дышат, какие опасности исходят от расположенных рядом с их домами предприятий, несмотря на то, что правительство обещает создать в каждом регионе информационно - аналитические центры, которые обеспечат информирование населения о состоянии окружающей среды.</w:t>
      </w:r>
    </w:p>
    <w:p>
      <w:pPr>
        <w:pStyle w:val="Normal"/>
        <w:widowControl w:val="false"/>
        <w:spacing w:lineRule="auto" w:line="360"/>
        <w:ind w:firstLine="709"/>
        <w:jc w:val="both"/>
        <w:rPr>
          <w:sz w:val="28"/>
          <w:szCs w:val="28"/>
        </w:rPr>
      </w:pPr>
      <w:r>
        <w:rPr>
          <w:sz w:val="28"/>
          <w:szCs w:val="28"/>
        </w:rPr>
        <w:t>В тоже время о слове "Экология" мы слышим в последние годы очень часто. Ни для кого уже не секрет, что окружающая среда напрямую влияет на наше самочувствие, восприимчивость к болезням и продолжительность жизни, как было сказано ранее. Прочитав множество тематических статей, как правило, человек получает общие рекомендации, что лучше дышать чистым воздухом, пить ключевую воду и есть полноценную пищу без химии. Советы хорошие, однако - не ясно как их выполнить.</w:t>
      </w:r>
    </w:p>
    <w:p>
      <w:pPr>
        <w:pStyle w:val="Normal"/>
        <w:widowControl w:val="false"/>
        <w:spacing w:lineRule="auto" w:line="360"/>
        <w:ind w:firstLine="709"/>
        <w:jc w:val="both"/>
        <w:rPr/>
      </w:pPr>
      <w:r>
        <w:rPr>
          <w:sz w:val="28"/>
          <w:szCs w:val="28"/>
        </w:rPr>
        <w:t>В настоящее время имеется ряд обстоятельств, препятствующих или затрудняющих решению экологических проблем. Во-первых, идет период первоначального накопления капитала. Законы, регламентирующие природопользование, практически не мешают людям, которые наживают свой капитал за счет природных ресурсов. Во-вторых, у власти находятся люди, которым приходится в пожарном порядке решать сиюминутные задачи. В этих условиях экологические проблемы неизбежно оказываются на заднем плане. В-третьих, старая система экологического контроля не годится в новых условиях. Также не сформировались социальные слои и силы, заинтересованные в коренном улучшении экологической обстановки и системы природопользования.</w:t>
      </w:r>
    </w:p>
    <w:p>
      <w:pPr>
        <w:pStyle w:val="Normal"/>
        <w:widowControl w:val="false"/>
        <w:spacing w:lineRule="auto" w:line="360"/>
        <w:ind w:firstLine="709"/>
        <w:jc w:val="both"/>
        <w:rPr/>
      </w:pPr>
      <w:r>
        <w:rPr>
          <w:sz w:val="28"/>
          <w:szCs w:val="28"/>
        </w:rPr>
        <w:t>Население пока не готово активно поддерживать природоохранную политику из-за своего низкого материального положения и из-за недостатка экологической информации. Сегодняшняя информированность людей об экологическом состоянии носит пока еще общий характер, вследствие чего каждый конкретный человек слабо ощущает угрозу, связанную с плохим качеством среды. Ориентация на рыночные отношения также негативно влияет на изменение экологической обстановки, т.к. рынок не является эффективным регулятором экологического состояния окружающей среды. В целом, все природоохранные проблемы можно объединить в несколько групп:</w:t>
      </w:r>
    </w:p>
    <w:p>
      <w:pPr>
        <w:pStyle w:val="Normal"/>
        <w:widowControl w:val="false"/>
        <w:spacing w:lineRule="auto" w:line="360"/>
        <w:ind w:firstLine="709"/>
        <w:jc w:val="both"/>
        <w:rPr>
          <w:sz w:val="28"/>
          <w:szCs w:val="28"/>
        </w:rPr>
      </w:pPr>
      <w:r>
        <w:rPr>
          <w:sz w:val="28"/>
          <w:szCs w:val="28"/>
        </w:rPr>
        <w:t>1) атмосферные, связанные с загрязнением атмосферы;</w:t>
      </w:r>
    </w:p>
    <w:p>
      <w:pPr>
        <w:pStyle w:val="Normal"/>
        <w:widowControl w:val="false"/>
        <w:spacing w:lineRule="auto" w:line="360"/>
        <w:ind w:firstLine="709"/>
        <w:jc w:val="both"/>
        <w:rPr>
          <w:sz w:val="28"/>
          <w:szCs w:val="28"/>
        </w:rPr>
      </w:pPr>
      <w:r>
        <w:rPr>
          <w:sz w:val="28"/>
          <w:szCs w:val="28"/>
        </w:rPr>
        <w:t>2) водные - с истощением и загрязнением вод;</w:t>
      </w:r>
    </w:p>
    <w:p>
      <w:pPr>
        <w:pStyle w:val="Normal"/>
        <w:widowControl w:val="false"/>
        <w:spacing w:lineRule="auto" w:line="360"/>
        <w:ind w:firstLine="709"/>
        <w:jc w:val="both"/>
        <w:rPr>
          <w:sz w:val="28"/>
          <w:szCs w:val="28"/>
        </w:rPr>
      </w:pPr>
      <w:r>
        <w:rPr>
          <w:sz w:val="28"/>
          <w:szCs w:val="28"/>
        </w:rPr>
        <w:t>3) земельные - с нарушением и отчуждением земель, истощением недр;</w:t>
      </w:r>
    </w:p>
    <w:p>
      <w:pPr>
        <w:pStyle w:val="Normal"/>
        <w:widowControl w:val="false"/>
        <w:spacing w:lineRule="auto" w:line="360"/>
        <w:ind w:firstLine="709"/>
        <w:jc w:val="both"/>
        <w:rPr>
          <w:sz w:val="28"/>
          <w:szCs w:val="28"/>
        </w:rPr>
      </w:pPr>
      <w:r>
        <w:rPr>
          <w:sz w:val="28"/>
          <w:szCs w:val="28"/>
        </w:rPr>
        <w:t>4) почвенно-геоморфологические - с эрозией, дефляцией, заболачиванием, засолением;</w:t>
      </w:r>
    </w:p>
    <w:p>
      <w:pPr>
        <w:pStyle w:val="Normal"/>
        <w:widowControl w:val="false"/>
        <w:spacing w:lineRule="auto" w:line="360"/>
        <w:ind w:firstLine="709"/>
        <w:jc w:val="both"/>
        <w:rPr/>
      </w:pPr>
      <w:r>
        <w:rPr>
          <w:sz w:val="28"/>
          <w:szCs w:val="28"/>
        </w:rPr>
        <w:t>5) ландшафтные - с ухудшением и потерей природно-рекреационных качеств и аттрактивности;</w:t>
      </w:r>
    </w:p>
    <w:p>
      <w:pPr>
        <w:pStyle w:val="Normal"/>
        <w:widowControl w:val="false"/>
        <w:spacing w:lineRule="auto" w:line="360"/>
        <w:ind w:firstLine="709"/>
        <w:jc w:val="both"/>
        <w:rPr>
          <w:sz w:val="28"/>
          <w:szCs w:val="28"/>
        </w:rPr>
      </w:pPr>
      <w:r>
        <w:rPr>
          <w:sz w:val="28"/>
          <w:szCs w:val="28"/>
        </w:rPr>
        <w:t>6) биологические - с деградацией растительного и животного мира.</w:t>
      </w:r>
    </w:p>
    <w:p>
      <w:pPr>
        <w:pStyle w:val="Normal"/>
        <w:widowControl w:val="false"/>
        <w:spacing w:lineRule="auto" w:line="360"/>
        <w:ind w:firstLine="709"/>
        <w:jc w:val="both"/>
        <w:rPr/>
      </w:pPr>
      <w:r>
        <w:rPr>
          <w:sz w:val="28"/>
          <w:szCs w:val="28"/>
        </w:rPr>
        <w:t>В данном реферате я охарактеризую антропогенные загрязнения окружающей среды города Севастополя, в частности загрязнения атмосферного воздуха, гидросферы и литосфера, а также охарактеризую меры по улучшению экологической обстановки.</w:t>
      </w:r>
      <w:r>
        <w:br w:type="page"/>
      </w:r>
    </w:p>
    <w:p>
      <w:pPr>
        <w:pStyle w:val="Normal"/>
        <w:widowControl w:val="false"/>
        <w:spacing w:lineRule="auto" w:line="360"/>
        <w:ind w:firstLine="709"/>
        <w:jc w:val="both"/>
        <w:rPr>
          <w:b/>
          <w:b/>
          <w:bCs/>
          <w:sz w:val="28"/>
          <w:szCs w:val="28"/>
        </w:rPr>
      </w:pPr>
      <w:r>
        <w:rPr>
          <w:b/>
          <w:bCs/>
          <w:sz w:val="28"/>
          <w:szCs w:val="28"/>
        </w:rPr>
        <w:t>1 ЗАГРЯЗНЕНИЕ АТМОСФЕРНОГО ВОЗДУХ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а последние десятилетия существенно увеличилась доля выбросов, поступающих в атмосферу от легковых и грузовых автомобилей. В крупных городах на долю автотранспорта приходится от 30 до 70% общей массы выбросов. В целом автотранспорт выбрасывает в воздух более 40 химических веществ, причем каждое из них в различной степени вредно для организма человека. К основным ингредиентам относятся окись углерода (до 70%), канцерогенные ароматические углеводороды (около 19%) и окислы азота (около 9%). Сжигание 1 т топлива бензиновым двигателем автомобиля приводит к образованию в среднем 600 кг окиси углерода. В отличие от бензиновых, дизельные двигатели выбрасывают значительно больше дыма, состоящего в основном из несгоревшего углерода. Кроме того, работа двигателей внутреннего сгорания сопровождается выбросами в атмосферу соединений тяжелых металлов. В первую очередь это свинец, образующийся при использовании этилированного бензина.</w:t>
      </w:r>
    </w:p>
    <w:p>
      <w:pPr>
        <w:pStyle w:val="Normal"/>
        <w:widowControl w:val="false"/>
        <w:spacing w:lineRule="auto" w:line="360"/>
        <w:ind w:firstLine="709"/>
        <w:jc w:val="both"/>
        <w:rPr>
          <w:sz w:val="28"/>
          <w:szCs w:val="28"/>
        </w:rPr>
      </w:pPr>
      <w:r>
        <w:rPr>
          <w:sz w:val="28"/>
          <w:szCs w:val="28"/>
        </w:rPr>
        <w:t>Среди многих причин интенсивного загрязнения воздуха автотранспортом значительное место занимает низкое качество используемого бензина. Весь бензин содержит добавки свинца, повышающие октановое число и способствующие более полному сгоранию топлива. Для уменьшения токсичности автомобильных выбросов в атмосферу целесообразно наладить промышленный выпуск в Украине присадок к топливу, улучшающих процессы его сгорания. Необходимо проводить постоянный выборочный контроль выбросов автотранспорта на токсичность, причем не только на автотранспортных предприятиях. В перспективе необходимо наладить постоянный контроль за состоянием топливной системы автомашин.</w:t>
      </w:r>
    </w:p>
    <w:p>
      <w:pPr>
        <w:pStyle w:val="Normal"/>
        <w:widowControl w:val="false"/>
        <w:spacing w:lineRule="auto" w:line="360"/>
        <w:ind w:firstLine="709"/>
        <w:jc w:val="both"/>
        <w:rPr>
          <w:sz w:val="28"/>
          <w:szCs w:val="28"/>
        </w:rPr>
      </w:pPr>
      <w:r>
        <w:rPr>
          <w:sz w:val="28"/>
          <w:szCs w:val="28"/>
        </w:rPr>
        <w:t>Полностью ликвидировать отрицательные экологические последствия автомобилизации невозможно. Однако снизить ее негативное воздействие на окружающую среду можно и нужно: следует безотлагательно переводить транспорт на менее токсичные виды топлива, выводить из густонаселенных жилых кварталов за черту города автотранспортные предприятии и автозаправочные станции, содержать в надлежащем состоянии автомобильные дороги и уличные дорожные покрытия, не нарушать нормативы обслуживания автомобилей.</w:t>
      </w:r>
    </w:p>
    <w:p>
      <w:pPr>
        <w:pStyle w:val="Normal"/>
        <w:widowControl w:val="false"/>
        <w:spacing w:lineRule="auto" w:line="360"/>
        <w:ind w:firstLine="709"/>
        <w:jc w:val="both"/>
        <w:rPr/>
      </w:pPr>
      <w:r>
        <w:rPr>
          <w:sz w:val="28"/>
          <w:szCs w:val="28"/>
        </w:rPr>
        <w:t>С целью урегулирования данной проблемы в городе неоднократно стартовали различные акции. Так при проведении такой операции, как «Чистый воздух", в ходе которой был осуществлён контроль за выбросами загрязняющих веществ в атмосферный воздух от автомобильного транспорта, для каждого вида передвижных источников выбросов, которые эксплуатируются на территории Украины, установились нормативы содержания загрязняющих веществ в отработанных газах. По результатам проведенных замеров выявлено, что у 22% частных автотранспортных средств (59 единиц) и у 4% автотранспорта, работающего на пассажирских маршрутах (5 единиц), превышено содержание загрязняющих веществ в отработанных газах. По факту нарушения нормативов инспекторами составлено 64 протокола на общую сумму 935 гривен. Она рассчитывалась с учетом нормы содержания вредных веществ в отработанных газах, превышение которых на основании статьи 81 Кодекса Украины об административных правонарушенииях наказывается штрафом в размере от 17 до 51 гривны. При этом государственная экологическая инспекция Севастополя уведомляла, что ссылки автолюбителей на качество бензина при обнаружении госинспекторами превышения норм содержания вредных веществ в отработанных газах их автомобиля не принимаются во внимание, так как поправки на бензин уже заложены в рассчитанные нормы. Операция "Чистый воздух" проводилась уже неоднократно.</w:t>
      </w:r>
    </w:p>
    <w:p>
      <w:pPr>
        <w:pStyle w:val="Normal"/>
        <w:widowControl w:val="false"/>
        <w:spacing w:lineRule="auto" w:line="360"/>
        <w:ind w:firstLine="709"/>
        <w:jc w:val="both"/>
        <w:rPr/>
      </w:pPr>
      <w:r>
        <w:rPr>
          <w:sz w:val="28"/>
          <w:szCs w:val="28"/>
        </w:rPr>
        <w:t>Так же по данным госуправления охраны окружающей природной среды, в городе Севастополе прослеживается стойкая динамика увеличения предприятий, которые осуществляют выбросы загрязняющих веществ в атмосферный воздух: в 2004 - 92 предприятия, в 2005 - 188, в 2006 г. - 327. Охарактеризуем оформление документов для получения разрешения на выбросы загрязняющих веществ в атмосферный воздух.</w:t>
      </w:r>
    </w:p>
    <w:p>
      <w:pPr>
        <w:pStyle w:val="Normal"/>
        <w:widowControl w:val="false"/>
        <w:spacing w:lineRule="auto" w:line="360"/>
        <w:ind w:firstLine="709"/>
        <w:jc w:val="both"/>
        <w:rPr>
          <w:sz w:val="28"/>
          <w:szCs w:val="28"/>
        </w:rPr>
      </w:pPr>
      <w:r>
        <w:rPr>
          <w:sz w:val="28"/>
          <w:szCs w:val="28"/>
        </w:rPr>
        <w:t>В соответствии со ст. 11 закона Украины "Об охране атмосферного воздуха" предприятия, учреждения, организации и предприниматели (далее -субъект хозяйствования), осуществляющие выбросы загрязняющих веществ в атмосферный воздух стационарными источниками, обязаны получить разрешение на выбросы загрязняющих веществ в территориальных органах Минприроды Украины (в Севастополе—госуправление охраны окружающей природной среды по адресу: ул. Советская, 61, справки по телефону 54 - 63 - 64).</w:t>
      </w:r>
    </w:p>
    <w:p>
      <w:pPr>
        <w:pStyle w:val="Normal"/>
        <w:widowControl w:val="false"/>
        <w:spacing w:lineRule="auto" w:line="360"/>
        <w:ind w:firstLine="709"/>
        <w:jc w:val="both"/>
        <w:rPr>
          <w:sz w:val="28"/>
          <w:szCs w:val="28"/>
        </w:rPr>
      </w:pPr>
      <w:r>
        <w:rPr>
          <w:sz w:val="28"/>
          <w:szCs w:val="28"/>
        </w:rPr>
        <w:t>Для получения разрешения на выбросы субъекту хозяйствования необходим:</w:t>
      </w:r>
    </w:p>
    <w:p>
      <w:pPr>
        <w:pStyle w:val="Normal"/>
        <w:widowControl w:val="false"/>
        <w:tabs>
          <w:tab w:val="clear" w:pos="708"/>
          <w:tab w:val="left" w:pos="360" w:leader="none"/>
          <w:tab w:val="left" w:pos="540" w:leader="none"/>
        </w:tabs>
        <w:spacing w:lineRule="auto" w:line="360"/>
        <w:ind w:firstLine="709"/>
        <w:jc w:val="both"/>
        <w:rPr>
          <w:sz w:val="28"/>
          <w:szCs w:val="28"/>
        </w:rPr>
      </w:pPr>
      <w:r>
        <w:rPr>
          <w:sz w:val="28"/>
          <w:szCs w:val="28"/>
        </w:rPr>
        <w:t>1) Оформить документы, предусмотренные законодательством, у специиализированных организаций;</w:t>
      </w:r>
    </w:p>
    <w:p>
      <w:pPr>
        <w:pStyle w:val="Normal"/>
        <w:widowControl w:val="false"/>
        <w:tabs>
          <w:tab w:val="clear" w:pos="708"/>
          <w:tab w:val="left" w:pos="540" w:leader="none"/>
        </w:tabs>
        <w:spacing w:lineRule="auto" w:line="360"/>
        <w:ind w:firstLine="709"/>
        <w:jc w:val="both"/>
        <w:rPr/>
      </w:pPr>
      <w:r>
        <w:rPr>
          <w:sz w:val="28"/>
          <w:szCs w:val="28"/>
        </w:rPr>
        <w:t>2) Разместить в местных печатных средствах массовой информации сообщение о намерении получить разрешение на выбросы с указанием контактных данных местных госадминистраций (для предложений, замечаний общественных организаций или отдельных граждан), дополнительно направить письмо о намерении публикации в адрес местной госадминистрации;</w:t>
      </w:r>
    </w:p>
    <w:p>
      <w:pPr>
        <w:pStyle w:val="Normal"/>
        <w:widowControl w:val="false"/>
        <w:spacing w:lineRule="auto" w:line="360"/>
        <w:ind w:firstLine="709"/>
        <w:jc w:val="both"/>
        <w:rPr/>
      </w:pPr>
      <w:r>
        <w:rPr>
          <w:sz w:val="28"/>
          <w:szCs w:val="28"/>
        </w:rPr>
        <w:t>3) По истечении 30 календарных дней после публикации местным госадминистрациям направить в госуправление письмо с предложением по выдаче разрешения на выбросы;</w:t>
      </w:r>
    </w:p>
    <w:p>
      <w:pPr>
        <w:pStyle w:val="Normal"/>
        <w:widowControl w:val="false"/>
        <w:spacing w:lineRule="auto" w:line="360"/>
        <w:ind w:firstLine="709"/>
        <w:jc w:val="both"/>
        <w:rPr/>
      </w:pPr>
      <w:r>
        <w:rPr>
          <w:sz w:val="28"/>
          <w:szCs w:val="28"/>
        </w:rPr>
        <w:t>4) Получить от учреждения государственной санитарно - эпидемиологической службы заключение;</w:t>
      </w:r>
    </w:p>
    <w:p>
      <w:pPr>
        <w:pStyle w:val="Normal"/>
        <w:widowControl w:val="false"/>
        <w:spacing w:lineRule="auto" w:line="360"/>
        <w:ind w:firstLine="709"/>
        <w:jc w:val="both"/>
        <w:rPr/>
      </w:pPr>
      <w:r>
        <w:rPr>
          <w:sz w:val="28"/>
          <w:szCs w:val="28"/>
        </w:rPr>
        <w:t>5) Представить вышеуказанные документы в госуправление на регистрацию и получение разрешения на выбросы.</w:t>
      </w:r>
    </w:p>
    <w:p>
      <w:pPr>
        <w:pStyle w:val="Normal"/>
        <w:widowControl w:val="false"/>
        <w:spacing w:lineRule="auto" w:line="360"/>
        <w:ind w:firstLine="709"/>
        <w:jc w:val="both"/>
        <w:rPr/>
      </w:pPr>
      <w:r>
        <w:rPr>
          <w:sz w:val="28"/>
          <w:szCs w:val="28"/>
        </w:rPr>
        <w:t>Срок действия выданного разрешения на выбросы в соответствии с законодательством устанавливается не менее пяти лет. Требования для получения разрешения на выбросы определены постановлением КМУ N 302 от 13.03.2002 г. "Об утверждении Порядка проведения и оплаты работ, связанных с выдачей разрешений на выбросы загрязняющих веществ в атмосферный воздух стационарными источниками, учета предприятий, учреждений, организаций и граждан—субъектов предпринимательской деятельности, которые получили такие разрешения". За невыполнение требований действующего законодательства Украины предусмотрены меры административного воздействия, возмещение ущерба, нанесенного окружающей природной среде, приостановка деятельн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 ЗАГРЯЗНЕНИЕ ГИДРОСФЕ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Экологическая обстановка приморских городов напрямую зависит от состояния прибрежных вод. Ученые Института биологии южных морей отмечают, что в настоящее время севастопольские бухты стали намного чище, чем 15 лет тому назад, когда мазутная пленка покрывала всю водную поверхность. Тем не менее, специалисты бьют тревогу: без финансирования проектов, направленных на создание естественных очистных установок, экологическая обстановка может ухудшиться.</w:t>
      </w:r>
    </w:p>
    <w:p>
      <w:pPr>
        <w:pStyle w:val="Normal"/>
        <w:widowControl w:val="false"/>
        <w:spacing w:lineRule="auto" w:line="360"/>
        <w:ind w:firstLine="709"/>
        <w:jc w:val="both"/>
        <w:rPr>
          <w:sz w:val="28"/>
          <w:szCs w:val="28"/>
        </w:rPr>
      </w:pPr>
      <w:r>
        <w:rPr>
          <w:sz w:val="28"/>
          <w:szCs w:val="28"/>
        </w:rPr>
        <w:t>В середине 80-х годов прошлого столетия в десятисантиметровом слое грунта севастопольских бухт находилось более 20-ти тысяч тонн нефтепродуктов. Сегодня, по оценкам специалистов, загрязнений стало намного меньше. В первую очередь за счет роста численности микробов и бактерий, способных разлагать углеводороды. Тем не менее до экологического равновесия еще далеко. Эта проба грунта взята в Южной бухте, одной из самых закрытых, где водообмен очень слабый. Здесь же сконцентрировано самое большое количество кораблей и судов. На первый взгляд - ил как ил, но на самом деле в нем содержится высокий процент нефтепродуктов.</w:t>
      </w:r>
    </w:p>
    <w:p>
      <w:pPr>
        <w:pStyle w:val="Normal"/>
        <w:widowControl w:val="false"/>
        <w:spacing w:lineRule="auto" w:line="360"/>
        <w:ind w:firstLine="709"/>
        <w:jc w:val="both"/>
        <w:rPr>
          <w:sz w:val="28"/>
          <w:szCs w:val="28"/>
        </w:rPr>
      </w:pPr>
      <w:r>
        <w:rPr>
          <w:sz w:val="28"/>
          <w:szCs w:val="28"/>
        </w:rPr>
        <w:t>Проблема экологической саморегуляции бухт решаема - утверждают в Институте биологии южных морей. Ученые разработали уникальный и простой способ - высевание в придонных глубинах на специальных заградительных сетях плантаций мидий. Практическое применение такой методики уже дало высокие результаты. Моллюски фильтруют и задерживают до 70 процентов содержащихся в воде нефтепродуктов. К сожалению, из-за отсутствия финансирования работы по созданию естественных очистных биоустановок сейчас не проводится. Как утверждают ученые, основной источник загрязнения бухт Севастополя - это далеко не корабли и суда, а сам город. Сточные воды, которые кроме нефтепродуктов, содержат множество различных канцерогенных веществ, наносят непоправимый ущерб экологии. Так более 10 лет не принимаются меры по строительству двух напорных канализационных коллекторов для перекачки неочищенных сточных вод с. Орлиного на очистные сооружения с. Озёрного, что способствует загрязнению водохранилища и р. Черной.</w:t>
      </w:r>
    </w:p>
    <w:p>
      <w:pPr>
        <w:pStyle w:val="Normal"/>
        <w:widowControl w:val="false"/>
        <w:spacing w:lineRule="auto" w:line="360"/>
        <w:ind w:firstLine="709"/>
        <w:jc w:val="both"/>
        <w:rPr/>
      </w:pPr>
      <w:r>
        <w:rPr>
          <w:sz w:val="28"/>
          <w:szCs w:val="28"/>
        </w:rPr>
        <w:t>По мнению специалистов, чтобы сохранить стабильную обстановку, сложившуюся сегодня, необходимо в первую очередь отремонтировать канализационные системы и внедрить современные методики очистки, предотвратить строительство торговых точек на линиях городского водовода и канализовать так же и сельские зоны. Надо сказать, что эти вопросы актуальны и уже давно требуют незамедлительного решения, поэтому вполне справедливым является то, что севастопольские экологи бьют тревогу и не дают возможности в очередной раз отложить решение этой проблемы в долгий ящик.</w:t>
      </w:r>
    </w:p>
    <w:p>
      <w:pPr>
        <w:pStyle w:val="Normal"/>
        <w:widowControl w:val="false"/>
        <w:spacing w:lineRule="auto" w:line="360"/>
        <w:ind w:firstLine="709"/>
        <w:jc w:val="both"/>
        <w:rPr/>
      </w:pPr>
      <w:r>
        <w:rPr>
          <w:sz w:val="28"/>
          <w:szCs w:val="28"/>
        </w:rPr>
        <w:t>Когда пару лет назад в городе разразилась беда с отравленной неизвестно чем питьевой водой, жители города перенесли огромный испуг, переживая за своё состояние здоровья. Забор воды из городских водопроводных сетей проводится регулярно, но не ежедневно за неимением необходимых мощностей. По словам сотрудников лаборатории, воду из крана они пьют, дав предварительно отстояться, так как жидкий хлор, содержащийся в нашей воде, должен "осесть". Существуют различные расстройства здоровья, к которым может привести избыток других различных веществ, находящихся в воде. Так, избыточная концентрация свинца в питьевой воде воздействует на центральную нервную, репродуктивную системы; избыток железа влечет заболевания печени, крови, аллергию; никеля - повреждения сердца и печени, натрия - гипертонию, поражения сердца, онкологию; магния - склероз, гипертонию, меди - гепатит, анемию; бария - лейкемию, калия - гипертонию, кадмия - почечные расстройства, анемию, онкологию. Это далеко не весь перечень, в котором самыми часто повторяющимися являются гипертония, онкология, анемия. Безусловно, самым безопасным вариантом для человека было бы использование естественной, чистой питьевой воды, уникальной и неповторимой по своему природному составу, но, увы, это невозможно при стремлении людей к научно-техническому прогрессу.</w:t>
      </w:r>
    </w:p>
    <w:p>
      <w:pPr>
        <w:pStyle w:val="Normal"/>
        <w:widowControl w:val="false"/>
        <w:spacing w:lineRule="auto" w:line="360"/>
        <w:ind w:firstLine="709"/>
        <w:jc w:val="both"/>
        <w:rPr>
          <w:sz w:val="28"/>
          <w:szCs w:val="28"/>
        </w:rPr>
      </w:pPr>
      <w:r>
        <w:rPr>
          <w:sz w:val="28"/>
          <w:szCs w:val="28"/>
        </w:rPr>
        <w:t>Вернёмся к проблеме качества воды в Севастопольских бухтах. Отмечено, что её состояние за последние несколько лет по основным параметрам значительно улучшилось, уровень загрязненности воды по сравнению с 1999 годом снизился в 1,8 раза. К такому выводу пришли специалисты Морского отделения Украинского научно-исследовательского гидрометеорологического института. По информации специалистов, проверка свидетельствует о незначительном нахождении в воде не только нефтепродуктов, но и хлороорганических пестицидов и амонийного азота. Отвечает норме также и уровень насыщенности воды кислородом. Согласно существующим методикам, воды Севастопольской бухты классифицируются как чистые. Качество воды в бухте оценивалось по содержанию в ней нефтепродуктов, синтетических поверхностно-активных веществ, фенольных соединений, хлороорганических пестицидов, соединений азота, фосфора и амонийного азота.</w:t>
      </w:r>
    </w:p>
    <w:p>
      <w:pPr>
        <w:pStyle w:val="Normal"/>
        <w:widowControl w:val="false"/>
        <w:spacing w:lineRule="auto" w:line="360"/>
        <w:ind w:firstLine="709"/>
        <w:jc w:val="both"/>
        <w:rPr>
          <w:sz w:val="28"/>
          <w:szCs w:val="28"/>
        </w:rPr>
      </w:pPr>
      <w:r>
        <w:rPr>
          <w:sz w:val="28"/>
          <w:szCs w:val="28"/>
        </w:rPr>
        <w:t>Однако в тоже время не все с этим согласны. По словам севастопольцем «на воде нередко видны пятна мазута», «проблемой номер №1 является качество питьевой воды, которая опасно для здоровья, плохого качества, имеющая специфический запах и привкус». Врачи, особенно педиатры, рекомендуют покупать очищенную бутилированную воду и варить на ее основе каши, супы. Иной севастополец утверждал, что «питьевая вода и чистый воздух - основные составляющие нашей жизни, однако вода - ужасная, воздух не чище. Над центральными улицами в часы пик стоит смог, дышать нечем: автомобилей становится все больше, а деревьев—меньше. Кроме того, несмотря на запреты, в черте города можно нередко увидеть большегрузный транспорт, от которого огромное атмосферное загряз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 ЗАГРЯЗНЕНИЕ ЛИТОСФЕ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е только вопросы загрязнения атмосферы и гидросферы являются вопросами номер 1 в г. Севастополе. Нередко в газетах, особенно в «Славе Севастополя», можно прочитать заголовки «Балкончик "с видом"... на хлам», «Мы захлебнулись в бытовых отходах. Удастся ли экологическим патрулям сдвинуть проблему мусора с критической точки?...», «Вавилонские кучи мусора…» и т.д. И всё это проблема размещения отходов.</w:t>
      </w:r>
    </w:p>
    <w:p>
      <w:pPr>
        <w:pStyle w:val="Normal"/>
        <w:widowControl w:val="false"/>
        <w:spacing w:lineRule="auto" w:line="360"/>
        <w:ind w:firstLine="709"/>
        <w:jc w:val="both"/>
        <w:rPr/>
      </w:pPr>
      <w:r>
        <w:rPr>
          <w:sz w:val="28"/>
          <w:szCs w:val="28"/>
        </w:rPr>
        <w:t>Возможно, город успешно может справится с мусорной проблемой. Власти Севастополя неоднократно заявляли о намерении побороть мусорные завалы, в которых погряз Севастополь. И действительно проблема стоит очень остро. В последнее время наладилась система вывоза мусора из придомовых контейнеров, дворники исправно метут по утрам. Ежедневно, зависимо от времени года, «мусоросборник» пополняется тысячами кубометров бытовых отходов. Первая карта свалки практически переполнена, а вторая подготовлена для приема. Долгое время специалисты не могли прийти к общему мнению, каким способом изолировать поверхности карт от просачивания загрязненных вод в грунт. Сегодня решение найдено: это полиэтиленовая пленка, изоляция.</w:t>
      </w:r>
    </w:p>
    <w:p>
      <w:pPr>
        <w:pStyle w:val="Normal"/>
        <w:widowControl w:val="false"/>
        <w:spacing w:lineRule="auto" w:line="360"/>
        <w:ind w:firstLine="709"/>
        <w:jc w:val="both"/>
        <w:rPr>
          <w:sz w:val="28"/>
          <w:szCs w:val="28"/>
        </w:rPr>
      </w:pPr>
      <w:r>
        <w:rPr>
          <w:sz w:val="28"/>
          <w:szCs w:val="28"/>
        </w:rPr>
        <w:t>Власти утверждают, что необходимо сокращать количество мусорных захоронений путем переработки отходов. Первый шаг в этом направлении уже сделан. В газете "Слава Севастополя" было написано о тендере, выигранном фирмой "Славянская гавань", на строительство мусоросортировочной линии. Сегодня она успешно функционирует, но мощности завода не хватает для покрытия потребностей города. Председатель госадминистрации считает, что мусорная проблема будет полностью решена после постройки трех запланированных комплексов: сортировочного, утилизации и переработки. На их сооружение город получил на безвозмездной основе гранд от Европарламента в размере 100 миллионов долларов. Подобного комплекса еще нет ни в одном регионе Украины. Однако пройдет еще около 2 лет, прежде чем завершится строительство комплекса, а пока мусор будут также свозить на полигон.</w:t>
      </w:r>
    </w:p>
    <w:p>
      <w:pPr>
        <w:pStyle w:val="Normal"/>
        <w:widowControl w:val="false"/>
        <w:spacing w:lineRule="auto" w:line="360"/>
        <w:ind w:firstLine="709"/>
        <w:jc w:val="both"/>
        <w:rPr/>
      </w:pPr>
      <w:r>
        <w:rPr>
          <w:sz w:val="28"/>
          <w:szCs w:val="28"/>
        </w:rPr>
        <w:t>Качественные изменения в тарифной политике позволяют более эффективно бороться с отходами. С каждым годом приобретается всё большее количество контейнеры, мусороуборочной техники.</w:t>
      </w:r>
    </w:p>
    <w:p>
      <w:pPr>
        <w:pStyle w:val="Normal"/>
        <w:widowControl w:val="false"/>
        <w:spacing w:lineRule="auto" w:line="360"/>
        <w:ind w:firstLine="709"/>
        <w:jc w:val="both"/>
        <w:rPr/>
      </w:pPr>
      <w:r>
        <w:rPr>
          <w:sz w:val="28"/>
          <w:szCs w:val="28"/>
        </w:rPr>
        <w:t>По официальным данным пресс-службы Министерства охраны окружающей среды: "...В Украине катастрофически растут объемы накопленных бытовых и промышленных отходов, общее количество которых превысило 35 миллиардов тонн. Полигоны на территории страны занимают площадь 130 тысяч гектаров".</w:t>
      </w:r>
    </w:p>
    <w:p>
      <w:pPr>
        <w:pStyle w:val="Normal"/>
        <w:widowControl w:val="false"/>
        <w:spacing w:lineRule="auto" w:line="360"/>
        <w:ind w:firstLine="709"/>
        <w:jc w:val="both"/>
        <w:rPr>
          <w:sz w:val="28"/>
          <w:szCs w:val="28"/>
        </w:rPr>
      </w:pPr>
      <w:r>
        <w:rPr>
          <w:sz w:val="28"/>
          <w:szCs w:val="28"/>
        </w:rPr>
        <w:t>Снова мнение севастопольцев: «Проблем больше у владельцев частных домов. Если жители многоэтажных домов платят за вывоз мусора, то в частном секторе договор на вывоз ТБО, как правило, не заключают. Поэтому мусор бросают в контейнеры, установленные во дворах многоэтажек. Я считаю, что жителей частных домов надо не уговаривать, а заставлять заключать договоры. И тут никакие отговорки не должны приниматься. Пока кардинально не решена проблема утилизации мусора ситуация сильно не изменится. Каким бы ни был большим полигон, рано или поздно он будет полностью заполнен. А значит, без мусороперерабатывающего завода не обойтись. Ситуация с мусором не изменяется, так как пока речь идет о намерениях. Для того чтобы сработала система сортировки и последующей переработки твердых бытовых отходов, необходима огромная работа, связанная как с технологиями, так и с пропагандой среди населения. Граждане вряд ли начнут выносить мусор из квартир аккуратно, складывая возле домов в отдельные мешочки (стекло, пищевые отходы, пластмассу и другие). А без этого ни одна технология не справится с переработкой мусора. Нужно прививать традиции: воспитывать с детского сада, внушать в школе и так далее. Это менталитет наших граждан». «Мусор - это товар. Пока мы не усвоим этого, дело с мертвой точки не сдвинется. Вот бомжи это поняли давно. Они на помойках и свалках деньги зарабатывают. А мы их закапываем в землю. Это никуда не годится. Весь цивилизованный мир мусор сортирует...».</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Экология - один из самых болезненных вопросов нашего города, но администрация делает все, чтобы ликвидировать проблему. Людям довелось жить в период, когда многие реки, моря и прибрежные зоны находятся под постоянным негативным антропогенным прессом. Редкий день обходится без сообщений об экологических авариях и катастрофах, происходящих в разных уголках планеты. Для сохранения баланса остро необходимы коренное улучшение экологической обстановки, восстановление и охрана природной среды, что в свою очередь обеспечит благоприятные условия для жизнедеятельности человека и условия для сохранения окружающей среды для будущих поколений. Но для достижения названной цели необходимо глубокое осознание этой проблемы всеми жителями нашей планеты Достаточно позитивным является то, что недавно был открыт экологический пост в Инкермане, в котором идут проверки первого пояса санитарной зоны Чернореченского водохранилища для того, чтобы все ранее заключенные договоры, которые принимались в этой зоне, были расторгнуты.</w:t>
      </w:r>
    </w:p>
    <w:p>
      <w:pPr>
        <w:pStyle w:val="Normal"/>
        <w:widowControl w:val="false"/>
        <w:spacing w:lineRule="auto" w:line="360"/>
        <w:ind w:firstLine="709"/>
        <w:jc w:val="both"/>
        <w:rPr/>
      </w:pPr>
      <w:r>
        <w:rPr>
          <w:sz w:val="28"/>
          <w:szCs w:val="28"/>
        </w:rPr>
        <w:t>Продолжающееся обострение социально-экологической ситуации вызывает, в свою очередь, резкое увеличение нарушений гражданами природоохранного законодательства, рост браконьерства, нарушение правил охоты и рыбной ловли, рубку лесополос, уничтожение первоцветов и других дикорастущих растений в целях наживы и многое другое. Спад производства в сочетании со сменой собственности и нестабильностью политической ситуации, привели к снижению исполнительной дисциплины предприятий, невыполнению предписаний природоохранных органов, уменьшению финансирования природоохранных мероприятий за счет собственных средств предприятий, к росту объектов незавершенного строительства, в том числе природоохранных, уменьшению поступлений средств в местные внебюджетные фонды охраны окружающей природной среды. В целом, экологическая составляющая является неотъемлемой частью общественного развития Севастополя, представляя собой систему регуляторов и ограничений регионального природопользования. Экологические проблемы могут быть кардинально решены только при условии положительных изменениях в социально-экономическом состоянии общества.</w:t>
      </w:r>
    </w:p>
    <w:p>
      <w:pPr>
        <w:pStyle w:val="Normal"/>
        <w:widowControl w:val="false"/>
        <w:spacing w:lineRule="auto" w:line="360"/>
        <w:ind w:firstLine="709"/>
        <w:jc w:val="both"/>
        <w:rPr/>
      </w:pPr>
      <w:r>
        <w:rPr>
          <w:sz w:val="28"/>
          <w:szCs w:val="28"/>
        </w:rPr>
        <w:t>Кроме перечисленных мер по урегулированию экологических проблем в Севастополе неоднократно стартуют различные акции. Так одной из акций был Всеукраинский конкурс детского творчества "Зеленый росток будущего". Целью мероприятия было экологическое воспитание подрастающего поколения. Конкурс проводила Всеукраинская организация "Живая планета" при поддержке Министерства охраны окружающей природной среды. Неоднократно проводились заседания Севастопольской организации «Экология и жизнь», на которой была проведена разработка региональной стратегии обращения с ТБО, предусматривавшая в течение 7 — 10 лет закрытие и рекультивацию действующих полигонов и нелегальных свалок и создание в Крыму 5 мощных центров сбора и переработки ТБО, транспортировку сбрикетированного на местах мусора в центры 40-тонными мусоровозами, поэтапное внедрение раздельного сбора мусора, которое начнется с установки в традиционных местах 2го контейнера, в который сознательные граждане должны будут отделять пластик, бумагу, металл, дерево и стекло. По мере наращивания усилий число контейнеров возрастет до 5.</w:t>
      </w:r>
    </w:p>
    <w:p>
      <w:pPr>
        <w:pStyle w:val="Normal"/>
        <w:widowControl w:val="false"/>
        <w:spacing w:lineRule="auto" w:line="360"/>
        <w:ind w:firstLine="709"/>
        <w:jc w:val="both"/>
        <w:rPr>
          <w:sz w:val="28"/>
          <w:szCs w:val="28"/>
        </w:rPr>
      </w:pPr>
      <w:r>
        <w:rPr>
          <w:sz w:val="28"/>
          <w:szCs w:val="28"/>
        </w:rPr>
        <w:t>Решение экологических проблем является наиболее острой проблемой не только в городе Севастополе и в Украине, но также и на всей планете. Даже от решения отдельного человека зависит дальнейшая жизнь человечества.</w:t>
      </w:r>
      <w:r>
        <w:br w:type="page"/>
      </w:r>
    </w:p>
    <w:p>
      <w:pPr>
        <w:pStyle w:val="Normal"/>
        <w:widowControl w:val="false"/>
        <w:spacing w:lineRule="auto" w:line="360"/>
        <w:ind w:firstLine="709"/>
        <w:jc w:val="both"/>
        <w:rPr>
          <w:b/>
          <w:b/>
          <w:bCs/>
          <w:sz w:val="28"/>
          <w:szCs w:val="28"/>
        </w:rPr>
      </w:pPr>
      <w:r>
        <w:rPr>
          <w:b/>
          <w:bCs/>
          <w:sz w:val="28"/>
          <w:szCs w:val="28"/>
        </w:rPr>
        <w:t>СПИСОК ИСПОЛЬЗОВАННЫХ ИСТОЧНИ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pPr>
      <w:r>
        <w:rPr>
          <w:sz w:val="28"/>
          <w:szCs w:val="28"/>
        </w:rPr>
        <w:t>В данном реферате использовались различные данные из периодических изданий. В частности по данным различных номеров газеты «Слава Севастополя+», а именно:</w:t>
      </w:r>
    </w:p>
    <w:p>
      <w:pPr>
        <w:pStyle w:val="Normal"/>
        <w:widowControl w:val="false"/>
        <w:spacing w:lineRule="auto" w:line="360"/>
        <w:jc w:val="both"/>
        <w:rPr/>
      </w:pPr>
      <w:r>
        <w:rPr>
          <w:sz w:val="28"/>
          <w:szCs w:val="28"/>
        </w:rPr>
        <w:t>1. «Слава Севастополя» - 14 октября 2006 г. № 17</w:t>
      </w:r>
    </w:p>
    <w:p>
      <w:pPr>
        <w:pStyle w:val="Normal"/>
        <w:widowControl w:val="false"/>
        <w:spacing w:lineRule="auto" w:line="360"/>
        <w:jc w:val="both"/>
        <w:rPr/>
      </w:pPr>
      <w:r>
        <w:rPr>
          <w:sz w:val="28"/>
          <w:szCs w:val="28"/>
        </w:rPr>
        <w:t>2. «Слава Севастополя» - 28 октября 2006 г. № 27</w:t>
      </w:r>
    </w:p>
    <w:p>
      <w:pPr>
        <w:pStyle w:val="Normal"/>
        <w:widowControl w:val="false"/>
        <w:spacing w:lineRule="auto" w:line="360"/>
        <w:jc w:val="both"/>
        <w:rPr/>
      </w:pPr>
      <w:r>
        <w:rPr>
          <w:sz w:val="28"/>
          <w:szCs w:val="28"/>
        </w:rPr>
        <w:t>3. «Слава Севастополя» - 28 ноября 2006 г. № 48</w:t>
      </w:r>
    </w:p>
    <w:p>
      <w:pPr>
        <w:pStyle w:val="Normal"/>
        <w:widowControl w:val="false"/>
        <w:spacing w:lineRule="auto" w:line="360"/>
        <w:jc w:val="both"/>
        <w:rPr/>
      </w:pPr>
      <w:r>
        <w:rPr>
          <w:sz w:val="28"/>
          <w:szCs w:val="28"/>
        </w:rPr>
        <w:t>4. «Слава Севастополя» - 31 января 2007 г. № 18</w:t>
      </w:r>
    </w:p>
    <w:p>
      <w:pPr>
        <w:pStyle w:val="Normal"/>
        <w:widowControl w:val="false"/>
        <w:spacing w:lineRule="auto" w:line="360"/>
        <w:jc w:val="both"/>
        <w:rPr/>
      </w:pPr>
      <w:r>
        <w:rPr>
          <w:sz w:val="28"/>
          <w:szCs w:val="28"/>
        </w:rPr>
        <w:t>5. «Слава Севастополя» - 9 февраля 2007 г. № 25</w:t>
      </w:r>
    </w:p>
    <w:p>
      <w:pPr>
        <w:pStyle w:val="Normal"/>
        <w:widowControl w:val="false"/>
        <w:spacing w:lineRule="auto" w:line="360"/>
        <w:jc w:val="both"/>
        <w:rPr/>
      </w:pPr>
      <w:r>
        <w:rPr>
          <w:sz w:val="28"/>
          <w:szCs w:val="28"/>
        </w:rPr>
        <w:t>6. «Слава Севастополя» - 7 апреля 2007 г. № 63</w:t>
      </w:r>
    </w:p>
    <w:p>
      <w:pPr>
        <w:pStyle w:val="Normal"/>
        <w:widowControl w:val="false"/>
        <w:spacing w:lineRule="auto" w:line="360"/>
        <w:jc w:val="both"/>
        <w:rPr/>
      </w:pPr>
      <w:r>
        <w:rPr>
          <w:sz w:val="28"/>
          <w:szCs w:val="28"/>
        </w:rPr>
        <w:t>7. «Слава Севастополя» - 23 мая 2007 г. № 89</w:t>
      </w:r>
    </w:p>
    <w:p>
      <w:pPr>
        <w:pStyle w:val="Normal"/>
        <w:widowControl w:val="false"/>
        <w:spacing w:lineRule="auto" w:line="360"/>
        <w:jc w:val="both"/>
        <w:rPr/>
      </w:pPr>
      <w:r>
        <w:rPr>
          <w:sz w:val="28"/>
          <w:szCs w:val="28"/>
        </w:rPr>
        <w:t>8. «Слава Севастополя» - 4 сентября 2007 г. № 158</w:t>
      </w:r>
    </w:p>
    <w:p>
      <w:pPr>
        <w:pStyle w:val="Normal"/>
        <w:widowControl w:val="false"/>
        <w:spacing w:lineRule="auto" w:line="360"/>
        <w:jc w:val="both"/>
        <w:rPr/>
      </w:pPr>
      <w:r>
        <w:rPr>
          <w:sz w:val="28"/>
          <w:szCs w:val="28"/>
        </w:rPr>
        <w:t>9. «Слава Севастополя» - 29 сентября 2007 г. № 177</w:t>
      </w:r>
    </w:p>
    <w:p>
      <w:pPr>
        <w:pStyle w:val="Normal"/>
        <w:widowControl w:val="false"/>
        <w:spacing w:lineRule="auto" w:line="360"/>
        <w:jc w:val="both"/>
        <w:rPr/>
      </w:pPr>
      <w:r>
        <w:rPr>
          <w:sz w:val="28"/>
          <w:szCs w:val="28"/>
        </w:rPr>
        <w:t>10. «Слава Севастополя» - 27 декабря 2007 г. № 240</w:t>
      </w:r>
    </w:p>
    <w:p>
      <w:pPr>
        <w:pStyle w:val="Normal"/>
        <w:widowControl w:val="false"/>
        <w:spacing w:lineRule="auto" w:line="360"/>
        <w:jc w:val="both"/>
        <w:rPr/>
      </w:pPr>
      <w:r>
        <w:rPr>
          <w:sz w:val="28"/>
          <w:szCs w:val="28"/>
        </w:rPr>
        <w:t>11. «Слава Севастополя» - 19 апреля 2008 г. № 74</w:t>
      </w:r>
    </w:p>
    <w:p>
      <w:pPr>
        <w:pStyle w:val="Normal"/>
        <w:widowControl w:val="false"/>
        <w:spacing w:lineRule="auto" w:line="360"/>
        <w:jc w:val="both"/>
        <w:rPr/>
      </w:pPr>
      <w:r>
        <w:rPr>
          <w:sz w:val="28"/>
          <w:szCs w:val="28"/>
        </w:rPr>
        <w:t>12. «Слава Севастополя» - 13 сентября 2008 г. № 160</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42" w:hanging="0"/>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ind w:left="142"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8:00Z</dcterms:created>
  <dc:creator>Marina</dc:creator>
  <dc:description/>
  <cp:keywords/>
  <dc:language>en-US</dc:language>
  <cp:lastModifiedBy>Mage</cp:lastModifiedBy>
  <dcterms:modified xsi:type="dcterms:W3CDTF">2011-10-08T16:58:00Z</dcterms:modified>
  <cp:revision>2</cp:revision>
  <dc:subject/>
  <dc:title>19 апреля 2008 г</dc:title>
</cp:coreProperties>
</file>