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ТРОПОГЕННОЕ ВОЗДЕЙСТВИЕ НА ГЕОГРАФИЧЕСКУЮ ОБОЛОЧКУ ЗЕМЛИ</w:t>
      </w:r>
    </w:p>
    <w:p>
      <w:pPr>
        <w:pStyle w:val="Normal"/>
        <w:jc w:val="center"/>
        <w:rPr/>
      </w:pPr>
      <w:r>
        <w:rPr/>
        <w:t>ВЛИЯНИЕ АНТРОПОГЕННЫХ ФАКТОРОВ НА ОКРУЖАЮЩУЮ СРЕДУ</w:t>
      </w:r>
    </w:p>
    <w:p>
      <w:pPr>
        <w:pStyle w:val="Normal"/>
        <w:ind w:firstLine="720"/>
        <w:rPr/>
      </w:pPr>
      <w:r>
        <w:rPr/>
        <w:t>Антропогенные факторы, т.е. результаты деятельности человека, приводящие к изменению среды обитания можно рассматривать на уровне региона, страны или глобальном уровне.</w:t>
      </w:r>
    </w:p>
    <w:p>
      <w:pPr>
        <w:pStyle w:val="Normal"/>
        <w:ind w:firstLine="720"/>
        <w:rPr/>
      </w:pPr>
      <w:r>
        <w:rPr/>
        <w:t>Антропогенное загрязнение атмосферы приводит к глобальному изменению. Загрязнения атмосферы поступают в виде аэрозолей и газообразных веществ. Наибольшую опасность представляют газообразные вещества, на долю которых приходится около 80% всех выбросов. Прежде всего — это соединения серы, углерода, азота. Углекислый газ сам по себе не ядовит, но с его накоплением связана опасность такого глобального процесса как «парниковый эффект». Последствие мы видим по потеплению климата на Земле.</w:t>
      </w:r>
    </w:p>
    <w:p>
      <w:pPr>
        <w:pStyle w:val="Normal"/>
        <w:ind w:firstLine="720"/>
        <w:rPr/>
      </w:pPr>
      <w:r>
        <w:rPr/>
        <w:t>С попаданием в атмосферу соединений серы и азота связано выпадение кислотных дождей. Двуокись серы и окислы азота в воздухе соединяются с парами воды, затем вместе с дождями выпадают на землю фактически в виде разбавленных серной и азотной кислот. Такие осадки резко нарушают кислотность почвы, способствуют гибели растений и высыханию лесов, особенно хвойных. Попадая в реки и озера угнетающе действуют на флору и фауну, нередко приводя к полному уничтожению биологической жизни — от рыб до микроорганизмов. Расстояние между местом образования кислотных осадков и местом их выпадения может составлять тысячи километров.</w:t>
      </w:r>
    </w:p>
    <w:p>
      <w:pPr>
        <w:pStyle w:val="Normal"/>
        <w:ind w:firstLine="720"/>
        <w:rPr/>
      </w:pPr>
      <w:r>
        <w:rPr/>
        <w:t>Эти отрицательные воздействия глобального масштаба усугубляются процессами опустынивания и вырубки лесов. Главный фактор опустынивания — это деятельность самого человека. Среди антропогенных причин — это избыточный выпас скота, вырубка лесов, чрезмерная и неправильная эксплуатация земель. Ученые подсчитали, что общая площадь антропогенных пустынь превысила площадь естественных. Вот почему опустынивание относят к числу глобальных процессов.</w:t>
      </w:r>
    </w:p>
    <w:p>
      <w:pPr>
        <w:pStyle w:val="Normal"/>
        <w:ind w:firstLine="720"/>
        <w:rPr/>
      </w:pPr>
      <w:r>
        <w:rPr/>
        <w:t>Теперь рассмотрим примеры антропогенного воздействия на уровне нашей страны. Россия занимает одно из первых мест в мире по запасам пресной воды. И учитывая, что общие ресурсы пресной воды составляют от общего объема гидросферы Земли всего 2-2,5%, становится ясно каким богатством мы обладаем. Главною опасность для этих ресурсов представляет загрязнение гидросферы. Основные запасы пресной воды сосредоточены в озерах, площадь которых в нашей стране больше территории Великобритании. В одном только Байкале находится примерно 20% мировых запасов пресной воды.</w:t>
      </w:r>
    </w:p>
    <w:p>
      <w:pPr>
        <w:pStyle w:val="Normal"/>
        <w:ind w:firstLine="720"/>
        <w:rPr/>
      </w:pPr>
      <w:r>
        <w:rPr/>
        <w:t>Существует три вида загрязнения водной среды: физическое (прежде всего тепловое), химическое и биологическое. Химические загрязнения возникают в результате попадания различных химических веществ и соединений. К биологическим загрязнениям относятся прежде всего микроорганизмы. В водную среду они попадают вместе со стоками химической и целлюлозно-бумажной промышленности. От таких загрязнений пострадал и Байкал, и Волга, и многие большие и малые реки России. Отравление рек и морей отходами промышленности, сельского хозяйства приводят еще к одной беде — уменьшению поступления в морскую воду кислорода и как следствие отравление морской воды сероводородом. Примером может служить Черное море. В Черном море существует установившийся режим обмена поверхности и глубинных вод, который препятствует проникновению в глубину кислорода. В результате на глубине накапливается сероводород. В последнее время ситуация в Черном море резко ухудшилась и не только из-за постепенного нарушения равновесия между сероводородными и кислородными водами, идет нарушение гидрологического режима после строительства плотин на реках, впадающих в Черное море, так и из-за загрязнения прибрежных вод отходами промышленности и сточными водами.</w:t>
      </w:r>
    </w:p>
    <w:p>
      <w:pPr>
        <w:pStyle w:val="Normal"/>
        <w:ind w:firstLine="720"/>
        <w:rPr/>
      </w:pPr>
      <w:r>
        <w:rPr/>
        <w:t>Остро стоят проблемы химического загрязнения водоемов, рек и озер в Мордовии. Одним из наиболее ярких примеров — сброс в водостоки и водоемы тяжелых металлов, среди которых особенно опасен свинец (антропогенные его поступления в 17 раз превышают естественные) и ртуть. Источниками этих загрязнений явились вредные производства светотехнической промышленности. В недавнем прошлом тяжелыми металлами был отравлен водоем на севере Саранска под названием Саранское море.</w:t>
      </w:r>
    </w:p>
    <w:p>
      <w:pPr>
        <w:pStyle w:val="Normal"/>
        <w:ind w:firstLine="720"/>
        <w:rPr/>
      </w:pPr>
      <w:r>
        <w:rPr/>
        <w:t>Не обошла стороной Мордовию и общая беда — чернобыльская авария. В результате многие районы пострадали от радиоизотопного загрязнения земель. И результаты этого антропогенного воздействия будут сказываться еще сотни л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АНТРОПОГЕННОЕ ВОЗДЕЙСТВИЕ НА ГЕОГРАФИЧЕСКУЮ ОБОЛОЧКУ ЗЕМЛИ</w:t>
      </w:r>
    </w:p>
    <w:p>
      <w:pPr>
        <w:pStyle w:val="Normal"/>
        <w:ind w:firstLine="720"/>
        <w:rPr/>
      </w:pPr>
      <w:r>
        <w:rPr/>
        <w:t>В начале ХХ века во взаимодействии природы и общества наступила новая эра. Воздействие общества на географическую среду, антропогенное воздействие, резко возросло. Это привело к превращению природных ландшафтов в антропогенные, а также к возникновению глобальных проблем экологии, т.е. проблем не знающих границ. Чернобыльская трагедия поставила под угрозу всю Восточную и Северную Европу. Выбросы отходов влияют на глобальное потепление, озоновые дыры угрожают жизни, происходит миграция и мутация животных.</w:t>
      </w:r>
    </w:p>
    <w:p>
      <w:pPr>
        <w:pStyle w:val="Normal"/>
        <w:ind w:firstLine="720"/>
        <w:rPr/>
      </w:pPr>
      <w:r>
        <w:rPr/>
        <w:t>Степень воздействия общества на географическую оболочку прежде всего зависит от степени индустриализации общества. Сегодня около 60% суши занимают антропогенные ландшафты. К таким ландшафтам относятся города, села, линии связи, дороги, промышленные и сельскохозяйственные центры. Восемь наиболее развитых стран потребляют более половины природных ресурсов Земли и выбрасывают в атмосферу 2/5 загрязнений. Причем Россия, чей валовый доход меньше американского в 20 раз, потребляет ресурсов лишь в 2 раза меньше США и выбрасывает отравляющих веществ примерно столько же.</w:t>
      </w:r>
    </w:p>
    <w:p>
      <w:pPr>
        <w:pStyle w:val="Normal"/>
        <w:ind w:firstLine="720"/>
        <w:rPr/>
      </w:pPr>
      <w:r>
        <w:rPr/>
        <w:t>Эти глобальные проблемы экологии заставляют все страны объединить свои усилия по их решению. Эти проблемы рассматривались и в июле 1997 года на встрече глав государств ведущей индустриальной «восьмерки» в Денвере. «Восьмерка» решила более активно бороться с эффектом глобального потепления и к 2000 году уменьшить количество вредных выбросов в атмосферу на 15%. Но это еще не решение всех проблем, и основная работа еще предстоит не только самым развитым странам, но и тем, которые сейчас бурно разв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зультаты антропогенного воздействия</w:t>
      </w:r>
    </w:p>
    <w:p>
      <w:pPr>
        <w:pStyle w:val="Normal"/>
        <w:ind w:firstLine="720"/>
        <w:rPr/>
      </w:pPr>
      <w:r>
        <w:rPr/>
        <w:t>В наше время последствия антропогенного воздействия на географическую среду многообразны и не все они контролируются человеком, многие из них проявляются позже. Разберем основные из них.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зменение климата (геофизики) Земли на основе усиления тепличного эффекта, выбросов метана и других газов, аэрозолей, радиоактивных газов, изменения концентрации озона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слабление озонового экрана, образование большой «озоновой дыры» над Антарктидой и «малых дыр» в других регионах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Загрязнение ближайшего космического пространства и его замусоривание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Загрязнение атмосферы ядовитыми и вредными веществами с последующим выпадением кислотных дождей и разрушением озонового слоя, в котором участвуют фреоны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, водяные пары и другие газовые примеси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Загрязнение океана, захоронение в нем ядовитых и радиоактивных веществ, насыщение его вод углекислым газом из атмосферы, загрязнение нефтепродуктами, тяжелыми металлами, сложноорганическими соединениями, разрыв нормальной экологической связи между океаном и водами суши из-за строительства плотин и других гидросооружений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Истощение и загрязнение поверхностных вод суши и подземных вод, нарушение баланса между поверхностными и подземными водами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Радиоактивное загрязнение локальных участков и некоторых регионов, в связи с чернобыльской аварией, эксплуатацией атомных устройств и атомными испытаниями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Продолжающееся накопление на поверхности суши ядовитых и радиоактивных веществ, бытового мусора и промышленных отходов (особенно неразлагающихся пластмасс), возникновение в них вторичных химических реакций с образованием токсичных веществ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Опустынивание планеты, расширение уже существующих пустынь и углубление самого процесса опустынивания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Сокращение площадей тропических и северных лесов, ведущее к уменьшению количества кислорода и исчезновению видов животных и растений.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Нарушение регионального и глобального экологического равновесия в результате вышеперечисленных процессов, вследствие чего возникают незаполненные экологические ниши, которые заполняются нежелательными организмами — вредителями, паразитами, возбудителями новых болезней растений, животных и человека. Вероятно, так возник и распространяется вирус иммунодефицита человека — ВИЧ, вызывающий неизлечимое заболевание — СПИД, и возбудителей лейкозов скота и коровьего бешенства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Абсолютное перенаселение Земли и относительное региональное демографическое переуплотнение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Ухудшение среды жизни в городах и сельской местности, увеличение шумового загрязнения, стрессов, загрязнение воздуха и почв, зрительная агрессия высотных домов и самого антропогенного ландшафта, напряжение темпа жизни в городе и потеря социальных связей между людьми, возникновение «психологической усталости».</w:t>
      </w:r>
    </w:p>
    <w:p>
      <w:pPr>
        <w:pStyle w:val="Normal"/>
        <w:ind w:firstLine="720"/>
        <w:rPr/>
      </w:pPr>
      <w:r>
        <w:rPr/>
        <w:t>Поскольку человечество в современном мире стало глобально целостным физически, политически и экономически, но не социально, сохраняется угроза военных конфликтов, которые усугубляют экологические проблемы. Например, кризис в Персидском заливе показал, что страны готовы забыть о глобальных угрозах экологических катастроф при решении част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ропогенное загрязнение атмосферы</w:t>
      </w:r>
    </w:p>
    <w:p>
      <w:pPr>
        <w:pStyle w:val="Normal"/>
        <w:ind w:firstLine="720"/>
        <w:rPr/>
      </w:pPr>
      <w:r>
        <w:rPr/>
        <w:t>Человеческая деятельность приводит к тому, что загрязнения поступают в атмосферу в основном в двух видах — в виде аэрозолей (взвешенных частиц) и газообразных веществ.</w:t>
      </w:r>
    </w:p>
    <w:p>
      <w:pPr>
        <w:pStyle w:val="Normal"/>
        <w:ind w:firstLine="720"/>
        <w:rPr/>
      </w:pPr>
      <w:r>
        <w:rPr/>
        <w:t>Главные источники аэрозолей — промышленность строительных материалов, производство цемента, открытая добыча угля и руд, черная металлургия и другие отрасли. Общее количество аэрозолей антропогенного происхождения, поступающих в атмосферу в течение года составляет 60 млн. тонн. Это в несколько раз меньше объема загрязнений естественного происхождения (пыльные бури, вулканы).</w:t>
      </w:r>
    </w:p>
    <w:p>
      <w:pPr>
        <w:pStyle w:val="Normal"/>
        <w:ind w:firstLine="720"/>
        <w:rPr/>
      </w:pPr>
      <w:r>
        <w:rPr/>
        <w:t>Гораздо большую опасность представляют газообразные вещества, на долю которых приходится 80-90% всех антропогенных выбросов. Это соединения углерода, серы и азота. Соединения углерода, прежде всего углекислый газ сам по себе не ядовит, но с накоплением его связана опасность такого глобального процесса как «парниковый эффект». Кроме того выбрасывается угарный газ, в основном двигателями внутреннего сгорания.</w:t>
      </w:r>
    </w:p>
    <w:p>
      <w:pPr>
        <w:pStyle w:val="Normal"/>
        <w:ind w:firstLine="720"/>
        <w:rPr/>
      </w:pPr>
      <w:r>
        <w:rPr/>
        <w:t>Соединения азота представлены ядовитыми газами — окисью и перекисью азота. Они так же образуются при работе двигателей внутреннего сгорания, при работе теплоэлектростанций, при сжигании твердых отходов.</w:t>
      </w:r>
    </w:p>
    <w:p>
      <w:pPr>
        <w:pStyle w:val="Normal"/>
        <w:ind w:firstLine="720"/>
        <w:rPr/>
      </w:pPr>
      <w:r>
        <w:rPr/>
        <w:t>Наибольшую опасность представляет собой загрязнение атмосферы соединениями серы, и прежде всего сернистым газом. Соединения серы выбрасываются в атмосферу при сжигании угольного топлива, нефти и природного газа, а также при выплавке цветных металлов и производстве серной кислоты. Антропогенное загрязнение серой в два раза превосходит природное. Наибольших концентраций сернистый газ достигает в северном полушарии, особенно над территорией США, зарубежной Европы, европейской части России, Украины. В южном полушарии оно ниже.</w:t>
      </w:r>
    </w:p>
    <w:p>
      <w:pPr>
        <w:pStyle w:val="Normal"/>
        <w:ind w:firstLine="720"/>
        <w:rPr/>
      </w:pPr>
      <w:r>
        <w:rPr/>
        <w:t>С попаданием в атмосферу соединений серы и азота непосредственно связано выпадение кислотных дождей. Механизм их образования очень прост. Двуокись серы и окислы азота в воздухе соединяются с парами воды. Затем вместе с дождями, туманами они выпадают на землю в виде разбавленных серной и азотной кислот. Такие осадки резко нарушают нормы кислотности почвы, ухудшают водообмен растений, способствуют высыханию лесов, особенно хвойных. Попадая в реки и озера, они угнетают их флору и фауну, нередко приводя к полному уничтожению биологической жизни — от рыб до микроорганизмов. Большой вред кислотные дожди наносят и различным конструкциям (мостам, памятникам и т.д.).</w:t>
      </w:r>
    </w:p>
    <w:p>
      <w:pPr>
        <w:pStyle w:val="Normal"/>
        <w:ind w:firstLine="720"/>
        <w:rPr/>
      </w:pPr>
      <w:r>
        <w:rPr/>
        <w:t>Главные регионы распространения кислотных осадков в мире — США, зарубежная Европа, Россия и страны СНГ. Но в последнее время они отмечены в промышленных районах Японии, Китая, Бразилии.</w:t>
      </w:r>
    </w:p>
    <w:p>
      <w:pPr>
        <w:pStyle w:val="Normal"/>
        <w:ind w:firstLine="720"/>
        <w:rPr/>
      </w:pPr>
      <w:r>
        <w:rPr/>
        <w:t>Расстояние между районами образования и районами выпадения кислотных осадков может достигать даже тысячи километров. Например, главные виновники кислотных осадков в Скандинавии — промышленные районы Великобритании, Бельгии и ФРГ.</w:t>
      </w:r>
    </w:p>
    <w:p>
      <w:pPr>
        <w:pStyle w:val="Normal"/>
        <w:ind w:firstLine="720"/>
        <w:rPr/>
      </w:pPr>
      <w:r>
        <w:rPr/>
        <w:t>Ученые и инженеры пришли к выводу: главный путь предупреждения загрязнения атмосферы должен заключаться в постепенном сокращении вредных выбросов, ликвидации их источников. Поэтому необходим запрет на использование высокосернистых угля, нефти и топ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тропогенное загрязнение гидросферы</w:t>
      </w:r>
    </w:p>
    <w:p>
      <w:pPr>
        <w:pStyle w:val="Normal"/>
        <w:ind w:firstLine="720"/>
        <w:rPr/>
      </w:pPr>
      <w:r>
        <w:rPr/>
        <w:t>Ученые различают три вида загрязнения гидросферы: физическое, химическое и биологическое.</w:t>
      </w:r>
    </w:p>
    <w:p>
      <w:pPr>
        <w:pStyle w:val="Normal"/>
        <w:ind w:firstLine="720"/>
        <w:rPr/>
      </w:pPr>
      <w:r>
        <w:rPr/>
        <w:t>Под физическим понимается прежде всего тепловое загрязнение, образующееся в результате сброса подогретых вод, используемых для охлаждения на ТЭС и АЭС. Сброс таких вод приводит к нарушению природного водного режима. Например, реки в местах сброса таких вод не замерзают. В замкнутых водоемах это приводит к уменьшению содержания кислорода, что приводит к гибели рыб и бурному развитию одноклеточных водорослей («цветению» воды). К физическому загрязнению относят также радиоактивные загрязнения.</w:t>
      </w:r>
    </w:p>
    <w:p>
      <w:pPr>
        <w:pStyle w:val="Normal"/>
        <w:ind w:firstLine="720"/>
        <w:rPr/>
      </w:pPr>
      <w:r>
        <w:rPr/>
        <w:t>Химическое загрязнение гидросферы возникает в результате попадания в нее различных химических веществ и соединений. Примером служит сброс в водоемы тяжелых металлов (свинец, ртуть), удобрений (нитраты, фосфаты) и углеводородов (нефть, органические загрязнения). Главным источником выступает промышленность и транспорт.</w:t>
      </w:r>
    </w:p>
    <w:p>
      <w:pPr>
        <w:pStyle w:val="Normal"/>
        <w:ind w:firstLine="720"/>
        <w:rPr/>
      </w:pPr>
      <w:r>
        <w:rPr/>
        <w:t>Биологическое загрязнение создается микроорганизмами, часто болезнетворными. В водную среду они попадают со стоками химической, целлюлозно-бумажной, пищевой промышленности и животноводческих комплексов. Такие стоки могут явиться источниками различных заболеваний.</w:t>
      </w:r>
    </w:p>
    <w:p>
      <w:pPr>
        <w:pStyle w:val="Normal"/>
        <w:ind w:firstLine="720"/>
        <w:rPr/>
      </w:pPr>
      <w:r>
        <w:rPr/>
        <w:t>Особый вопрос в этой теме загрязнение Мирового океана. Оно происходит тремя путями.</w:t>
      </w:r>
    </w:p>
    <w:p>
      <w:pPr>
        <w:pStyle w:val="Normal"/>
        <w:ind w:firstLine="720"/>
        <w:rPr/>
      </w:pPr>
      <w:r>
        <w:rPr/>
        <w:t>Первый из них — речной сток, вместе с которым в океан попадают миллионы тонн различных металлов, соединений фосфора, органические загрязнения. При этом почти все взвешенные и большинство растворенных веществ осаждаются в устьях рек и прилегающих шельфах.</w:t>
      </w:r>
    </w:p>
    <w:p>
      <w:pPr>
        <w:pStyle w:val="Normal"/>
        <w:ind w:firstLine="720"/>
        <w:rPr/>
      </w:pPr>
      <w:r>
        <w:rPr/>
        <w:t>Второй путь загрязнения связан с атмосферными осадками, с ними в Мировой океан поступает большая часть свинца, половина ртути и пестицидов.</w:t>
      </w:r>
    </w:p>
    <w:p>
      <w:pPr>
        <w:pStyle w:val="Normal"/>
        <w:ind w:firstLine="720"/>
        <w:rPr/>
      </w:pPr>
      <w:r>
        <w:rPr/>
        <w:t>Наконец, третий путь непосредственно связан с хозяйственной деятельностью человека в акваториях Мирового океана. Наиболее распространенный вид загрязнения — нефтяное загрязнение при транспортировке и добыче неф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антропогенного воздействия на географическую среду сложна и многогранна, она имеет глобальный характер. Но решают ее на трех уровнях: государственном, региональном и глобальном.</w:t>
      </w:r>
    </w:p>
    <w:p>
      <w:pPr>
        <w:pStyle w:val="Normal"/>
        <w:rPr/>
      </w:pPr>
      <w:r>
        <w:rPr/>
        <w:t>На первом уровне каждая страна решает свои экологические проблемы. На региональном уровне осуществляются мероприятия нескольких стран, имеющих общие природоохранные интересы. На глобальном уровне объединяют усилия все страны мирового сооб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Барашков А.И.  Будет ли конец света? - М.: Знание, 1991.- 48с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Максаковский В.П.  Географическая картина мира. Ч.1. - Ярославль: Верх.-Волж. кн. изд-во, 1995.- 320с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Радышевский Д.  Россия вошла в мировое правительство //«Московские Новости» №25, 1997г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Реймерс Н.Ф.  Экология - М.: Россия Молодая, 1994.- 367с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правочник школьника. География /Сост. Т.С. Майорова - М.: ТКО «АСТ», 1996.- 576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44:00Z</dcterms:created>
  <dc:creator>Mage</dc:creator>
  <dc:description/>
  <cp:keywords/>
  <dc:language>en-US</dc:language>
  <cp:lastModifiedBy>Mage</cp:lastModifiedBy>
  <dcterms:modified xsi:type="dcterms:W3CDTF">2011-10-16T16:44:00Z</dcterms:modified>
  <cp:revision>2</cp:revision>
  <dc:subject>экология</dc:subject>
  <dc:title>Антропоген.воздействие на геогр.оболочку и окр.среду</dc:title>
</cp:coreProperties>
</file>