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храны труда</w:t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widowControl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Normal"/>
        <w:widowControl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АНАЛИЗ НАЛОГОВ И ОТЧИСЛЕНИЙ НА ОХРАНУ ОКРУЖАЮЩЕЙ СРЕДЫ В ПОЛИТИКЕ ГОСУДАР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, 2009</w:t>
      </w:r>
      <w:r>
        <w:br w:type="page"/>
      </w:r>
    </w:p>
    <w:p>
      <w:pPr>
        <w:pStyle w:val="1KGK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ы республики, контролирующие состояние окружающей среды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у государственных органов власти и управления в области охраны окружающей среды составляют: Президент Республики Беларусь, Национальное собрание, Совет Министров, а также местные органы власти – областные, городские, районные, поселковые и сельские исполнительные комитеты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зидент Республики Беларусь, являясь главой государства, на основе и в соответствии с Конституцией Республики Беларусь издает декреты, указы, распоряжения, в т.ч. и по вопросам охраны окружающей среды, имеющие обязательную силу территории страны. Непосредственно или через создаваемые им органы осуществляет контроль за соблюдением природоохранного законодательства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рламент – Национальное собрание Республики Беларусь – как представительный и законодательный орган страны определяет основные направления государственной экологической политики, принимает законодательные акты в области охраны окружающей среды и природопользования, объявляет, в случае необходимости, территории зонами экологического бедствия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тельство – Совет Министров Республики Беларусь – является центральным органом государственного управления. Оно осуществляет исполнительную власть в Республике Беларусь: реализует государственную экологическую политику, разработку и исполнение государственных экологических программ и крупных природоохранных мероприятий, координирует деятельность в области охраны окружающей среды природопользования министерств и иных республиканских органов государственного управления, осуществляет международное сотрудничество в этой области.</w:t>
      </w:r>
    </w:p>
    <w:p>
      <w:pPr>
        <w:pStyle w:val="1KGK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стные органы государственного управления – областные, районные, городские, поселковые, сельские исполнительные комитеты несут ответственность за состояние окружающей среды на соответствующих территориях, выполнение государственных экологических программ и иных природоохранных мероприятий, разрабатывают и утверждают местные программы охраны природы, организуют их исполнение, а также материально-техническое и финансовое обеспечение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оме того, в систему государственных органов управления входят государственные органы специальной компетенции, которые в соответствии с законодательными актами Республики Беларусь специально уполномочены выполнять природоохранные функции.</w:t>
      </w:r>
    </w:p>
    <w:p>
      <w:pPr>
        <w:pStyle w:val="1KGK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 государственным органом в области природопользования и охраны окружающей среды является Министерство природных ресурсов и охраны окружающей среды Республики Беларусь. Главные его задачи определены Положением о Министерстве и сводятся к следующим основным позициям:</w:t>
      </w:r>
    </w:p>
    <w:p>
      <w:pPr>
        <w:pStyle w:val="1KGK9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и проведение единой государственной политики в области охраны окружающей среды и рационального использования природных ресурсов;</w:t>
      </w:r>
    </w:p>
    <w:p>
      <w:pPr>
        <w:pStyle w:val="1KGK9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ение комплексного управления природоохранной деятельностью в республике, координация деятельности в этом направлении других республиканских органов государственного управления и юридических лиц;</w:t>
      </w:r>
    </w:p>
    <w:p>
      <w:pPr>
        <w:pStyle w:val="1KGK9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ение государственного контроля в области охраны окружающей среды и природопользования;</w:t>
      </w:r>
    </w:p>
    <w:p>
      <w:pPr>
        <w:pStyle w:val="1KGK9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я населения информацией о состоянии окружающей среды и принимаемых мерах по ее оздоровлению, создание системы образования и воспитания в области окружающей среды, взаимодействие с общественными природоохранными объединениями;</w:t>
      </w:r>
    </w:p>
    <w:p>
      <w:pPr>
        <w:pStyle w:val="1KGK9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ение международного сотрудничества в приделах своей компетенции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истему Министерства природных ресурсов и охраны окружающей среды входят шесть областных и Минский городской комитеты и сто двадцать три горрайинспекции природных ресурсов и охраны окружающей среды; производственное объединение ”Белгеология”; научные учреждения: Центральный научно-исследовательский институт комплексного использования водных ресурсов, Белорусский национально-исследовательский центр “Экология” и Республиканский научно-технический цент дистанционной диагностики природной среды “Экомир”. В систему Минприроды входит также Комитет рыбоохраны, включающий шесть областных, одну оперативную, сорок межрайонных и районных инспекций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ыми государственными органами в области окружающей среды, наделенными правами государственного контроля являются:</w:t>
      </w:r>
    </w:p>
    <w:p>
      <w:pPr>
        <w:pStyle w:val="1KGK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сударственный комитет по земельным ресурсам, геодезии и картографии Республики Беларусь. Он занимается вопросами учета земель, ведением государственного земельного кадастра, осуществляет контроль за использование и охраной земель, управляет землеустроительной службой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компетенции Министерства здравоохранения Республики Беларусь, его органов государственного санитарного надзора, отнесены вопросы гигиены труда, контроль за качеством питьевой воды продуктов питания, а также соблюдение санитарных правил содержания улиц, дворов и иных территорий населенных пунктов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Министерство по чрезвычайным ситуациям Республики Беларусь возложено решение всех вопросов, связанных с ликвидацией чрезвычайных ситуаций, вызванных стихийными бедствиями, производственными авариями катастрофами, радиационным загрязнением и ликвидацией его последствий. Кроме того, в Республике Беларусь действует ряд министерств и других органов государственного управления, которые выполняют те или иные природоохранные функции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о лесного хозяйства Республики Беларусь осуществляет контроль за состоянием, использованием, воспроизводством, охраной и защитой лесов, ведет государственный учет лесов государственный лесной кадастр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ый комитет по гидрометеорологии Республики Беларусь ведет наблюдение за состоянием поверхностных вод, атмосферного воздуха, почв, радиационным загрязнением природной среды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ый таможенный комитет Республики Беларусь выполняет природоохранные функции путем принятия мер по борьбе с незаконным вывозом животных и растений (их частей и дериватов), торговля которыми регулируется международными соглашениями, а также с ввозом товаров, представляющих экологическую опасность для людей и окружающей среды республики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о внутренних дел Республики Беларусь обеспечивает охрану атмосферного воздуха от вредного воздействия транспортных средств, а также оказывает иное содействие природоохранным органам при осуществлении государственного контроля в области охраны окружающей среды. В его составе имеются и подразделения экологической милиции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делами Президента Республики Беларусь осуществляет управление национальными парками заповедниками республиканского значения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ное обеспечение решения экологических проблем наряду с учреждениями Минприроды осуществляют научно-исследовательские институты Национальной академии наук Беларуси: Генетики и цитологии; Геологических наук; Зоологии; Проблем использования природных ресурсов и экологии; Радиобиологии; Радиоэкологических проблем; Фотобиологии; Экспериментальной ботаники; Леса; Центральный ботанический сад, а также ряд научно-исследовательских институтов и центров различных министерств и иных республиканских органов государственного управления, такие как: Цент радиационного контроля и мониторинга природной среды, (Госкомгидромет); институты почвоведения и агрохимии; защиты растений (Аграрная академия наук Минсельхозпрода); радиационной безопасности (МЧС); санитарно-гигиенический (Минздрав) и другие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KGK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налогов и отчислений в государственный фонд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й принцип административного управления в области природопользования и охраны окружающей среды – разрешительно-запретительный. Суть его в том, что Минприроды и его органами (или другими уполномоченными органами) устанавливаются лимиты на пользование отдельными видами природных ресурсов, выбросы (сбросы) загрязняющих веществ, размещение отходов в окружающей среде т.д., а также выдаются соответствующие лицензии.</w:t>
      </w:r>
    </w:p>
    <w:p>
      <w:pPr>
        <w:pStyle w:val="1KGK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жностные лица Минприроды и его органов в соответствии с законодательством Республики Беларусь имеют право приостанавливать деятельность предприятий, производств в случае их несоответствия нормам экологической безопасности, составлять протоколы и налагать административные взыскания на граждан и должностных лиц за нарушения природоохранного законодательства, предъявлять юридическим или физическим лицам иски за нанесенный ущерб.</w:t>
      </w:r>
    </w:p>
    <w:p>
      <w:pPr>
        <w:pStyle w:val="1KGK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этом же принципе основано проведение государственной экологической экспертизы. Реализация проектов на новое строительство объектов, или реконструкцию действующих без положительного заключения государственной экологической экспертизы запрещена и не подлежит финансированию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экономическими рычагами в области природопользования и охраны окружающей среды являются:</w:t>
      </w:r>
    </w:p>
    <w:p>
      <w:pPr>
        <w:pStyle w:val="1KGK9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ние и финансирование природоохранных мероприятий;</w:t>
      </w:r>
    </w:p>
    <w:p>
      <w:pPr>
        <w:pStyle w:val="1KGK9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ьготное кредитование природоохранной деятельност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1KGK9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лимитов на пользование природными ресурсами, размещение отходов, допустимых выбросов (сбросов) загрязняющих веществ в окружающую среду;</w:t>
      </w:r>
    </w:p>
    <w:p>
      <w:pPr>
        <w:pStyle w:val="1KGK9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имание налогов и других платежей за использование природных ресурсов, выбросы (сбросы) загрязняющих веществ в окружающую среду, размещение отходов и т.д.;</w:t>
      </w:r>
    </w:p>
    <w:p>
      <w:pPr>
        <w:pStyle w:val="1KGK9"/>
        <w:numPr>
          <w:ilvl w:val="0"/>
          <w:numId w:val="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мещение в установленном порядке вреда, причиненного окружающей среде.</w:t>
      </w:r>
    </w:p>
    <w:p>
      <w:pPr>
        <w:pStyle w:val="1KGK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се мероприятия по охране окружающей среды, как правило, финансируются за счет средств природопользователя. Строительство общегородских очистных сооружений и осуществление региональных природоохранных мероприятий финансируется в основном из местных бюджетов и целевых бюджетных фондов охраны природы. Осуществление республиканских научно-технических и других природоохранных программ и мероприятий в основном финансируется из средств республиканского бюджета и республиканского целевого бюджетного фонда охраны природы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ые фонды охраны природы образуются за счет: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логов за выбросы сбросы загрязняющих веществ в окружающую среду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латы за размещение отходов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редств, полученных за возмещение вреда, причиненного окружающей среде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Штрафов за загрязнение окружающей среды, нерациональное использование природных ресурсов и другие нарушения природоохранного законодательства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Средств от реализации конфискованных орудий рыболовства, а также от продажи, незаконно добытой с их помощью продукции.</w:t>
      </w:r>
    </w:p>
    <w:p>
      <w:pPr>
        <w:pStyle w:val="1KGK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Средств от реализации конфискованных орудий охоты, а также от продажи, незаконно добытой с их помощью продукции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Добровольных взносов юридических и физических лиц, включая иностранных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Средств юридических лиц, других природопользователей при их долевом участии в финансировании природоохранных мероприятий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Платежей за выдачу разовых разрешений на ввоз в Республику Беларусь озоноразрушающих веществ и содержащей их продукции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Платы за пользование банками денежными средствами бюджетных фондов охраны природы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уются эти средства на природоохранные мероприятия согласно Закону Республики Беларусь “Об охране окружающей среды” и соответствующим постановлением Совета Министров Республики Беларусь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Министерства по налогам и сборам Республики Беларусь 25 января 2005г. №7 “Об утверждении инструкции о порядке исчисления, сроках уплаты и представления налоговым органам налоговых деклараций (расчетов) о суммах исчисленных чрезвычайного налога для ликвидации последствий катастрофы на чернобыльской АЭС и обязательных отчислений в государственный фонд содействия занятости в 2005 г.” зарегистрировано в НРПА РБ 07.02.2005 №8/1210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KGK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инструкцией уплата чрезвычайного налога и отчислений осуществляется единым платежом в размере 4%. Чрезвычайный налог взимается по ставке 3%, отчисления – по ставке 1% от фонда заработной платы. Уплата налога и отчислений в 2005 г. производится плательщиками ежемесячно отдельной платежной инструкцией не позднее 22-го числа месяца, следующего за отчетным. Уплата отчислений индивидуальными предпринимателями производится ежеквартально отдельной платежной инструкцией не позднее 22-го числа месяца, следующего за отчетным кварталом. Постановление Совета Министров Республики Беларусь 31 января 2005 г. № 106 “О перечне основных средств, предназначенных для охраны окружающей среды и улучшения экологической обстановки, освобождаемых от обложения налогом на недвижимость ” зарегистрировано в НРПА РБ 03.02.2005 г. № 5/15548. вступило в силу с 1 января 2005 г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утвержден перечень основных средств, предназначенных для охраны окружающей среды и улучшения экологической обстановки, освобождаемых от обложения налогом на недвижимость. Минприроды и его территориальные органы согласовывают перечни объектов основных средств, предназначенных для охраны окружающей среды и улучшения экологической обстановки, для последующего представления их плательщиками налога на недвижимость в налоговые органы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Совета Министров Республики Беларусь от 09.02.2004 г. №142 “Об утверждении перечня сооружений, предназначенных для охраны окружающей среды и улучшения экологической обстановки, освобождаемых от обложения налогом на недвижимость” признано утратившим силу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 февраля Совет Министров постановлением № 106 утвердил перечень основных средств, предназначенных для охраны окружающей среды и улучшения экологической обстановки, освобождаемых от уплаты налога на недвижимость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сообщило Минприроды, в перечень включены основные средства, предназначенные для очистки сточных вод промышленных и животноводческих предприятий, нейтрализации и обезвреживания озоноразрушающих веществ и других вредных выбросов в атмосферу, регулирующие системы гидрологического режима водных объектов (водонапорные башни, оградительные и защитные дамбы, дренажные насосные станции), а также рыбозащитные сооружения на водозаборах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обложения налогом на недвижимость освобождаются также основные средства, предназначенные для всех видов мониторинга окружающей среды, контроля за озоноразрушающими веществами, выбросами загрязняющих веществ в атмосферный воздух, сбросами сточных вод и загрязнением земель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еречень включены и основные средства, предназначенные для охраны и воспроизводства животного мира (рыбоприемники, вольеры и фермы по разведению диких зверей и птиц). Сюда же отнесены основные средства, используемые для научной деятельности в заповедниках и национальных парках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ординирующую функцию в определении объектов основных средств, не подлежащих обложению налогом, правительство закрепляет за Министерством природных ресурсов и охраны окружающей среды и его территориальных органов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ый документ принят в исполнении Закона Республики Беларусь от 18 ноября 2004 г. “О внесении дополнений и изменений в некоторые законодательные акты по вопросам налогообложения”.</w:t>
      </w:r>
    </w:p>
    <w:p>
      <w:pPr>
        <w:pStyle w:val="1KGK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оценке специалистов Министерства природных ресурсов и защиты окружающей среды, новые ставки сборов на загрязнение атмосферного воздуха и размещение отходов больше всего отразятся на работе химических предприятий ПО “Беларуськалий” и ОАО “Полимир”. Теперь захоронение одной тонны опасных отходов первого класса опасности стоит около 700 долларов, 4 класса опасности – около 35 у.е. Выбросы в атмосферный воздух тонны загрязняющих веществ первого класса опасности – около 15 тыс. у.е, 4 класса опасности – около 70 у.е. Средства от увеличения ставок пойдут в фонд охраны окружающей среды, который финансирует проекты по установке очистных сооружений на предприятиях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остановлении предусмотрен механизм стимулирования природоохранных мероприятий. Если предприятие будет инвестировать в охрану окружающей среды, ставки налога для него начнут уменьшаться на сумму инвестиций. Но если предприятие ничего не делает, ссылаясь на отсутствие денег – оно будет платить больше.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оме того, на средства фонда охраны окружающей среды стоятся могильники для захоронения опасных отходов под городом Чечерск (Могилевская область) и у деревни Струги (Брестская область). В чечерский могильник уже свозятся со всей республики удобрения и пестициды, срок использования которых уже завершился. В могильнике под Стругами началось захоронение радиоактивных отходов урановой руды, которая перевозилась через Беларусь в 60-е годы..</w:t>
      </w:r>
    </w:p>
    <w:p>
      <w:pPr>
        <w:pStyle w:val="1KGK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к видно из приведенных данных, в Республике Беларусь сложилась строгая система формирования налогов и отчислений в государственный бюджет, контроля над состоянием окружающей среды. Это позволяет не только рационально использовать материальные ресурсы, но и обеспечивать надежную охрану окружающей среды от различных загрязнителей.</w:t>
      </w:r>
    </w:p>
    <w:p>
      <w:pPr>
        <w:pStyle w:val="Normal"/>
        <w:widowControl/>
        <w:ind w:left="0" w:firstLine="709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r>
        <w:br w:type="page"/>
      </w:r>
    </w:p>
    <w:p>
      <w:pPr>
        <w:pStyle w:val="1KGK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1KGK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KGK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храна окружающей среды. Учебник для технических специальностей вузов/ С. В. Боков [и др.] / Под ред. С. В. Белова – М.:Высшая школа,2005.</w:t>
      </w:r>
    </w:p>
    <w:p>
      <w:pPr>
        <w:pStyle w:val="1KGK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стояние окружающей среды </w:t>
      </w:r>
      <w:bookmarkStart w:id="0" w:name="OLE_LINK5"/>
      <w:r>
        <w:rPr>
          <w:rFonts w:cs="Times New Roman" w:ascii="Times New Roman" w:hAnsi="Times New Roman"/>
          <w:sz w:val="28"/>
          <w:szCs w:val="28"/>
        </w:rPr>
        <w:t>Республики Беларусь</w:t>
      </w:r>
      <w:bookmarkEnd w:id="0"/>
      <w:r>
        <w:rPr>
          <w:rFonts w:cs="Times New Roman" w:ascii="Times New Roman" w:hAnsi="Times New Roman"/>
          <w:sz w:val="28"/>
          <w:szCs w:val="28"/>
        </w:rPr>
        <w:t>: национальный доклад Министерства природных ресурсов и охраны окружающей среды Республики Беларусь. НАН Беларуси – Минск: ОДО “Лоранж-2”, 2008.</w:t>
      </w:r>
    </w:p>
    <w:p>
      <w:pPr>
        <w:pStyle w:val="1KGK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оложения экологического законодательства Республики Беларусь: учебное пособие, Н. И. Яцевич [и др.]. – Минск: БГУИР, 2008.</w:t>
      </w:r>
    </w:p>
    <w:p>
      <w:pPr>
        <w:pStyle w:val="1KGK9"/>
        <w:spacing w:lineRule="auto" w:line="360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sz w:val="28"/>
          <w:szCs w:val="28"/>
        </w:rPr>
        <w:t>4. Экологический мониторинг, контроль и экспертиза, курс лекций для вузов/ Т. А. Макаревич – Минск.: 2007г.</w:t>
      </w:r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1183" w:hanging="283"/>
      </w:pPr>
      <w:rPr>
        <w:rFonts w:ascii="Symbol" w:hAnsi="Symbol" w:cs="Symbol" w:hint="default"/>
        <w:sz w:val="26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35"/>
        </w:tabs>
        <w:ind w:left="1183" w:hanging="283"/>
      </w:pPr>
      <w:rPr>
        <w:rFonts w:ascii="Symbol" w:hAnsi="Symbol" w:cs="Symbol" w:hint="default"/>
        <w:sz w:val="26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120" w:firstLine="6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lef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lef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lef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lef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ind w:left="0"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left="0"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ind w:left="0" w:hanging="0"/>
      <w:jc w:val="left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ind w:left="0" w:hanging="0"/>
      <w:jc w:val="left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ind w:lef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6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6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reen">
    <w:name w:val="gree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ind w:left="0" w:right="-1" w:hanging="0"/>
      <w:jc w:val="center"/>
      <w:outlineLvl w:val="0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spacing w:lineRule="auto" w:line="240" w:before="0" w:after="120"/>
      <w:ind w:left="0" w:hanging="0"/>
      <w:jc w:val="left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ind w:left="0" w:firstLine="567"/>
    </w:pPr>
    <w:rPr>
      <w:rFonts w:ascii="Times New Roman" w:hAnsi="Times New Roman" w:cs="Times New Roman"/>
      <w:sz w:val="28"/>
      <w:szCs w:val="24"/>
    </w:rPr>
  </w:style>
  <w:style w:type="paragraph" w:styleId="Style13">
    <w:name w:val="Текст диплома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lineRule="auto" w:line="240" w:before="225" w:after="225"/>
      <w:ind w:left="0" w:hanging="0"/>
    </w:pPr>
    <w:rPr>
      <w:rFonts w:ascii="Verdana" w:hAnsi="Verdana" w:cs="Verdana"/>
      <w:color w:val="333333"/>
      <w:sz w:val="20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  <w:jc w:val="left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  <w:jc w:val="left"/>
    </w:pPr>
    <w:rPr>
      <w:rFonts w:ascii="Times New Roman" w:hAnsi="Times New Roman" w:cs="Times New Roman"/>
      <w:szCs w:val="24"/>
    </w:rPr>
  </w:style>
  <w:style w:type="paragraph" w:styleId="Style15">
    <w:name w:val="Схема документа"/>
    <w:basedOn w:val="Normal"/>
    <w:qFormat/>
    <w:pPr>
      <w:widowControl/>
      <w:shd w:fill="000080" w:val="clear"/>
      <w:spacing w:lineRule="auto" w:line="240"/>
      <w:ind w:left="0" w:hanging="0"/>
      <w:jc w:val="left"/>
    </w:pPr>
    <w:rPr>
      <w:rFonts w:ascii="Tahoma" w:hAnsi="Tahoma" w:cs="Tahoma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627" w:leader="dot"/>
      </w:tabs>
      <w:spacing w:lineRule="auto" w:line="240"/>
      <w:ind w:left="0" w:hanging="0"/>
      <w:jc w:val="left"/>
    </w:pPr>
    <w:rPr>
      <w:rFonts w:ascii="Times New Roman" w:hAnsi="Times New Roman" w:cs="Times New Roman"/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40" w:hanging="0"/>
      <w:jc w:val="left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widowControl/>
      <w:spacing w:lineRule="auto" w:line="240"/>
      <w:ind w:left="480" w:hanging="0"/>
      <w:jc w:val="left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widowControl/>
      <w:spacing w:lineRule="auto" w:line="240"/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widowControl/>
      <w:spacing w:lineRule="auto" w:line="240"/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ind w:left="0" w:hanging="0"/>
      <w:jc w:val="center"/>
    </w:pPr>
    <w:rPr>
      <w:rFonts w:ascii="Times New Roman" w:hAnsi="Times New Roman" w:cs="Times New Roman"/>
      <w:color w:val="000000"/>
      <w:sz w:val="28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  <w:ind w:left="0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34">
    <w:name w:val="Основной текст 3"/>
    <w:basedOn w:val="Normal"/>
    <w:qFormat/>
    <w:pPr>
      <w:widowControl/>
      <w:spacing w:lineRule="auto" w:line="240" w:before="0" w:after="120"/>
      <w:ind w:left="0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25">
    <w:name w:val="Список 2"/>
    <w:basedOn w:val="Normal"/>
    <w:qFormat/>
    <w:pPr>
      <w:overflowPunct w:val="false"/>
      <w:autoSpaceDE w:val="false"/>
      <w:spacing w:lineRule="auto" w:line="240"/>
      <w:ind w:left="566" w:hanging="283"/>
      <w:jc w:val="left"/>
      <w:textAlignment w:val="baseline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0:00Z</dcterms:created>
  <dc:creator>User</dc:creator>
  <dc:description/>
  <cp:keywords/>
  <dc:language>en-US</dc:language>
  <cp:lastModifiedBy>Mage</cp:lastModifiedBy>
  <dcterms:modified xsi:type="dcterms:W3CDTF">2011-10-08T17:00:00Z</dcterms:modified>
  <cp:revision>2</cp:revision>
  <dc:subject/>
  <dc:title>БЕЛОРУССКИЙ ГОСУДАРСТВЕННЫЙ УНИВЕРСИТЕТ ИНФОРМАТИКИ И РАДИОЭЛЕКТРОНИКИ</dc:title>
</cp:coreProperties>
</file>