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колькими способами можно выбрать гласную и согласную буквы из слова «полка»</w:t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ешить систему уравнений:</w:t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940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Решить уравнение:</w:t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9470" cy="52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Доказать тождество:</w:t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1940" cy="25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Ø</w:t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еречислить элементы множеств </w:t>
      </w:r>
      <w:r>
        <w:rPr>
          <w:sz w:val="28"/>
          <w:szCs w:val="28"/>
          <w:lang w:val="en-US"/>
        </w:rPr>
        <w:t>Ax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xA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677545" cy="252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82320" cy="245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Упростить выражение</w:t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9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1520" cy="30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представления информации называются дискретными: это слова и конструкции языков и грамматик – природных и формализованных; табличные массивы реальных данных в технических системах и научно-природных наблюдений; данные хозяйственной, социальной, демографической, исторической статистик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ичественного анализа и вычисления превращений непрерывных процессов приходится их "дискретизировать". Понятно, что математические методы обработки, анализа и превращений дискретной информации необходимы во всех отраслях научной, хозяйственной и социальной сферах. Обычно эти методы изучаются на курсах дискретной математики; иногда применяется определение "конечная математика", или даже "конкретная математик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для анализа реальных систем с непрерывными конструктивными элементами строятся модели конечной или дискретной математики. Например, классическая транспортная или информационная сеть трактуется как граф с заданными пропускными способностями или массами веток, а геометрическая форма ветки между двумя пунктами-узлами сети не играет роли. Более того, "непрерывное" строение реальной ветки также не работает в сетевой модели: важно, что между двумя узлами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ети или нет ветки, или есть ветка с заданными ограничения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объема переноса веществ или информации. В модели хватит задать чис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для каждой пары узл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Если ветки нет, 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=0. Такая числовая модель отображения сети идеальна для записи, сохранения и превращений в компьютере.</w:t>
      </w:r>
      <w:r>
        <w:br w:type="page"/>
      </w:r>
    </w:p>
    <w:p>
      <w:pPr>
        <w:pStyle w:val="Normal"/>
        <w:tabs>
          <w:tab w:val="clear" w:pos="708"/>
          <w:tab w:val="center" w:pos="4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колькими способами можно выбрать гласную и согласную буквы из слова «полка»</w:t>
      </w:r>
    </w:p>
    <w:p>
      <w:pPr>
        <w:pStyle w:val="Normal"/>
        <w:tabs>
          <w:tab w:val="clear" w:pos="708"/>
          <w:tab w:val="center" w:pos="4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дача представляет собой вид классической задачи комбинаторики. Ее разрешение сводится к "правилу произведения". Исходя из которого, есл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…, М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нечные множества и М =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х … х М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их декартовое произведение, то</w:t>
      </w:r>
    </w:p>
    <w:p>
      <w:pPr>
        <w:pStyle w:val="Normal"/>
        <w:tabs>
          <w:tab w:val="clear" w:pos="708"/>
          <w:tab w:val="center" w:pos="4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4825" cy="284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предмет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но выбра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пособами, предмет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пособами, …, предмет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пособами и пусть выбор предмет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 влияет на количество способов выбора предметов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; и т.д. Тогда выбор упорядоченного множества предметов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в указанном порядке можно выполнить способами.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601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– если нам необходимо подсчитать сколькими способами можно выбрать гласную и согласную буквы из слова "полка", то сначала выберем гласную – это можно сделать 2 способами (так как их две), после этого каждой гласной добавим согласную (аналогично 3 способа). По правилу произведения выбор упорядоченного множества гласной и согласной букв составит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070" cy="22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.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ить систему уравнений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8940" cy="267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Найд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 формулы дискретного соединения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38200" cy="535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3)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жеследующего доказательства следует, что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1090" cy="494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535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9470" cy="456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210" cy="445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419100" cy="210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значение </w:t>
      </w:r>
      <w:r>
        <w:rPr>
          <w:sz w:val="28"/>
          <w:szCs w:val="28"/>
        </w:rPr>
        <w:drawing>
          <wp:inline distT="0" distB="0" distL="0" distR="0">
            <wp:extent cx="419100" cy="210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у дискретной перестановки (5),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7290" cy="535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490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тим </w:t>
      </w:r>
      <w:r>
        <w:rPr>
          <w:sz w:val="28"/>
          <w:szCs w:val="28"/>
          <w:lang w:val="en-US"/>
        </w:rPr>
        <w:t xml:space="preserve">m!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(m-2)!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6025" cy="229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6035" cy="27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в квадратное уравнение, найдем один подходящий корень </w:t>
      </w:r>
      <w:r>
        <w:rPr>
          <w:sz w:val="28"/>
          <w:szCs w:val="28"/>
        </w:rPr>
        <w:drawing>
          <wp:inline distT="0" distB="0" distL="0" distR="0">
            <wp:extent cx="564515" cy="2266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решения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7465" cy="494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5880" cy="7251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419100" cy="210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5625" cy="221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ить уравнение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39470" cy="525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9470" cy="525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ы дискретной перестановки (5) и соединения (3), получим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635" cy="9639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стим выражение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840" cy="481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окращение, получим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3370" cy="481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7430" cy="481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ав факториал, получим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835" cy="481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3810" cy="233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7430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4075" cy="262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квадратное уравнение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" cy="2038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434340" cy="2038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оказать тождество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2090" cy="2514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Ø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9730" cy="251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ем пары скобок (первое и второе пересечения, третье и четвертое)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2050" cy="2514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м выражение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4110" cy="251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2514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ем скобки:</w:t>
      </w:r>
      <w:r>
        <w:br w:type="page"/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5680" cy="251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м выражение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660" cy="2514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5390" cy="2235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1943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еречислить элементы множеств </w:t>
      </w:r>
      <w:r>
        <w:rPr>
          <w:sz w:val="28"/>
          <w:szCs w:val="28"/>
          <w:lang w:val="en-US"/>
        </w:rPr>
        <w:t>Ax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xA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677545" cy="252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82320" cy="2457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реализуют в математических терминах на абстрактных множествах реальные связи между реальными объектами. Отношения применяют при построении компьютерных баз данных, которые организованы в виде таблиц данных. Связи между группами данных в таблицах описывают языком отношений. Именно данные обрабатываются и превращаются при помощи операций, математически точно определенных для отношений. Такие базы данных называют реляционными и широко используют для сохранения и обработки различной информации: производственной, коммерческой, статической и т.п. Отношения также часто используют в программировании. Такие составляющие структуры данных, как списки, деревья </w:t>
      </w:r>
      <w:r>
        <w:rPr>
          <w:sz w:val="28"/>
          <w:szCs w:val="28"/>
          <w:lang w:val="uk-UA"/>
        </w:rPr>
        <w:t>и т.п.</w:t>
      </w:r>
      <w:r>
        <w:rPr>
          <w:sz w:val="28"/>
          <w:szCs w:val="28"/>
        </w:rPr>
        <w:t xml:space="preserve"> обычно используют для описания какого либо множества данных вместе с отношением между элементами этого множества.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ртовым произведением множеств Х1 х Х2 х … х 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называется множество всех возможных упорядоченных наборов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(которые называют кортежами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в которых первый элемент принадлежит множеству Х1, второй – множеству Х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– множеству 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екартовое произведение Х х Х х … х Х, в котором одно и то же множество Х умножа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 само на себя, называют декартовой степенью множества и обозначают 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 При этом 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Х. Множество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зывают декартовым квадратом множества Х, множество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зывают декартовым кубом множества Х.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</w:t>
      </w:r>
      <w:r>
        <w:rPr>
          <w:sz w:val="28"/>
          <w:szCs w:val="28"/>
        </w:rPr>
        <w:drawing>
          <wp:inline distT="0" distB="0" distL="0" distR="0">
            <wp:extent cx="677545" cy="252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82320" cy="2457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2795905" cy="259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858770" cy="241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4630" cy="2590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858770" cy="241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простить выражение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71520" cy="3073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1520" cy="3073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ростим левую часть выражения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63110" cy="3073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57550" cy="2514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остим правую часть выражения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7585" cy="3073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6620" cy="3073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единив полученный результат, получим:</w:t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2745" cy="2514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0365" cy="2374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754380" cy="241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footerReference w:type="default" r:id="rId6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4.wmf"/><Relationship Id="rId27" Type="http://schemas.openxmlformats.org/officeDocument/2006/relationships/image" Target="media/image20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.wmf"/><Relationship Id="rId50" Type="http://schemas.openxmlformats.org/officeDocument/2006/relationships/image" Target="media/image5.wmf"/><Relationship Id="rId51" Type="http://schemas.openxmlformats.org/officeDocument/2006/relationships/image" Target="media/image4.wmf"/><Relationship Id="rId52" Type="http://schemas.openxmlformats.org/officeDocument/2006/relationships/image" Target="media/image5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2.wmf"/><Relationship Id="rId57" Type="http://schemas.openxmlformats.org/officeDocument/2006/relationships/image" Target="media/image6.wmf"/><Relationship Id="rId58" Type="http://schemas.openxmlformats.org/officeDocument/2006/relationships/image" Target="media/image6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3:00Z</dcterms:created>
  <dc:creator>Admin</dc:creator>
  <dc:description/>
  <cp:keywords/>
  <dc:language>en-US</dc:language>
  <cp:lastModifiedBy>Mage</cp:lastModifiedBy>
  <cp:lastPrinted>2009-03-23T21:39:00Z</cp:lastPrinted>
  <dcterms:modified xsi:type="dcterms:W3CDTF">2011-10-08T17:03:00Z</dcterms:modified>
  <cp:revision>2</cp:revision>
  <dc:subject/>
  <dc:title>Министерство образования и науки Украины</dc:title>
</cp:coreProperties>
</file>