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ВПО «С.И.Б.У.П.»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онтрольная работа</w:t>
      </w:r>
    </w:p>
    <w:p>
      <w:pPr>
        <w:pStyle w:val="Normal"/>
        <w:tabs>
          <w:tab w:val="clear" w:pos="708"/>
          <w:tab w:val="left" w:pos="273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циплине «Высшая математик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ариант 1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 студентка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расноярск, 2008г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/>
          <w:b w:val="false"/>
          <w:sz w:val="28"/>
          <w:szCs w:val="32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ОРИЯ ВЕРОЯТНОС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 1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ы использования рабочего времени у двух комбайнов соответственно равны 0,8 и 0,6. Считая, что остановки в работе каждого комбайна возникают случайно и независимо друг от друга, определить относительное время (вероятность: а) работы только одного комбайна; б) простоя обоих комбайнов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А) Данное событие (работает только один комбайн) есть сумма 2 несовместных собы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: работает только 1-й (2-й простаивает);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: работает только 2-й (1-й простаивает). Каждое из этих событий есть произведение 2 независимых собы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 = D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51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C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71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E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 – события, состоящие в том, что 1-й и 2-й комбайны работают;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71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51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противоположные им события, т.е. 1-й и 2-й комбайны не работают. Их вероят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 (D) = 0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 (E) = 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 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71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= 1 – P (D) = 1 – 0,8 = 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 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51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= 1 – P (E) = 1 – 0,6 = 0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оремам сложения и умножения вероят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 (A) = P (B) + P (C) = P (D) P 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51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+ P 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716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) P (E) = 0,8 * 0,4 + 0,2 * 0,6 = 0,4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Данное событие (оба комбайна простаивают) есть произведение 2 независимых событ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71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51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ореме умножения вероят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71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51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) = 0,2 * 0,4 = 0,08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оятность того, что пассажир опоздает к отправлению поезда, равна 0,01. Найти наиболее вероятное число опоздавших из 800 пассажиров и вероятность такого числа опоздавш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исходит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800 независимых испытаний, в каждом из которых данное событие (опоздание на поезд) происходит с вероятностью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= 0,01. Наиболее вероятное число наступлений события удовлетворяет неравенств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p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≤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&lt; </w:t>
      </w:r>
      <w:r>
        <w:rPr>
          <w:rFonts w:cs="Times New Roman" w:ascii="Times New Roman" w:hAnsi="Times New Roman"/>
          <w:sz w:val="28"/>
          <w:lang w:val="en-US"/>
        </w:rPr>
        <w:t>np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= 1 –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= 1 – 0,01 = 0,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800 * 0,01 – 0,99 ≤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&lt; 800 * 0,01 + 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,01 ≤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&lt; 8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=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велико,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мала, соответствующую вероятность найдем по формуле Пуасс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n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0576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np</w:t>
      </w:r>
      <w:r>
        <w:rPr>
          <w:rFonts w:cs="Times New Roman" w:ascii="Times New Roman" w:hAnsi="Times New Roman"/>
          <w:sz w:val="28"/>
        </w:rPr>
        <w:t xml:space="preserve"> = 800 * 0,01 = 8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lang w:val="en-US"/>
        </w:rPr>
        <w:t>P</w:t>
      </w:r>
      <w:r>
        <w:rPr>
          <w:b w:val="false"/>
          <w:bCs w:val="false"/>
          <w:sz w:val="28"/>
        </w:rPr>
        <w:t xml:space="preserve">800 (8) = </w:t>
      </w:r>
      <w:r>
        <w:rPr>
          <w:b w:val="false"/>
          <w:sz w:val="28"/>
          <w:lang w:val="en-US"/>
        </w:rPr>
        <w:drawing>
          <wp:inline distT="0" distB="0" distL="0" distR="0">
            <wp:extent cx="3937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= 0,140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На двух автоматических станках производятся одинаковые изделия, даны законы распределения числа бракованных изделий, производимых в течение смены на каждом из них для первого и для второго.</w:t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lang w:val="en-US"/>
        </w:rPr>
        <w:t>X</w:t>
      </w:r>
      <w:r>
        <w:rPr>
          <w:b w:val="false"/>
        </w:rPr>
        <w:tab/>
        <w:t>0</w:t>
        <w:tab/>
        <w:t>1</w:t>
        <w:tab/>
        <w:t>2</w:t>
        <w:tab/>
        <w:tab/>
      </w:r>
      <w:r>
        <w:rPr>
          <w:b w:val="false"/>
          <w:lang w:val="en-US"/>
        </w:rPr>
        <w:t>Y</w:t>
      </w:r>
      <w:r>
        <w:rPr>
          <w:b w:val="false"/>
        </w:rPr>
        <w:tab/>
        <w:t>0</w:t>
        <w:tab/>
        <w:t>2</w:t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lang w:val="en-US"/>
        </w:rPr>
        <w:t>p</w:t>
      </w:r>
      <w:r>
        <w:rPr>
          <w:b w:val="false"/>
        </w:rPr>
        <w:tab/>
        <w:t>0,1</w:t>
        <w:tab/>
        <w:t>0,6</w:t>
        <w:tab/>
        <w:t>0,3</w:t>
        <w:tab/>
        <w:tab/>
      </w:r>
      <w:r>
        <w:rPr>
          <w:b w:val="false"/>
          <w:lang w:val="en-US"/>
        </w:rPr>
        <w:t>p</w:t>
      </w:r>
      <w:r>
        <w:rPr>
          <w:b w:val="false"/>
        </w:rPr>
        <w:tab/>
        <w:t>0,5</w:t>
        <w:tab/>
        <w:t>0,5</w:t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</w:rPr>
        <w:t xml:space="preserve">Составить закон распределения случайной величины </w:t>
      </w:r>
      <w:r>
        <w:rPr>
          <w:b w:val="false"/>
          <w:lang w:val="en-US"/>
        </w:rPr>
        <w:t>Z</w:t>
      </w:r>
      <w:r>
        <w:rPr>
          <w:b w:val="false"/>
        </w:rPr>
        <w:t xml:space="preserve"> = </w:t>
      </w:r>
      <w:r>
        <w:rPr>
          <w:b w:val="false"/>
          <w:lang w:val="en-US"/>
        </w:rPr>
        <w:t>X</w:t>
      </w:r>
      <w:r>
        <w:rPr>
          <w:b w:val="false"/>
        </w:rPr>
        <w:t xml:space="preserve"> + </w:t>
      </w:r>
      <w:r>
        <w:rPr>
          <w:b w:val="false"/>
          <w:lang w:val="en-US"/>
        </w:rPr>
        <w:t>Y</w:t>
      </w:r>
      <w:r>
        <w:rPr>
          <w:b w:val="false"/>
        </w:rPr>
        <w:t xml:space="preserve"> числа производимых в течение смены бракованных изделий обоими станками. Составить функцию распределения и построить ее график. Проверить свойство математического ожидания суммы случайных величин.</w:t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Величина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может принимать значения: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0 + 0 = 0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0 + 2 = 2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 + 0 = 1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 + 2 = 3</w:t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bCs w:val="false"/>
        </w:rPr>
        <w:t>2 + 0 = 2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+ 2 = 4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роятности этих значений (по теоремам сложения и умножения вероятностей):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 (Z = 0) = 0,1 * 0,5 = 0,05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 (Z = 1) = 0,6 * 0,5 = 0,3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 (Z = 2) = 0,1 * 0,5 + 0,3 * 0,5 = 0,2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 (Z = 3) = 0,6 * 0,5 = 0,3</w:t>
      </w:r>
    </w:p>
    <w:p>
      <w:pPr>
        <w:pStyle w:val="31"/>
        <w:spacing w:lineRule="auto" w:line="360"/>
        <w:ind w:firstLine="709"/>
        <w:jc w:val="both"/>
        <w:rPr/>
      </w:pP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= 4) = 0,3 * 0,5 = 0,15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он распред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ab/>
        <w:t>0</w:t>
        <w:tab/>
        <w:t>1</w:t>
        <w:tab/>
        <w:t>2</w:t>
        <w:tab/>
        <w:t>3</w:t>
        <w:tab/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ab/>
        <w:t>0,05</w:t>
        <w:tab/>
        <w:t>0,3</w:t>
        <w:tab/>
        <w:t>0,2</w:t>
        <w:tab/>
        <w:t>0,3</w:t>
        <w:tab/>
        <w:t>0,1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∑ </w:t>
      </w:r>
      <w:r>
        <w:rPr>
          <w:rFonts w:cs="Times New Roman" w:ascii="Times New Roman" w:hAnsi="Times New Roman"/>
          <w:sz w:val="28"/>
          <w:lang w:val="en-US"/>
        </w:rPr>
        <w:t>pi</w:t>
      </w:r>
      <w:r>
        <w:rPr>
          <w:rFonts w:cs="Times New Roman" w:ascii="Times New Roman" w:hAnsi="Times New Roman"/>
          <w:sz w:val="28"/>
        </w:rPr>
        <w:t xml:space="preserve"> = 0,05 + 0,3 + 0,2 + 0,3 + 0,15 =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я рас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&lt;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95500" cy="137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939800" cy="137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455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ие ожид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∑ </w:t>
      </w:r>
      <w:r>
        <w:rPr>
          <w:rFonts w:cs="Times New Roman" w:ascii="Times New Roman" w:hAnsi="Times New Roman"/>
          <w:sz w:val="28"/>
          <w:lang w:val="en-US"/>
        </w:rPr>
        <w:t>xipi</w:t>
      </w:r>
      <w:r>
        <w:rPr>
          <w:rFonts w:cs="Times New Roman" w:ascii="Times New Roman" w:hAnsi="Times New Roman"/>
          <w:sz w:val="28"/>
        </w:rPr>
        <w:t xml:space="preserve"> = 0 * 0,1 + 1 * 0,6 + 2 * 0,3 = </w:t>
      </w:r>
      <w:r>
        <w:rPr>
          <w:rFonts w:cs="Times New Roman" w:ascii="Times New Roman" w:hAnsi="Times New Roman"/>
          <w:sz w:val="28"/>
          <w:lang w:val="en-US" w:eastAsia="en-US"/>
        </w:rPr>
        <w:t>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 (y) = ∑ yipi = 0 * 0,5 + 2 * 0,5 =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M (z) = ∑ zipi = 0 * 0,05 + 1 * 0,3 + 2 * 0,2 + 3 * 0,3 + 4 * 0,15 = </w:t>
      </w:r>
      <w:r>
        <w:rPr>
          <w:rFonts w:cs="Times New Roman" w:ascii="Times New Roman" w:hAnsi="Times New Roman"/>
          <w:sz w:val="28"/>
          <w:lang w:val="en-US" w:eastAsia="en-US"/>
        </w:rPr>
        <w:t>2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+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) = 1,2 + 1 = 2,2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Случайная величина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 задана функцией рас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</w:rPr>
        <w:t xml:space="preserve"> (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) = </w:t>
      </w:r>
      <w:r>
        <w:rPr>
          <w:rFonts w:cs="Times New Roman" w:ascii="Times New Roman" w:hAnsi="Times New Roman"/>
          <w:bCs/>
          <w:sz w:val="28"/>
          <w:lang w:val="en-US"/>
        </w:rPr>
        <w:drawing>
          <wp:inline distT="0" distB="0" distL="0" distR="0">
            <wp:extent cx="8001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Найти: 1) вероятность попадания случайной величины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 в интервал (1/3; 2/3); 2) функцию плотности распределения вероятностей </w:t>
      </w:r>
      <w:r>
        <w:rPr>
          <w:rFonts w:cs="Times New Roman" w:ascii="Times New Roman" w:hAnsi="Times New Roman"/>
          <w:bCs/>
          <w:sz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</w:rPr>
        <w:t xml:space="preserve"> (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); 3) математическое ожидание случайной величины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; 4) построить графики </w:t>
      </w:r>
      <w:r>
        <w:rPr>
          <w:rFonts w:cs="Times New Roman" w:ascii="Times New Roman" w:hAnsi="Times New Roman"/>
          <w:bCs/>
          <w:sz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</w:rPr>
        <w:t xml:space="preserve"> (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) и </w:t>
      </w:r>
      <w:r>
        <w:rPr>
          <w:rFonts w:cs="Times New Roman" w:ascii="Times New Roman" w:hAnsi="Times New Roman"/>
          <w:bCs/>
          <w:sz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</w:rPr>
        <w:t xml:space="preserve"> (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</w:rPr>
        <w:t>Вероятность попадания случайной величины в интервал (</w:t>
      </w:r>
      <w:r>
        <w:rPr>
          <w:b w:val="false"/>
          <w:bCs w:val="false"/>
          <w:sz w:val="28"/>
          <w:lang w:val="en-US"/>
        </w:rPr>
        <w:t>a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  <w:lang w:val="en-US"/>
        </w:rPr>
        <w:t>b</w:t>
      </w:r>
      <w:r>
        <w:rPr>
          <w:b w:val="false"/>
          <w:bCs w:val="false"/>
          <w:sz w:val="28"/>
        </w:rPr>
        <w:t>) равна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  <w:t>P (a &lt; X &lt; b) = F (b) – F (a)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lang w:val="en-US"/>
        </w:rPr>
        <w:t>P (1/3 &lt; X &lt; 2/3) = F (2/3) – F (1/3) = (2/3)3 – (1/3)3 = 8/27 – 1/27 = 7/27</w:t>
      </w:r>
    </w:p>
    <w:p>
      <w:pPr>
        <w:pStyle w:val="Heading1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ункция плот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f (x) = F`(x) = </w:t>
      </w:r>
      <w:r>
        <w:rPr>
          <w:rFonts w:cs="Times New Roman" w:ascii="Times New Roman" w:hAnsi="Times New Roman"/>
          <w:bCs/>
          <w:sz w:val="28"/>
          <w:lang w:val="en-US"/>
        </w:rPr>
        <w:drawing>
          <wp:inline distT="0" distB="0" distL="0" distR="0">
            <wp:extent cx="876300" cy="711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ое ожи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6477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6858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826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683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= ¾ (14 – 04) = 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455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34075" cy="4124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 5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Текущая цена акции может быть смоделирована с помощью нормального закона распределения с математическим ожиданием </w:t>
      </w:r>
      <w:r>
        <w:rPr>
          <w:b w:val="false"/>
          <w:sz w:val="28"/>
          <w:lang w:val="en-US"/>
        </w:rPr>
        <w:t>a</w:t>
      </w:r>
      <w:r>
        <w:rPr>
          <w:b w:val="false"/>
          <w:sz w:val="28"/>
        </w:rPr>
        <w:t xml:space="preserve"> = 26 и средним квадратическим отклонением σ = 0,7. Требуется: а) записать функцию плотности вероятности случайной величины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– цены акции и построить ее график; б) найти вероятность того, что случайная величина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примет значение, принадлежащее интервалу (25,2; 26,8); в) найти вероятность того, что абсолютная величина |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 xml:space="preserve"> – 26| окажется меньше ε = 0,5.</w:t>
      </w:r>
    </w:p>
    <w:p>
      <w:pPr>
        <w:pStyle w:val="Heading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Функция плотности нормального распределения имеет ви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9017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14300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8509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592455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ероятность того, что нормальная величина примет значение из интервала (α; β),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(α &lt;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&lt; β)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6604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6477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8763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8890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Ф (1,14) – Ф (-1,14) = 0,3735 + 0,3735 = 0,7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начения функции Лапласа Ф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862965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берем из таблиц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ероятность того, что отклонение нормальной величины от математического ожидания не превышает ε, ра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(|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| &lt; ε)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7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(|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– 26| &lt; 0,5)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2Ф (0,714) = 2 * 0,2611 = 0,5222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ТАТИСТИКА</w:t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 задаче приведена выборка, извлеченная из соответствующей генеральной совокупности. Требуется: 1) по несгруппированным данным найти выборочную среднюю; 2) найти доверительный интервал для оценки неизвестного математического ожидания признака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 генеральной совокупности (генеральной средней), если признак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 распределен по нормальному закону; известны γ = 0,98 – надежность и σ = 200 – среднее квадратическое отклонение; 3) составить интервальное распределение выборки с шагом </w:t>
      </w:r>
      <w:r>
        <w:rPr>
          <w:rFonts w:cs="Times New Roman" w:ascii="Times New Roman" w:hAnsi="Times New Roman"/>
          <w:bCs/>
          <w:sz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</w:rPr>
        <w:t xml:space="preserve"> = 200, взяв за начало первого интервала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>1 = 700; 4) построить гистограмму частот; 5) дать экономическую интерпретацию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оведено выборочное обследования объема промышленного производства за 16 месяцев и получены следующие результаты (тыс. руб.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750; 950; 1000; 1050; 1050; 1150; 1150; 1150; 1200; 1200; 1250; 1250; 1350; 1400; 1400; 155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очная средня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83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(750 + 950 + 1000 + 1050 + 1050 + 1150 + 1150 + 1150 + 1200 + 1200 + 1250 + 1250 + 1350 + 1400 + 1400 + 1550) / 16 = 18850 / 16 = 1178,1 тыс.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рительный интер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&lt; a &lt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де Ф 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bCs/>
          <w:sz w:val="28"/>
        </w:rPr>
        <w:t>γ</w:t>
      </w:r>
      <w:r>
        <w:rPr>
          <w:rFonts w:cs="Times New Roman" w:ascii="Times New Roman" w:hAnsi="Times New Roman"/>
          <w:sz w:val="28"/>
        </w:rPr>
        <w:t xml:space="preserve"> / 2 = 0,98 / 2 = 0,49. По таблице функции Лапласа находим: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2,3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78,1 -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&lt; a &lt;</w:t>
      </w:r>
      <w:r>
        <w:rPr>
          <w:rFonts w:cs="Times New Roman" w:ascii="Times New Roman" w:hAnsi="Times New Roman"/>
          <w:sz w:val="28"/>
        </w:rPr>
        <w:t xml:space="preserve"> 1178,1 +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178</w:t>
      </w:r>
      <w:r>
        <w:rPr>
          <w:rFonts w:cs="Times New Roman" w:ascii="Times New Roman" w:hAnsi="Times New Roman"/>
          <w:sz w:val="28"/>
        </w:rPr>
        <w:t xml:space="preserve">,1 – 116,3 </w:t>
      </w:r>
      <w:r>
        <w:rPr>
          <w:rFonts w:cs="Times New Roman" w:ascii="Times New Roman" w:hAnsi="Times New Roman"/>
          <w:sz w:val="28"/>
          <w:lang w:val="en-US"/>
        </w:rPr>
        <w:t>&lt; a &lt;</w:t>
      </w:r>
      <w:r>
        <w:rPr>
          <w:rFonts w:cs="Times New Roman" w:ascii="Times New Roman" w:hAnsi="Times New Roman"/>
          <w:sz w:val="28"/>
        </w:rPr>
        <w:t xml:space="preserve"> 1178,1 + 116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61,8 </w:t>
      </w:r>
      <w:r>
        <w:rPr>
          <w:rFonts w:cs="Times New Roman" w:ascii="Times New Roman" w:hAnsi="Times New Roman"/>
          <w:sz w:val="28"/>
          <w:lang w:val="en-US"/>
        </w:rPr>
        <w:t>&lt; a &lt;</w:t>
      </w:r>
      <w:r>
        <w:rPr>
          <w:rFonts w:cs="Times New Roman" w:ascii="Times New Roman" w:hAnsi="Times New Roman"/>
          <w:sz w:val="28"/>
        </w:rPr>
        <w:t xml:space="preserve"> 1294,4 тыс.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читаем границы интерв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2 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1 +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= 700 + 200 = 900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читаем частоты интервалов (т.е. количество значений объема производства, попавших в данный интервал). Интервальное распределение выбор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93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терва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ы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00; 900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00; 1100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00; 1300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00; 1500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00; 1700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стограмма часто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4550" cy="398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интерпретация. Средний объем промышленного производства за 16 месяцев составил 1178,1 тыс. руб. С надежностью 0,98 можно утверждать, что средний объем производства находится в пределах от 1061,8 до 1294,4 тыс. руб. Наибольшее число месяцев (7) объем производства находился в интервале от 1100 до 1300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о корреляционной таблице требуется: 1) в прямоугольной системе координат построить эмпирические ломаные регрессии </w:t>
      </w:r>
      <w:r>
        <w:rPr>
          <w:rFonts w:cs="Times New Roman" w:ascii="Times New Roman" w:hAnsi="Times New Roman"/>
          <w:bCs/>
          <w:sz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</w:rPr>
        <w:t xml:space="preserve"> на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 и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 на </w:t>
      </w:r>
      <w:r>
        <w:rPr>
          <w:rFonts w:cs="Times New Roman" w:ascii="Times New Roman" w:hAnsi="Times New Roman"/>
          <w:bCs/>
          <w:sz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</w:rPr>
        <w:t xml:space="preserve">, сделать предположение о виде корреляционной связи; 2) оценить тесноту линейной корреляционной связи; 3) составить линейные уравнения регрессии </w:t>
      </w:r>
      <w:r>
        <w:rPr>
          <w:rFonts w:cs="Times New Roman" w:ascii="Times New Roman" w:hAnsi="Times New Roman"/>
          <w:bCs/>
          <w:sz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</w:rPr>
        <w:t xml:space="preserve"> на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 и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 на </w:t>
      </w:r>
      <w:r>
        <w:rPr>
          <w:rFonts w:cs="Times New Roman" w:ascii="Times New Roman" w:hAnsi="Times New Roman"/>
          <w:bCs/>
          <w:sz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</w:rPr>
        <w:t xml:space="preserve">, построить их графики в одной системе координат; 4) используя полученное уравнение, оценить ожидаемое среднее значение признака </w:t>
      </w:r>
      <w:r>
        <w:rPr>
          <w:rFonts w:cs="Times New Roman" w:ascii="Times New Roman" w:hAnsi="Times New Roman"/>
          <w:bCs/>
          <w:sz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</w:rPr>
        <w:t xml:space="preserve"> при заданном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 = 98. Дать экономическую интерпретацию получе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 таблице дано распределение 200 заводов по основным фондам </w:t>
      </w:r>
      <w:r>
        <w:rPr>
          <w:rFonts w:cs="Times New Roman" w:ascii="Times New Roman" w:hAnsi="Times New Roman"/>
          <w:bCs/>
          <w:sz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</w:rPr>
        <w:t xml:space="preserve"> в млн. руб. и по готовой продукции </w:t>
      </w:r>
      <w:r>
        <w:rPr>
          <w:rFonts w:cs="Times New Roman" w:ascii="Times New Roman" w:hAnsi="Times New Roman"/>
          <w:bCs/>
          <w:sz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</w:rPr>
        <w:t xml:space="preserve"> в млн. руб.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16"/>
        <w:gridCol w:w="416"/>
        <w:gridCol w:w="416"/>
        <w:gridCol w:w="416"/>
        <w:gridCol w:w="416"/>
        <w:gridCol w:w="416"/>
        <w:gridCol w:w="416"/>
        <w:gridCol w:w="416"/>
        <w:gridCol w:w="516"/>
        <w:gridCol w:w="82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y\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ny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9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n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n = 2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ная таблиц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779"/>
        <w:gridCol w:w="891"/>
        <w:gridCol w:w="892"/>
        <w:gridCol w:w="892"/>
        <w:gridCol w:w="892"/>
        <w:gridCol w:w="1008"/>
        <w:gridCol w:w="1008"/>
        <w:gridCol w:w="1008"/>
        <w:gridCol w:w="1008"/>
        <w:gridCol w:w="1008"/>
        <w:gridCol w:w="778"/>
        <w:gridCol w:w="779"/>
        <w:gridCol w:w="1008"/>
        <w:gridCol w:w="892"/>
        <w:gridCol w:w="75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n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2n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∑</w:t>
            </w:r>
            <w:r>
              <w:rPr>
                <w:rFonts w:cs="Times New Roman" w:ascii="Times New Roman" w:hAnsi="Times New Roman"/>
                <w:lang w:val="en-US"/>
              </w:rPr>
              <w:t>xnx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. ср.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9700" cy="1651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8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9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6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7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69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n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2n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7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2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8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4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∑</w:t>
            </w:r>
            <w:r>
              <w:rPr>
                <w:rFonts w:cs="Times New Roman" w:ascii="Times New Roman" w:hAnsi="Times New Roman"/>
                <w:lang w:val="en-US"/>
              </w:rPr>
              <w:t>ynx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∑</w:t>
            </w:r>
            <w:r>
              <w:rPr>
                <w:rFonts w:cs="Times New Roman" w:ascii="Times New Roman" w:hAnsi="Times New Roman"/>
                <w:lang w:val="en-US"/>
              </w:rPr>
              <w:t>xynx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3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3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3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4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Усл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р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9700" cy="190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 xml:space="preserve">x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считаем условные сред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20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700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(12 * 4 + 18 * 6) / 10 = 15,6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12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80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20 * 4 / 4 = 20,0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пирические ломаные регресс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4550" cy="411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4550" cy="411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ирические линии регрессии близки к прямым. Можно сделать предположение о линейном характере связи между величиной основных фондов и готовой продукци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очные сред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99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12870 / 200 = 64,3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26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7362 / 200 = 36,8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очные средние квадратические откло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0287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1811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24,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σ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0541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1684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11,3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очный коэффициент корре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9271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653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0,92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равнение линейной регрессии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по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413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– 36,81 = 0,922 *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37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– 64,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0,435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+ 8,7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равнение линейной регресси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по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413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(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– 64,35 = 0,922 *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937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– 36,8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1,951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– 7,45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4550" cy="411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жидаемое среднее значение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при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9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98 = 0,435 * 98 + 8,786 = 51,5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интерпретация. Связь между величиной основных фондов и готовой продукций прямая и очень тесная: коэффициент корреляции положителен и близок к 1. При увеличении основных фондов на 1 млн. руб. готовая продукция возрастает в среднем на 0,435 млн. руб. При увеличении готовой продукции на 1 млн. руб. основные фонды возрастают в среднем на 1,951 млн. руб. При величине основных фондов 98 млн. руб. ожидаемое среднее значение готовой продукции 51,5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аны эмпирические значения случайной величины. Требуется: 1) выдвинуть гипотезу о виде распределения; 2) проверить гипотезу с помощью критерия Пирсона при заданном уровне значимости α = 0,05. За значения параметров </w:t>
      </w:r>
      <w:r>
        <w:rPr>
          <w:rFonts w:cs="Times New Roman" w:ascii="Times New Roman" w:hAnsi="Times New Roman"/>
          <w:bCs/>
          <w:sz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</w:rPr>
        <w:t xml:space="preserve"> и σ принять среднюю выборочную и выборочное среднее квадратичное отклонение, вычисленные по эмпирическим дан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таблице дано распределение дохода от реализации некоторого това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3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83"/>
        <w:gridCol w:w="683"/>
        <w:gridCol w:w="683"/>
        <w:gridCol w:w="683"/>
        <w:gridCol w:w="68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-3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числим середины интервалов дохода: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en-US"/>
        </w:rPr>
        <w:t>xi</w:t>
      </w:r>
      <w:r>
        <w:rPr>
          <w:sz w:val="28"/>
        </w:rPr>
        <w:t xml:space="preserve"> = (8 + 12) / 2 = 10 и т.д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таблиц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16"/>
        <w:gridCol w:w="416"/>
        <w:gridCol w:w="616"/>
        <w:gridCol w:w="766"/>
        <w:gridCol w:w="997"/>
        <w:gridCol w:w="120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n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xi -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1605" cy="1619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xi -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1605" cy="1619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)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xi -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41605" cy="1619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)2 ni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0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7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0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3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7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3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,7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очное средне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397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26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1084 / 60 = 18,06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очное среднее квадратическое откло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2665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4,41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вигаем гипотезу о нормальном распредел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асчетная таблица для применения критерия Пирсо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16"/>
        <w:gridCol w:w="1050"/>
        <w:gridCol w:w="1136"/>
        <w:gridCol w:w="1575"/>
        <w:gridCol w:w="2101"/>
        <w:gridCol w:w="633"/>
        <w:gridCol w:w="826"/>
        <w:gridCol w:w="104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ы </w:t>
            </w:r>
            <w:r>
              <w:rPr>
                <w:rFonts w:cs="Times New Roman" w:ascii="Times New Roman" w:hAnsi="Times New Roman"/>
                <w:lang w:val="en-US"/>
              </w:rPr>
              <w:t>n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ui = (xi -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) / 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φ (ui) = </w:t>
            </w: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622300" cy="4699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8" t="-77" r="-5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Теоре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частоты</w:t>
            </w:r>
            <w:r>
              <w:rPr>
                <w:rFonts w:cs="Times New Roman" w:ascii="Times New Roman" w:hAnsi="Times New Roman"/>
                <w:lang w:val="en-US"/>
              </w:rPr>
              <w:t xml:space="preserve"> ni` = nh φ (ui) / 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 - ni`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ni - ni`)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ni - ni`)2 / ni`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8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9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8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8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9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аемое зна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χн2 = ∑ (</w:t>
      </w:r>
      <w:r>
        <w:rPr>
          <w:rFonts w:cs="Times New Roman" w:ascii="Times New Roman" w:hAnsi="Times New Roman"/>
          <w:sz w:val="28"/>
          <w:lang w:val="en-US"/>
        </w:rPr>
        <w:t>ni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ni</w:t>
      </w:r>
      <w:r>
        <w:rPr>
          <w:rFonts w:cs="Times New Roman" w:ascii="Times New Roman" w:hAnsi="Times New Roman"/>
          <w:sz w:val="28"/>
        </w:rPr>
        <w:t xml:space="preserve">`)2 / </w:t>
      </w:r>
      <w:r>
        <w:rPr>
          <w:rFonts w:cs="Times New Roman" w:ascii="Times New Roman" w:hAnsi="Times New Roman"/>
          <w:sz w:val="28"/>
          <w:lang w:val="en-US"/>
        </w:rPr>
        <w:t>ni</w:t>
      </w:r>
      <w:r>
        <w:rPr>
          <w:rFonts w:cs="Times New Roman" w:ascii="Times New Roman" w:hAnsi="Times New Roman"/>
          <w:sz w:val="28"/>
        </w:rPr>
        <w:t>` = 2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ритическое значение (из таблиц при уровне значимости α = 0,05 и числе степеней свободы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= 6 – 3 = 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χкр2 = 7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χн2 &lt; χкр2, гипотезу о нормальном распределении принима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7.wmf"/><Relationship Id="rId41" Type="http://schemas.openxmlformats.org/officeDocument/2006/relationships/image" Target="media/image29.wmf"/><Relationship Id="rId42" Type="http://schemas.openxmlformats.org/officeDocument/2006/relationships/image" Target="media/image27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2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2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32.wmf"/><Relationship Id="rId69" Type="http://schemas.openxmlformats.org/officeDocument/2006/relationships/image" Target="media/image47.wmf"/><Relationship Id="rId70" Type="http://schemas.openxmlformats.org/officeDocument/2006/relationships/image" Target="media/image49.wmf"/><Relationship Id="rId71" Type="http://schemas.openxmlformats.org/officeDocument/2006/relationships/image" Target="media/image47.wmf"/><Relationship Id="rId72" Type="http://schemas.openxmlformats.org/officeDocument/2006/relationships/image" Target="media/image32.wmf"/><Relationship Id="rId73" Type="http://schemas.openxmlformats.org/officeDocument/2006/relationships/image" Target="media/image32.wmf"/><Relationship Id="rId74" Type="http://schemas.openxmlformats.org/officeDocument/2006/relationships/image" Target="media/image50.wmf"/><Relationship Id="rId75" Type="http://schemas.openxmlformats.org/officeDocument/2006/relationships/image" Target="media/image39.wmf"/><Relationship Id="rId76" Type="http://schemas.openxmlformats.org/officeDocument/2006/relationships/image" Target="media/image32.wmf"/><Relationship Id="rId77" Type="http://schemas.openxmlformats.org/officeDocument/2006/relationships/image" Target="media/image51.wmf"/><Relationship Id="rId78" Type="http://schemas.openxmlformats.org/officeDocument/2006/relationships/image" Target="media/image32.wmf"/><Relationship Id="rId79" Type="http://schemas.openxmlformats.org/officeDocument/2006/relationships/image" Target="media/image52.wmf"/><Relationship Id="rId80" Type="http://schemas.openxmlformats.org/officeDocument/2006/relationships/image" Target="media/image47.wmf"/><Relationship Id="rId81" Type="http://schemas.openxmlformats.org/officeDocument/2006/relationships/image" Target="media/image27.wmf"/><Relationship Id="rId82" Type="http://schemas.openxmlformats.org/officeDocument/2006/relationships/image" Target="media/image27.wmf"/><Relationship Id="rId83" Type="http://schemas.openxmlformats.org/officeDocument/2006/relationships/image" Target="media/image27.wmf"/><Relationship Id="rId84" Type="http://schemas.openxmlformats.org/officeDocument/2006/relationships/image" Target="media/image27.wmf"/><Relationship Id="rId85" Type="http://schemas.openxmlformats.org/officeDocument/2006/relationships/image" Target="media/image53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27.wmf"/><Relationship Id="rId89" Type="http://schemas.openxmlformats.org/officeDocument/2006/relationships/image" Target="media/image56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0:00Z</dcterms:created>
  <dc:creator>Mesyatc</dc:creator>
  <dc:description/>
  <cp:keywords/>
  <dc:language>en-US</dc:language>
  <cp:lastModifiedBy>Mage</cp:lastModifiedBy>
  <cp:lastPrinted>2008-04-27T14:37:00Z</cp:lastPrinted>
  <dcterms:modified xsi:type="dcterms:W3CDTF">2011-10-08T17:10:00Z</dcterms:modified>
  <cp:revision>2</cp:revision>
  <dc:subject/>
  <dc:title>Задание 1</dc:title>
</cp:coreProperties>
</file>