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7.wmf" ContentType="image/x-wmf"/>
  <Override PartName="/word/media/image141.png" ContentType="image/png"/>
  <Override PartName="/word/media/image13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43.png" ContentType="image/png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140.png" ContentType="image/png"/>
  <Override PartName="/word/media/image50.wmf" ContentType="image/x-wmf"/>
  <Override PartName="/word/media/image144.png" ContentType="image/png"/>
  <Override PartName="/word/media/image101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39.png" ContentType="image/png"/>
  <Override PartName="/word/media/image142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szCs w:val="28"/>
        </w:rPr>
      </w:pPr>
      <w:r>
        <w:rPr>
          <w:szCs w:val="28"/>
        </w:rPr>
        <w:t>Министерство науки и образования Украины</w:t>
      </w:r>
    </w:p>
    <w:p>
      <w:pPr>
        <w:pStyle w:val="Heading"/>
        <w:widowControl w:val="false"/>
        <w:spacing w:lineRule="auto" w:line="360"/>
        <w:rPr>
          <w:szCs w:val="28"/>
        </w:rPr>
      </w:pPr>
      <w:r>
        <w:rPr>
          <w:szCs w:val="28"/>
        </w:rPr>
        <w:t>Сумской государственный университет</w:t>
      </w:r>
    </w:p>
    <w:p>
      <w:pPr>
        <w:pStyle w:val="Heading"/>
        <w:widowControl w:val="false"/>
        <w:spacing w:lineRule="auto" w:line="360"/>
        <w:rPr>
          <w:szCs w:val="28"/>
        </w:rPr>
      </w:pPr>
      <w:r>
        <w:rPr>
          <w:szCs w:val="28"/>
        </w:rPr>
        <w:t>кафедра информатики</w:t>
      </w:r>
    </w:p>
    <w:p>
      <w:pPr>
        <w:pStyle w:val="Heading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сленные метод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“ </w:t>
      </w:r>
      <w:r>
        <w:rPr>
          <w:rFonts w:cs="Times New Roman" w:ascii="Times New Roman" w:hAnsi="Times New Roman"/>
          <w:sz w:val="28"/>
          <w:szCs w:val="28"/>
        </w:rPr>
        <w:t>Выбор интерполирующей функции к заданной и ее построение ”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ы 2006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1"/>
          <w:rFonts w:cs="Times New Roman"/>
          <w:sz w:val="28"/>
          <w:szCs w:val="28"/>
        </w:rPr>
        <w:t xml:space="preserve">Содержание </w:t>
      </w:r>
    </w:p>
    <w:p>
      <w:pPr>
        <w:pStyle w:val="Heading6"/>
        <w:widowControl w:val="false"/>
        <w:spacing w:lineRule="auto" w:line="360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6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rStyle w:val="1"/>
          <w:rFonts w:cs="Times New Roman"/>
          <w:b/>
          <w:bCs w:val="false"/>
          <w:sz w:val="28"/>
          <w:szCs w:val="28"/>
        </w:rPr>
        <w:t>Постановка задач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Теоретическая часть.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актическая реализация: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Программа на языке Pascal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Решение в Excel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ыводы.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widowControl w:val="false"/>
        <w:spacing w:lineRule="auto" w:line="360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"/>
          <w:rFonts w:cs="Times New Roman"/>
          <w:sz w:val="28"/>
          <w:szCs w:val="28"/>
        </w:rPr>
        <w:t>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"/>
          <w:rFonts w:cs="Times New Roman"/>
          <w:b w:val="false"/>
          <w:sz w:val="28"/>
          <w:szCs w:val="28"/>
        </w:rPr>
        <w:t>Найти значение функции у в точке х=0.47 , используя интерполяционную схему Эйткина, проверить правильность решения с помощью кубического сплайна. Значения функции у приведены в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1432"/>
        <w:gridCol w:w="1431"/>
        <w:gridCol w:w="1145"/>
        <w:gridCol w:w="1146"/>
        <w:gridCol w:w="1145"/>
        <w:gridCol w:w="1146"/>
      </w:tblGrid>
      <w:tr>
        <w:trPr>
          <w:trHeight w:val="270" w:hRule="atLeas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i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942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943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6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22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73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333</w:t>
            </w:r>
          </w:p>
        </w:tc>
      </w:tr>
      <w:tr>
        <w:trPr>
          <w:trHeight w:val="270" w:hRule="atLeast"/>
        </w:trPr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усть на отрезк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задано </w:t>
      </w: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оче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которые называются узлами интерполирования, и значения некоторой функц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в этих точках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. Нужно построить функци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( функцию, которая интерполирует), которая совпадала бы с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в узлах интерполяции и приближала ее между ними, то есть такую, чт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742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 Геометрическая интерпретация задачи интерполяции состоит в т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нужно найти такую крив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некоторого вида, что проходит через заданную систему точек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85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С помощью этой кривой можно найти приближенное зна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684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113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Задача интерполяции становится однозначной, если вместо произвольной функц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скать многочле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степени не выш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который удовлетворяет услов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41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нтерполяционный многочле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всегда однозначный, поскольку существует только один многочлен степен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 который в данных точках принимает заданные значения. Существует несколько способов построения интерполяционного многочлена. Дальше мы рассмотрим основные способы подробн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Интерполяционный многочлен Лагранж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нтерполяционный многочлен Логранжа, что принимает в узлах интерполяц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соответственно значени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меет вид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25215" cy="10528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(*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 формулы видно, что степень многочлен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равн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и многочлен Логранжа удовлетворяет все условия задачи интерполя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стояние между всеми соседними узлами интерполирования одинаково, то есть </w:t>
      </w: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формула (*) значительно упрощается. Введем новую переменную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перь интерполяционный полином Лагранжа имеет вид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**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</w:t>
      </w: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, которые стоят перед величинами 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уле (**), не зависят от функции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 шаг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висят только от величин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таблицами составленными для различных значений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воспользоватся при решении различных задач интерполирования для равноотстоящих узл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озникает вопрос, на сколько близко многочлен Логранжа приближается к функц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в других точках (не узловых), то есть на сколько большой остаток. На функци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накладывают дополнительные ограничения. А именно: предполагают, что в рассмотренной област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змен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которые содержат узлы интерполяции, функц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меет все производны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47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д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-го порядка включительно. Тогда оценка абсолютной погрешности интерполяционной формулы Логранжа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22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 (***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поляционный многочлен Ньют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енными разностями называются соотношения ви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65855</wp:posOffset>
                </wp:positionH>
                <wp:positionV relativeFrom="paragraph">
                  <wp:posOffset>41275</wp:posOffset>
                </wp:positionV>
                <wp:extent cx="91440" cy="173736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373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5560 h 984960"/>
                            <a:gd name="textAreaBottom" fmla="*/ 959400 h 98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8.65pt;margin-top:3.25pt;width:7.15pt;height:13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первого поряд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торого поряд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445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n</w:t>
      </w:r>
      <w:r>
        <w:rPr>
          <w:sz w:val="28"/>
          <w:szCs w:val="28"/>
        </w:rPr>
        <w:t>- го поряд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445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разделенных різностей можно построить многочлен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545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0" cy="2413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5.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н называется интерполяционным </w:t>
      </w:r>
      <w:r>
        <w:rPr>
          <w:sz w:val="28"/>
          <w:szCs w:val="28"/>
        </w:rPr>
        <w:t>многочлен</w:t>
      </w:r>
      <w:r>
        <w:rPr>
          <w:sz w:val="28"/>
          <w:szCs w:val="28"/>
          <w:lang w:val="en-US" w:eastAsia="en-US"/>
        </w:rPr>
        <w:t xml:space="preserve"> Ньютона для заданной функции. Эта форма записи более удобна для использования, поскольку при добавлении к узлам </w:t>
      </w:r>
      <w:r>
        <w:rPr>
          <w:i/>
          <w:sz w:val="28"/>
          <w:szCs w:val="28"/>
          <w:lang w:val="en-US" w:eastAsia="en-US"/>
        </w:rPr>
        <w:t>x</w:t>
      </w:r>
      <w:r>
        <w:rPr>
          <w:i/>
          <w:sz w:val="28"/>
          <w:szCs w:val="28"/>
          <w:vertAlign w:val="subscript"/>
          <w:lang w:val="en-US" w:eastAsia="en-US"/>
        </w:rPr>
        <w:t>0</w:t>
      </w:r>
      <w:r>
        <w:rPr>
          <w:i/>
          <w:sz w:val="28"/>
          <w:szCs w:val="28"/>
          <w:lang w:val="en-US" w:eastAsia="en-US"/>
        </w:rPr>
        <w:t>, x</w:t>
      </w:r>
      <w:r>
        <w:rPr>
          <w:i/>
          <w:sz w:val="28"/>
          <w:szCs w:val="28"/>
          <w:vertAlign w:val="subscript"/>
          <w:lang w:val="en-US" w:eastAsia="en-US"/>
        </w:rPr>
        <w:t>1</w:t>
      </w:r>
      <w:r>
        <w:rPr>
          <w:i/>
          <w:sz w:val="28"/>
          <w:szCs w:val="28"/>
          <w:lang w:val="en-US" w:eastAsia="en-US"/>
        </w:rPr>
        <w:t>, …, x</w:t>
      </w:r>
      <w:r>
        <w:rPr>
          <w:i/>
          <w:sz w:val="28"/>
          <w:szCs w:val="28"/>
          <w:vertAlign w:val="subscript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нового </w:t>
      </w:r>
      <w:r>
        <w:rPr>
          <w:i/>
          <w:sz w:val="28"/>
          <w:szCs w:val="28"/>
          <w:lang w:val="en-US" w:eastAsia="en-US"/>
        </w:rPr>
        <w:t>x</w:t>
      </w:r>
      <w:r>
        <w:rPr>
          <w:i/>
          <w:sz w:val="28"/>
          <w:szCs w:val="28"/>
          <w:vertAlign w:val="subscript"/>
          <w:lang w:val="en-US" w:eastAsia="en-US"/>
        </w:rPr>
        <w:t>n+1</w:t>
      </w:r>
      <w:r>
        <w:rPr>
          <w:sz w:val="28"/>
          <w:szCs w:val="28"/>
          <w:lang w:val="en-US" w:eastAsia="en-US"/>
        </w:rPr>
        <w:t xml:space="preserve"> все вычесленные раньше члены остаются без изменений, а в формулу добавляется только одно слогаемое. При использовани формулы Логранжа нужно вычислять все зано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Если значения функции заданы для равноотстоящих значений аргумен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21510" cy="24384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(постоянную величин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 w:eastAsia="en-US"/>
        </w:rPr>
        <w:t>i=0,1,…,n</w:t>
      </w:r>
      <w:r>
        <w:rPr>
          <w:sz w:val="28"/>
          <w:szCs w:val="28"/>
          <w:lang w:val="en-US" w:eastAsia="en-US"/>
        </w:rPr>
        <w:t xml:space="preserve"> называют шагом интерполяции), то интерполяционный </w:t>
      </w:r>
      <w:r>
        <w:rPr>
          <w:sz w:val="28"/>
          <w:szCs w:val="28"/>
        </w:rPr>
        <w:t>многочлен</w:t>
      </w:r>
      <w:r>
        <w:rPr>
          <w:sz w:val="28"/>
          <w:szCs w:val="28"/>
          <w:lang w:val="en-US" w:eastAsia="en-US"/>
        </w:rPr>
        <w:t xml:space="preserve"> принимает вид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51200" cy="86296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5.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Здес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- конечные разности </w:t>
      </w:r>
      <w:r>
        <w:rPr>
          <w:i/>
          <w:sz w:val="28"/>
          <w:szCs w:val="28"/>
          <w:lang w:val="en-US" w:eastAsia="en-US"/>
        </w:rPr>
        <w:t>к</w:t>
      </w:r>
      <w:r>
        <w:rPr>
          <w:sz w:val="28"/>
          <w:szCs w:val="28"/>
          <w:lang w:val="en-US" w:eastAsia="en-US"/>
        </w:rPr>
        <w:t>-го порядка. Они определяются по формуле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409700" cy="4318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5100" cy="2413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-биномиальные коэффициент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равнивая эту формулу с предыдущей, легко установить, что пр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8800" cy="2413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конечные и разделенные разности связаны соотношением ви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7800" cy="4191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5.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актического использования формулу (5.17) записывают в преобразованном виде. Для этого введем новую переменную </w:t>
      </w:r>
      <w:r>
        <w:rPr>
          <w:sz w:val="28"/>
          <w:szCs w:val="28"/>
        </w:rPr>
        <w:drawing>
          <wp:inline distT="0" distB="0" distL="0" distR="0">
            <wp:extent cx="101600" cy="1524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ожив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шагов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е для достижения точк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очк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 получим первую интерполяционную формулу Ньютона для интерполирования вперед, то есть в начале таблицы значен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1600" cy="393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точка интерполяции расположена вблизи конечной точк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блицы. В этом случае узлы интерполяции следует брать таким образом </w:t>
      </w: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рмула Ньютона для интерполяциии назад имеет вид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3200" cy="5207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енные разности можно выразить через конечные разности, если воспользоваться возможностью переставлять в них аргументы, и соотношением (5.18), откуда следует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82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переменную </w:t>
      </w:r>
      <w:r>
        <w:rPr>
          <w:sz w:val="28"/>
          <w:szCs w:val="28"/>
        </w:rPr>
        <w:drawing>
          <wp:inline distT="0" distB="0" distL="0" distR="0">
            <wp:extent cx="101600" cy="1524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читывая что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для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орую интерполяционную формулу Ньютона для интерполяции в конце таблицы 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393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ервая, так и вторая интерполяционные формулы Ньютона могут быть использованы для екстраполяции функции, то есть для вычисления значений функци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ения аргументов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торой лежат вне таблицы. Есл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начени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лизко к </w:t>
      </w:r>
      <w:r>
        <w:rPr>
          <w:b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выгодно использовать первый интерполяционный многочлен Ньютона, тогда 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м образом, первая интерполяционная формула Ньютона применяется для интерполяции вперед и екстраполяции назад, а вторая - наоборот, для интерполяции назад и екстраполяции впере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операция екстраполирования, вообще говоря, менее точная чем операция интерполя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оляционные формулы Ньютона выгодны, поскольку при добавлени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овых узлов интерполяции необходимые дополнительные вычисления только для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овых членов, без изменения стар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Эйтк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дана f задана таблично в точках 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она принимает значения у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f(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(i=0,1,…,n). Требуется вычислить значение функции f в некоторой точке х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 совпадающей с точками х</w:t>
      </w:r>
      <w:r>
        <w:rPr>
          <w:sz w:val="28"/>
          <w:szCs w:val="28"/>
          <w:vertAlign w:val="subscript"/>
        </w:rPr>
        <w:t xml:space="preserve">i. </w:t>
      </w:r>
      <w:r>
        <w:rPr>
          <w:sz w:val="28"/>
          <w:szCs w:val="28"/>
        </w:rPr>
        <w:t>В таком случае нет необходимости строить общее выражение многочленна Лагранжа явно, а требуется только вичислить его значение в точке х. Эти вычисления удобно выполнить по интерполяционной схеме Эйткина. Характерной чертой этой схемы является единообразие вичис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ункция f задана в двух точках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начениями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 для вычисления ее значения в точке х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оспользоваться формулой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2660" cy="51371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) линейного интерпо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в значение функции в точке x через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формулу (*) можно представить в таком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55499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в правой части стоит определитель 2-го порядка. Эта формула эквивалентна формуле (*). Кроме того, </w:t>
      </w:r>
      <w:r>
        <w:rPr>
          <w:sz w:val="28"/>
          <w:szCs w:val="28"/>
        </w:rPr>
        <w:drawing>
          <wp:inline distT="0" distB="0" distL="0" distR="0">
            <wp:extent cx="2176145" cy="5207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функция f задана в трех точках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воими значениями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ребуется вычислить ее значение в точке х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этом случае по схеме Эйткина в точке х вычисляют сначала значения двух линейных многочле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249170" cy="56007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атем значение квадратичного многочлена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6185" cy="55372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й подстановкой убеждаемся, что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жем еще, что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формулой Лагранжа для трех узлов интерполирования. Поскольк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7435" cy="51371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2675" cy="51371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раскрывая определитель,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48400" cy="9144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хема обобщается на более высокие степени. Если функция f задана в четырех точках, то кубическое интерполирование выполняется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9380" cy="55372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начения квадратичных многочленов в точке х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епосредственной проверкой убеждаемся, что </w:t>
      </w: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роме того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кубическим интерполяционным многочленом Лагранж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0400" cy="8890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если в (n+1)-й точке 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i=0,1,…,n) функция f принимает значения 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i=0,1,…,n), то значение интерполяционного многочлена Лагранжа степени n в точке х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ычислить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1630" cy="5588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начения интерполяционных многочленов, вычисленных в точке х на предшествующем шаге. Ясно, что для вычисления значения многочлена степени n в точке х необходимо по схеме Эйткина вычислить в этой точке значения n линейных, n-1 квадратичных, n-2 кубических многочленов и т. д., два многочлена степени n-1 и, наконец, один многочлен степени n. Все эти многочлены выражаются через определитель 2-го порядка, что делает вычисления единообраз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 то, что схема Эйткина применима и в случае неравноотстоящих узлов интерполир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лайн – интерполя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нженерной практике график функции y(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(i=0,N) строят в основном с помощью лекал. Если точки размещены редко, то пользуются гибкой линейкой (spline), ставят ее на ребро и изгибают так, чтобы она одновременно проходила через все то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приближенное уравнение изгиба пружинистого бруса имеет вид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можно допустить, что ее форма между узлами есть алгебраический полином 3-й степ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, интерполирующую функцию между каждыми двумя узлами можно взять, например, в таком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известные коэффициенты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c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йдем с условий в узлах интерпо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олиномы совпадают с табличными значениями функции y(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(i=1,N) в узлах интерполяции, 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2540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этих уравнений в два раза меньше, чем неизвестных коэффициентов, то надо еще какие-нибудь дополнительные условия (например, условия непрерывности 1-й и 2-й производных во всех точках, в том числе и в узлах интерполирования, то есть условия гладкости угла поворота пересечения и кривизны линейк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словий непрерывности производных у внутренних узлах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3048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3048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D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ыражения для производных от сплайна S</w:t>
      </w:r>
      <w:r>
        <w:rPr>
          <w:sz w:val="28"/>
          <w:szCs w:val="28"/>
          <w:vertAlign w:val="superscript"/>
        </w:rPr>
        <w:t>(i)</w:t>
      </w:r>
      <w:r>
        <w:rPr>
          <w:sz w:val="28"/>
          <w:szCs w:val="28"/>
        </w:rPr>
        <w:t>(x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3048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3048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F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подставим их в выражения (С) и (D). Как следствие, имеем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G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H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еще двух необходимых уравнений воспользуемся условиями в конечных узлах. Например, можно считать концы линейки отпущенными, что отвечает их нулевой кривизне, то е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826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I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826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J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енные при таких условиях кубические сплайны называют свободными. При наличии других известных асимптотических данных задачи, возможны и другие условия на концах отрез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(A), (B), (G)-(J) составляют полную СЛАУ для определения 4N неизвестных коэффициентов. Если эту СЛАУ преобразовать, то ее решение значительно упрости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роме того, из выражения (J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K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из выражения (H)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L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уравнение (L) в формулу (В) учитывая, что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445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N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кая из (G) 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b</w:t>
      </w:r>
      <w:r>
        <w:rPr>
          <w:sz w:val="28"/>
          <w:szCs w:val="28"/>
          <w:vertAlign w:val="subscript"/>
        </w:rPr>
        <w:t>i+1</w:t>
      </w:r>
      <w:r>
        <w:rPr>
          <w:sz w:val="28"/>
          <w:szCs w:val="28"/>
        </w:rPr>
        <w:t xml:space="preserve"> с помощью (М), а d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на основании (L), придем к такой СЛАУ относительно c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54500" cy="4826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*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этой тридиагональной, то есть нулю не равны только елементы главной и двух соседних диагоналей. Для ее решения можно воспользоваться любым методом, после чего надо найти 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d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з выражений (К) – (N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-то можно рассмотреть задачу о нахождении сплайна n-й степ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318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которого кусочно-постоянные и который в узлах интерполяции принимает значения заданной функции и непрерывный вместе со своими n-1 производ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еал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 языке Pasca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работы мною была написана программа EITKIN на языке Pascal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есть два массива: одномерный массив X, в нем хранятся значения узлов интерполирования х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и двумерный массив Р, в нем хранятся значения многочленов степени не выше n, переменная z это, то значение для которого надо найти значение функции, n – количество узлов интерполирования. Все вычисления проводятся в одном встроенном цикле. Данные на экран выводятся в виде двухмерной матр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gram EITKI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ses wincrt, strings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ar x:array [1..60]of 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:array [1..60,1..60] of 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 :real; i,j,n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trCopy(WindowTitle, 'Программа интерполяции функции по схеме Эйткина 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('vvedite k-vo uzlov interpolirovanija n=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 (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('vvedite X dlja kotorogo nado najti znach func=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 (z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'vvedite mas Xi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('vvedite elem X[',i,']=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 (x[i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'vvedite mas Yi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('vvedite elem Y[',i,']=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adln (p[1,i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 ('PROCES VICHISLENIJA......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2 to n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+1-i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[i,j]:=1/(x[j+i-1]-x[j])*(p[i-1,j]*(x[j+i-1]-z)-p[i-1,j+1]*(x[j]-z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'REZ MATRICA::::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('P^',i,'(',z:4:5,') | 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+1-i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(p[i,j]:4:5,' | 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 ('!!!!!!!!!OTVET!!!!!!!!!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'y(',z:4:5,')=',p[n,1]:4: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adkey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oneWinCr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end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тобы найти значение функции у(х) в точке х с помощью этой программы нужно сначала ввести количество узлов интерполирования, значение х, для которого надо найти значение функции, а потом ввести узлы интерполирования 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соответствующие им значения функции у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нажать клавишу ENTER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ля определения степени интерполирующего многочлена я написал программу konechn_razn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gram konechn_raz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ses wincrt, strings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ar y:array [1..50,1..50] of 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,j,n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trCopy(WindowTitle, 'Программа построения конечных разностей 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('vvedite k-vo znachenij funcii n=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 (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'vvedite mas Yi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('vvedite elem Y[',i,']=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adln (y[i,1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 ('PROCES VICHISLENIJA......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2 to n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+1-j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[i,j]:=y[i+1,j-1]-y[i,j-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'REZ MATRICA::::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' Yi | Dyi 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+1-i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(y[i,j]:4:5,' | 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adkey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oneWinCr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ми данными для этой программы есть: количество узлов интерполирования и значения функции 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для которых надо построить конечные раз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в Excel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роверки вычислений я решил поставленную задачу в </w:t>
      </w:r>
      <w:r>
        <w:rPr>
          <w:b/>
          <w:sz w:val="28"/>
          <w:szCs w:val="28"/>
        </w:rPr>
        <w:t xml:space="preserve">Excel по схеме Эйткина: 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1535" cy="513524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1530" cy="233807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целях проверки вычислений я решил данную задачу с помощью кубических сплайн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3910" cy="353695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, отображающий значения функции, вычисленные по схеме Эйткина и с помощью кубических сплайн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30480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ногочлены, которые надо вичислить для данного х выражаются через определитель 2-го порядка, что делает вычисления единообразными. Схему Эйткина просто программирова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отметить то, что схема Эйткина применима и в случае неравноотстоящих узлов интерполирования, то есть ее можно применять для любого шага интерполирования. Также надо отметить то, что, если в задаче требуется вычислить значение функции в одной точке, нет необходимости строить общее выражение многочленна Лагранжа или Ньютона явно, а требуется только вичислить его значение в точке х. Эти вычисления удобно выполнить по интерполяционной схеме Эйтки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им исходные данные, у нас имеется 6 узлов интерполирования. По этим точкам можно построить интерполяционный полином, причем 5-й степени, привлекая к исследованию интерполяцию кубическим сплайном, утверждаю, что данным методом можно построить на каждом подинтервале полином 3-й степени. Последним словом в выборе между первым и вторым методом будут конечные разности на заданном множестве узлов. Конечные разности являются аналогом производной от функции. В данном случае конечные разности использованы для определения степени полинома и для определения полином данная функция или нет, с помощью которого можно максимально приблизить данную функц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го количества узлов интерполирования не достаточно для точного определения является ли данная функция полиномом, то есть в данном случае конечные разности не являются точным критерием для выбора между двумя методами интерполирова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9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1219200" cy="709930"/>
                <wp:effectExtent l="0" t="0" r="0" b="0"/>
                <wp:wrapSquare wrapText="bothSides"/>
                <wp:docPr id="1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йтки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=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=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452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5.9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йткин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=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4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=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452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лай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=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=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527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ычисления значения функции в точке 0,47 видно что значения функции в искомой точке мало отличимые. То есть в данном случае можно применять оба мет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зять точность вычисления до четвертого знака после запятой, то степень полинома по данным конечных разностей будет полином 3-й степени. Поскольку по схеме Эйткина строятся все полиномы степени не выше 6-й. И в этом случае лучше применять кубические сплай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Б. П. Демидович и И. А. Марон. “Основы вычислительной математики”, Москва, 1963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.С.Бахвалов, Н.П.Жидков, Г.М.Кобельков. “Численные методы”, Москва, 1987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зин А. С., Лященко Н. Я. Вычислительная математика: Пособие для факультативных занятий в 10 классе.- К.: Рад. школа, 1983. – 19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сіяка В. Г. Основи чисельних методів механіки: підручник. – К.: Вища освіта, 2004. – 240 с.: іл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. Д. Назаренко Чисельні методи. Дистанційний кур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зультаты работы программы EITKIN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0735" cy="446786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работы программы konechn_razn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0895" cy="357251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1"/>
      <w:footerReference w:type="first" r:id="rId152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6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59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87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99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29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png"/><Relationship Id="rId146" Type="http://schemas.openxmlformats.org/officeDocument/2006/relationships/image" Target="media/image140.png"/><Relationship Id="rId147" Type="http://schemas.openxmlformats.org/officeDocument/2006/relationships/image" Target="media/image141.png"/><Relationship Id="rId148" Type="http://schemas.openxmlformats.org/officeDocument/2006/relationships/image" Target="media/image142.wmf"/><Relationship Id="rId149" Type="http://schemas.openxmlformats.org/officeDocument/2006/relationships/image" Target="media/image143.png"/><Relationship Id="rId150" Type="http://schemas.openxmlformats.org/officeDocument/2006/relationships/image" Target="media/image144.png"/><Relationship Id="rId151" Type="http://schemas.openxmlformats.org/officeDocument/2006/relationships/footer" Target="footer1.xml"/><Relationship Id="rId152" Type="http://schemas.openxmlformats.org/officeDocument/2006/relationships/footer" Target="footer2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2:00Z</dcterms:created>
  <dc:creator>Aleksandr</dc:creator>
  <dc:description/>
  <cp:keywords/>
  <dc:language>en-US</dc:language>
  <cp:lastModifiedBy>Mage</cp:lastModifiedBy>
  <dcterms:modified xsi:type="dcterms:W3CDTF">2011-10-08T17:12:00Z</dcterms:modified>
  <cp:revision>2</cp:revision>
  <dc:subject/>
  <dc:title> </dc:title>
</cp:coreProperties>
</file>