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135.png" ContentType="image/png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87.wmf" ContentType="image/x-wmf"/>
  <Override PartName="/word/media/image345.wmf" ContentType="image/x-wmf"/>
  <Override PartName="/word/media/image19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69.wmf" ContentType="image/x-wmf"/>
  <Override PartName="/word/media/image176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5.wmf" ContentType="image/x-wmf"/>
  <Override PartName="/word/media/image371.wmf" ContentType="image/x-wmf"/>
  <Override PartName="/word/media/image400.wmf" ContentType="image/x-wmf"/>
  <Override PartName="/word/media/image411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393.wmf" ContentType="image/x-wmf"/>
  <Override PartName="/word/media/image370.wmf" ContentType="image/x-wmf"/>
  <Override PartName="/word/media/image4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66.wmf" ContentType="image/x-wmf"/>
  <Override PartName="/word/media/image304.wmf" ContentType="image/x-wmf"/>
  <Override PartName="/word/media/image313.wmf" ContentType="image/x-wmf"/>
  <Override PartName="/word/media/image275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300.wmf" ContentType="image/x-wmf"/>
  <Override PartName="/word/media/image256.png" ContentType="image/png"/>
  <Override PartName="/word/media/image26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60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lineRule="auto" w:line="360"/>
        <w:ind w:firstLine="709"/>
        <w:jc w:val="both"/>
        <w:rPr>
          <w:rFonts w:eastAsia="MS Mincho;?l?r ???fc"/>
          <w:b/>
          <w:b/>
          <w:color w:val="000000"/>
          <w:sz w:val="28"/>
        </w:rPr>
      </w:pPr>
      <w:r>
        <w:rPr>
          <w:rFonts w:eastAsia="MS Mincho;?l?r ???fc"/>
          <w:b/>
          <w:color w:val="000000"/>
          <w:sz w:val="28"/>
        </w:rPr>
        <w:t>1. Элементы вариационного исчисления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eastAsia="MS Mincho;?l?r ???fc" w:cs="Times New Roman"/>
          <w:b w:val="false"/>
          <w:b w:val="false"/>
          <w:color w:val="000000"/>
          <w:sz w:val="28"/>
          <w:lang w:val="ru-RU"/>
        </w:rPr>
      </w:pPr>
      <w:r>
        <w:rPr>
          <w:rFonts w:eastAsia="MS Mincho;?l?r ???fc" w:cs="Times New Roman"/>
          <w:b w:val="false"/>
          <w:color w:val="000000"/>
          <w:sz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1.1 Понятие функционала и оператора</w:t>
      </w:r>
    </w:p>
    <w:p>
      <w:pPr>
        <w:pStyle w:val="16125"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В курсе высшей математики вводилось понятие функции. Если некоторому числу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 из области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ставится в соответствие по определенному правилу или закону число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 xml:space="preserve">, то говорят, что задана функция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). Область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называют областью определения функции 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Если же функции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) ставится в соответствие по определенному правилу или закону число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, то говорят, что задан функционал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 xml:space="preserve">). Примером функционала может быть определенный интеграл от функции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) или от некоторого выражения, зависящего от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)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1038225" cy="45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275717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Если теперь функции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) ставится в соответствие по определенному правилу или закону вновь функция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), то говорят, что задан оператор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 xml:space="preserve">), или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Ly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рами дифференциальных операторов могут служить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66875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Дадим более строгое определение функционала. Пусть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 xml:space="preserve"> – множество элементов произвольной природы, и пусть каждому элементу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 є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 xml:space="preserve"> приведено в соответствие одно и только одно число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). В этом случае говорят, что на множестве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 xml:space="preserve"> задан функционал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. Множество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 xml:space="preserve"> называется областью определения функционала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и обозначается через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); число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) называется значением функционала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на элементе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. Функционал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называется вещественным, если все его значения вещественны. Функционал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называется линейным, если его область определения есть линейное множество и если</w:t>
      </w:r>
    </w:p>
    <w:p>
      <w:pPr>
        <w:pStyle w:val="18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8125"/>
        <w:spacing w:lineRule="auto" w:line="360"/>
        <w:rPr/>
      </w:pP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α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</w:rPr>
        <w:t>βv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</w:rPr>
        <w:t>α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</w:rPr>
        <w:t>β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1.2 Задачи, приводящие к экстремуму функционала</w:t>
      </w:r>
    </w:p>
    <w:p>
      <w:pPr>
        <w:pStyle w:val="Normal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491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</w:tblGrid>
      <w:tr>
        <w:trPr>
          <w:trHeight w:val="615" w:hRule="atLeast"/>
          <w:cantSplit w:val="true"/>
        </w:trPr>
        <w:tc>
          <w:tcPr>
            <w:tcW w:w="491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MS Mincho;?l?r ???fc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Рис. 1.1</w:t>
            </w:r>
          </w:p>
        </w:tc>
      </w:tr>
      <w:tr>
        <w:trPr>
          <w:trHeight w:val="615" w:hRule="atLeast"/>
          <w:cantSplit w:val="true"/>
        </w:trPr>
        <w:tc>
          <w:tcPr>
            <w:tcW w:w="491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MS Mincho;?l?r ???fc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515870" cy="1804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keepNext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eastAsia="MS Mincho;?l?r ???fc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Задача о брахистохроне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Зарождение вариационного исчисления относят обычно к 1696 г., когда И. Бернулли поставил так называемую задачу о брахистохроне: точки А (0,0) и В (а, b) расположены в вертикальной плоскости (</w:t>
      </w:r>
      <w:r>
        <w:rPr>
          <w:color w:val="000000"/>
          <w:sz w:val="28"/>
          <w:szCs w:val="28"/>
        </w:rPr>
        <w:t>xy</w:t>
      </w:r>
      <w:r>
        <w:rPr>
          <w:color w:val="000000"/>
          <w:sz w:val="28"/>
          <w:szCs w:val="28"/>
          <w:lang w:val="ru-RU"/>
        </w:rPr>
        <w:t>) (рис. 1). Какова должна быть кривая, лежащая в плоскости (</w:t>
      </w:r>
      <w:r>
        <w:rPr>
          <w:color w:val="000000"/>
          <w:sz w:val="28"/>
          <w:szCs w:val="28"/>
        </w:rPr>
        <w:t>xy</w:t>
      </w:r>
      <w:r>
        <w:rPr>
          <w:color w:val="000000"/>
          <w:sz w:val="28"/>
          <w:szCs w:val="28"/>
          <w:lang w:val="ru-RU"/>
        </w:rPr>
        <w:t>) и соединяющая точки А и В, чтобы материальная точка, двигаясь без трения, скатывалась по этой кривой из точки А в точку В в кратчайшее время?</w:t>
      </w:r>
    </w:p>
    <w:p>
      <w:pPr>
        <w:pStyle w:val="161251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комая кривая и была названа брахистохро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усть уравнение кривой АВ есть </w:t>
      </w:r>
      <w:r>
        <w:rPr>
          <w:rStyle w:val="16"/>
          <w:color w:val="000000"/>
          <w:sz w:val="28"/>
          <w:szCs w:val="28"/>
        </w:rPr>
        <w:t>y</w:t>
      </w:r>
      <w:r>
        <w:rPr>
          <w:rStyle w:val="16"/>
          <w:color w:val="000000"/>
          <w:sz w:val="28"/>
          <w:szCs w:val="28"/>
          <w:lang w:val="ru-RU"/>
        </w:rPr>
        <w:t xml:space="preserve"> =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). Рассмотрим некоторый момент времени </w:t>
      </w:r>
      <w:r>
        <w:rPr>
          <w:rStyle w:val="16"/>
          <w:color w:val="000000"/>
          <w:sz w:val="28"/>
          <w:szCs w:val="28"/>
        </w:rPr>
        <w:t>t</w:t>
      </w:r>
      <w:r>
        <w:rPr>
          <w:rStyle w:val="16"/>
          <w:color w:val="000000"/>
          <w:sz w:val="28"/>
          <w:szCs w:val="28"/>
          <w:lang w:val="ru-RU"/>
        </w:rPr>
        <w:t xml:space="preserve">, и пусть в этот момент движущаяся точка находится на расстоянии </w:t>
      </w:r>
      <w:r>
        <w:rPr>
          <w:rStyle w:val="16"/>
          <w:color w:val="000000"/>
          <w:sz w:val="28"/>
          <w:szCs w:val="28"/>
        </w:rPr>
        <w:t>y</w:t>
      </w:r>
      <w:r>
        <w:rPr>
          <w:rStyle w:val="16"/>
          <w:color w:val="000000"/>
          <w:sz w:val="28"/>
          <w:szCs w:val="28"/>
          <w:lang w:val="ru-RU"/>
        </w:rPr>
        <w:t xml:space="preserve"> от оси 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. Тог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12215" cy="23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где </w:t>
      </w:r>
      <w:r>
        <w:rPr>
          <w:rStyle w:val="16"/>
          <w:color w:val="000000"/>
          <w:sz w:val="28"/>
          <w:szCs w:val="28"/>
        </w:rPr>
        <w:t>v</w:t>
      </w:r>
      <w:r>
        <w:rPr>
          <w:rStyle w:val="16"/>
          <w:color w:val="000000"/>
          <w:sz w:val="28"/>
          <w:szCs w:val="28"/>
          <w:lang w:val="ru-RU"/>
        </w:rPr>
        <w:t xml:space="preserve"> – скорость движущейся точки, </w:t>
      </w:r>
      <w:r>
        <w:rPr>
          <w:rStyle w:val="16"/>
          <w:color w:val="000000"/>
          <w:sz w:val="28"/>
          <w:szCs w:val="28"/>
        </w:rPr>
        <w:t>g</w:t>
      </w:r>
      <w:r>
        <w:rPr>
          <w:rStyle w:val="16"/>
          <w:color w:val="000000"/>
          <w:sz w:val="28"/>
          <w:szCs w:val="28"/>
          <w:lang w:val="ru-RU"/>
        </w:rPr>
        <w:t xml:space="preserve"> – ускорение силы тяжести. В то же время</w:t>
      </w:r>
    </w:p>
    <w:p>
      <w:pPr>
        <w:pStyle w:val="Normal"/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22070" cy="405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сюда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82345" cy="46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Обозначим через Т время, в течение которого материальная точка достигает точки В. Интегрируя, находим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478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1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ача сводится к следующему: надо найти функцию y = u(x), удовлетворяющую условию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u(0) = 0; u(а) = b</w:t>
        <w:tab/>
        <w:t>(1.2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и сообщающую интегралу (1.1) наименьшее значение. Условия (1.2) означают, что искомая кривая должна проходить через заданные точки А и В. Такого типа условия принято называть граничными, или краевыми, так как они относятся к концам промежутка, на котором должна быть определена искомая функция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ром применения кривой в виде брахистохроны служит образующая цилиндрических поверхностей, используемых на детских площадках, в аттракционах для спуска с возвышения, на трамплинах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Задача о наибольшей площади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Сформулируем эту задачу так: среди всех плоских кривых, имеющих данную длину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оканчивающихся в точках А (а, 0) и В (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 xml:space="preserve">, 0), найти кривую, ограничивающую вместе с отрезком [а, 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 xml:space="preserve">] оси 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 область с наибольшей площадью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Пусть уравнение кривой будет y = u(x). Задача заключается в том, чтобы найти функцию u(x), удовлетворяющую краевым условиям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u(а) = u(b) = 0</w:t>
        <w:tab/>
        <w:t>(1.3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тождеству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89965" cy="46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сообщающую интегралу</w:t>
      </w:r>
    </w:p>
    <w:p>
      <w:pPr>
        <w:pStyle w:val="Normal"/>
        <w:tabs>
          <w:tab w:val="clear" w:pos="709"/>
          <w:tab w:val="left" w:pos="660" w:leader="none"/>
          <w:tab w:val="left" w:pos="90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60" w:leader="none"/>
          <w:tab w:val="left" w:pos="900" w:leader="none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46430" cy="472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ибольшее значение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м для рассмотренных задач является то, что каждый раз ищется функция, удовлетворяющая тем или иным поставленным условиям и сообщающая экстремальное значение заданному функционалу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еденные здесь задачи относятся к ветви математического анализа, называемой вариационным исчислением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3 Постановка задачи вариационного исчисления</w:t>
      </w:r>
    </w:p>
    <w:p>
      <w:pPr>
        <w:pStyle w:val="16125"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ача вариационного исчисления состоит в следующем: дан функционал J с областью определения D(J); требуется найти элемент u0 є D(J), сообщающий функционалу либо минимальное значение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23010" cy="356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бо максимальное значение</w:t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22375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  <w:tab/>
        <w:t>(1.7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Задача о максимуме функционала J тождественна с задачей о минимуме функционала – J, поэтому в дальнейшем будем рассматривать только задачу о минимуме функционала J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иведенной общей формулировке задачу вариационного исчисления решить вряд ли возможно, поэтому наложим на функционал J некоторые ограничения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Будем считать, что D(J) есть часть некоторого пространства Х. Чтобы сформулировать дальнейшие ограничения, введем понятие линейного многообразия. Пусть М – линейное множество элементов пространства Х и ū – некоторый фиксированный элемент этого пространства. Линейным многообразием в пространстве Х назовем совокупность элементов, каждый из которых можно представить в виде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 = ū + η, </w:t>
      </w:r>
      <w:r>
        <w:rPr>
          <w:color w:val="000000"/>
          <w:sz w:val="28"/>
          <w:szCs w:val="28"/>
          <w:lang w:val="el-GR"/>
        </w:rPr>
        <w:t>ηє</w:t>
      </w:r>
      <w:r>
        <w:rPr>
          <w:color w:val="000000"/>
          <w:sz w:val="28"/>
          <w:szCs w:val="28"/>
          <w:lang w:val="ru-RU"/>
        </w:rPr>
        <w:t>М.</w:t>
        <w:tab/>
        <w:t>(1.8)</w:t>
      </w:r>
      <w:r>
        <w:br w:type="page"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ūєМ, то, очевидно, так определенное линейное многообразие совпадает с М.</w:t>
      </w:r>
    </w:p>
    <w:p>
      <w:pPr>
        <w:pStyle w:val="Normal"/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ребование 1.</w:t>
      </w:r>
      <w:r>
        <w:rPr>
          <w:rStyle w:val="16"/>
          <w:color w:val="000000"/>
          <w:sz w:val="28"/>
          <w:szCs w:val="28"/>
          <w:lang w:val="ru-RU"/>
        </w:rPr>
        <w:t xml:space="preserve"> Область определения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) функционала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 есть линейное многообразие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удем считать также, что пространство Х бесконечномерно. Тогда в Х линейное множество М также бесконечномерно и, следовательно, из него можно выделить конечномерное подпростр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Требование 2.</w:t>
      </w:r>
      <w:r>
        <w:rPr>
          <w:rStyle w:val="16"/>
          <w:b/>
          <w:color w:val="000000"/>
          <w:sz w:val="28"/>
          <w:szCs w:val="28"/>
          <w:lang w:val="ru-RU"/>
        </w:rPr>
        <w:t xml:space="preserve"> </w:t>
      </w:r>
      <w:r>
        <w:rPr>
          <w:rStyle w:val="16"/>
          <w:color w:val="000000"/>
          <w:sz w:val="28"/>
          <w:szCs w:val="28"/>
          <w:lang w:val="ru-RU"/>
        </w:rPr>
        <w:t xml:space="preserve">Если </w:t>
      </w:r>
      <w:r>
        <w:rPr>
          <w:rStyle w:val="16"/>
          <w:color w:val="000000"/>
          <w:sz w:val="28"/>
          <w:szCs w:val="28"/>
        </w:rPr>
        <w:t>η</w:t>
      </w:r>
      <w:r>
        <w:rPr>
          <w:rStyle w:val="16"/>
          <w:color w:val="000000"/>
          <w:sz w:val="28"/>
          <w:szCs w:val="28"/>
          <w:lang w:val="ru-RU"/>
        </w:rPr>
        <w:t xml:space="preserve"> пробегает любое конечномерное подпространство, содержащееся в М, то на этом подпространстве функционал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 xml:space="preserve">) =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 (ū + </w:t>
      </w:r>
      <w:r>
        <w:rPr>
          <w:rStyle w:val="16"/>
          <w:color w:val="000000"/>
          <w:sz w:val="28"/>
          <w:szCs w:val="28"/>
        </w:rPr>
        <w:t>η</w:t>
      </w:r>
      <w:r>
        <w:rPr>
          <w:rStyle w:val="16"/>
          <w:color w:val="000000"/>
          <w:sz w:val="28"/>
          <w:szCs w:val="28"/>
          <w:lang w:val="ru-RU"/>
        </w:rPr>
        <w:t>) непрерывно дифференцируем достаточное число раз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Введем понятие об абсолютном и относительном минимуме функционала. Функционал J достигает на элементе u0 є D(J) абсолютного минимума, если неравенство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>)</w:t>
        <w:tab/>
        <w:t>(1.9)</w:t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едливо для любого элемента u є D(J). Тот же функционал достигает на элементе u0 относительного минимума, если неравенство (9) справедливо для элементов u є D(J), достаточно близких к u0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Абсолютный минимум называют еще сильным минимумом, а относительный – слабым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уществует аналогия между нахождением минимума функции и минимума функционала. При нахождении минимума функции первая производная функции приравнивается к нулю и находится точка, подозрительная на экстремум. Затем с помощью второй производной проверяется достаточное условие экстремума. </w:t>
      </w:r>
      <w:r>
        <w:rPr>
          <w:color w:val="000000"/>
          <w:sz w:val="28"/>
          <w:szCs w:val="28"/>
          <w:u w:val="single"/>
          <w:lang w:val="ru-RU"/>
        </w:rPr>
        <w:t>При нахождении минимума функционала находится первая вариация функционала и приравнивается к нулю. В результате получаем необходимое условие экстремума функционала. Для проверки достаточного условия экстремума функционала находится вторая вариация функционала.</w:t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4 Первая вариация и градиент функционала</w:t>
      </w:r>
    </w:p>
    <w:p>
      <w:pPr>
        <w:pStyle w:val="16125"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Будем рассматривать функционал J, подчиненный требованиям 1, 2. Возьмем произвольный элемент u є D(J) и произвольный элемент η є М. Обозначим через α произвольное вещественное число. Нетрудно видеть, что элемент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u + αη є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).</w:t>
        <w:tab/>
        <w:t>(1.10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Составим выражение J (u + αη). В силу требования 2 J (u + αη) есть непрерывно дифференцируемая функция от α. Вычислим ее производную и возьмем значение этой производной при α = 0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13485" cy="477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11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езультате получим число, которое можно рассматривать как значение функционала (11), зависящего от двух элементов u и η.</w:t>
      </w:r>
    </w:p>
    <w:p>
      <w:pPr>
        <w:pStyle w:val="Normal"/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Определение.</w:t>
      </w:r>
      <w:r>
        <w:rPr>
          <w:rStyle w:val="16"/>
          <w:color w:val="000000"/>
          <w:sz w:val="28"/>
          <w:szCs w:val="28"/>
        </w:rPr>
        <w:t xml:space="preserve"> Функционал</w:t>
      </w:r>
    </w:p>
    <w:p>
      <w:pPr>
        <w:pStyle w:val="Normal"/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32865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называется первой вариацией функционала J на элементе u и обозначается символом δJ (u, η):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116455" cy="477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12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При этом разность двух функций u є D(J) и u1 є D(J) называют вариацией функции u и обозначают δu = u(х) – u1 (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Пример.</w:t>
      </w:r>
      <w:r>
        <w:rPr>
          <w:rStyle w:val="16"/>
          <w:color w:val="000000"/>
          <w:sz w:val="28"/>
          <w:szCs w:val="28"/>
          <w:lang w:val="ru-RU"/>
        </w:rPr>
        <w:t xml:space="preserve"> Найти первую вариацию функционала</w:t>
      </w:r>
    </w:p>
    <w:p>
      <w:pPr>
        <w:pStyle w:val="Normal"/>
        <w:tabs>
          <w:tab w:val="clear" w:pos="709"/>
          <w:tab w:val="left" w:pos="4860" w:leader="none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96110" cy="491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ab/>
        <w:tab/>
        <w:t>(1.13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область определения которого D(J) состоит из функций, удовлетворяющих следующим условиям: u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С(1) [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] и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u(а) = А, u(b) = В,</w:t>
        <w:tab/>
        <w:t>(1.14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где А и В-заданные постоянные. Условия (14) означают, что кривые у = u(х), где u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D(J), проходят через две фиксированные точки (а, А) и (b, В)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Несложно показать, что функционал (13) удовлетворяет оговоренным выше двум требованиям, кроме того, он удовлетворяет требованию 3.</w:t>
      </w:r>
    </w:p>
    <w:p>
      <w:pPr>
        <w:pStyle w:val="Normal"/>
        <w:tabs>
          <w:tab w:val="clear" w:pos="709"/>
          <w:tab w:val="left" w:pos="71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Требование 3.</w:t>
      </w:r>
      <w:r>
        <w:rPr>
          <w:rStyle w:val="16"/>
          <w:color w:val="000000"/>
          <w:sz w:val="28"/>
          <w:szCs w:val="28"/>
          <w:lang w:val="ru-RU"/>
        </w:rPr>
        <w:t xml:space="preserve"> Вариация </w:t>
      </w:r>
      <w:r>
        <w:rPr>
          <w:rStyle w:val="16"/>
          <w:color w:val="000000"/>
          <w:sz w:val="28"/>
          <w:szCs w:val="28"/>
        </w:rPr>
        <w:t>δJ</w:t>
      </w:r>
      <w:r>
        <w:rPr>
          <w:rStyle w:val="16"/>
          <w:color w:val="000000"/>
          <w:sz w:val="28"/>
          <w:szCs w:val="28"/>
          <w:lang w:val="ru-RU"/>
        </w:rPr>
        <w:t xml:space="preserve"> (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rStyle w:val="16"/>
          <w:color w:val="000000"/>
          <w:sz w:val="28"/>
          <w:szCs w:val="28"/>
        </w:rPr>
        <w:t>η</w:t>
      </w:r>
      <w:r>
        <w:rPr>
          <w:rStyle w:val="16"/>
          <w:color w:val="000000"/>
          <w:sz w:val="28"/>
          <w:szCs w:val="28"/>
          <w:lang w:val="ru-RU"/>
        </w:rPr>
        <w:t xml:space="preserve">) – не только однородный, но и аддитивный функционал от </w:t>
      </w:r>
      <w:r>
        <w:rPr>
          <w:rStyle w:val="16"/>
          <w:color w:val="000000"/>
          <w:sz w:val="28"/>
          <w:szCs w:val="28"/>
        </w:rPr>
        <w:t>η</w:t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авим вариацию функционала (1.13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67610" cy="1474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</w:t>
      </w:r>
      <w:r>
        <w:rPr>
          <w:rStyle w:val="16"/>
          <w:color w:val="000000"/>
          <w:sz w:val="28"/>
          <w:szCs w:val="28"/>
          <w:lang w:val="ru-RU"/>
        </w:rPr>
        <w:tab/>
        <w:t>(1.15)</w:t>
      </w:r>
      <w:r>
        <w:br w:type="page"/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жно показать, что интеграл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02995" cy="447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16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ть ограниченный функционал от η, при этом считаем, что η(х) непрерывно дифференцируема и удовлетворяет условиям: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η(а) = η(b) = 0.</w:t>
        <w:tab/>
        <w:t>(1.17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этом случае интеграл (1.16) можно взять по частям</w:t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715385" cy="472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интеграл (1.15) можно записать в вид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29485" cy="478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18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Здесь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 + αη –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 xml:space="preserve"> = αη = δu u можно записать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18665" cy="460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</w:t>
      </w:r>
      <w:r>
        <w:rPr>
          <w:rStyle w:val="16"/>
          <w:color w:val="000000"/>
          <w:sz w:val="28"/>
          <w:szCs w:val="28"/>
          <w:lang w:val="ru-RU"/>
        </w:rPr>
        <w:tab/>
        <w:t>(1.19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риацию δ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>, η) можно записать в виде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δ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>, η) = (Рu, η).</w:t>
        <w:tab/>
        <w:t>(1.20)</w:t>
      </w:r>
      <w:r>
        <w:br w:type="page"/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пределение.</w:t>
      </w:r>
      <w:r>
        <w:rPr>
          <w:rStyle w:val="16"/>
          <w:color w:val="000000"/>
          <w:sz w:val="28"/>
          <w:szCs w:val="28"/>
          <w:lang w:val="ru-RU"/>
        </w:rPr>
        <w:t xml:space="preserve"> Оператор Р, определенный формулой (1.20), называется градиентом функционала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>) и обозначается символом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Р = </w:t>
      </w:r>
      <w:r>
        <w:rPr>
          <w:color w:val="000000"/>
          <w:sz w:val="28"/>
          <w:szCs w:val="28"/>
        </w:rPr>
        <w:t>grad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Если u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D(Р), то вариацию функционала J(u) можно записать в виде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δ</w:t>
      </w:r>
      <w:r>
        <w:rPr>
          <w:color w:val="000000"/>
          <w:sz w:val="28"/>
          <w:szCs w:val="28"/>
          <w:lang w:val="de-DE"/>
        </w:rPr>
        <w:t xml:space="preserve">J (u, </w:t>
      </w:r>
      <w:r>
        <w:rPr>
          <w:color w:val="000000"/>
          <w:sz w:val="28"/>
          <w:szCs w:val="28"/>
          <w:lang w:val="ru-RU"/>
        </w:rPr>
        <w:t>η</w:t>
      </w:r>
      <w:r>
        <w:rPr>
          <w:color w:val="000000"/>
          <w:sz w:val="28"/>
          <w:szCs w:val="28"/>
          <w:lang w:val="de-DE"/>
        </w:rPr>
        <w:t xml:space="preserve">) = (grad J(u), 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lang w:val="de-DE"/>
        </w:rPr>
        <w:t>)</w:t>
        <w:tab/>
        <w:t>(1.21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десь взяли α = 1, чтобы не загромождать запись. В выражении (1.18)</w:t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firstLine="709"/>
        <w:jc w:val="both"/>
        <w:rPr/>
      </w:pP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1563370" cy="405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5 Необходимое условие минимума функционала</w:t>
      </w:r>
    </w:p>
    <w:p>
      <w:pPr>
        <w:pStyle w:val="16125"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Пусть функционал J достигает на некотором элементе u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относительного минимума. Возьмем произвольный элемент η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М и произвольное вещественное число α. По определению относительного минимума при достаточно малых значениях α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+ αη)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)</w:t>
        <w:tab/>
        <w:t>(1.22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Это неравенство означает, что функция одной вещественной переменной α, равная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+ αη), имеет при α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= 0 относительный минимум. Но тогда необходимо</w:t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15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64970" cy="367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ли, что то же</w:t>
      </w:r>
      <w:r>
        <w:br w:type="page"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δ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, η) = 0</w:t>
        <w:tab/>
        <w:t>(1.23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функционал в некоторой точке достигает минимума, то в этой точке первая вариация функционала равна нулю. В этом заключается необходимое условие экстремума функционала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6 Уравнение Эйлера. Связь между вариационной и краевой задачами</w:t>
      </w:r>
    </w:p>
    <w:p>
      <w:pPr>
        <w:pStyle w:val="16125"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основную лемму вариационного исчис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Лемма Лагранжа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сть f (х, у) – функция, непрерывная в области D с контуром Г. Если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255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>η</w:t>
      </w:r>
      <w:r>
        <w:rPr>
          <w:rStyle w:val="16"/>
          <w:color w:val="000000"/>
          <w:sz w:val="28"/>
          <w:szCs w:val="28"/>
          <w:lang w:val="ru-RU"/>
        </w:rPr>
        <w:t xml:space="preserve"> (х, у) </w:t>
      </w:r>
      <w:r>
        <w:rPr>
          <w:rStyle w:val="16"/>
          <w:color w:val="000000"/>
          <w:sz w:val="28"/>
          <w:szCs w:val="28"/>
        </w:rPr>
        <w:t>dxdy</w:t>
      </w:r>
      <w:r>
        <w:rPr>
          <w:rStyle w:val="16"/>
          <w:color w:val="000000"/>
          <w:sz w:val="28"/>
          <w:szCs w:val="28"/>
          <w:lang w:val="ru-RU"/>
        </w:rPr>
        <w:t xml:space="preserve"> = 0</w:t>
        <w:tab/>
        <w:t>(1.24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для любой функции η (х, у), непрерывной в области D вместе со своими частнымы производными до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-го порядка включительно и обращающейся в нуль на границе Г (η (х, у)|</w:t>
      </w:r>
      <w:r>
        <w:rPr>
          <w:color w:val="000000"/>
          <w:sz w:val="28"/>
          <w:szCs w:val="28"/>
          <w:vertAlign w:val="subscript"/>
          <w:lang w:val="ru-RU"/>
        </w:rPr>
        <w:t>Г</w:t>
      </w:r>
      <w:r>
        <w:rPr>
          <w:color w:val="000000"/>
          <w:sz w:val="28"/>
          <w:szCs w:val="28"/>
          <w:lang w:val="ru-RU"/>
        </w:rPr>
        <w:t xml:space="preserve"> = 0), то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>f (х, у) = 0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примера, рассмотренного в 1.4, было получено в точке минимума функционала (1.13) услови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24735" cy="443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25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ходя из леммы Лагранжа, можем записать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99185" cy="3943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26)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сли условие (1.25) записа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54275" cy="4787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то очевидно, что δu (вариация искомой функции) – функция неравная нулю на отрезке (а, b), поэтому должно выполняться условие (1.26)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авнение (1.26) можно еще записать в виде</w:t>
      </w:r>
    </w:p>
    <w:p>
      <w:pPr>
        <w:pStyle w:val="Normal"/>
        <w:spacing w:lineRule="auto" w:line="360"/>
        <w:ind w:firstLine="709"/>
        <w:jc w:val="both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42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Уравнение (1.26) называют уравнением Эйлера. Если предположить существование непрерывной второй производной от u(х), то уравнение (1.26) можно записа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57120" cy="220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Таким образом, условие минимума функционала (1.13) при условии (1.14) приводит к краевой задаче для уравнения Эйлера (1.26) при тех же условиях (1.14), т.е. Существует тесная связь между вариационной задачей о минимуме функционала и краевой задачей для уравнения Эйлера для этого функционала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я уравнения Эйлера (1.26), удовлетворяющие условиям (1.14) называют экстремалями функционала (1.13)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7 Пути решения вариационных задач</w:t>
      </w:r>
    </w:p>
    <w:p>
      <w:pPr>
        <w:pStyle w:val="16125"/>
        <w:spacing w:lineRule="auto" w:line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Один из путей решения вариационной задачи, т.е. задачи нахождения минимума некоторого функционала J(u) при заданных краевых условиях, состоит в сведении этой задачи к краевой задаче для дифференциального уравнения при тех же краевых условиях, которое является уравнением Эйлера для этого функционала, с последующим решением этой задачи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Второй путь решения вариационной задачи состоит в применении вариационных методов, которые позволяют приближенно найти функцию u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, дающую минимум функционалу J(u), и удовлетворяющую заданным краевым условиям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несколько примеров решения задач вариационного исчисления, основанных на нахождении уравнений Эйлера с последующим их реш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имер 1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йти функцию у = u(х), удовлетворяющую условию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u(0) = u(1) = 0</w:t>
        <w:tab/>
        <w:t>(1.27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дающую минимум функционалу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1789430" cy="472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28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удем считать, что функция u(х) непрерывна и имеет непрерывные производные до второго порядка включительно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авнение Эйлера для функционала (28) будет иметь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0490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  <w:tab/>
      </w:r>
      <w:r>
        <w:rPr>
          <w:rStyle w:val="16"/>
          <w:color w:val="000000"/>
          <w:sz w:val="28"/>
          <w:szCs w:val="28"/>
          <w:lang w:val="ru-RU"/>
        </w:rPr>
        <w:t>(1.29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Таким образом, получили краевую задачу для линейного дифференциального уравнения второго порядка с постоянными коэффициентами. Общее решение уравнения (1.29) будет иметь ви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43990" cy="3835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Для нахождения произвольных постоянных с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и с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воспользуемся краевыми условиями (1.27). В результате получим</w:t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17295" cy="784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rStyle w:val="16"/>
          <w:color w:val="000000"/>
          <w:sz w:val="28"/>
          <w:szCs w:val="28"/>
          <w:lang w:val="ru-RU"/>
        </w:rPr>
        <w:t xml:space="preserve">Отку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13000" cy="472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овательно, функция, дающая минимум функционалу (1.28) при условии (1.27), будет иметь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133725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30)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имер 2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ачестве второго примера рассмотрим задачу о брахистохроне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было показано ранее (см. 1.2.1), задача состоит в том, чтобы найти функцию у = u(х), удовлетворяющую условиям: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u(0) = 0, u(а) = b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сообщающую минимум функциона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37005" cy="501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br w:type="page"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В этом случа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47165" cy="4400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31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ункция (31) при u = 0 терпит разрыв. Путем несложных рассуждений показывается, что все-таки можно воспользоваться уравнением Эйлера в виде (1.26)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авнение (1.26) приводится к виду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22070" cy="434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32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сюд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89965" cy="3194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оложи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61340" cy="247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. Тог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01190" cy="453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rStyle w:val="16"/>
          <w:color w:val="000000"/>
          <w:sz w:val="28"/>
          <w:szCs w:val="28"/>
          <w:lang w:val="ru-RU"/>
        </w:rPr>
        <w:t xml:space="preserve">Дифференцируя это выражение, получи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76350" cy="453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. Замен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64515" cy="2006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дает дифференциальное уравнение относительн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92505" cy="5956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ле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1877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оложив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04645" cy="4235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получи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48230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если решение задачи о брахистохроне имеет решение, то это решение есть циклоида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8 Вторая вариация функционала. Достаточное условие минимума функционал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Рассмотрим функцию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02945" cy="2006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от вещественной переменной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счита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09600" cy="1930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8940" cy="1828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фиксированными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Эту функцию разложим в ряд Тейлора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291965" cy="10198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ab/>
        <w:t>(1.34)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ru-RU"/>
        </w:rPr>
        <w:t>1 – остаточный член ряда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ражени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26945" cy="4845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называется второй вариацией функционала J на элементе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ложение (1.34) можно записать в вид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276600" cy="4114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  <w:tab/>
        <w:t>(1.36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усть функционал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 достигает минимума, относительного или абсолютного на элементе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 xml:space="preserve">0. Тог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02005" cy="1955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и формула (1.36) дает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45055" cy="243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37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rStyle w:val="16"/>
          <w:color w:val="000000"/>
          <w:sz w:val="28"/>
          <w:szCs w:val="28"/>
          <w:lang w:val="ru-RU"/>
        </w:rPr>
        <w:t xml:space="preserve">Из этого соотношения вытекает достаточное условие того, что элемент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vertAlign w:val="subscript"/>
          <w:lang w:val="ru-RU"/>
        </w:rPr>
        <w:t>0</w:t>
      </w:r>
      <w:r>
        <w:rPr>
          <w:rStyle w:val="16"/>
          <w:color w:val="000000"/>
          <w:sz w:val="28"/>
          <w:szCs w:val="28"/>
          <w:lang w:val="ru-RU"/>
        </w:rPr>
        <w:t xml:space="preserve">, удовлетворяющий уравнению Эйлера (экстремаль), сообщает функционалу минимальное значение. Для абсолютного минимума это условие имеет вид (учитывая, чт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40180" cy="1955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123440" cy="4591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38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для относительного минимума оно состоит в том, что неравенство (1.38) выполняется, когда элемен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достаточно мал по норме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rStyle w:val="16"/>
          <w:color w:val="000000"/>
          <w:sz w:val="28"/>
          <w:szCs w:val="28"/>
          <w:lang w:val="ru-RU"/>
        </w:rPr>
        <w:t xml:space="preserve">Условие (1.38) в конкретных задачах трудно проверить, потому что величин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обычно неизвестна, и непосредственно им, как правило, воспользоваться не удается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Поэтому для проверки достаточного условия экстремума функционала пользуются более простыми условиями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пишем вторую вариацию для функционала (1.13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24610" cy="4356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пользуясь определением второй вариации (1.35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391025" cy="504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32885" cy="5111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Так как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18235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то, предполагая наличие соответствующих производных у Ф, интегрируя по частям и принимая во внимание, чт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23925" cy="1752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получи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9905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</w:t>
        <w:tab/>
        <w:t>(1.39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40410" cy="3835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Считаем, что необходимое условие экстремума выполнено, т.е.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18185" cy="172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для определенности будем говорить о минимуме функционала (1.13). Функц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5786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как функция переменной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пр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080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должна иметь минимум, следовательно, необходимым условием минимума является тот факт, чтобы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26770" cy="2146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при любом выбор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5280" cy="205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. Можно показать, что отсюда непосредственно вытекает, что вдоль экстремали должно иметь место равенств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148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Услови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5940" cy="1816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называют условием Лежандра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е сильное услови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5305" cy="1866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называют усиленным условием Лежандра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Рассмотрим интеграл, входящий в формулу (1.39), заменяя букву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буквой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1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получи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37005" cy="4292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авнение Эйлера для этого интеграла будет иметь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54480" cy="3835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</w:t>
        <w:tab/>
        <w:t>(1.40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ричем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19125" cy="2070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в этом уравнении есть коэффициент пр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8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в силу услов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27685" cy="1816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деля обе части уравнения на </w:t>
      </w:r>
      <w:r>
        <w:rPr>
          <w:rStyle w:val="16"/>
          <w:color w:val="000000"/>
          <w:sz w:val="28"/>
          <w:szCs w:val="28"/>
        </w:rPr>
        <w:t>R</w:t>
      </w:r>
      <w:r>
        <w:rPr>
          <w:rStyle w:val="16"/>
          <w:color w:val="000000"/>
          <w:sz w:val="28"/>
          <w:szCs w:val="28"/>
          <w:lang w:val="ru-RU"/>
        </w:rPr>
        <w:t>, получим уравнение вид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33195" cy="1892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с непрерывными в [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 xml:space="preserve">] коэффициентами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). Уравнение (1.40) называют уравнением Якоби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усть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5280" cy="1816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- решение уравнения (1.40), удовлетворяющее начальным условия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45895" cy="4356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Существенным для дальнейшего будет тот факт, имеет ли решени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36880" cy="2317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корни внутри промежутка [</w:t>
      </w:r>
      <w:r>
        <w:rPr>
          <w:rStyle w:val="16"/>
          <w:color w:val="000000"/>
          <w:sz w:val="28"/>
          <w:szCs w:val="28"/>
        </w:rPr>
        <w:t>a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>]. Оказывается, что если такие корни имеются, то исследуемая экстремаль не может давать минимум функционалу (1.13)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Есл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14375" cy="2317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при </w:t>
      </w:r>
      <w:r>
        <w:rPr>
          <w:rStyle w:val="16"/>
          <w:color w:val="000000"/>
          <w:sz w:val="28"/>
          <w:szCs w:val="28"/>
        </w:rPr>
        <w:t>a</w:t>
      </w:r>
      <w:r>
        <w:rPr>
          <w:rStyle w:val="16"/>
          <w:color w:val="000000"/>
          <w:sz w:val="28"/>
          <w:szCs w:val="28"/>
          <w:lang w:val="ru-RU"/>
        </w:rPr>
        <w:t xml:space="preserve"> &lt; 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 &lt; 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 xml:space="preserve">, то говорят, что экстремаль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>) в промежутке (</w:t>
      </w:r>
      <w:r>
        <w:rPr>
          <w:rStyle w:val="16"/>
          <w:color w:val="000000"/>
          <w:sz w:val="28"/>
          <w:szCs w:val="28"/>
        </w:rPr>
        <w:t>a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 xml:space="preserve">) удовлетворяет условию Якоби, а есл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36905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пр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03580" cy="1943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то говорят, что экстремаль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) удовлетворяет усиленному условию Якоби. Следует заметить, что коэффициенты </w:t>
      </w:r>
      <w:r>
        <w:rPr>
          <w:rStyle w:val="16"/>
          <w:color w:val="000000"/>
          <w:sz w:val="28"/>
          <w:szCs w:val="28"/>
        </w:rPr>
        <w:t>S</w:t>
      </w:r>
      <w:r>
        <w:rPr>
          <w:rStyle w:val="16"/>
          <w:color w:val="000000"/>
          <w:sz w:val="28"/>
          <w:szCs w:val="28"/>
          <w:lang w:val="ru-RU"/>
        </w:rPr>
        <w:t xml:space="preserve"> и </w:t>
      </w:r>
      <w:r>
        <w:rPr>
          <w:rStyle w:val="16"/>
          <w:color w:val="000000"/>
          <w:sz w:val="28"/>
          <w:szCs w:val="28"/>
        </w:rPr>
        <w:t>R</w:t>
      </w:r>
      <w:r>
        <w:rPr>
          <w:rStyle w:val="16"/>
          <w:color w:val="000000"/>
          <w:sz w:val="28"/>
          <w:szCs w:val="28"/>
          <w:lang w:val="ru-RU"/>
        </w:rPr>
        <w:t xml:space="preserve"> уравнения (1.40) зависят от экстремали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) и, следовательно, высказанные выше условия являются условиями, накладываемыми на экстремаль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>)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Имеет место следующая теорема. Усиленные условия Лежандра и Якоби достаточны для того, чтобы экстремаль давала слабый (местный) экстремум функционалу (1.13)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Можно показать, что если выполнены усиленные условия Лежандра и Якоби и, кроме того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0120" cy="2317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положительно для всякого конечного </w:t>
      </w:r>
      <w:r>
        <w:rPr>
          <w:rStyle w:val="16"/>
          <w:color w:val="000000"/>
          <w:sz w:val="28"/>
          <w:szCs w:val="28"/>
        </w:rPr>
        <w:t>p</w:t>
      </w:r>
      <w:r>
        <w:rPr>
          <w:rStyle w:val="16"/>
          <w:color w:val="000000"/>
          <w:sz w:val="28"/>
          <w:szCs w:val="28"/>
          <w:lang w:val="ru-RU"/>
        </w:rPr>
        <w:t xml:space="preserve"> в некоторой области, содержащей экстремаль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>) внутри, то эта экстремаль дает сильный (абсолютный) минимум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  <w:lang w:val="ru-RU"/>
        </w:rPr>
        <w:t>Пример. Докажем, что экстремаль (1.30) (см Пример 1 в 1.8) дает функционалу (1.28) сильный минимум. Из (1.28) имее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867410" cy="4337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36930" cy="4400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5915" cy="1625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3225" cy="1593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  <w:t>Уравнение (1.40) принимает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981075" cy="3733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rFonts w:eastAsia="MS Mincho;?l?r ???fc"/>
          <w:color w:val="000000"/>
          <w:sz w:val="28"/>
          <w:szCs w:val="28"/>
          <w:lang w:val="ru-RU"/>
        </w:rPr>
        <w:t xml:space="preserve">его решение при условии </w:t>
      </w: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564515" cy="2006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 xml:space="preserve">, </w:t>
      </w: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559435" cy="2025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 xml:space="preserve"> имеет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1331595" cy="4051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rFonts w:eastAsia="MS Mincho;?l?r ???fc"/>
          <w:color w:val="000000"/>
          <w:sz w:val="28"/>
          <w:szCs w:val="28"/>
          <w:lang w:val="ru-RU"/>
        </w:rPr>
        <w:t xml:space="preserve">Функция </w:t>
      </w: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344805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 xml:space="preserve"> на отрезке </w:t>
      </w: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626745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 xml:space="preserve"> удовлетворяет усиленному условию Якоби, так как на этом отрезке она положительна. Так как </w:t>
      </w:r>
      <w:r>
        <w:rPr>
          <w:rFonts w:eastAsia="MS Mincho;?l?r ???fc"/>
          <w:color w:val="000000"/>
          <w:sz w:val="28"/>
          <w:szCs w:val="28"/>
          <w:lang w:val="ru-RU"/>
        </w:rPr>
        <w:drawing>
          <wp:inline distT="0" distB="0" distL="0" distR="0">
            <wp:extent cx="1290320" cy="4984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 xml:space="preserve"> то и усиленное условие Лежандра выполняется. Следовательно, экстремаль (1.30) даёт функционалу (1.28) сильный (абсолютный) минимум.</w:t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9 Изопериметрическая задач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Изопериметрическая задача ставится следующим образом: Даны функционалы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81075" cy="2070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и постоянны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77850" cy="1930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; среди элементов области определения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) функционала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>, удовлетворяющего уравнения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72590" cy="4413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1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требуется найти элемент, доставляющий функционалу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 наименьшее значение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читается, что область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044825" cy="2235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пуста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астным случаем изопериметрической задачи является задача о наибольшей площади, поставленная в 2.2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Здесь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=1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07030" cy="4356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2)</w:t>
      </w:r>
      <w:r>
        <w:br w:type="page"/>
      </w:r>
    </w:p>
    <w:p>
      <w:pPr>
        <w:pStyle w:val="16125"/>
        <w:spacing w:lineRule="auto" w:line="360"/>
        <w:rPr/>
      </w:pPr>
      <w:r>
        <w:rPr>
          <w:rStyle w:val="16"/>
          <w:color w:val="000000"/>
          <w:sz w:val="28"/>
          <w:szCs w:val="28"/>
          <w:lang w:val="ru-RU"/>
        </w:rPr>
        <w:t xml:space="preserve">За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>) можно принять множество тех функций из С [</w:t>
      </w:r>
      <w:r>
        <w:rPr>
          <w:rStyle w:val="16"/>
          <w:color w:val="000000"/>
          <w:sz w:val="28"/>
          <w:szCs w:val="28"/>
        </w:rPr>
        <w:t>a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 xml:space="preserve">], которые обращаются в нуль при 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>=</w:t>
      </w:r>
      <w:r>
        <w:rPr>
          <w:rStyle w:val="16"/>
          <w:color w:val="000000"/>
          <w:sz w:val="28"/>
          <w:szCs w:val="28"/>
        </w:rPr>
        <w:t>a</w:t>
      </w:r>
      <w:r>
        <w:rPr>
          <w:rStyle w:val="16"/>
          <w:color w:val="000000"/>
          <w:sz w:val="28"/>
          <w:szCs w:val="28"/>
          <w:lang w:val="ru-RU"/>
        </w:rPr>
        <w:t xml:space="preserve"> и 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>=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 xml:space="preserve"> (условие 3), а за </w:t>
      </w:r>
      <w:r>
        <w:rPr>
          <w:lang w:val="ru-RU"/>
        </w:rPr>
        <w:drawing>
          <wp:inline distT="0" distB="0" distL="0" distR="0">
            <wp:extent cx="351790" cy="1727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– множество функций из С[1] [</w:t>
      </w:r>
      <w:r>
        <w:rPr>
          <w:rStyle w:val="16"/>
          <w:color w:val="000000"/>
          <w:sz w:val="28"/>
          <w:szCs w:val="28"/>
        </w:rPr>
        <w:t>a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rStyle w:val="16"/>
          <w:color w:val="000000"/>
          <w:sz w:val="28"/>
          <w:szCs w:val="28"/>
        </w:rPr>
        <w:t>b</w:t>
      </w:r>
      <w:r>
        <w:rPr>
          <w:rStyle w:val="16"/>
          <w:color w:val="000000"/>
          <w:sz w:val="28"/>
          <w:szCs w:val="28"/>
          <w:lang w:val="ru-RU"/>
        </w:rPr>
        <w:t xml:space="preserve">], удовлетворяющих тем же условиям (1.3). Очевидно </w:t>
      </w:r>
      <w:r>
        <w:rPr>
          <w:lang w:val="ru-RU"/>
        </w:rPr>
        <w:drawing>
          <wp:inline distT="0" distB="0" distL="0" distR="0">
            <wp:extent cx="1051560" cy="2235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пересечение </w:t>
      </w:r>
      <w:r>
        <w:rPr>
          <w:lang w:val="ru-RU"/>
        </w:rPr>
        <w:drawing>
          <wp:inline distT="0" distB="0" distL="0" distR="0">
            <wp:extent cx="948690" cy="2038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не пусто. Будем считать, что функционалы </w:t>
      </w:r>
      <w:r>
        <w:rPr>
          <w:lang w:val="ru-RU"/>
        </w:rPr>
        <w:drawing>
          <wp:inline distT="0" distB="0" distL="0" distR="0">
            <wp:extent cx="1029335" cy="2146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удовлетворяют требованиям 1,2,3. Пересечение линейных многообразий само есть линейное многообразие, поэтому существует элемент </w:t>
      </w:r>
      <w:r>
        <w:rPr>
          <w:lang w:val="ru-RU"/>
        </w:rPr>
        <w:drawing>
          <wp:inline distT="0" distB="0" distL="0" distR="0">
            <wp:extent cx="466725" cy="2095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линейное многообразие </w:t>
      </w:r>
      <w:r>
        <w:rPr>
          <w:lang w:val="ru-RU"/>
        </w:rPr>
        <w:drawing>
          <wp:inline distT="0" distB="0" distL="0" distR="0">
            <wp:extent cx="231140" cy="1898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такое, что любой элемент </w:t>
      </w:r>
      <w:r>
        <w:rPr>
          <w:lang w:val="ru-RU"/>
        </w:rPr>
        <w:drawing>
          <wp:inline distT="0" distB="0" distL="0" distR="0">
            <wp:extent cx="554990" cy="2489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меет вид </w:t>
      </w:r>
      <w:r>
        <w:rPr>
          <w:lang w:val="ru-RU"/>
        </w:rPr>
        <w:drawing>
          <wp:inline distT="0" distB="0" distL="0" distR="0">
            <wp:extent cx="1182370" cy="3994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Будем считать, что множеств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1300" cy="1955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плотно в рассматриваемом пространстве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Справедлива теорема, принадлежащая Эйлеру и известная под названием правила множителей для изопериметрической задачи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Теорема Эйлера: Пусть элемен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51815" cy="2209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решает изопериметрическую задачу. Если существуют такие элементы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43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что определитель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33700" cy="8978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3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отличен от нуля, то найдутся такие постоянны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46810" cy="4235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что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123440" cy="443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4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енная теорема дает только необходимое условие минимума для изопериметрической задачи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хника решения изопериметрической задачи такова: составляя функционал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89965" cy="3968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</w:t>
        <w:tab/>
        <w:t>(1.45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1300" cy="279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– неизвестные постоянные, и составляем для этого функционала уравнение Эйлера. Оно содержит в качестве неизвестных элемент </w:t>
      </w:r>
      <w:r>
        <w:rPr>
          <w:rStyle w:val="16"/>
          <w:color w:val="000000"/>
          <w:sz w:val="28"/>
          <w:szCs w:val="28"/>
        </w:rPr>
        <w:t>u</w:t>
      </w:r>
      <w:r>
        <w:rPr>
          <w:rStyle w:val="16"/>
          <w:color w:val="000000"/>
          <w:sz w:val="28"/>
          <w:szCs w:val="28"/>
          <w:lang w:val="ru-RU"/>
        </w:rPr>
        <w:t xml:space="preserve">0 и постоянны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42645" cy="2178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 Эти неизвестные определяются из уравнения Эйлера (1.41) и изопериметрических равенств (1.41)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В качестве примера рассмотрим задачу о наибольшей площади (см. 2.2). В соответствии с теоремой Эйлера введем постоянный множитель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2875" cy="1727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составим функционал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05125" cy="965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авнение Эйлера для функционала Э примет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16025" cy="443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тегрирование дает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03630" cy="4552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сюда</w:t>
      </w:r>
      <w:r>
        <w:br w:type="page"/>
      </w:r>
    </w:p>
    <w:p>
      <w:pPr>
        <w:pStyle w:val="16125"/>
        <w:spacing w:lineRule="auto" w:line="360"/>
        <w:rPr/>
      </w:pPr>
      <w:r>
        <w:rPr>
          <w:lang w:val="ru-RU"/>
        </w:rPr>
        <w:drawing>
          <wp:inline distT="0" distB="0" distL="0" distR="0">
            <wp:extent cx="1214120" cy="4629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>
          <w:rStyle w:val="16"/>
          <w:color w:val="000000"/>
          <w:sz w:val="28"/>
          <w:szCs w:val="28"/>
          <w:lang w:val="ru-RU"/>
        </w:rPr>
        <w:t xml:space="preserve">Интегрируя еще раз, придем к уравнению окружности радиус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3665" cy="1403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54480" cy="2578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  <w:tab/>
        <w:t>(1.46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rStyle w:val="16"/>
          <w:color w:val="000000"/>
          <w:sz w:val="28"/>
          <w:szCs w:val="28"/>
          <w:lang w:val="ru-RU"/>
        </w:rPr>
        <w:t xml:space="preserve">Таким образом, если решение существует, то это – дуга окружности. Для определения ее радиус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центр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34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меем три уравнения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tbl>
      <w:tblPr>
        <w:tblW w:w="317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</w:tblGrid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09775" cy="26473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64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ис. 1.2.</w:t>
            </w:r>
          </w:p>
        </w:tc>
      </w:tr>
    </w:tbl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543175" cy="4667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усть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будет угол, под которым виден отрезок </w:t>
      </w:r>
      <w:r>
        <w:rPr>
          <w:rStyle w:val="16"/>
          <w:color w:val="000000"/>
          <w:sz w:val="28"/>
          <w:szCs w:val="28"/>
        </w:rPr>
        <w:t>AB</w:t>
      </w:r>
      <w:r>
        <w:rPr>
          <w:rStyle w:val="16"/>
          <w:color w:val="000000"/>
          <w:sz w:val="28"/>
          <w:szCs w:val="28"/>
          <w:lang w:val="ru-RU"/>
        </w:rPr>
        <w:t xml:space="preserve"> из центра окружности (рис. 2)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66900" cy="4476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Для определен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меем уравнени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09065" cy="3892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решение которого всегда возможно при указанном выше условии. Подставляя условия (1.3) в уравнение (1.46) находи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15950" cy="41021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. Найд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78790" cy="4368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з уравнения (1.46) найде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05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10 Минимизирующая последовательность</w:t>
      </w:r>
    </w:p>
    <w:p>
      <w:pPr>
        <w:pStyle w:val="16125"/>
        <w:spacing w:lineRule="auto" w:line="360"/>
        <w:rPr>
          <w:rFonts w:eastAsia="MS Mincho;?l?r ???fc" w:cs="Times New Roman"/>
          <w:color w:val="000000"/>
          <w:sz w:val="28"/>
          <w:szCs w:val="28"/>
          <w:lang w:val="ru-RU"/>
        </w:rPr>
      </w:pPr>
      <w:r>
        <w:rPr>
          <w:rFonts w:eastAsia="MS Mincho;?l?r ???fc"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Пусть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>-произвольный ограниченный снизу функционал. В этом случае существует нижняя грань его значений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91870" cy="292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оследовательность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27660" cy="23749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элементов из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) называется минимизирующей для функционала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, если существует предел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un</w:t>
      </w:r>
      <w:r>
        <w:rPr>
          <w:rStyle w:val="16"/>
          <w:color w:val="000000"/>
          <w:sz w:val="28"/>
          <w:szCs w:val="28"/>
          <w:lang w:val="ru-RU"/>
        </w:rPr>
        <w:t xml:space="preserve">), равный </w:t>
      </w:r>
      <w:r>
        <w:rPr>
          <w:rStyle w:val="16"/>
          <w:color w:val="000000"/>
          <w:sz w:val="28"/>
          <w:szCs w:val="28"/>
        </w:rPr>
        <w:t>m</w:t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Теорема 1: Функционал, ограниченный снизу, имеет по крайней мере одну минимизирующую последовательность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Из определения нижней грани следует, что: 1) для любого элемент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15010" cy="2260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справедливо равенств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66115" cy="2108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; 2) для любог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39420" cy="1987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существует такой элемен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55600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з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), чт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97280" cy="2533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. Положи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50520" cy="3733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обозначи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12800" cy="520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. Тог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12900" cy="533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откуда следует, чт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0120" cy="21463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Теорема 2: Пусть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) – линейное многообразие некоторого банахова пространства 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. Если функционал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 непрерывен в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) и существует предел минимизирующей последовательност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31850" cy="2317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то элемен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86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сообщает функционалу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 минимальное значение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Доказательство вытекает из непрерывности функционала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64105" cy="2349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Теоремы 1, 2 создают возможность решать задачу о минимуме функционала, минуя уравнение Эйлера. Для этого надо прежде всего погрузить множество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lang w:val="ru-RU"/>
        </w:rPr>
        <w:t xml:space="preserve">) в такое банахово пространство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, в котором функционал J был бы непрерывен. Далее следует построить минимизирующую последовательность. Если она сходится, то ее предел решает вариационную задачу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этом построены численные вариационные методы (см 15) и обоснование их сходимости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11 Функционал от функций, нескольких независимых переменных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Рассмотрим конечную область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в </w:t>
      </w:r>
      <w:r>
        <w:rPr>
          <w:rStyle w:val="16"/>
          <w:color w:val="000000"/>
          <w:sz w:val="28"/>
          <w:szCs w:val="28"/>
        </w:rPr>
        <w:t>m</w:t>
      </w:r>
      <w:r>
        <w:rPr>
          <w:rStyle w:val="16"/>
          <w:color w:val="000000"/>
          <w:sz w:val="28"/>
          <w:szCs w:val="28"/>
          <w:lang w:val="ru-RU"/>
        </w:rPr>
        <w:t xml:space="preserve">-мерном Евклидовом пространстве. Будем считать, что граница Г област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состоит из конечного числа кусочно-гладких (</w:t>
      </w:r>
      <w:r>
        <w:rPr>
          <w:rStyle w:val="16"/>
          <w:color w:val="000000"/>
          <w:sz w:val="28"/>
          <w:szCs w:val="28"/>
        </w:rPr>
        <w:t>m</w:t>
      </w:r>
      <w:r>
        <w:rPr>
          <w:rStyle w:val="16"/>
          <w:color w:val="000000"/>
          <w:sz w:val="28"/>
          <w:szCs w:val="28"/>
          <w:lang w:val="ru-RU"/>
        </w:rPr>
        <w:t>-1) – мерных поверхностей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Рассмотрим функционал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22500" cy="4089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7)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ри услови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74675" cy="36957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где </w:t>
      </w:r>
      <w:r>
        <w:rPr>
          <w:rStyle w:val="16"/>
          <w:color w:val="000000"/>
          <w:sz w:val="28"/>
          <w:szCs w:val="28"/>
        </w:rPr>
        <w:t>g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>) – заданная непрерывная функция на поверхности Г. Считаем, что выполнены требования 1, 2, 3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Найдем первую вариацию функционала (1.47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65905" cy="56324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8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десь обозначено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22705" cy="42037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усть функц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57860" cy="2082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такова, что существуют обобщенные производные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9890" cy="4692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гда имее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75765" cy="38544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, следовательно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61565" cy="4787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49)</w:t>
      </w:r>
      <w:r>
        <w:br w:type="page"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В этом случае уравнение Эйлера для функционала (1.47) принимает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42720" cy="4832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40080" cy="4610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0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называется уравнением Остроградского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р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йти уравнение Эйлера для функционал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40280" cy="3898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ри краевом услови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97840" cy="48323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усть функц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223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подчиняется всем оговоренным выше условиям, тогда уравнение (1.50) принимает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9255" cy="4540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  <w:tab/>
        <w:t>(1.51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12 Функционал от функций, имеющих производные высших порядков</w:t>
      </w:r>
    </w:p>
    <w:p>
      <w:pPr>
        <w:pStyle w:val="16125"/>
        <w:spacing w:lineRule="auto" w:line="360"/>
        <w:rPr>
          <w:rFonts w:eastAsia="MS Mincho;?l?r ???fc" w:cs="Times New Roman"/>
          <w:color w:val="000000"/>
          <w:sz w:val="28"/>
          <w:szCs w:val="28"/>
          <w:lang w:val="ru-RU"/>
        </w:rPr>
      </w:pPr>
      <w:r>
        <w:rPr>
          <w:rFonts w:eastAsia="MS Mincho;?l?r ???fc"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функционал вид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45360" cy="4914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  <w:tab/>
        <w:t>(1.52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Будем считать, что функц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00480" cy="2317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определена в области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025140" cy="5010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и в этой области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 xml:space="preserve"> раз непрерывно дифференцируема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Функционал (1.52) зададим на функциях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52805" cy="2241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удовлетворяющих краевым условия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29255" cy="9829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3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где </w:t>
      </w:r>
      <w:r>
        <w:rPr>
          <w:rStyle w:val="16"/>
          <w:color w:val="000000"/>
          <w:sz w:val="28"/>
          <w:szCs w:val="28"/>
        </w:rPr>
        <w:t>Ai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rStyle w:val="16"/>
          <w:color w:val="000000"/>
          <w:sz w:val="28"/>
          <w:szCs w:val="28"/>
        </w:rPr>
        <w:t>Bi</w:t>
      </w:r>
      <w:r>
        <w:rPr>
          <w:rStyle w:val="16"/>
          <w:color w:val="000000"/>
          <w:sz w:val="28"/>
          <w:szCs w:val="28"/>
          <w:lang w:val="ru-RU"/>
        </w:rPr>
        <w:t xml:space="preserve"> – заданные постоянные. Возьмем функцию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84835" cy="1854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в ви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38785" cy="1555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чтобы удовлетворялись требования 1,2,3 и составим функционал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31615" cy="4603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58720" cy="5365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ab/>
        <w:t>(1.54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усть функция такова, чт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21640" cy="4470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меет обобщенную производную 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>-го порядка, тогд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816225" cy="4883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, следовательно,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256280" cy="51816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5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куда получим уравнение Эйлер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89430" cy="498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6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краевыми условиями (1.53)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азанное выше переносится на случай функции многих независимых переменных. Для функционал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54070" cy="5048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7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краевых условиях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273425" cy="4413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8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– нормаль к Г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авнение Остроградского будет иметь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639185" cy="149669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59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 уравнение должно решаться при краевых условиях (1.58)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р.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Выражение полной энергии деформации жесткой пластинки (плиты) при малых перемещениях, находящейся под действием поперечной нагрузк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223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представляет собой функционал вида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832860" cy="108521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0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rStyle w:val="16"/>
          <w:color w:val="000000"/>
          <w:sz w:val="28"/>
          <w:szCs w:val="28"/>
          <w:lang w:val="ru-RU"/>
        </w:rPr>
        <w:t xml:space="preserve">где </w:t>
      </w:r>
      <w:r>
        <w:rPr>
          <w:rStyle w:val="16"/>
          <w:color w:val="000000"/>
          <w:sz w:val="28"/>
          <w:szCs w:val="28"/>
        </w:rPr>
        <w:t>W</w:t>
      </w:r>
      <w:r>
        <w:rPr>
          <w:rStyle w:val="16"/>
          <w:color w:val="000000"/>
          <w:sz w:val="28"/>
          <w:szCs w:val="28"/>
          <w:lang w:val="ru-RU"/>
        </w:rPr>
        <w:t xml:space="preserve"> (</w:t>
      </w:r>
      <w:r>
        <w:rPr>
          <w:rStyle w:val="16"/>
          <w:color w:val="000000"/>
          <w:sz w:val="28"/>
          <w:szCs w:val="28"/>
        </w:rPr>
        <w:t>x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rStyle w:val="16"/>
          <w:color w:val="000000"/>
          <w:sz w:val="28"/>
          <w:szCs w:val="28"/>
        </w:rPr>
        <w:t>y</w:t>
      </w:r>
      <w:r>
        <w:rPr>
          <w:rStyle w:val="16"/>
          <w:color w:val="000000"/>
          <w:sz w:val="28"/>
          <w:szCs w:val="28"/>
          <w:lang w:val="ru-RU"/>
        </w:rPr>
        <w:t xml:space="preserve">) – прогиб пластинки;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97255" cy="43370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94740" cy="492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</w:t>
      </w:r>
      <w:r>
        <w:rPr>
          <w:rStyle w:val="16"/>
          <w:color w:val="000000"/>
          <w:sz w:val="28"/>
          <w:szCs w:val="28"/>
        </w:rPr>
        <w:t>E</w:t>
      </w:r>
      <w:r>
        <w:rPr>
          <w:rStyle w:val="16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05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– механические характеристики материала пластинки; </w:t>
      </w:r>
      <w:r>
        <w:rPr>
          <w:rStyle w:val="16"/>
          <w:color w:val="000000"/>
          <w:sz w:val="28"/>
          <w:szCs w:val="28"/>
        </w:rPr>
        <w:t>h</w:t>
      </w:r>
      <w:r>
        <w:rPr>
          <w:rStyle w:val="16"/>
          <w:color w:val="000000"/>
          <w:sz w:val="28"/>
          <w:szCs w:val="28"/>
          <w:lang w:val="ru-RU"/>
        </w:rPr>
        <w:t xml:space="preserve"> – толщина пластинки.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Функция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) является непрерывной функцией, имеющую непрерывную производную до четвертого порядка включительно и все требования 1,2,3 будут выполнены.</w:t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шарнирно-неподвижном закреплении краев пластинки должны выполняться условия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=0,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a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97940" cy="42926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1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 xml:space="preserve">=0,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b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97940" cy="44640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2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им уравнение Эйлера(Остроградского) для функционала (1.60) при краевых условиях (1.61), (1.62). Так как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571750" cy="4787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 уравнение Остроградского принимает вид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03855" cy="4883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ab/>
        <w:t>(1.63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это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71220" cy="42354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71420" cy="15220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вив эти выражения в (1.63), получим уравнение Остроградского для функционала (1.60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85010" cy="52451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4)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равнение (1.64) является уравнением равновесия рассматриваемой пластины и должно решаться при граничных условиях (1.61), (1.62)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1.13 Функционалы, зависящие от нескольких функций</w:t>
      </w:r>
    </w:p>
    <w:p>
      <w:pPr>
        <w:pStyle w:val="16125"/>
        <w:spacing w:lineRule="auto" w:line="360"/>
        <w:rPr>
          <w:rFonts w:eastAsia="MS Mincho;?l?r ???fc" w:cs="Times New Roman"/>
          <w:color w:val="000000"/>
          <w:sz w:val="28"/>
          <w:szCs w:val="28"/>
          <w:lang w:val="ru-RU"/>
        </w:rPr>
      </w:pPr>
      <w:r>
        <w:rPr>
          <w:rFonts w:eastAsia="MS Mincho;?l?r ???fc" w:cs="Times New Roman"/>
          <w:color w:val="000000"/>
          <w:sz w:val="28"/>
          <w:szCs w:val="28"/>
          <w:lang w:val="ru-RU"/>
        </w:rPr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функционал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06270" cy="4851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5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Зададим его на парах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699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функций из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12800" cy="316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(непрерывных вместе со своей первой производной), удовлетворяющих краевым условия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276600" cy="4476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6)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47725" cy="2070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– постоянные. Множество таких пар обозначим через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 xml:space="preserve">). Каждую такую пару будем называть вектором. З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43535" cy="21082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7815" cy="1828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возьмем функции из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41985" cy="24701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, удовлетворяющие условиям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10410" cy="20066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Множество векторов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40690" cy="23685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, очевидно линейное, и </w:t>
      </w:r>
      <w:r>
        <w:rPr>
          <w:rStyle w:val="16"/>
          <w:color w:val="000000"/>
          <w:sz w:val="28"/>
          <w:szCs w:val="28"/>
        </w:rPr>
        <w:t>D</w:t>
      </w:r>
      <w:r>
        <w:rPr>
          <w:rStyle w:val="16"/>
          <w:color w:val="000000"/>
          <w:sz w:val="28"/>
          <w:szCs w:val="28"/>
          <w:lang w:val="ru-RU"/>
        </w:rPr>
        <w:t>(</w:t>
      </w:r>
      <w:r>
        <w:rPr>
          <w:rStyle w:val="16"/>
          <w:color w:val="000000"/>
          <w:sz w:val="28"/>
          <w:szCs w:val="28"/>
        </w:rPr>
        <w:t>J</w:t>
      </w:r>
      <w:r>
        <w:rPr>
          <w:rStyle w:val="16"/>
          <w:color w:val="000000"/>
          <w:sz w:val="28"/>
          <w:szCs w:val="28"/>
          <w:lang w:val="ru-RU"/>
        </w:rPr>
        <w:t>) есть линейное многообразие. Таким образом функционал (1.65) удовлетворяет требованиям 1,2,3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Строим две функции, близкие к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94410" cy="2235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</w:t>
      </w:r>
      <w:r>
        <w:rPr>
          <w:rStyle w:val="16"/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58850" cy="2317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Подставив их в функционал (1.65), получим функцию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49300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 </w:t>
      </w:r>
      <w:r>
        <w:rPr>
          <w:rStyle w:val="16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8600" cy="279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 xml:space="preserve">. Найдем частные производные о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49300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8600" cy="279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27100" cy="279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75125" cy="48831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60520" cy="54483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125"/>
        <w:spacing w:lineRule="auto" w:line="360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ая вариация функционала (1.65) выражается формулой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840480" cy="1016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rStyle w:val="16"/>
          <w:rFonts w:eastAsia="MS Mincho;?l?r ???fc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16"/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49730" cy="42354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>.</w:t>
      </w:r>
    </w:p>
    <w:p>
      <w:pPr>
        <w:pStyle w:val="16125"/>
        <w:spacing w:lineRule="auto" w:line="360"/>
        <w:rPr/>
      </w:pPr>
      <w:r>
        <w:rPr>
          <w:color w:val="000000"/>
          <w:sz w:val="28"/>
          <w:szCs w:val="28"/>
          <w:lang w:val="ru-RU"/>
        </w:rPr>
        <w:t>Откуда получаем уравнения Эйлера для функционала (1.65) в виде системы двух дифференциальных уравнений</w:t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23010" cy="45847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37920" cy="42672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6"/>
          <w:rFonts w:eastAsia="MS Mincho;?l?r ???fc"/>
          <w:color w:val="000000"/>
          <w:sz w:val="28"/>
          <w:szCs w:val="28"/>
          <w:lang w:val="ru-RU"/>
        </w:rPr>
        <w:tab/>
      </w:r>
      <w:r>
        <w:rPr>
          <w:rStyle w:val="16"/>
          <w:color w:val="000000"/>
          <w:sz w:val="28"/>
          <w:szCs w:val="28"/>
          <w:lang w:val="ru-RU"/>
        </w:rPr>
        <w:t>(1.67)</w:t>
      </w:r>
    </w:p>
    <w:p>
      <w:pPr>
        <w:pStyle w:val="16125"/>
        <w:spacing w:lineRule="auto" w:line="360"/>
        <w:rPr>
          <w:rStyle w:val="16"/>
          <w:color w:val="000000"/>
          <w:sz w:val="28"/>
          <w:szCs w:val="28"/>
          <w:lang w:val="ru-RU"/>
        </w:rPr>
      </w:pPr>
      <w:r>
        <w:rPr/>
      </w:r>
    </w:p>
    <w:p>
      <w:pPr>
        <w:pStyle w:val="1612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и уравнения должны решаться при краевых условиях (1.66).</w:t>
      </w:r>
    </w:p>
    <w:p>
      <w:pPr>
        <w:pStyle w:val="16125"/>
        <w:spacing w:lineRule="auto" w:line="360"/>
        <w:rPr>
          <w:rFonts w:eastAsia="MS Mincho;?l?r ???fc"/>
          <w:color w:val="000000"/>
          <w:sz w:val="28"/>
          <w:szCs w:val="28"/>
          <w:lang w:val="ru-RU"/>
        </w:rPr>
      </w:pPr>
      <w:r>
        <w:rPr>
          <w:rFonts w:eastAsia="MS Mincho;?l?r ???fc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ариационные задачи с подвижными границами</w:t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2.1 Простейшая задача с подвижными границами</w:t>
      </w:r>
    </w:p>
    <w:p>
      <w:pPr>
        <w:pStyle w:val="11"/>
        <w:keepNext w:val="false"/>
        <w:spacing w:lineRule="auto" w:line="360"/>
        <w:ind w:firstLine="709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1"/>
        <w:keepNext w:val="false"/>
        <w:spacing w:lineRule="auto" w:line="360"/>
        <w:ind w:firstLine="709"/>
        <w:rPr/>
      </w:pPr>
      <w:r>
        <w:rPr>
          <w:color w:val="000000"/>
          <w:szCs w:val="28"/>
        </w:rPr>
        <w:t>В гл. 1 при исследовании функционала</w:t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position w:val="-46"/>
          <w:sz w:val="28"/>
          <w:szCs w:val="28"/>
        </w:rPr>
      </w:pPr>
      <w:r>
        <w:rPr>
          <w:color w:val="000000"/>
          <w:position w:val="-46"/>
          <w:sz w:val="28"/>
          <w:szCs w:val="28"/>
        </w:rPr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9675" cy="5111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полагается, что граничные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1062990" cy="21780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даны.</w:t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оложим теперь, что одна или обе граничные точки могут перемещаться, тогда класс допустимых кривых расширяется. Поэтому, если на какой-нибудь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стигается экстремум в задаче с подвижными граничными точками, то экстремум тем более достигается по отношению к более узкому классу кривых, имеющих общие граничные точки с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, следовательно, должно быть выполнено основное, необходимое для достижения экстремума в задаче с неподвижными границами условие –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на быть решением уравнения Эйлера:</w:t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1580" cy="4425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кривые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 которых реализуется экстремум в задаче с подвижными границами, должны быть экстремалями.</w:t>
      </w:r>
    </w:p>
    <w:p>
      <w:pPr>
        <w:pStyle w:val="16125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уравнения Эйлера содержит две произвольные постоянные, для определения которых необходимо иметь два условия. В задаче с неподвижными граничными точками такими условиями были</w:t>
      </w:r>
      <w:r>
        <w:br w:type="page"/>
      </w:r>
    </w:p>
    <w:p>
      <w:pPr>
        <w:pStyle w:val="161252"/>
        <w:spacing w:lineRule="auto" w:line="360"/>
        <w:rPr/>
      </w:pPr>
      <w:r>
        <w:rPr/>
        <w:drawing>
          <wp:inline distT="0" distB="0" distL="0" distR="0">
            <wp:extent cx="927100" cy="279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76300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Iauiue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даче с подвижными границами одно или оба эти условия отсутствуют и недостающие условия для определения произвольных постоянных общего решения уравнения Эйлера должны быть получены из основного необходимого условия экстремум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в задаче с подвижными границами экстремум достигается лишь на решениях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равнения Эйлера, то в дальнейшем можно рассматривать значение функционала лишь на функциях этого семейства. При этом функционал </w:t>
      </w:r>
      <w:r>
        <w:rPr>
          <w:color w:val="000000"/>
          <w:sz w:val="28"/>
          <w:szCs w:val="28"/>
        </w:rPr>
        <w:drawing>
          <wp:inline distT="0" distB="0" distL="0" distR="0">
            <wp:extent cx="880745" cy="20066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вращается в функцию параметров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еделов интегр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ариация функционала совпадает с дифференциалом этой функции. Для упрощения будем считать, что одна из этих точек, например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креплена, а другая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перемещаться и переходить в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79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, как обычно обозначают в вариационном исчислении,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ые кривые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м считать близкими, если модули вариаций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лы и малы модули приращений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тремали, проходящие через точку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2794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разуют пучок экстремалей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794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Функционал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9800" cy="2794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кривых этого пучка превращается в функц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794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кривые пучка не пересекаются, то этот функционал можно рассматривать как однозначную функц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79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3.1).</w:t>
      </w:r>
    </w:p>
    <w:p>
      <w:pPr>
        <w:pStyle w:val="Iauiue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  <w:t>2.2 Условие трансверсальности</w:t>
      </w:r>
    </w:p>
    <w:p>
      <w:pPr>
        <w:pStyle w:val="Iauiue"/>
        <w:tabs>
          <w:tab w:val="clear" w:pos="709"/>
          <w:tab w:val="left" w:pos="-2694" w:leader="none"/>
          <w:tab w:val="left" w:pos="720" w:leader="none"/>
          <w:tab w:val="left" w:pos="8505" w:leader="none"/>
        </w:tabs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428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9"/>
                <w:tab w:val="left" w:pos="-2694" w:leader="none"/>
                <w:tab w:val="left" w:pos="720" w:leader="none"/>
                <w:tab w:val="left" w:pos="8505" w:leader="none"/>
              </w:tabs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781935" cy="181927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им вариацию функционал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9800" cy="2794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экстремалях пучк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794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перемещении граничной точки из положен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7700" cy="279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оло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функционал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кривых пучка превратился в функц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79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го вариация совпадает с дифференциалом этой функции. Выделим из приращен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лавную линейную по отношению к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ть: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77260" cy="128714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1)</w:t>
      </w:r>
    </w:p>
    <w:p>
      <w:pPr>
        <w:pStyle w:val="16125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6125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слагаемое правой части преобразует с помощью теоремы о среднем значении: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78100" cy="508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лу непрерывности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м иметь: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17800" cy="673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79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16125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20795" cy="5619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слагаемое (3.1) преобразуем путем разложения подинтегральной функции по формуле Тейлора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87320" cy="105219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79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бесконечно малой более высокого порядка, чем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свою очередь линейная часть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50340" cy="54483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преобразована путем интегрирования по частям второго слагаемого подинтегральной функции к виду</w:t>
      </w:r>
      <w:r>
        <w:br w:type="page"/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68880" cy="55499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функционала берется лишь на экстремалях, следовательно</w:t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37310" cy="47434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граничная точк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794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креплена, т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9800" cy="673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,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31695" cy="5003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кончательно имеем: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0685" cy="6445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62225" cy="10572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приближенные равенства также справедливы с точностью до членов порядка выше первого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</w:t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6160" cy="8801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необходимое условие экстремума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обретает вид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08910" cy="558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2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ариаци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ы, то получаем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165" cy="55181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824865" cy="49085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чаще всего вариаци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ывают зависимы. Пусть, например, правая граничная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перемещаться по некоторой кривой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словие (3.2) принимает вид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7220" cy="524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ли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меняется произвольно, то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55181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3.3)</w:t>
      </w:r>
      <w:r>
        <w:br w:type="page"/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условие устанавливает зависимость между угловыми коэффициентам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граничной точке. Оно называется условием трансверсальности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трансверсальности совместно с условием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зволяет определить одну или несколько экстремалей пучка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 которых может достигаться экстремум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Найти условие трансверсальности для функционалов вид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54483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трансверсальности (3.3) имеет в данном случае вид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48323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4610" cy="4476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аг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граничной точке, получим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5305" cy="38862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трансверсальности в данном случае свелось к условию ортогональности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lang w:val="ru-RU"/>
        </w:rPr>
        <w:t>2.3 Задача с подвижными границами для функционалов от нескольких функций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исследовании на экстремум функционал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4335" cy="56515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4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 из граничных точек, например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мещается (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2794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а другая,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еподвижна, то экстремум может достигаться лишь на интегральных кривых системы уравнений Эйлер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1580" cy="44259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17930" cy="43688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5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решение системы уравнений Эйлера содержит четыре произвольные постоянные. Зная координаты граничной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ую считаем неподвижной, можно исключить две произвольные постоянные. Для определения двух других произвольных постоянных необходимо иметь еще два уравнения, которые могут быть получены из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условии, что функционал задается лишь на решениях системы уравнений Эйлера (3.5). При этом функционал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евращается в функцию координат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вариация функционала превращается в дифференциал этой функции. Если экстремали пучка с центром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пересекаются, то эта функция будет однозначной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ение вариаци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ится аналогично тому, как это делалось в 3.2: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81680" cy="255016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яя теорему о среднем значении к первому интегралу и учитывая непрерывность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делив главную линейную часть с помощью формулы Тейлора во втором интеграле и используя равенства (3.5), получим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81375" cy="11734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6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уда, учитывая зависимо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2794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5980" cy="6191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6780" cy="57213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1850" cy="52451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граничная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перемещаться по некоторой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4400" cy="2794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95400" cy="2794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услови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.6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ходит в условие (счита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ольным)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28950" cy="60579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7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словие носит название условия трансверсальности в задаче об исследовании на экстремум функционала (3.4)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(3.7) совместно с уравнениями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4400" cy="2794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ет недостающие уравнения для определения произвольных постоянных в общем решении системы уравнений Эйлера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граничная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перемещаться по некоторой поверхност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2794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66900" cy="4057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вариаци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ольны. Следовательно, условие (3.6) в силу независим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ет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3005" cy="57213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64335" cy="56515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8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сматривать функционал</w:t>
      </w:r>
      <w:r>
        <w:br w:type="page"/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2070" cy="54483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 в случае одной подвижной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этой точке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1535" cy="58547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Найти условие трансверсальности для функционал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13280" cy="54483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2794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трансверсальности (3.8) в данном случае имеют вид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1400" cy="368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0" cy="393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942975" cy="457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.е. являются условиями параллельности вектора касательной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8200" cy="266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искомой экстремали в точк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76300" cy="2794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ектора норма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30300" cy="3048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поверхност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2540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й же точке. Следовательно, усливие трансверсальности становится в данном случае условием ортоганальности экстремали к поверхност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254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меры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йти экстремаль функционал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заданных краевых условиях на концах отрезк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читаетс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1.</w:t>
      </w:r>
      <w:r>
        <w:br w:type="page"/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80160" cy="39497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6560" cy="168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5925" cy="16065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первую вариацию функционал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2032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79955" cy="37592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образования этого функционала получим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20315" cy="37592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льные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98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довлетворяют услов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65200" cy="203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чк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794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полагаемого экстремума функционал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2540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но выполняться необходимое услови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этому уравнение Эйлера будет иметь вид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18360" cy="44259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равнение приводится к виду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87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должно решаться при услов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меем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393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215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9900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1771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2159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765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9100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457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олучаем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ь функционал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данный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 экстремум. При заданных краевых условиях считаетс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2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482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Найдем первую вариацию функционал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482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е условие экстремума функционала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ёт уравнение Эйлер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уравнение при краевых условиях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ет решение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9000" cy="393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 данном примере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  <w:r>
        <w:br w:type="page"/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силенное условие Лежандр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ется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Эйлера для интеграла (1.39) (см. 1.8.) будет иметь вид (после замены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5665" cy="32004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794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м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им условие Якоби.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ожительно. Следовательно, усиленное условие Якоби выполняется. Отсюда делаем заключение, что экстремаль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ет функционалу</w:t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482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Iauiue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й (абсолютный) минимум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spacing w:lineRule="auto" w:line="360"/>
        <w:ind w:firstLine="709"/>
        <w:jc w:val="both"/>
        <w:rPr>
          <w:rFonts w:eastAsia="MS Mincho;?l?r ???fc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MS Mincho;?l?r ???fc"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Гельфанд И.М., Фомин С.В. Вариационное исчисление. М.: Наука. 196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Коршунов Ю.М., «Математические основы кибернетики», Москва, 1987 г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Таха Х., «Введение в исследование операций», Москва, 1985 г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Д. Сю., А. Мейер, «Современная теория автоматического управления и её применение», Машиностроение, 1972 г.;</w:t>
      </w:r>
    </w:p>
    <w:sectPr>
      <w:footerReference w:type="default" r:id="rId453"/>
      <w:footerReference w:type="first" r:id="rId45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3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Îñíîâíîé øðèôò"/>
    <w:qFormat/>
    <w:rPr/>
  </w:style>
  <w:style w:type="character" w:styleId="Style10">
    <w:name w:val="Основной текст с отступом Знак"/>
    <w:qFormat/>
    <w:rPr>
      <w:sz w:val="20"/>
      <w:szCs w:val="20"/>
      <w:lang w:val="en-US"/>
    </w:rPr>
  </w:style>
  <w:style w:type="character" w:styleId="21">
    <w:name w:val="Основной текст с отступом 2 Знак"/>
    <w:qFormat/>
    <w:rPr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Стиль 16 пт"/>
    <w:qFormat/>
    <w:rPr>
      <w:rFonts w:cs="Times New Roman"/>
      <w:sz w:val="24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çàãîëîâîê 1"/>
    <w:basedOn w:val="Style12"/>
    <w:next w:val="Style12"/>
    <w:qFormat/>
    <w:pPr>
      <w:keepNext w:val="true"/>
      <w:tabs>
        <w:tab w:val="clear" w:pos="709"/>
        <w:tab w:val="left" w:pos="-2694" w:leader="none"/>
        <w:tab w:val="left" w:pos="720" w:leader="none"/>
        <w:tab w:val="left" w:pos="8505" w:leader="none"/>
      </w:tabs>
      <w:ind w:firstLine="630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2">
    <w:name w:val="Основной текст с отступом 2"/>
    <w:basedOn w:val="Normal"/>
    <w:qFormat/>
    <w:pPr>
      <w:ind w:firstLine="709"/>
    </w:pPr>
    <w:rPr>
      <w:rFonts w:eastAsia="MS Mincho;?l?r ???fc"/>
      <w:sz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4">
    <w:name w:val="Стиль 14 пт По ширине"/>
    <w:basedOn w:val="Normal"/>
    <w:qFormat/>
    <w:pPr>
      <w:jc w:val="both"/>
    </w:pPr>
    <w:rPr>
      <w:sz w:val="24"/>
    </w:rPr>
  </w:style>
  <w:style w:type="paragraph" w:styleId="16125">
    <w:name w:val="Стиль 16 пт По ширине Первая строка:  125 см"/>
    <w:basedOn w:val="Normal"/>
    <w:qFormat/>
    <w:pPr>
      <w:ind w:firstLine="709"/>
      <w:jc w:val="both"/>
    </w:pPr>
    <w:rPr>
      <w:sz w:val="24"/>
    </w:rPr>
  </w:style>
  <w:style w:type="paragraph" w:styleId="18125">
    <w:name w:val="Стиль 18 пт По ширине Первая строка:  125 см"/>
    <w:basedOn w:val="Normal"/>
    <w:qFormat/>
    <w:pPr>
      <w:ind w:firstLine="709"/>
      <w:jc w:val="both"/>
    </w:pPr>
    <w:rPr>
      <w:sz w:val="24"/>
    </w:rPr>
  </w:style>
  <w:style w:type="paragraph" w:styleId="161251">
    <w:name w:val="Стиль 16 пт Первая строка:  125 см"/>
    <w:basedOn w:val="Normal"/>
    <w:qFormat/>
    <w:pPr>
      <w:ind w:firstLine="709"/>
    </w:pPr>
    <w:rPr>
      <w:sz w:val="24"/>
    </w:rPr>
  </w:style>
  <w:style w:type="paragraph" w:styleId="161252">
    <w:name w:val="Стиль Îáû÷íûé + 16 пт По ширине Первая строка:  125 см"/>
    <w:basedOn w:val="Style12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8.wmf"/><Relationship Id="rId28" Type="http://schemas.openxmlformats.org/officeDocument/2006/relationships/image" Target="media/image25.wmf"/><Relationship Id="rId29" Type="http://schemas.openxmlformats.org/officeDocument/2006/relationships/image" Target="media/image18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5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64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28.wmf"/><Relationship Id="rId140" Type="http://schemas.openxmlformats.org/officeDocument/2006/relationships/image" Target="media/image133.wmf"/><Relationship Id="rId141" Type="http://schemas.openxmlformats.org/officeDocument/2006/relationships/image" Target="media/image128.wmf"/><Relationship Id="rId142" Type="http://schemas.openxmlformats.org/officeDocument/2006/relationships/image" Target="media/image134.wmf"/><Relationship Id="rId143" Type="http://schemas.openxmlformats.org/officeDocument/2006/relationships/image" Target="media/image135.png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7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54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54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image" Target="media/image222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228.wmf"/><Relationship Id="rId241" Type="http://schemas.openxmlformats.org/officeDocument/2006/relationships/image" Target="media/image229.wmf"/><Relationship Id="rId242" Type="http://schemas.openxmlformats.org/officeDocument/2006/relationships/image" Target="media/image230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wmf"/><Relationship Id="rId246" Type="http://schemas.openxmlformats.org/officeDocument/2006/relationships/image" Target="media/image234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7.wmf"/><Relationship Id="rId250" Type="http://schemas.openxmlformats.org/officeDocument/2006/relationships/image" Target="media/image23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41.wmf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40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image" Target="media/image252.wmf"/><Relationship Id="rId266" Type="http://schemas.openxmlformats.org/officeDocument/2006/relationships/image" Target="media/image253.wmf"/><Relationship Id="rId267" Type="http://schemas.openxmlformats.org/officeDocument/2006/relationships/image" Target="media/image254.wmf"/><Relationship Id="rId268" Type="http://schemas.openxmlformats.org/officeDocument/2006/relationships/image" Target="media/image255.wmf"/><Relationship Id="rId269" Type="http://schemas.openxmlformats.org/officeDocument/2006/relationships/image" Target="media/image256.png"/><Relationship Id="rId270" Type="http://schemas.openxmlformats.org/officeDocument/2006/relationships/image" Target="media/image251.wmf"/><Relationship Id="rId271" Type="http://schemas.openxmlformats.org/officeDocument/2006/relationships/image" Target="media/image250.wmf"/><Relationship Id="rId272" Type="http://schemas.openxmlformats.org/officeDocument/2006/relationships/image" Target="media/image257.wmf"/><Relationship Id="rId273" Type="http://schemas.openxmlformats.org/officeDocument/2006/relationships/image" Target="media/image243.wmf"/><Relationship Id="rId274" Type="http://schemas.openxmlformats.org/officeDocument/2006/relationships/image" Target="media/image258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9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67.wmf"/><Relationship Id="rId288" Type="http://schemas.openxmlformats.org/officeDocument/2006/relationships/image" Target="media/image268.wmf"/><Relationship Id="rId289" Type="http://schemas.openxmlformats.org/officeDocument/2006/relationships/image" Target="media/image269.wmf"/><Relationship Id="rId290" Type="http://schemas.openxmlformats.org/officeDocument/2006/relationships/image" Target="media/image270.wmf"/><Relationship Id="rId291" Type="http://schemas.openxmlformats.org/officeDocument/2006/relationships/image" Target="media/image271.wmf"/><Relationship Id="rId292" Type="http://schemas.openxmlformats.org/officeDocument/2006/relationships/image" Target="media/image272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82.wmf"/><Relationship Id="rId312" Type="http://schemas.openxmlformats.org/officeDocument/2006/relationships/image" Target="media/image283.wmf"/><Relationship Id="rId313" Type="http://schemas.openxmlformats.org/officeDocument/2006/relationships/image" Target="media/image289.wmf"/><Relationship Id="rId314" Type="http://schemas.openxmlformats.org/officeDocument/2006/relationships/image" Target="media/image290.wmf"/><Relationship Id="rId315" Type="http://schemas.openxmlformats.org/officeDocument/2006/relationships/image" Target="media/image291.wmf"/><Relationship Id="rId316" Type="http://schemas.openxmlformats.org/officeDocument/2006/relationships/image" Target="media/image292.wmf"/><Relationship Id="rId317" Type="http://schemas.openxmlformats.org/officeDocument/2006/relationships/image" Target="media/image282.wmf"/><Relationship Id="rId318" Type="http://schemas.openxmlformats.org/officeDocument/2006/relationships/image" Target="media/image293.wmf"/><Relationship Id="rId319" Type="http://schemas.openxmlformats.org/officeDocument/2006/relationships/image" Target="media/image294.wmf"/><Relationship Id="rId320" Type="http://schemas.openxmlformats.org/officeDocument/2006/relationships/image" Target="media/image295.wmf"/><Relationship Id="rId321" Type="http://schemas.openxmlformats.org/officeDocument/2006/relationships/image" Target="media/image296.wmf"/><Relationship Id="rId322" Type="http://schemas.openxmlformats.org/officeDocument/2006/relationships/image" Target="media/image297.wmf"/><Relationship Id="rId323" Type="http://schemas.openxmlformats.org/officeDocument/2006/relationships/image" Target="media/image298.wmf"/><Relationship Id="rId324" Type="http://schemas.openxmlformats.org/officeDocument/2006/relationships/image" Target="media/image299.wmf"/><Relationship Id="rId325" Type="http://schemas.openxmlformats.org/officeDocument/2006/relationships/image" Target="media/image300.wmf"/><Relationship Id="rId326" Type="http://schemas.openxmlformats.org/officeDocument/2006/relationships/image" Target="media/image301.wmf"/><Relationship Id="rId327" Type="http://schemas.openxmlformats.org/officeDocument/2006/relationships/image" Target="media/image302.wmf"/><Relationship Id="rId328" Type="http://schemas.openxmlformats.org/officeDocument/2006/relationships/image" Target="media/image303.wmf"/><Relationship Id="rId329" Type="http://schemas.openxmlformats.org/officeDocument/2006/relationships/image" Target="media/image304.wmf"/><Relationship Id="rId330" Type="http://schemas.openxmlformats.org/officeDocument/2006/relationships/image" Target="media/image305.wmf"/><Relationship Id="rId331" Type="http://schemas.openxmlformats.org/officeDocument/2006/relationships/image" Target="media/image306.wmf"/><Relationship Id="rId332" Type="http://schemas.openxmlformats.org/officeDocument/2006/relationships/image" Target="media/image307.wmf"/><Relationship Id="rId333" Type="http://schemas.openxmlformats.org/officeDocument/2006/relationships/image" Target="media/image308.wmf"/><Relationship Id="rId334" Type="http://schemas.openxmlformats.org/officeDocument/2006/relationships/image" Target="media/image309.wmf"/><Relationship Id="rId335" Type="http://schemas.openxmlformats.org/officeDocument/2006/relationships/image" Target="media/image264.wmf"/><Relationship Id="rId336" Type="http://schemas.openxmlformats.org/officeDocument/2006/relationships/image" Target="media/image310.wmf"/><Relationship Id="rId337" Type="http://schemas.openxmlformats.org/officeDocument/2006/relationships/image" Target="media/image308.wmf"/><Relationship Id="rId338" Type="http://schemas.openxmlformats.org/officeDocument/2006/relationships/image" Target="media/image311.wmf"/><Relationship Id="rId339" Type="http://schemas.openxmlformats.org/officeDocument/2006/relationships/image" Target="media/image312.wmf"/><Relationship Id="rId340" Type="http://schemas.openxmlformats.org/officeDocument/2006/relationships/image" Target="media/image313.wmf"/><Relationship Id="rId341" Type="http://schemas.openxmlformats.org/officeDocument/2006/relationships/image" Target="media/image305.wmf"/><Relationship Id="rId342" Type="http://schemas.openxmlformats.org/officeDocument/2006/relationships/image" Target="media/image314.wmf"/><Relationship Id="rId343" Type="http://schemas.openxmlformats.org/officeDocument/2006/relationships/image" Target="media/image312.wmf"/><Relationship Id="rId344" Type="http://schemas.openxmlformats.org/officeDocument/2006/relationships/image" Target="media/image315.wmf"/><Relationship Id="rId345" Type="http://schemas.openxmlformats.org/officeDocument/2006/relationships/image" Target="media/image316.wmf"/><Relationship Id="rId346" Type="http://schemas.openxmlformats.org/officeDocument/2006/relationships/image" Target="media/image317.wmf"/><Relationship Id="rId347" Type="http://schemas.openxmlformats.org/officeDocument/2006/relationships/image" Target="media/image318.wmf"/><Relationship Id="rId348" Type="http://schemas.openxmlformats.org/officeDocument/2006/relationships/image" Target="media/image319.wmf"/><Relationship Id="rId349" Type="http://schemas.openxmlformats.org/officeDocument/2006/relationships/image" Target="media/image320.wmf"/><Relationship Id="rId350" Type="http://schemas.openxmlformats.org/officeDocument/2006/relationships/image" Target="media/image321.wmf"/><Relationship Id="rId351" Type="http://schemas.openxmlformats.org/officeDocument/2006/relationships/image" Target="media/image322.wmf"/><Relationship Id="rId352" Type="http://schemas.openxmlformats.org/officeDocument/2006/relationships/image" Target="media/image323.wmf"/><Relationship Id="rId353" Type="http://schemas.openxmlformats.org/officeDocument/2006/relationships/image" Target="media/image305.wmf"/><Relationship Id="rId354" Type="http://schemas.openxmlformats.org/officeDocument/2006/relationships/image" Target="media/image296.wmf"/><Relationship Id="rId355" Type="http://schemas.openxmlformats.org/officeDocument/2006/relationships/image" Target="media/image324.wmf"/><Relationship Id="rId356" Type="http://schemas.openxmlformats.org/officeDocument/2006/relationships/image" Target="media/image325.wmf"/><Relationship Id="rId357" Type="http://schemas.openxmlformats.org/officeDocument/2006/relationships/image" Target="media/image326.wmf"/><Relationship Id="rId358" Type="http://schemas.openxmlformats.org/officeDocument/2006/relationships/image" Target="media/image327.wmf"/><Relationship Id="rId359" Type="http://schemas.openxmlformats.org/officeDocument/2006/relationships/image" Target="media/image328.wmf"/><Relationship Id="rId360" Type="http://schemas.openxmlformats.org/officeDocument/2006/relationships/image" Target="media/image329.wmf"/><Relationship Id="rId361" Type="http://schemas.openxmlformats.org/officeDocument/2006/relationships/image" Target="media/image296.wmf"/><Relationship Id="rId362" Type="http://schemas.openxmlformats.org/officeDocument/2006/relationships/image" Target="media/image324.wmf"/><Relationship Id="rId363" Type="http://schemas.openxmlformats.org/officeDocument/2006/relationships/image" Target="media/image305.wmf"/><Relationship Id="rId364" Type="http://schemas.openxmlformats.org/officeDocument/2006/relationships/image" Target="media/image330.wmf"/><Relationship Id="rId365" Type="http://schemas.openxmlformats.org/officeDocument/2006/relationships/image" Target="media/image331.wmf"/><Relationship Id="rId366" Type="http://schemas.openxmlformats.org/officeDocument/2006/relationships/image" Target="media/image282.wmf"/><Relationship Id="rId367" Type="http://schemas.openxmlformats.org/officeDocument/2006/relationships/image" Target="media/image283.wmf"/><Relationship Id="rId368" Type="http://schemas.openxmlformats.org/officeDocument/2006/relationships/image" Target="media/image282.wmf"/><Relationship Id="rId369" Type="http://schemas.openxmlformats.org/officeDocument/2006/relationships/image" Target="media/image283.wmf"/><Relationship Id="rId370" Type="http://schemas.openxmlformats.org/officeDocument/2006/relationships/image" Target="media/image332.wmf"/><Relationship Id="rId371" Type="http://schemas.openxmlformats.org/officeDocument/2006/relationships/image" Target="media/image333.wmf"/><Relationship Id="rId372" Type="http://schemas.openxmlformats.org/officeDocument/2006/relationships/image" Target="media/image334.wmf"/><Relationship Id="rId373" Type="http://schemas.openxmlformats.org/officeDocument/2006/relationships/image" Target="media/image335.wmf"/><Relationship Id="rId374" Type="http://schemas.openxmlformats.org/officeDocument/2006/relationships/image" Target="media/image336.wmf"/><Relationship Id="rId375" Type="http://schemas.openxmlformats.org/officeDocument/2006/relationships/image" Target="media/image337.wmf"/><Relationship Id="rId376" Type="http://schemas.openxmlformats.org/officeDocument/2006/relationships/image" Target="media/image338.wmf"/><Relationship Id="rId377" Type="http://schemas.openxmlformats.org/officeDocument/2006/relationships/image" Target="media/image339.wmf"/><Relationship Id="rId378" Type="http://schemas.openxmlformats.org/officeDocument/2006/relationships/image" Target="media/image340.wmf"/><Relationship Id="rId379" Type="http://schemas.openxmlformats.org/officeDocument/2006/relationships/image" Target="media/image341.wmf"/><Relationship Id="rId380" Type="http://schemas.openxmlformats.org/officeDocument/2006/relationships/image" Target="media/image342.wmf"/><Relationship Id="rId381" Type="http://schemas.openxmlformats.org/officeDocument/2006/relationships/image" Target="media/image341.wmf"/><Relationship Id="rId382" Type="http://schemas.openxmlformats.org/officeDocument/2006/relationships/image" Target="media/image343.wmf"/><Relationship Id="rId383" Type="http://schemas.openxmlformats.org/officeDocument/2006/relationships/image" Target="media/image344.wmf"/><Relationship Id="rId384" Type="http://schemas.openxmlformats.org/officeDocument/2006/relationships/image" Target="media/image345.wmf"/><Relationship Id="rId385" Type="http://schemas.openxmlformats.org/officeDocument/2006/relationships/image" Target="media/image346.wmf"/><Relationship Id="rId386" Type="http://schemas.openxmlformats.org/officeDocument/2006/relationships/image" Target="media/image347.wmf"/><Relationship Id="rId387" Type="http://schemas.openxmlformats.org/officeDocument/2006/relationships/image" Target="media/image348.wmf"/><Relationship Id="rId388" Type="http://schemas.openxmlformats.org/officeDocument/2006/relationships/image" Target="media/image349.wmf"/><Relationship Id="rId389" Type="http://schemas.openxmlformats.org/officeDocument/2006/relationships/image" Target="media/image350.wmf"/><Relationship Id="rId390" Type="http://schemas.openxmlformats.org/officeDocument/2006/relationships/image" Target="media/image351.wmf"/><Relationship Id="rId391" Type="http://schemas.openxmlformats.org/officeDocument/2006/relationships/image" Target="media/image352.wmf"/><Relationship Id="rId392" Type="http://schemas.openxmlformats.org/officeDocument/2006/relationships/image" Target="media/image353.wmf"/><Relationship Id="rId393" Type="http://schemas.openxmlformats.org/officeDocument/2006/relationships/image" Target="media/image354.wmf"/><Relationship Id="rId394" Type="http://schemas.openxmlformats.org/officeDocument/2006/relationships/image" Target="media/image355.wmf"/><Relationship Id="rId395" Type="http://schemas.openxmlformats.org/officeDocument/2006/relationships/image" Target="media/image356.wmf"/><Relationship Id="rId396" Type="http://schemas.openxmlformats.org/officeDocument/2006/relationships/image" Target="media/image357.wmf"/><Relationship Id="rId397" Type="http://schemas.openxmlformats.org/officeDocument/2006/relationships/image" Target="media/image358.wmf"/><Relationship Id="rId398" Type="http://schemas.openxmlformats.org/officeDocument/2006/relationships/image" Target="media/image359.wmf"/><Relationship Id="rId399" Type="http://schemas.openxmlformats.org/officeDocument/2006/relationships/image" Target="media/image360.wmf"/><Relationship Id="rId400" Type="http://schemas.openxmlformats.org/officeDocument/2006/relationships/image" Target="media/image361.wmf"/><Relationship Id="rId401" Type="http://schemas.openxmlformats.org/officeDocument/2006/relationships/image" Target="media/image362.wmf"/><Relationship Id="rId402" Type="http://schemas.openxmlformats.org/officeDocument/2006/relationships/image" Target="media/image363.wmf"/><Relationship Id="rId403" Type="http://schemas.openxmlformats.org/officeDocument/2006/relationships/image" Target="media/image364.wmf"/><Relationship Id="rId404" Type="http://schemas.openxmlformats.org/officeDocument/2006/relationships/image" Target="media/image365.wmf"/><Relationship Id="rId405" Type="http://schemas.openxmlformats.org/officeDocument/2006/relationships/image" Target="media/image366.wmf"/><Relationship Id="rId406" Type="http://schemas.openxmlformats.org/officeDocument/2006/relationships/image" Target="media/image367.wmf"/><Relationship Id="rId407" Type="http://schemas.openxmlformats.org/officeDocument/2006/relationships/image" Target="media/image368.wmf"/><Relationship Id="rId408" Type="http://schemas.openxmlformats.org/officeDocument/2006/relationships/image" Target="media/image369.wmf"/><Relationship Id="rId409" Type="http://schemas.openxmlformats.org/officeDocument/2006/relationships/image" Target="media/image370.wmf"/><Relationship Id="rId410" Type="http://schemas.openxmlformats.org/officeDocument/2006/relationships/image" Target="media/image371.wmf"/><Relationship Id="rId411" Type="http://schemas.openxmlformats.org/officeDocument/2006/relationships/image" Target="media/image372.wmf"/><Relationship Id="rId412" Type="http://schemas.openxmlformats.org/officeDocument/2006/relationships/image" Target="media/image373.wmf"/><Relationship Id="rId413" Type="http://schemas.openxmlformats.org/officeDocument/2006/relationships/image" Target="media/image374.wmf"/><Relationship Id="rId414" Type="http://schemas.openxmlformats.org/officeDocument/2006/relationships/image" Target="media/image375.wmf"/><Relationship Id="rId415" Type="http://schemas.openxmlformats.org/officeDocument/2006/relationships/image" Target="media/image376.wmf"/><Relationship Id="rId416" Type="http://schemas.openxmlformats.org/officeDocument/2006/relationships/image" Target="media/image377.wmf"/><Relationship Id="rId417" Type="http://schemas.openxmlformats.org/officeDocument/2006/relationships/image" Target="media/image378.wmf"/><Relationship Id="rId418" Type="http://schemas.openxmlformats.org/officeDocument/2006/relationships/image" Target="media/image379.wmf"/><Relationship Id="rId419" Type="http://schemas.openxmlformats.org/officeDocument/2006/relationships/image" Target="media/image380.wmf"/><Relationship Id="rId420" Type="http://schemas.openxmlformats.org/officeDocument/2006/relationships/image" Target="media/image381.wmf"/><Relationship Id="rId421" Type="http://schemas.openxmlformats.org/officeDocument/2006/relationships/image" Target="media/image382.wmf"/><Relationship Id="rId422" Type="http://schemas.openxmlformats.org/officeDocument/2006/relationships/image" Target="media/image383.wmf"/><Relationship Id="rId423" Type="http://schemas.openxmlformats.org/officeDocument/2006/relationships/image" Target="media/image384.wmf"/><Relationship Id="rId424" Type="http://schemas.openxmlformats.org/officeDocument/2006/relationships/image" Target="media/image379.wmf"/><Relationship Id="rId425" Type="http://schemas.openxmlformats.org/officeDocument/2006/relationships/image" Target="media/image385.wmf"/><Relationship Id="rId426" Type="http://schemas.openxmlformats.org/officeDocument/2006/relationships/image" Target="media/image386.wmf"/><Relationship Id="rId427" Type="http://schemas.openxmlformats.org/officeDocument/2006/relationships/image" Target="media/image387.wmf"/><Relationship Id="rId428" Type="http://schemas.openxmlformats.org/officeDocument/2006/relationships/image" Target="media/image388.wmf"/><Relationship Id="rId429" Type="http://schemas.openxmlformats.org/officeDocument/2006/relationships/image" Target="media/image389.wmf"/><Relationship Id="rId430" Type="http://schemas.openxmlformats.org/officeDocument/2006/relationships/image" Target="media/image390.wmf"/><Relationship Id="rId431" Type="http://schemas.openxmlformats.org/officeDocument/2006/relationships/image" Target="media/image391.wmf"/><Relationship Id="rId432" Type="http://schemas.openxmlformats.org/officeDocument/2006/relationships/image" Target="media/image392.wmf"/><Relationship Id="rId433" Type="http://schemas.openxmlformats.org/officeDocument/2006/relationships/image" Target="media/image393.wmf"/><Relationship Id="rId434" Type="http://schemas.openxmlformats.org/officeDocument/2006/relationships/image" Target="media/image394.wmf"/><Relationship Id="rId435" Type="http://schemas.openxmlformats.org/officeDocument/2006/relationships/image" Target="media/image395.wmf"/><Relationship Id="rId436" Type="http://schemas.openxmlformats.org/officeDocument/2006/relationships/image" Target="media/image396.wmf"/><Relationship Id="rId437" Type="http://schemas.openxmlformats.org/officeDocument/2006/relationships/image" Target="media/image397.wmf"/><Relationship Id="rId438" Type="http://schemas.openxmlformats.org/officeDocument/2006/relationships/image" Target="media/image398.wmf"/><Relationship Id="rId439" Type="http://schemas.openxmlformats.org/officeDocument/2006/relationships/image" Target="media/image399.wmf"/><Relationship Id="rId440" Type="http://schemas.openxmlformats.org/officeDocument/2006/relationships/image" Target="media/image400.wmf"/><Relationship Id="rId441" Type="http://schemas.openxmlformats.org/officeDocument/2006/relationships/image" Target="media/image401.wmf"/><Relationship Id="rId442" Type="http://schemas.openxmlformats.org/officeDocument/2006/relationships/image" Target="media/image402.wmf"/><Relationship Id="rId443" Type="http://schemas.openxmlformats.org/officeDocument/2006/relationships/image" Target="media/image403.wmf"/><Relationship Id="rId444" Type="http://schemas.openxmlformats.org/officeDocument/2006/relationships/image" Target="media/image404.wmf"/><Relationship Id="rId445" Type="http://schemas.openxmlformats.org/officeDocument/2006/relationships/image" Target="media/image405.wmf"/><Relationship Id="rId446" Type="http://schemas.openxmlformats.org/officeDocument/2006/relationships/image" Target="media/image406.wmf"/><Relationship Id="rId447" Type="http://schemas.openxmlformats.org/officeDocument/2006/relationships/image" Target="media/image407.wmf"/><Relationship Id="rId448" Type="http://schemas.openxmlformats.org/officeDocument/2006/relationships/image" Target="media/image408.wmf"/><Relationship Id="rId449" Type="http://schemas.openxmlformats.org/officeDocument/2006/relationships/image" Target="media/image409.wmf"/><Relationship Id="rId450" Type="http://schemas.openxmlformats.org/officeDocument/2006/relationships/image" Target="media/image410.wmf"/><Relationship Id="rId451" Type="http://schemas.openxmlformats.org/officeDocument/2006/relationships/image" Target="media/image411.wmf"/><Relationship Id="rId452" Type="http://schemas.openxmlformats.org/officeDocument/2006/relationships/image" Target="media/image412.wmf"/><Relationship Id="rId453" Type="http://schemas.openxmlformats.org/officeDocument/2006/relationships/footer" Target="footer1.xml"/><Relationship Id="rId454" Type="http://schemas.openxmlformats.org/officeDocument/2006/relationships/footer" Target="footer2.xml"/><Relationship Id="rId455" Type="http://schemas.openxmlformats.org/officeDocument/2006/relationships/numbering" Target="numbering.xml"/><Relationship Id="rId456" Type="http://schemas.openxmlformats.org/officeDocument/2006/relationships/fontTable" Target="fontTable.xml"/><Relationship Id="rId4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8:00Z</dcterms:created>
  <dc:creator>Злой Димон</dc:creator>
  <dc:description/>
  <cp:keywords/>
  <dc:language>en-US</dc:language>
  <cp:lastModifiedBy>Mage</cp:lastModifiedBy>
  <dcterms:modified xsi:type="dcterms:W3CDTF">2011-10-08T17:18:00Z</dcterms:modified>
  <cp:revision>2</cp:revision>
  <dc:subject/>
  <dc:title>где  ;  ;</dc:title>
</cp:coreProperties>
</file>