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376.wmf" ContentType="image/x-wmf"/>
  <Override PartName="/word/media/image401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512.wmf" ContentType="image/x-wmf"/>
  <Override PartName="/word/media/image367.wmf" ContentType="image/x-wmf"/>
  <Override PartName="/word/media/image379.wmf" ContentType="image/x-wmf"/>
  <Override PartName="/word/media/image511.wmf" ContentType="image/x-wmf"/>
  <Override PartName="/word/media/image184.wmf" ContentType="image/x-wmf"/>
  <Override PartName="/word/media/image487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66.wmf" ContentType="image/x-wmf"/>
  <Override PartName="/word/media/image378.wmf" ContentType="image/x-wmf"/>
  <Override PartName="/word/media/image488.wmf" ContentType="image/x-wmf"/>
  <Override PartName="/word/media/image185.wmf" ContentType="image/x-wmf"/>
  <Override PartName="/word/media/image411.wmf" ContentType="image/x-wmf"/>
  <Override PartName="/word/media/image294.wmf" ContentType="image/x-wmf"/>
  <Override PartName="/word/media/image332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404.wmf" ContentType="image/x-wmf"/>
  <Override PartName="/word/media/image414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349.wmf" ContentType="image/x-wmf"/>
  <Override PartName="/word/media/image183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17.wmf" ContentType="image/x-wmf"/>
  <Override PartName="/word/media/image480.wmf" ContentType="image/x-wmf"/>
  <Override PartName="/word/media/image3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МИНИСТЕРСТВО ОБРАЗОВАНИЯ РЕСПУБЛИКИ БЕЛАРУСЬ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реждение образования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"Гомельский государственный университет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мени Франциска Скорины"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тематический факультет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федра алгебры и геометри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Курсовая работ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ИЕКТОРЫ В КОНЕЧНЫХ ГРУППАХ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итель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удент группы H.01.01.01 М-43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екшин П.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учный руководитель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тор физико-математических наук,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фессор Скиба С.В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мель 2003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сновные обозначения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Используемые результаты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Основные свойства проекторов и инъекторов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Биекторы и их свойства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настоящей курсовой работе излагается материал на тему: "Биекторы конечных групп". Цель моей работы состоит в том, чтобы исследовать свойства конечной разрешимой группы с заданными инвариантами подгруппы Шмидт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я курсовая работа состоит из четырех пунктов. В первом пункте изложены основные обозначения, которые используются в данной работ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 втором пункте были введены используемые результаты для дальнейшего изучения биекторов и их свойств. Здесь излагаются шесть теорем, три следствия и шесть лемм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третьем пункте изложены основные свойства проекторов и инъекторов, даны определения подгруппы группы, максимальной подгруппы группы, инъектора и биектора. Так же рассмотрены два приме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биекторов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биекторов, а так же пример, когда группа не является метанильпотентной, 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роекторы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инъекторы совпадают между собо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четвертом пункте изучена и рассмотрена сама тема моей курсовой работы, которая и является названием данного пункта. Здесь показывается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биекторы во всех разрешимых группах существуют только в случае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впадает с класс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х разрешим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. Кроме того, устанавливается, что в метанильпотентных группах существова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биекторов, превращает ег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холловскую подгруппу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кже в этом пункте изучены и доказаны следующие основные теоремы, (1),(2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доказательстве некоторых теорем и лемм использовались ссылки на теоремы, следствия и леммы, формулировки которых можно найти в используемых результатах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вершает мою курсовую работу список используемой литературы, который состоит из пяти источников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  <w:t>1. Основные обозначения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686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всех разрешимых групп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всех нильпотентных групп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1771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вляется подгруппой 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177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вляется нормальной подгруппой 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8300" cy="165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8" t="-218" r="-9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ое произведение подгруп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81000" cy="203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руппа Фраттини 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р-группа 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771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30200" cy="203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жество всех простых делителей натурального чис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8300" cy="203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жество всех простых делителей порядка 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1771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тант 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82600" cy="203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00" w:leader="none"/>
                <w:tab w:val="right" w:pos="95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екс подгрупп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групп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 Используемые результаты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ласс Шунк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ласс Шунка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онечная нильпотентная группа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одгруппа из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проектором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холловская подгрупп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дикальный класс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онечная нильпотентная группа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одгруппа из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инъектором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холловская подгрупп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ласс Фиттинга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гомоморф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890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ледств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дикальные формации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716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зрешимый класс Шунка, 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зрешимая насыщенная формация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429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зрешимый класс Шунк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ледств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зрешимые насыщенные формации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429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зрешимая насыщенная формация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лассы Фиттинг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302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ласс Фиттинга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223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зрешимая группа, тогд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96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частности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разрешимые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58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84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Для любого класса Шунк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в каждой разрешимой групп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любой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проектор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покрывающей подгруппой и любые дв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покрывающие подгруппы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опряжены между собо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зрешимая группа. Тогда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62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Для любого гомоморф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люб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праведливы следующие утверждения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роектор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кси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крывающ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крывающая подгруппа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крывающ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крывающ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крывающая подгруппа фактор-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крывающая подгруппа фактор-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кажд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крывающая подгрупп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крывающей подгруппой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ласс Фиттинга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зрешимая группа. Т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инъектором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буде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максимальной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инъектор коммутант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ледств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ласс Фиттинга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зрешимая группа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инъектор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239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инъектор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максимальная подгруппа разрешим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гд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. Основные свойства проекторов и инъекторов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предел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ласс групп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190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пределение.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максимальной подгрупп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та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которая не содержится ни в какой больш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подгруппе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пределение.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проектором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так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максимальн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предел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ласс групп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инъектор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для каждой субнормальной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ересеч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165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максимальной подгрупп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пределени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ласс групп.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биектор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максимальной подгрупп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максимальн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каждой нормальной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биектор одновременно явл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роектором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инъектором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римерам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биекторов служат силовск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подгруппы групп для класс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всех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групп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В групп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иловская 2-подгруппа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биектором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ример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е является метанильпотентной, н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проекторы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инъекторы совпадают между собой и являются нехолловыми подгруппами порядка 2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  <w:t>4. Биекторы и их свойств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локальной форм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аждая конечная разрешимая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ладает единственным классом мопряженн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роекторов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радикальный класс, т. e. класс Фиттинга, то каждая конечная разрешимая группа содержит единственный класс сопряженн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инъекторов. Но наиболее употребительными в современной алгебре классы конечных групп являются одновременно и локальными формациями, и радикальными классами. Поэтому вполне естественно встает вопрос о существован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биекторов в конечных разрешимых группах для локальной радикальной форм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настоящей работе показывается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биекторы во всех разрешимых группах существуют только в том случае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впадает с класса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х разрешим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. Кроме того устанавливается, что в метанильпотентных группах существова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биектора превращает ег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ую подгруппу, и приведен пример, показывающий, что в разрешимых группах ступени нильпотент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это свойство нарушается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ласс групп.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ается совокупность всех простых чисе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которых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неединичн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, т. 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59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Множест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характеристикой класс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любого множества простых чисе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ается класс всех нильпотентн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групп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ласс Шунка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Ясно, что примитивная нилпотентная группа имеет простой порядок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извольная примитивная фактор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ростой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з определения класса Шунка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им образом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братно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для любого простого делителя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подгруппа индекс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ледств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локальная формация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. Достаточно вспомнить, что локальная формация является насыщенной, а значит и классом Шунк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ласс Шунка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онечная нильпотентная группа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одгруппа из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проектором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холловская подгрупп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роtктор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165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по лемме (??)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ой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. Яс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N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165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ратно,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подгруппа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роектор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1651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дикальныи класс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субнормальн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стого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люб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ратно,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для кажд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 вс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ы содержа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мкнут относительно прямых произведений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дикальный класс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онечная нильпотентная группа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одгруппа из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инъектором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холловская подгрупп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инъектор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уд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24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.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165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ратно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ая 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инъектор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а,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165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540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бегает все группы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разрешимый радикальный класс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ледств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дикальный класс Шунка. Тогда в каждой конечной нильпотентной групп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уществуе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биектор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под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холловской подгрупп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 получаем из лемм (??) и (??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ледств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дикальная локальная формация. Тогда в каждой нильпотентной групп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уществуе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биектор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подгрупп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холловской подгрупп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означим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215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вокупность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роекторов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вокупность все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инъекторов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дикальный класс Шунка. Если в конечной метанильпотентной групп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уществуе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биектор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холловской подгрупп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2159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в разрешимой группе вс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роекторы и вс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инъекторы сопряжены между собой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одгруппа Фиттинга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1651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инъектор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по лемме (??)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165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ой подгрупп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ильпотентн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роектором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уд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холловской подгруппо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лемме (??).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032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. Кроме тог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6500" cy="2032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число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холловская подгрупп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ледств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дикальная локальная формация. Если в конечной метанильпотентной групп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уществуе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биектор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холловской подгрупп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Замечани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является метанильпотентной, 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роекторы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инъекторы совпадают между собой и являются нехолловскими подгруппами поряд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дикальный класс Шунка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нормально наследственный гомоморф. Если в каждой групп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уществуе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биектор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413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содержи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группа наименьшего порядка из раз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2413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простой поряд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отиворечие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группа непростого порядка и можно выбрать нетривиальную нормальную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биектор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инъектор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роектором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макси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гомоморф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по выбору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 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отиворечие. Значит, допущение не верно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ледстви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дикальный класс Шунка, для которого в каждой конечной разрешимой группе существуе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биектор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ледств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дикальная локальная формация, для которой в каждой конечной разрешимой группе существуе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биектор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натурального чис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им класс всех разрешимых грeпп нильпотентной длины не боле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м класс всех нильпотентных групп, а 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ласс всех метанильпотентных групп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Для любого натурального числ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класс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радикальной насыщенной наследственной формацией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рименим индукцию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м клас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х нипьпотентных групп, он являетсяся насыщенной наследственной формацией и классом Фиттинга. Пусть утверждение справедливо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о следствию (3)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3200" cy="2794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о клас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667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стоит из всех разрешимых групп нильпотентной длины, меньшей либо равн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 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794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этому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2700" cy="2032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гласно следствию (2) клас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905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сыщенная формация, а по теореме (1) и радикальныи. В силу леммы(1), он наследственныи класс. Следовательно, клас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905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радикальной насыщенной наследственной формацией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Лем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зрешимая группа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проектор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зательство.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асыщенная формация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роектор в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согласно следствию (??).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1905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утверждение доказан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лемме(2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228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роектор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в разрешимой групп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уществуе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биектор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меним индукцию по порядку группы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биектор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ам надо доказ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177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биектором под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лемме (??) и следствию (??). По ин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аксимальн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инъектор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радика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667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 теореме (??),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2032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2)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кольк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667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роектор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667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2965" cy="2667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667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гласно лемме (??). Следовательно,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27200" cy="2667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3)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гласно лемме (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700" cy="2667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из равенств (2) и (3) наход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3800" cy="2032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Получили противоречие.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метим что в условии этой теоремы требова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является лишним. 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симметрической групп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лов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группа явл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биектором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данной курсовой работе было показа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биекторы во всех разрешимых группах существуют только в случае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впадает с класс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х разрешим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. Кроме того, устанавливается, что в метанильпотентных группах существова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биекторов, превращает его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холловскую подгруппу.Также изучены и доказаны следующие основные теоремы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1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дикальный класс Шунка. Если в конечной метанильпотентной групп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уществуе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биектор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холловской подгруппой групп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еорема2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радикальный класс Шунка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нормально наследственный гомоморф. Если в каждой групп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уществуе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биектор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Если в разрешимой групп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существуе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биектор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0" w:name="GEQ153"/>
      <w:r>
        <w:rPr>
          <w:rFonts w:cs="Times New Roman" w:ascii="Times New Roman" w:hAnsi="Times New Roman"/>
          <w:sz w:val="28"/>
          <w:szCs w:val="28"/>
          <w:lang w:val="en-US" w:eastAsia="en-US"/>
        </w:rPr>
        <w:t>[1]</w:t>
      </w:r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нахов В.С., О биекторах в конечных разрешимых группах// Сб. Вопросы алгебры. Вып. 9 -- Гомель: издательство Гомельского университета, 1996, с. 152-156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1" w:name="GEQ154"/>
      <w:r>
        <w:rPr>
          <w:rFonts w:cs="Times New Roman" w:ascii="Times New Roman" w:hAnsi="Times New Roman"/>
          <w:sz w:val="28"/>
          <w:szCs w:val="28"/>
          <w:lang w:val="en-US" w:eastAsia="en-US"/>
        </w:rPr>
        <w:t>[2]</w:t>
      </w:r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нахов В.С., Введение в теорию конечных групп и их классов: учебное пособие, Мн.: Высшая школа, 2006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2" w:name="GEQ155"/>
      <w:r>
        <w:rPr>
          <w:rFonts w:cs="Times New Roman" w:ascii="Times New Roman" w:hAnsi="Times New Roman"/>
          <w:sz w:val="28"/>
          <w:szCs w:val="28"/>
          <w:lang w:val="en-US" w:eastAsia="en-US"/>
        </w:rPr>
        <w:t>[3]</w:t>
      </w:r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Шеметков Л.А., Скиба А.Н., Формации алгебраических систем. -- М.: Наука. -1989. --- 256с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3" w:name="GEQ156"/>
      <w:r>
        <w:rPr>
          <w:rFonts w:cs="Times New Roman" w:ascii="Times New Roman" w:hAnsi="Times New Roman"/>
          <w:sz w:val="28"/>
          <w:szCs w:val="28"/>
          <w:lang w:val="en-US" w:eastAsia="en-US"/>
        </w:rPr>
        <w:t>[4]</w:t>
      </w:r>
      <w:bookmarkEnd w:id="3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Шеметков Л.А., Формации конечных групп. -- М.: Наука. -- 1978. --- 272с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4" w:name="GEQ157"/>
      <w:r>
        <w:rPr>
          <w:rFonts w:cs="Times New Roman" w:ascii="Times New Roman" w:hAnsi="Times New Roman"/>
          <w:sz w:val="28"/>
          <w:szCs w:val="28"/>
          <w:lang w:val="en-US" w:eastAsia="en-US"/>
        </w:rPr>
        <w:t>[5]</w:t>
      </w:r>
      <w:bookmarkEnd w:id="4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W. Gaschuts., Lectures on subgroups of Sylow type in finite soluble groups. -- Canberra: Austral. Nat. Univ. --- 1979. -- Vol. 11. --- 100p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.wmf"/><Relationship Id="rId524" Type="http://schemas.openxmlformats.org/officeDocument/2006/relationships/image" Target="media/image6.wmf"/><Relationship Id="rId525" Type="http://schemas.openxmlformats.org/officeDocument/2006/relationships/image" Target="media/image7.wmf"/><Relationship Id="rId526" Type="http://schemas.openxmlformats.org/officeDocument/2006/relationships/image" Target="media/image8.wmf"/><Relationship Id="rId527" Type="http://schemas.openxmlformats.org/officeDocument/2006/relationships/image" Target="media/image9.wmf"/><Relationship Id="rId528" Type="http://schemas.openxmlformats.org/officeDocument/2006/relationships/image" Target="media/image10.wmf"/><Relationship Id="rId529" Type="http://schemas.openxmlformats.org/officeDocument/2006/relationships/image" Target="media/image353.wmf"/><Relationship Id="rId530" Type="http://schemas.openxmlformats.org/officeDocument/2006/relationships/image" Target="media/image354.wmf"/><Relationship Id="rId531" Type="http://schemas.openxmlformats.org/officeDocument/2006/relationships/image" Target="media/image355.wmf"/><Relationship Id="rId532" Type="http://schemas.openxmlformats.org/officeDocument/2006/relationships/image" Target="media/image356.wmf"/><Relationship Id="rId533" Type="http://schemas.openxmlformats.org/officeDocument/2006/relationships/image" Target="media/image357.wmf"/><Relationship Id="rId534" Type="http://schemas.openxmlformats.org/officeDocument/2006/relationships/image" Target="media/image358.wmf"/><Relationship Id="rId535" Type="http://schemas.openxmlformats.org/officeDocument/2006/relationships/image" Target="media/image359.wmf"/><Relationship Id="rId536" Type="http://schemas.openxmlformats.org/officeDocument/2006/relationships/image" Target="media/image397.wmf"/><Relationship Id="rId537" Type="http://schemas.openxmlformats.org/officeDocument/2006/relationships/image" Target="media/image398.wmf"/><Relationship Id="rId538" Type="http://schemas.openxmlformats.org/officeDocument/2006/relationships/image" Target="media/image399.wmf"/><Relationship Id="rId539" Type="http://schemas.openxmlformats.org/officeDocument/2006/relationships/image" Target="media/image400.wmf"/><Relationship Id="rId540" Type="http://schemas.openxmlformats.org/officeDocument/2006/relationships/image" Target="media/image401.wmf"/><Relationship Id="rId541" Type="http://schemas.openxmlformats.org/officeDocument/2006/relationships/image" Target="media/image486.wmf"/><Relationship Id="rId542" Type="http://schemas.openxmlformats.org/officeDocument/2006/relationships/image" Target="media/image487.wmf"/><Relationship Id="rId543" Type="http://schemas.openxmlformats.org/officeDocument/2006/relationships/image" Target="media/image488.wmf"/><Relationship Id="rId544" Type="http://schemas.openxmlformats.org/officeDocument/2006/relationships/image" Target="media/image489.wmf"/><Relationship Id="rId545" Type="http://schemas.openxmlformats.org/officeDocument/2006/relationships/numbering" Target="numbering.xml"/><Relationship Id="rId546" Type="http://schemas.openxmlformats.org/officeDocument/2006/relationships/fontTable" Target="fontTable.xml"/><Relationship Id="rId5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0:00Z</dcterms:created>
  <dc:creator>XP GAME 2008</dc:creator>
  <dc:description/>
  <cp:keywords/>
  <dc:language>en-US</dc:language>
  <cp:lastModifiedBy>Mage</cp:lastModifiedBy>
  <dcterms:modified xsi:type="dcterms:W3CDTF">2011-10-08T17:20:00Z</dcterms:modified>
  <cp:revision>2</cp:revision>
  <dc:subject/>
  <dc:title/>
</cp:coreProperties>
</file>