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 ОБРАЗОВАНИЯ АДМИНИСТРАЦИИ ЖЕЛЕЗНОДОРОЖНОГО РАЙОНА Г. ГОМЕЛ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eastAsia="ru-RU"/>
        </w:rPr>
      </w:pPr>
      <w:r>
        <w:rPr>
          <w:rFonts w:cs="Times New Roman" w:ascii="Times New Roman" w:hAnsi="Times New Roman"/>
          <w:sz w:val="28"/>
          <w:szCs w:val="48"/>
          <w:lang w:eastAsia="ru-RU"/>
        </w:rPr>
        <w:t>Учебно-исследовательск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eastAsia="ru-RU"/>
        </w:rPr>
      </w:pPr>
      <w:r>
        <w:rPr>
          <w:rFonts w:cs="Times New Roman" w:ascii="Times New Roman" w:hAnsi="Times New Roman"/>
          <w:sz w:val="28"/>
          <w:szCs w:val="48"/>
          <w:lang w:eastAsia="ru-RU"/>
        </w:rPr>
        <w:t>«Анализ спортлото «5 из 36» и «КЕНО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eastAsia="ru-RU"/>
        </w:rPr>
      </w:pPr>
      <w:r>
        <w:rPr>
          <w:rFonts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ика 8 класса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имназии №14 г. Гомел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варкова Михаила Юрьевич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й руководитель —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рский Сергей Михайлович,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математики и информат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мель, 2010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</w:rPr>
        <w:t>СОДЕРЖАНИЕ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  <w:tab/>
        <w:t>3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en-US"/>
        </w:rPr>
        <w:t>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лиз данных о выигрышных числах</w:t>
        <w:tab/>
        <w:t>5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Некоторые статистические данные о выигрышах в спортлото «5 из 36»</w:t>
        <w:tab/>
        <w:t>8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Анализ лотореи «КЕНО»</w:t>
        <w:tab/>
        <w:t>8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З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аключение</w:t>
        <w:tab/>
        <w:t>11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t>С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исок использованной литературы</w:t>
        <w:tab/>
        <w:t>12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ая лотерея, в которой разыгрывался денежный приз, а билет стоил деньги, появилась в Италии, городе Флоренция, в 1530 году. Однако, первые упоминания об игре, похожей на лотерею, были найдены археологами в Египте, во времена Фараонов. Есть также сведения о том, что подобной игрой увлекались строители Великой Китайской Стены, в Китае – это было более 3000 лет назад. В 1569 лотерея появилась в Англии, а в 1612 году - в Амери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оссии игра «лото» была уже известна к 18 веку. Игра была завезена из Европы. Таким образом, к 18 веку вся Европа уже знала об этой игре. Правила лото были настолько простыми, что в СССР она стала культовой игрой. </w:t>
      </w:r>
      <w:r>
        <w:rPr>
          <w:rStyle w:val="StrongEmphasis"/>
          <w:rFonts w:cs="Times New Roman" w:ascii="Times New Roman" w:hAnsi="Times New Roman"/>
          <w:b w:val="false"/>
          <w:sz w:val="28"/>
        </w:rPr>
        <w:t>История лотереи</w:t>
      </w:r>
      <w:r>
        <w:rPr>
          <w:rFonts w:cs="Times New Roman" w:ascii="Times New Roman" w:hAnsi="Times New Roman"/>
          <w:sz w:val="28"/>
        </w:rPr>
        <w:t xml:space="preserve"> началась именно во времена СССР. Хотя азартные игры в нашей стране до 1991 года были запрещены, лотерея «Русское Лото» приравнялось по статусу к настольным играм и в неё играли много граждан. Каждый наверняка помнит, как в детстве он играл в эту игру вместе с родителями, родственниками и друзьями, с каким нетерпением ждали следующего бочонка, чтобы первым закрыть все цифры на карточ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екращения существования СССР как государства и образования новой страны Республики Беларусь, азартные игры начинали набирать обороты. На телевидении появилась игра «Ваше Лото» с джек-потами, большими призами и юбилейными розыгрышами. Пожалуй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аше Лото</w:t>
      </w:r>
      <w:r>
        <w:rPr>
          <w:rFonts w:cs="Times New Roman" w:ascii="Times New Roman" w:hAnsi="Times New Roman"/>
          <w:sz w:val="28"/>
          <w:szCs w:val="28"/>
        </w:rPr>
        <w:t xml:space="preserve"> – одна из самых популярных телевизионных лотерей в Беларуси. Так же появились и «Пятерочка», «5 из 36», «Гомельчанка»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ерея реализует мечту любого ленивого человека: «потратить мало, а заработать много». Удачная рекламная акция и периодические разыгрывание джек-потов подогревают интерес к лотереям и спортлото «5 из 36» в частности. Для исследования была выбрана лотерея «5 из 36» и «КЕНО», поскольку, в отличие от других лотерей в ней создается иллюзия, что шансов выиграть больше, поскольку игрок САМ определяет, какие числа он выберет, и сколько он сделает ставок на одну иг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исследования: проанализировать данную игру с математической точки зрения и либо найти что-нибудь, что позволит действительно повысить шансы на успех, либо найти вероятность выигрыша, и тем самым, получить трезвый взгляд на данную лотерею. Проведя исследования и проанализировав все тиражи спортлото «5 из 36», я смог построить график количества повторений всех чисел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/>
          <w:sz w:val="28"/>
          <w:szCs w:val="32"/>
          <w:lang w:val="uk-UA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</w:t>
      </w:r>
      <w:r>
        <w:rPr>
          <w:sz w:val="28"/>
          <w:szCs w:val="32"/>
          <w:lang w:val="uk-UA"/>
        </w:rPr>
        <w:t>.</w:t>
      </w:r>
      <w:r>
        <w:rPr>
          <w:sz w:val="28"/>
          <w:szCs w:val="32"/>
        </w:rPr>
        <w:t xml:space="preserve"> АНАЛИЗ ДАННЫХ О ВЫИГРЫШНЫХ ЧИСЛ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рвоначально, хотелось бы проверить, что игра является честной, т.е., что числа выпадают равновероятно. (Хотя с математической точки зрения о строгой равновероятности говорить нельзя, так как выпадение чисел в тираже события зависимые, но с другой стороны, выпадение чисел от тиража к тиражу есть события независимые). Построив график выпадения чисел в тиражах (для анализа было взято 122 тиража), кажется, что числа выпадают неравновероятно (см. рис.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07510" cy="309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1" t="-1834" r="-1755" b="-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Р</w:t>
      </w:r>
      <w:r>
        <w:rPr>
          <w:rFonts w:cs="Times New Roman" w:ascii="Times New Roman" w:hAnsi="Times New Roman"/>
          <w:sz w:val="28"/>
        </w:rPr>
        <w:t>ис. 1 График количества повторений выпадений чисе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руппировка чисел по 6 (см. рис. 2) только усиливает это предположение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86275" cy="276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44" t="-2952" r="-7465" b="-5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Рис. </w:t>
      </w:r>
      <w:r>
        <w:rPr>
          <w:rFonts w:cs="Times New Roman" w:ascii="Times New Roman" w:hAnsi="Times New Roman"/>
          <w:sz w:val="28"/>
          <w:lang w:val="uk-UA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если взять данные из 1– 40, 41–80, 81–120 тиражей, то будет видно, что все-таки числа выпадают равномерно. (см. рис.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75505" cy="3380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6" t="-1424" r="-498" b="-1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ис. 3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09440" cy="3131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68" t="-2410" r="-1991" b="-4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Рис</w:t>
      </w:r>
      <w:r>
        <w:rPr>
          <w:rFonts w:cs="Times New Roman" w:ascii="Times New Roman" w:hAnsi="Times New Roman"/>
          <w:sz w:val="28"/>
          <w:lang w:val="uk-UA"/>
        </w:rPr>
        <w:t>. 4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50665" cy="3154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06" t="-783" r="-377" b="-3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Рис</w:t>
      </w:r>
      <w:r>
        <w:rPr>
          <w:rFonts w:cs="Times New Roman" w:ascii="Times New Roman" w:hAnsi="Times New Roman"/>
          <w:sz w:val="28"/>
          <w:lang w:val="uk-UA"/>
        </w:rPr>
        <w:t>. 5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унках 1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ризонтальная линия соответствует равновероятному распределению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/>
          <w:sz w:val="28"/>
          <w:szCs w:val="32"/>
          <w:lang w:val="uk-UA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НЕКОТОРЫЕ СТАТИСТИЧЕСКИЕ ДАННЫЕ О ВЫИГРЫШАХ В СПОРТЛОТО «5 ИЗ 36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оретически, чтобы получить гарантированный выигрыш можно сделать всевозможные ставки, необходимые для этого данные предоставлены в таблице ниже. Анализ же самой таблицы говорит о том, что чтобы, «дело выгорело», джек-пот должен быть около миллиарда. При расчете стоимости учитывался тот факт, что в выбранных нами 5 числах «прячутся» и комбинации из 2, из 3 и из 4 чис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73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</w:tblGrid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овпадений с выигрышными чис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омбинаций выигрыш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Стоимость ставки на все комбинации</w:t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 500</w:t>
            </w:r>
          </w:p>
        </w:tc>
      </w:tr>
      <w:tr>
        <w:trPr>
          <w:trHeight w:val="1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785 000</w:t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 452 500</w:t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2 480 000</w:t>
            </w:r>
          </w:p>
        </w:tc>
      </w:tr>
    </w:tbl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следующей таблице отражены данные о выигрышах в проведенных тиражах, эти данные говорят не в пользу игры в данную лотерею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4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506"/>
        <w:gridCol w:w="1559"/>
        <w:gridCol w:w="1701"/>
      </w:tblGrid>
      <w:tr>
        <w:trPr>
          <w:trHeight w:val="58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овпадений с выигрышными числа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аибольший выигры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ьший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ыигры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выигрыш</w:t>
            </w:r>
          </w:p>
        </w:tc>
      </w:tr>
      <w:tr>
        <w:trPr>
          <w:trHeight w:val="29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020</w:t>
            </w:r>
          </w:p>
        </w:tc>
      </w:tr>
      <w:tr>
        <w:trPr>
          <w:trHeight w:val="29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.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380</w:t>
            </w:r>
          </w:p>
        </w:tc>
      </w:tr>
      <w:tr>
        <w:trPr>
          <w:trHeight w:val="29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882.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.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6.120</w:t>
            </w:r>
          </w:p>
        </w:tc>
      </w:tr>
      <w:tr>
        <w:trPr>
          <w:trHeight w:val="29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.955.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38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.105.460</w:t>
            </w:r>
          </w:p>
        </w:tc>
      </w:tr>
    </w:tbl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АНАЛИЗ ЛОТЕРЕИ «КЕНО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ерея «КЕНО» преподносится занятнее, чем спортлото «5 из 36». Вот выдержка из рекламы лотере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Фиксированный выигрыш.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Максимальный выигрыш по одной ставке составляет 100 000 000 рублей. Выигрыш не делится между всеми, кто угадал выигрышную комбинацию. Каждый игрок-победитель в КЕНО получает указанную в таблице выигрышей сумму. Причем Ваш выигрыш может быть неограничен: если Вы сделаете 5 ставок с одинаковой комбинацией чисел, то в случае выигрыша, Вы получите 500 000 000 рублей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Свобода выбора.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В одном игровом купоне КЕНО по сути представлено сразу 9 игр. Игрок сам определяет категорию игры, игровую комбинацию, цену ставки и количество тираж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Шанс выиграть максимален.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Тиражи КЕНО проходят ежедневно. Поэтому шанс получить фиксированный выигрыш возрастает в несколько раз. Максимальная цена ставки дает возможность получения максимального выигрыша. По статистике каждая пятая ставка в КЕНО является выигрыш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КЕНО – это единственная игра, где, даже не угадав ни одного числа, Вы сможете получить выигрыш.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нализ же более интересен. Результаты анализа преподнесены в таблицах ниж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3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86"/>
        <w:gridCol w:w="2535"/>
        <w:gridCol w:w="2126"/>
      </w:tblGrid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Число совпад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ероятность выигрыш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умма выигрыша, при максимальной ста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Мат. ожидание выигрыша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/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10734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146,9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/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22209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776,736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/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33312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332,516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25540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109,252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/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3039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215,664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/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93512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122,151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/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699357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832,8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4673643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170,61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/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1628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302,496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/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33484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35,7552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/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028387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3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74,7176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1991354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212,969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/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75485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207,7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/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12387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44,1448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/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007742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02,589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886472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254,504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/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12394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91,56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/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3131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01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/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040144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53,2698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/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020072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014,42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161279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860,25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/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598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18,416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/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1181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14,4736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/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0121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66,618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/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,92336E-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93,8688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7294593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993,376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/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95846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66,7712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/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25904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18,088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/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04090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27,2136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/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034084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8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999,454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/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,13616E-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6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81,7856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1292608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93,312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/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1353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41,252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/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46983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75,868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/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10158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06,344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/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0613032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2260,65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/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,91105E-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78,221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/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,45054E-0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0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45,054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,25384990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4007,3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м цветом во второй колонке выделена вероятность выигрыша при выборе чисел от 2 до 10 соответственно. Красным цветом в последней колонке выделено мат. ожидание выигрыша при выборе чисел от 2 до 10 соответственно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/>
          <w:sz w:val="28"/>
          <w:szCs w:val="32"/>
          <w:lang w:val="uk-UA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приведенные данные, можно сделать следующий выво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вух лотерей лучше играть в «КЕНО», причем выбирать надо 4 числа из 60. Хотя, мат ожидание выигрыша для 10 чисел выше, но зато вероятность гораздо меньше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/>
          <w:sz w:val="28"/>
          <w:szCs w:val="32"/>
          <w:lang w:val="uk-UA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Малиновский Ю.В., Теория вероятностей и математическая статистика, книга в 2 частях. [часть первая. Теория Вероятностей], уч. пос. — Гомель, 2004.-130с.</w:t>
      </w:r>
    </w:p>
    <w:sectPr>
      <w:footerReference w:type="default" r:id="rId7"/>
      <w:type w:val="nextPage"/>
      <w:pgSz w:w="11906" w:h="16838"/>
      <w:pgMar w:left="1701" w:right="850" w:gutter="0" w:header="0" w:top="1134" w:footer="6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doni MT Black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Bodoni MT Black" w:hAnsi="Bodoni MT Black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Bodoni MT Black" w:hAnsi="Bodoni MT Black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Bodoni MT Black" w:hAnsi="Bodoni MT Black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cs="Times New Roman"/>
    </w:rPr>
  </w:style>
  <w:style w:type="character" w:styleId="Text11">
    <w:name w:val="text11"/>
    <w:qFormat/>
    <w:rPr>
      <w:rFonts w:cs="Times New Roman"/>
    </w:rPr>
  </w:style>
  <w:style w:type="character" w:styleId="Text3">
    <w:name w:val="text3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3:00Z</dcterms:created>
  <dc:creator>Михаил</dc:creator>
  <dc:description/>
  <cp:keywords/>
  <dc:language>en-US</dc:language>
  <cp:lastModifiedBy>Mage</cp:lastModifiedBy>
  <cp:lastPrinted>2010-01-19T18:22:00Z</cp:lastPrinted>
  <dcterms:modified xsi:type="dcterms:W3CDTF">2011-10-08T17:23:00Z</dcterms:modified>
  <cp:revision>2</cp:revision>
  <dc:subject/>
  <dc:title/>
</cp:coreProperties>
</file>