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Алгоритми Маркова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Побудова алгоритмів з алгоритмів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Нормальні Алгоритми Маркова. Побудова алгоритмів з алгоритмів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літератури</w:t>
      </w:r>
      <w:r>
        <w:rPr>
          <w:lang w:val="en-US" w:eastAsia="en-US"/>
        </w:rPr>
        <w:tab/>
        <w:t>13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 1956 році вітчизняним математиком А.А. Марковим було запропоновано нове уточнення поняття алгоритму, яке пізніше названий його ім'я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цьому уточненні виділені нами 7 параметрів були визначено таким чином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укупність початкових даних - слова в алфавіті S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укупність можливих результатів - слова в алфавіті W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Сукупність можливих проміжних результатів - слова в алфавіті</w:t>
      </w:r>
    </w:p>
    <w:p>
      <w:pPr>
        <w:pStyle w:val="Normal"/>
        <w:widowControl w:val="false"/>
        <w:autoSpaceDE w:val="false"/>
        <w:ind w:firstLine="709"/>
        <w:rPr>
          <w:lang w:val="uk-UA" w:eastAsia="uk-UA"/>
        </w:rPr>
      </w:pPr>
      <w:r>
        <w:rPr>
          <w:lang w:val="uk-UA"/>
        </w:rPr>
        <w:t>Р=S</w:t>
      </w:r>
      <w:r>
        <w:rPr>
          <w:lang w:val="uk-UA" w:eastAsia="uk-UA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W</w:t>
      </w:r>
      <w:r>
        <w:rPr>
          <w:lang w:val="uk-UA" w:eastAsia="uk-UA"/>
        </w:rPr>
        <w:drawing>
          <wp:inline distT="0" distB="0" distL="0" distR="0">
            <wp:extent cx="152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V</w:t>
      </w:r>
      <w:r>
        <w:rPr>
          <w:lang w:val="uk-UA" w:eastAsia="uk-UA"/>
        </w:rPr>
        <w:t xml:space="preserve">, де V - алфавіт службових допоміжних символ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ії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ії мають вигляд або </w:t>
      </w:r>
      <w:r>
        <w:rPr>
          <w:rFonts w:eastAsia="Symbol" w:cs="Symbol" w:ascii="Symbol" w:hAnsi="Symbol"/>
          <w:lang w:val="uk-UA"/>
        </w:rPr>
        <w:t></w:t>
      </w:r>
      <w:r>
        <w:rPr>
          <w:lang w:val="uk-UA"/>
        </w:rPr>
        <w:t xml:space="preserve">, або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</w:t>
      </w:r>
      <w:r>
        <w:rPr>
          <w:rFonts w:eastAsia="MT Extra" w:cs="MT Extra" w:ascii="MT Extra" w:hAnsi="MT Extra"/>
          <w:lang w:val="uk-UA"/>
        </w:rPr>
        <w:t>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</w:t>
      </w:r>
      <w:r>
        <w:rPr>
          <w:lang w:val="uk-UA"/>
        </w:rPr>
        <w:t xml:space="preserve">, де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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</w:t>
      </w:r>
      <w:r>
        <w:rPr>
          <w:lang w:val="uk-UA"/>
        </w:rPr>
        <w:t xml:space="preserve">P*, де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P* - безліч слів над алфавітом Р, і називається правилом підстановки. Значення цього правила полягає в тому, що оброблюване слово </w:t>
      </w:r>
      <w:r>
        <w:rPr>
          <w:rFonts w:eastAsia="Symbol" w:cs="Symbol" w:ascii="Symbol" w:hAnsi="Symbol"/>
          <w:lang w:val="uk-UA"/>
        </w:rPr>
        <w:t></w:t>
      </w:r>
      <w:r>
        <w:rPr>
          <w:lang w:val="uk-UA"/>
        </w:rPr>
        <w:t xml:space="preserve"> є видимим зліва направо і шукається входження в нього слова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Побудова алгоритмів з алгоритмів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тепер, будуючи той або інший МТ, або НАМ ми кожного разу всі робили наново. Природно задати питання, а чи не можна при побудові, наприклад, нової МТ користуватися вже побудованою раніше МТ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приклад, МТ3 з прикладу 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U3((n) 1) =(n) 1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 суті є належним чином з'єднані МТ для U1(n) =n+1 і U2((n) 1) =(n-1) 1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Аналогічне питання можна сформулювати для НАМ. Іншими словами чи можна акумулювати знання у формі алгоритмів так, щоб з них можна було будувати інші алгоритм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Ми розглянемо цю проблему стосовно МТ. Проте всі сформульовані нами твердження будуть справедливі і для НАМ і для інших еквівалентних уточнень поняття алгоритму. Еквівалентність уточнень поняття алгоритму ми розглянемо пізніш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изначення 3.2. Говоритимемо, що МТ1 можна ефективно побудувати з МТ2 і МТ3 якщо існує алгоритм, який дозволяє, маючи програму для МТ2 і МТ3, побудувати програму для МТ3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значення 3.3. Послідовною композицією МТ А і В називається така МТ З, що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бласть застосовності МТ А і Із співпадають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C(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) =B(A(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)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Іншими словами, застосування З до слова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дає такий же результат, як послідовне застосування до цього ж слова спочатку А, а потім до результату застосування А - 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ослідовну композицію МТА і МТВ позначатимемо А</w:t>
      </w:r>
      <w:r>
        <w:rPr>
          <w:rFonts w:eastAsia="MT Extra" w:cs="MT Extra" w:ascii="MT Extra" w:hAnsi="MT Extra"/>
          <w:lang w:val="uk-UA"/>
        </w:rPr>
        <w:t></w:t>
      </w:r>
      <w:r>
        <w:rPr>
          <w:lang w:val="uk-UA"/>
        </w:rPr>
        <w:t xml:space="preserve">В. </w:t>
      </w:r>
    </w:p>
    <w:p>
      <w:pPr>
        <w:pStyle w:val="Normal"/>
        <w:widowControl w:val="false"/>
        <w:autoSpaceDE w:val="false"/>
        <w:ind w:firstLine="709"/>
        <w:rPr>
          <w:lang w:val="uk-UA" w:eastAsia="uk-UA"/>
        </w:rPr>
      </w:pPr>
      <w:r>
        <w:rPr>
          <w:lang w:val="uk-UA"/>
        </w:rPr>
        <w:t>Теорема 3.1. Хай дані МТ А і В, такі, що В застосовна до результатів роботи А і QAQB=</w:t>
      </w:r>
      <w:r>
        <w:rPr>
          <w:lang w:val="uk-UA" w:eastAsia="uk-UA"/>
        </w:rPr>
        <w:drawing>
          <wp:inline distT="0" distB="0" distL="0" distR="0">
            <wp:extent cx="1524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uk-UA" w:eastAsia="uk-UA"/>
        </w:rPr>
        <w:t></w:t>
      </w:r>
      <w:r>
        <w:rPr>
          <w:lang w:val="uk-UA" w:eastAsia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оді можна ефективно побудувати МТ З таку, що С= А</w:t>
      </w:r>
      <w:r>
        <w:rPr>
          <w:rFonts w:eastAsia="MT Extra" w:cs="MT Extra" w:ascii="MT Extra" w:hAnsi="MT Extra"/>
          <w:lang w:val="uk-UA"/>
        </w:rPr>
        <w:t></w:t>
      </w:r>
      <w:r>
        <w:rPr>
          <w:lang w:val="uk-UA"/>
        </w:rPr>
        <w:t xml:space="preserve">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каз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 алфавіт даних і безлічі станів для МТС візьмемо об'єднання алфавітів даних і безлічі станів для А і В, тобт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DC=DADВ</w:t>
      </w:r>
      <w:r>
        <w:rPr>
          <w:lang w:val="uk-UA" w:eastAsia="uk-UA"/>
        </w:rPr>
        <w:drawing>
          <wp:inline distT="0" distB="0" distL="0" distR="0">
            <wp:extent cx="1524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QC= QAQB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програмі для А всі правила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p</w:t>
      </w:r>
      <w:r>
        <w:rPr>
          <w:rFonts w:eastAsia="Symbol" w:cs="Symbol" w:ascii="Symbol" w:hAnsi="Symbol"/>
          <w:lang w:val="uk-UA"/>
        </w:rPr>
        <w:t></w:t>
      </w:r>
      <w:r>
        <w:rPr>
          <w:lang w:val="uk-UA"/>
        </w:rPr>
        <w:t xml:space="preserve">! </w:t>
      </w:r>
      <w:r>
        <w:rPr>
          <w:rFonts w:eastAsia="Symbol" w:cs="Symbol" w:ascii="Symbol" w:hAnsi="Symbol"/>
          <w:lang w:val="uk-UA"/>
        </w:rPr>
        <w:t></w:t>
      </w:r>
      <w:r>
        <w:rPr>
          <w:lang w:val="uk-UA"/>
        </w:rPr>
        <w:t xml:space="preserve">, де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,</w:t>
      </w:r>
      <w:r>
        <w:rPr>
          <w:rFonts w:eastAsia="Symbol" w:cs="Symbol" w:ascii="Symbol" w:hAnsi="Symbol"/>
          <w:lang w:val="uk-UA"/>
        </w:rPr>
        <w:t></w:t>
      </w:r>
      <w:r>
        <w:rPr>
          <w:lang w:val="uk-UA"/>
        </w:rPr>
        <w:t xml:space="preserve">DA* </w:t>
      </w:r>
      <w:r>
        <w:rPr>
          <w:rFonts w:eastAsia="Symbol" w:cs="Symbol" w:ascii="Symbol" w:hAnsi="Symbol"/>
          <w:lang w:val="uk-UA"/>
        </w:rPr>
        <w:t></w:t>
      </w:r>
      <w:r>
        <w:rPr>
          <w:lang w:val="uk-UA"/>
        </w:rPr>
        <w:t xml:space="preserve">{Л, П, Н} замінимо на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p</w:t>
      </w:r>
      <w:r>
        <w:rPr>
          <w:rFonts w:eastAsia="Symbol" w:cs="Symbol" w:ascii="Symbol" w:hAnsi="Symbol"/>
          <w:lang w:val="uk-UA"/>
        </w:rPr>
        <w:t></w:t>
      </w:r>
      <w:r>
        <w:rPr>
          <w:lang w:val="uk-UA"/>
        </w:rPr>
        <w:t>qoB</w:t>
      </w:r>
      <w:r>
        <w:rPr>
          <w:rFonts w:eastAsia="Symbol" w:cs="Symbol" w:ascii="Symbol" w:hAnsi="Symbol"/>
          <w:lang w:val="uk-UA"/>
        </w:rPr>
        <w:t></w:t>
      </w:r>
      <w:r>
        <w:rPr>
          <w:lang w:val="uk-UA"/>
        </w:rPr>
        <w:t>, де qoB</w:t>
      </w:r>
      <w:r>
        <w:rPr>
          <w:rFonts w:eastAsia="Symbol" w:cs="Symbol" w:ascii="Symbol" w:hAnsi="Symbol"/>
          <w:lang w:val="uk-UA"/>
        </w:rPr>
        <w:t></w:t>
      </w:r>
      <w:r>
        <w:rPr>
          <w:lang w:val="uk-UA"/>
        </w:rPr>
        <w:t xml:space="preserve"> QB - початковий стан для В. Это забезпечить включення У в той момент, коли А свою роботу закінчила і не раніше, оскільки QAQB=</w:t>
      </w:r>
      <w:r>
        <w:rPr>
          <w:rFonts w:eastAsia="Symbol" w:cs="Symbol" w:ascii="Symbol" w:hAnsi="Symbol"/>
          <w:lang w:val="uk-UA"/>
        </w:rPr>
        <w:t></w:t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Що і т.д. 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765</wp:posOffset>
                </wp:positionH>
                <wp:positionV relativeFrom="paragraph">
                  <wp:posOffset>645795</wp:posOffset>
                </wp:positionV>
                <wp:extent cx="4750435" cy="2379980"/>
                <wp:effectExtent l="6350" t="635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2379960"/>
                          <a:chOff x="0" y="0"/>
                          <a:chExt cx="4750560" cy="237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86800" y="583560"/>
                            <a:ext cx="236340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5200" y="109800"/>
                            <a:ext cx="37440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42200" y="388080"/>
                            <a:ext cx="211140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97040" y="775440"/>
                            <a:ext cx="20376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88040" y="1523520"/>
                            <a:ext cx="203760" cy="72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55240" y="684360"/>
                            <a:ext cx="203760" cy="16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0640" y="495360"/>
                            <a:ext cx="3078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840" y="0"/>
                            <a:ext cx="3078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272880"/>
                            <a:ext cx="3078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2240"/>
                            <a:ext cx="2433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1793160"/>
                            <a:ext cx="3078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040" y="996840"/>
                            <a:ext cx="4806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1744920"/>
                            <a:ext cx="41076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sys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21680"/>
                            <a:ext cx="3078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1501200"/>
                            <a:ext cx="0" cy="62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00" y="826920"/>
                            <a:ext cx="3627000" cy="1328400"/>
                          </a:xfrm>
                        </wpg:grpSpPr>
                        <wps:wsp>
                          <wps:cNvSpPr/>
                          <wps:spPr>
                            <a:xfrm>
                              <a:off x="1277640" y="660240"/>
                              <a:ext cx="2349360" cy="668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1360" cy="668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50.85pt;width:374pt;height:187.4pt" coordorigin="639,1017" coordsize="7480,37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8;top:1936;width:3721;height:440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096;top:1190;width:5895;height:39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80;top:1628;width:3324;height:456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94;top:2238;width:320;height:1199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80;top:3416;width:320;height:1141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41;top:2095;width:320;height:266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10;top:1797;width:484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shortdot" joinstyle="miter" endcap="flat"/>
                  <w10:wrap type="topAndBottom"/>
                </v:shape>
                <v:shape id="shape_0" fillcolor="white" stroked="t" o:allowincell="f" style="position:absolute;left:4831;top:1017;width:484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shortdot" joinstyle="miter" endcap="flat"/>
                  <w10:wrap type="topAndBottom"/>
                </v:shape>
                <v:shape id="shape_0" fillcolor="white" stroked="t" o:allowincell="f" style="position:absolute;left:3578;top:1447;width:48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shortdot" joinstyle="miter" endcap="flat"/>
                  <w10:wrap type="topAndBottom"/>
                </v:shape>
                <v:shape id="shape_0" fillcolor="white" stroked="t" o:allowincell="f" style="position:absolute;left:639;top:3304;width:382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shortdot" joinstyle="miter" endcap="flat"/>
                  <w10:wrap type="topAndBottom"/>
                </v:shape>
                <v:shape id="shape_0" fillcolor="white" stroked="t" o:allowincell="f" style="position:absolute;left:1347;top:3841;width:484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shortdot" joinstyle="miter" endcap="flat"/>
                  <w10:wrap type="topAndBottom"/>
                </v:shape>
                <v:shape id="shape_0" fillcolor="white" stroked="t" o:allowincell="f" style="position:absolute;left:3283;top:2587;width:756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Т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shortdot" joinstyle="miter" endcap="flat"/>
                  <w10:wrap type="topAndBottom"/>
                </v:shape>
                <v:shape id="shape_0" fillcolor="white" stroked="t" o:allowincell="f" style="position:absolute;left:6069;top:3765;width:646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Т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shortdash" joinstyle="miter" endcap="flat"/>
                  <w10:wrap type="topAndBottom"/>
                </v:shape>
                <v:shape id="shape_0" fillcolor="white" stroked="t" o:allowincell="f" style="position:absolute;left:1373;top:2626;width:484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shortdot" joinstyle="miter" endcap="flat"/>
                  <w10:wrap type="topAndBottom"/>
                </v:shape>
                <v:line id="shape_0" from="4353,3381" to="4353,4363" stroked="t" o:allowincell="f" style="position:absolute">
                  <v:stroke color="black" weight="12600" dashstyle="shortdot" joinstyle="miter" endcap="flat"/>
                  <v:fill o:detectmouseclick="t" on="false"/>
                  <w10:wrap type="topAndBottom"/>
                </v:line>
                <v:group id="shape_0" style="position:absolute;left:2340;top:2319;width:5713;height:2092">
                  <v:rect id="shape_0" stroked="t" o:allowincell="f" style="position:absolute;left:4352;top:3359;width:3699;height:1051;mso-wrap-style:none;v-text-anchor:middle">
                    <v:fill o:detectmouseclick="t" on="false"/>
                    <v:stroke color="black" weight="12600" dashstyle="shortdot" joinstyle="miter" endcap="flat"/>
                    <w10:wrap type="topAndBottom"/>
                  </v:rect>
                  <v:rect id="shape_0" stroked="t" o:allowincell="f" style="position:absolute;left:2340;top:2319;width:3245;height:1051;mso-wrap-style:none;v-text-anchor:middle">
                    <v:fill o:detectmouseclick="t" on="false"/>
                    <v:stroke color="black" weight="12600" dashstyle="shortdot" joinstyle="miter" endcap="flat"/>
                    <w10:wrap type="topAndBottom"/>
                  </v:rect>
                </v:group>
              </v:group>
            </w:pict>
          </mc:Fallback>
        </mc:AlternateContent>
      </w:r>
      <w:r>
        <w:rPr>
          <w:lang w:val="uk-UA"/>
        </w:rPr>
        <w:t xml:space="preserve">Табличний запис програми для З показана на малюнку 3.3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Рис 3.3. Структура табличного запису програм для Машини З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значення. Паралельною композицією Машин Тюрінга А і В назвемо таку Машину З, для яко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C=DADB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QC=QAQB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C(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||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>) =A(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||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) 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B=B(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||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) 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A=A(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) ||B(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З цього визначення видно, що порядок застосування МТА і МТВ не впливає на результат. Він буде таким же неначебто ми незалежно застосували А до слова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, а В до слова 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еорема 3.2 Для будь-яких МТ А і МТ В можна ефективно побудувати МТ З таку, що С=А||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бгрунтовування. Ми не даватимемо тут строго доказу з причини його технічної складності. Покажемо лише обгрунтовування правильності затвердження теореми. Позначимо DC=DADB</w:t>
      </w:r>
      <w:r>
        <w:rPr>
          <w:lang w:val="uk-UA" w:eastAsia="uk-UA"/>
        </w:rPr>
        <w:drawing>
          <wp:inline distT="0" distB="0" distL="0" distR="0">
            <wp:extent cx="152400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 QC=QAQB</w:t>
      </w:r>
      <w:r>
        <w:rPr>
          <w:lang w:val="uk-UA" w:eastAsia="uk-UA"/>
        </w:rPr>
        <w:drawing>
          <wp:inline distT="0" distB="0" distL="0" distR="0">
            <wp:extent cx="152400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Основна проблема: як гарантувати щоб А не торкнулася слова 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, а В - слово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. Для цього введемо в алфавіт DС символ ||. Додамо для всіх станів qi</w:t>
      </w:r>
      <w:r>
        <w:rPr>
          <w:rFonts w:eastAsia="Symbol" w:cs="Symbol" w:ascii="Symbol" w:hAnsi="Symbol"/>
          <w:lang w:val="uk-UA"/>
        </w:rPr>
        <w:t></w:t>
      </w:r>
      <w:r>
        <w:rPr>
          <w:lang w:val="uk-UA"/>
        </w:rPr>
        <w:t>QC таких, що qi</w:t>
      </w:r>
      <w:r>
        <w:rPr>
          <w:rFonts w:eastAsia="Symbol" w:cs="Symbol" w:ascii="Symbol" w:hAnsi="Symbol"/>
          <w:lang w:val="uk-UA"/>
        </w:rPr>
        <w:t></w:t>
      </w:r>
      <w:r>
        <w:rPr>
          <w:lang w:val="uk-UA"/>
        </w:rPr>
        <w:t>QA правила вигляду ||qi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||qiЛ, тобто каретка машини А буде, натикаючись на символ ||, йти вліво. Відповідно для всіх qj</w:t>
      </w:r>
      <w:r>
        <w:rPr>
          <w:rFonts w:eastAsia="Symbol" w:cs="Symbol" w:ascii="Symbol" w:hAnsi="Symbol"/>
          <w:lang w:val="uk-UA"/>
        </w:rPr>
        <w:t></w:t>
      </w:r>
      <w:r>
        <w:rPr>
          <w:lang w:val="uk-UA"/>
        </w:rPr>
        <w:t>QC таких, що qj</w:t>
      </w:r>
      <w:r>
        <w:rPr>
          <w:rFonts w:eastAsia="Symbol" w:cs="Symbol" w:ascii="Symbol" w:hAnsi="Symbol"/>
          <w:lang w:val="uk-UA"/>
        </w:rPr>
        <w:t></w:t>
      </w:r>
      <w:r>
        <w:rPr>
          <w:lang w:val="uk-UA"/>
        </w:rPr>
        <w:t>QB додамо правила вигляду ||qj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 xml:space="preserve">||qjП, тобто каретка машини В йтиме управо. Тим самим ми як би обмежуємо стрічку для А справа, а для В злів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Істотним тут є питання: чи не виявляться обчислювальні можливості Машини Тюрінга з напівстрічкою слабіше, ніж обчислювальні можливості Машини Тюрінга з повною стрічкою?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иявляється справедливо наступне твердження: безліч алгоритмів, реалізовуваних МТ з напівстрічкою, еквівалентно безлічі алгоритмів, реалізовуваних МТ з повною стрічкою. Позначимо Ф(Р) Машину Тюрінга, що реалізовує алгоритм, що розпізнає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114800" cy="469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еорема 3.3 Для будь-яких Машин Тюрінга А, В і Ф, мають один і той же алфавіт S, може бути ефективно побудований машина З над тим же алфавітом S, така що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86100" cy="469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оказ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означимо: E(Р) тотожну машину, тобто Е(Р) =Р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СМІТТЮ(Р) копіюючу машину, тобто СМІТТЮ(Р) =Р||Р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е ||</w:t>
      </w:r>
      <w:r>
        <w:rPr>
          <w:rFonts w:eastAsia="Symbol" w:cs="Symbol" w:ascii="Symbol" w:hAnsi="Symbol"/>
          <w:lang w:val="uk-UA"/>
        </w:rPr>
        <w:t></w:t>
      </w:r>
      <w:r>
        <w:rPr>
          <w:lang w:val="uk-UA"/>
        </w:rPr>
        <w:t xml:space="preserve">S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BRANCH(P) - ця машина переходить або в стан р1, або в змозі ро. Її програма складається з 4-х команд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1qo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1р1П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||р1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||р1П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0qo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0роП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||ро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||роП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будуємо машину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05965" cy="482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Ця машина будується по наступній формул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018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 w:eastAsia="uk-UA"/>
        </w:rPr>
      </w:pPr>
      <w:r>
        <w:rPr>
          <w:lang w:val="uk-UA"/>
        </w:rPr>
        <w:t>Згідно теоремам 3.1 і 3.2., ми можемо побудувати машину</w:t>
      </w:r>
      <w:r>
        <w:rPr>
          <w:lang w:val="uk-UA" w:eastAsia="uk-UA"/>
        </w:rPr>
        <w:drawing>
          <wp:inline distT="0" distB="0" distL="0" distR="0">
            <wp:extent cx="165100" cy="203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>, знаючи Е, Ф і СМІТТЮ. Тепер, маючи</w:t>
      </w:r>
      <w:r>
        <w:rPr>
          <w:lang w:val="uk-UA" w:eastAsia="uk-UA"/>
        </w:rPr>
        <w:drawing>
          <wp:inline distT="0" distB="0" distL="0" distR="0">
            <wp:extent cx="165100" cy="203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 xml:space="preserve">, BRNCH, А і В, можна побудувати машину З таким чино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Машина </w:t>
      </w:r>
      <w:r>
        <w:rPr>
          <w:lang w:val="uk-UA" w:eastAsia="uk-UA"/>
        </w:rPr>
        <w:drawing>
          <wp:inline distT="0" distB="0" distL="0" distR="0">
            <wp:extent cx="1651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65100" cy="20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T Extra" w:cs="MT Extra" w:ascii="MT Extra" w:hAnsi="MT Extra"/>
          <w:lang w:val="uk-UA" w:eastAsia="uk-UA"/>
        </w:rPr>
        <w:t></w:t>
      </w:r>
      <w:r>
        <w:rPr>
          <w:lang w:val="uk-UA" w:eastAsia="uk-UA"/>
        </w:rPr>
        <w:t xml:space="preserve"> BRANCH закінчує свою роботу або в стані р1, якщо слово P володіє потрібною властивістю, або в змозі ро, знаходячись на початку слова P. Тому, якщо прийняти у машини А стан р1, як початкове, а у машини В стан ро, як початкове, то машина А буде включений за умови, що Ф(Р) =1, а машина В буде включений, якщо Ф(Р) =0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авило композиції, визначуване цією теоремою записуватимемо, якщо Ф то А інакше 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еорема 3.4 Для будь-яких машин А і Ф можна ефективно побудувати машину L таку, що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L(P) ={ Поки Ф(Р) =1, застосовуй А }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оказ: Замінимо в доведенні теореми 3.3 машину В машиною Е, а заключний стан в машині В замінимо на початковий стан в машині </w:t>
      </w:r>
      <w:r>
        <w:rPr>
          <w:lang w:val="uk-UA" w:eastAsia="uk-UA"/>
        </w:rPr>
        <w:drawing>
          <wp:inline distT="0" distB="0" distL="0" distR="0">
            <wp:extent cx="165100" cy="203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 xml:space="preserve">. У результаті отримаємо потрібний результат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еорема 3.5 (Бомм, Джакопіні, 1962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Будь-яка Машина Тюрінга може бути побудований за допомогою операції композицій </w:t>
      </w:r>
      <w:r>
        <w:rPr>
          <w:rFonts w:eastAsia="MT Extra" w:cs="MT Extra" w:ascii="MT Extra" w:hAnsi="MT Extra"/>
          <w:lang w:val="uk-UA"/>
        </w:rPr>
        <w:t></w:t>
      </w:r>
      <w:r>
        <w:rPr>
          <w:lang w:val="uk-UA"/>
        </w:rPr>
        <w:t xml:space="preserve"> ||, якщо Ф, то А інакше В, поки Ф застосовуй 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Цю теорему ми даємо тут без доказ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Слідство 3.1 Через Тезу Тюрінга, будь-яка інтуїтивно обчислювана функція може бути запрограмований в термінах цих операці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Слідство 3.2 Ми отримали щось подібне до мови, на якій можна описувати нову Машину Тюрінга, використовуючи описи вже існуючих, а потім, використовуючи теореми 3.1 - 3.4, побудувати її функціональну схем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Слідство 3.3 Алгоритм - це конструктивний об'єкт. У разі Машини Тюрінга атомарними об'єктами є команди, а теорема 3.5 визначає правила композиції. 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сновк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лгоритм - конструктивний об'єкт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лгоритм можна будувати з інших алгоритмі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MT Extra" w:cs="MT Extra" w:ascii="MT Extra" w:hAnsi="MT Extra"/>
          <w:lang w:val="uk-UA"/>
        </w:rPr>
        <w:t></w:t>
      </w:r>
      <w:r>
        <w:rPr>
          <w:lang w:val="uk-UA"/>
        </w:rPr>
        <w:t xml:space="preserve"> </w:t>
      </w:r>
      <w:r>
        <w:rPr>
          <w:lang w:val="uk-UA"/>
        </w:rPr>
        <w:t xml:space="preserve">||, if_then_else, while_do - універсальний набір дій по управлінню обчислювальним процесо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2. Нормальні Алгоритми Маркова. Побудова алгоритмів з алгоритмів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значення 3.1. Слово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називається входженням в слово </w:t>
      </w:r>
      <w:r>
        <w:rPr>
          <w:rFonts w:eastAsia="Symbol" w:cs="Symbol" w:ascii="Symbol" w:hAnsi="Symbol"/>
          <w:lang w:val="uk-UA"/>
        </w:rPr>
        <w:t></w:t>
      </w:r>
      <w:r>
        <w:rPr>
          <w:lang w:val="uk-UA"/>
        </w:rPr>
        <w:t xml:space="preserve">, якщо існують такі слова 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 і </w:t>
      </w:r>
      <w:r>
        <w:rPr>
          <w:rFonts w:eastAsia="Symbol" w:cs="Symbol" w:ascii="Symbol" w:hAnsi="Symbol"/>
          <w:lang w:val="uk-UA"/>
        </w:rPr>
        <w:t></w:t>
      </w:r>
      <w:r>
        <w:rPr>
          <w:lang w:val="uk-UA"/>
        </w:rPr>
        <w:t xml:space="preserve"> над тим же алфавітом, що і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і </w:t>
      </w:r>
      <w:r>
        <w:rPr>
          <w:rFonts w:eastAsia="Symbol" w:cs="Symbol" w:ascii="Symbol" w:hAnsi="Symbol"/>
          <w:lang w:val="uk-UA"/>
        </w:rPr>
        <w:t></w:t>
      </w:r>
      <w:r>
        <w:rPr>
          <w:lang w:val="uk-UA"/>
        </w:rPr>
        <w:t xml:space="preserve">, для яких вірно: </w:t>
      </w:r>
      <w:r>
        <w:rPr>
          <w:rFonts w:eastAsia="Symbol" w:cs="Symbol" w:ascii="Symbol" w:hAnsi="Symbol"/>
          <w:lang w:val="uk-UA"/>
        </w:rPr>
        <w:t></w:t>
      </w:r>
      <w:r>
        <w:rPr>
          <w:lang w:val="uk-UA"/>
        </w:rPr>
        <w:t>=</w:t>
      </w:r>
      <w:r>
        <w:rPr>
          <w:rFonts w:eastAsia="Symbol" w:cs="Symbol" w:ascii="Symbol" w:hAnsi="Symbol"/>
          <w:lang w:val="uk-UA"/>
        </w:rPr>
        <w:t></w:t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що входження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в </w:t>
      </w:r>
      <w:r>
        <w:rPr>
          <w:rFonts w:eastAsia="Symbol" w:cs="Symbol" w:ascii="Symbol" w:hAnsi="Symbol"/>
          <w:lang w:val="uk-UA"/>
        </w:rPr>
        <w:t></w:t>
      </w:r>
      <w:r>
        <w:rPr>
          <w:lang w:val="uk-UA"/>
        </w:rPr>
        <w:t xml:space="preserve"> знайдено, те слово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замінюється на слово </w:t>
      </w:r>
      <w:r>
        <w:rPr>
          <w:rFonts w:eastAsia="Symbol" w:cs="Symbol" w:ascii="Symbol" w:hAnsi="Symbol"/>
          <w:lang w:val="uk-UA"/>
        </w:rPr>
        <w:t></w:t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сі правила постановки упорядковуються. Спочатку шукається входження для першого правила підстановки. Якщо воно знайдено, то відбувається підстановка і перетворюване слово знову є видимим зліва направо у пошуках входження. Якщо входження для першого правила не знайдено, то шукається входження для другого правила і т.д. Якщо входження знайдено для i-го правила підстановки, то відбувається підстановка, і проглядання правил починається з першого, а слово є видимим спочатку і зліва направ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ся сукупність правил підстановки називається схемою алгоритм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авило початку - проглядання правил завжди починається з першог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авило закінчення - виконання алгоритму закінчується, якщо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було застосовано правило підстановки вигляду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</w:t>
      </w:r>
      <w:r>
        <w:rPr>
          <w:rFonts w:eastAsia="MT Extra" w:cs="MT Extra" w:ascii="MT Extra" w:hAnsi="MT Extra"/>
          <w:lang w:val="uk-UA"/>
        </w:rPr>
        <w:t>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</w:t>
      </w:r>
      <w:r>
        <w:rPr>
          <w:lang w:val="uk-UA"/>
        </w:rPr>
        <w:t>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е застосовно жодне правило підстановки з схеми алгоритм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равило розміщення результату - слово, отримане після закінчення виконання алгоритм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глянемо приклад 1 з лекції 2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будувати алгоритм для обчисле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U(n) =n+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S={0,1,2,3,4,5,6,7,8,9}; S=W; V={*,+}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хема цього НАМ показана на малюнку 1.1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4750" w:type="pct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6730"/>
        <w:gridCol w:w="621"/>
      </w:tblGrid>
      <w:tr>
        <w:trPr/>
        <w:tc>
          <w:tcPr>
            <w:tcW w:w="1536" w:type="dxa"/>
            <w:tcBorders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73100" cy="534606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3" t="-7" r="-5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534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0" w:type="dxa"/>
            <w:tcBorders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 xml:space="preserve">Перегонимо службовий символ * в кінець слова n, щоб відзначити останню цифру молодших розрядів. 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Збільшуємо на одиницю, починаючи з цифрами молодших розрядів. 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92100" cy="1771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1" w:type="dxa"/>
            <w:gridSpan w:val="2"/>
            <w:tcBorders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водимо службовий символ * в слово, щоб їм відзначити останню цифру в слові.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ис.1.1 Схема НАМ для обчислення U1(n) =n+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еважко зміркувати, що складність цього алгоритму, виражена в кількості виконаних правил підстановки, буде рівна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(k+1) +(l+1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до - кількість цифр в n, l - кількість 9, які були збільшені на 1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Але у будь-якому випадку складність НАМ для U1(n) більше складності Машини Тюрінга для цієї ж функції, яка дорівнювала k+1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Зверніть увагу, що у НАМ порядок проходження правил підстановки в схемі алгоритму істотно впливає на результат, тоді як для МТ він не существенен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будуємо НАМ для прикладу 2 з лекції 2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обудувати алгоритм для обчисленн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U2((n) 1) =(n-1) 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тже, S={|}; W=S; V=</w:t>
      </w:r>
      <w:r>
        <w:rPr>
          <w:rFonts w:eastAsia="Symbol" w:cs="Symbol" w:ascii="Symbol" w:hAnsi="Symbol"/>
          <w:lang w:val="uk-UA"/>
        </w:rPr>
        <w:t></w:t>
      </w:r>
      <w:r>
        <w:rPr>
          <w:lang w:val="uk-UA"/>
        </w:rPr>
        <w:t xml:space="preserve">, тобто порожнь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| </w:t>
      </w:r>
      <w:r>
        <w:rPr>
          <w:rFonts w:eastAsia="MT Extra" w:cs="MT Extra" w:ascii="MT Extra" w:hAnsi="MT Extra"/>
          <w:lang w:val="uk-UA"/>
        </w:rPr>
        <w:t>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кладність цього алгоритму рівна 1, тоді як складність алгоритму для Машини Тюрінга дорівнювала n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епер побудуємо НАМ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обудувати алгоритм для обчисленн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U3((n) 1) =(n) 1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S={|}; W={0,1,2,3,4,5,6,7,8,9}; V=</w:t>
      </w:r>
      <w:r>
        <w:rPr>
          <w:rFonts w:eastAsia="Symbol" w:cs="Symbol" w:ascii="Symbol" w:hAnsi="Symbol"/>
          <w:lang w:val="uk-UA"/>
        </w:rPr>
        <w:t>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хема цього алгоритму приведена на малюнку 3.2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1|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2|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3|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4|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5|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6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6|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7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7|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8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8|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9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9|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|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|0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1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0|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|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0|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Мал.1.2 Схема НАМ для обчислення U3((n) 1) =(n) 10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Складність цього НАМ буде n+ [log10n], що істотно менше за складність для Машини Тюрінга, що обчислює цю функцію, яка дорівнювала n2+ [log10n(log10n+1)]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еалізацію функції U4 порівняння двох цілих чисел залишаємо читачу як вправа. </w:t>
      </w:r>
    </w:p>
    <w:p>
      <w:pPr>
        <w:pStyle w:val="Normal"/>
        <w:widowControl w:val="false"/>
        <w:autoSpaceDE w:val="false"/>
        <w:ind w:firstLine="709"/>
        <w:rPr>
          <w:lang w:val="uk-UA" w:eastAsia="uk-UA"/>
        </w:rPr>
      </w:pPr>
      <w:r>
        <w:rPr>
          <w:lang w:val="uk-UA"/>
        </w:rPr>
        <w:t xml:space="preserve">Зауваження: початкове слово треба задати у формі </w:t>
      </w:r>
      <w:r>
        <w:rPr>
          <w:lang w:val="uk-UA"/>
        </w:rPr>
        <w:drawing>
          <wp:inline distT="0" distB="0" distL="0" distR="0">
            <wp:extent cx="304800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* </w:t>
      </w:r>
      <w:r>
        <w:rPr>
          <w:lang w:val="uk-UA"/>
        </w:rPr>
        <w:drawing>
          <wp:inline distT="0" distB="0" distL="0" distR="0">
            <wp:extent cx="316865" cy="342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нормальних алгоритмів Маркова справедлива теза, аналогічна тезі Тюрінг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еза Маркова: Для будь-якої інтуїтивно обчислюваної функції існує алгоритм, що її обчислює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літератур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uk-UA"/>
        </w:rPr>
        <w:t xml:space="preserve">1. Джон Хопкрофт, Раджів Мотані, Джеффрі Ульман РОЗДІЛ 8. Введення в теорію машин Тюрінга // Введення в теорію автоматів, мов і обчислень. – М., 2002. – С528. 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5"/>
    <w:next w:val="Heading5"/>
    <w:qFormat/>
    <w:pPr>
      <w:numPr>
        <w:ilvl w:val="0"/>
        <w:numId w:val="0"/>
      </w:numPr>
      <w:ind w:left="737" w:hanging="0"/>
      <w:outlineLvl w:val="9"/>
    </w:pPr>
    <w:rPr>
      <w:b/>
      <w:bCs/>
      <w:i/>
      <w:iCs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5:00Z</dcterms:created>
  <dc:creator>user</dc:creator>
  <dc:description/>
  <cp:keywords/>
  <dc:language>en-US</dc:language>
  <cp:lastModifiedBy>Mage</cp:lastModifiedBy>
  <cp:lastPrinted>2008-05-28T15:48:00Z</cp:lastPrinted>
  <dcterms:modified xsi:type="dcterms:W3CDTF">2011-10-08T17:25:00Z</dcterms:modified>
  <cp:revision>2</cp:revision>
  <dc:subject/>
  <dc:title>Зміст:</dc:title>
</cp:coreProperties>
</file>